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Лунная соната” Бетховен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 Майкапар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ната для фортепиано № 14, до-диез минор, opus 27, № 2 “quasi una Fantasia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чинена: 1800–180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дана: март 180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вящена: Джульетте Гвиччард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а название (не от автора): “Лунная соната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вы первые, так сказать, инвентарные данные об этом музыкальном шедевр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скрывается за этими сухими фактами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ая ли уж лунная “Лунная соната”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сонаты “Лунная” принадлежит не Бетховену. Так ее уже после смерти композитора в 1832 году окрестил немецкий поэт Людвиг Рельштаб. Ему представилось, что Бетховен в первой части звуками запечатлел образ люцернского озера тихой лунной ночью. Нет никаких исторических доказательств того, что Бетховен именно это имел в виду. Более того, можно почти с уверенностью утверждать, что Бетховен, будь он жив в момент рождения этой метафоры и знай он о ней, вряд ли испытал бы от нее восторг. “Я употребляю это освященное обычаем название, – пишет Ромен Роллан, – придавая ему не большее значение, чем удачно найденной ассоциации образов или, скорее, впечатлений”. Мы помним, как Бетховен предупреждал в связи с Пасторальной симфонией, произведением, куда более располагающим к тому, чтобы видеть в нем зарисовки природы, что это не столько такие зарисовки, сколько выражение состояния души человека, оказавшегося на природ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ом 1801 года Бетховен проводил время в Коромпе, и традиции здешних мест связывают воспоминания о Бетховене, сочиняющем “Лунную сонату”, с парком в Коромпе. Но они, эти традиции, не связывают – что совершенно правильно – эти воспоминания с водной стихией, как это делает Рельштаб. Первая часть “Лунной сонаты”, даже если и согласиться с лунным ее свечением, – это совершенно не баркарола. Но и сама пресловутая “лунность” сонаты (с большой натяжкой о ней можно говорить только в связи с первой частью) отнюдь не столь очевидна, как это может вытекать из невероятной популярности и уже абсолютной смысловой стертости словосочетания “лунная соната”. Человек, имевший полное право высказываться о музыке – Гектор Берлиоз, – считал, что первая часть сонаты рисует атмосферу не столько “лунной ночи”, сколько “солнечного дня”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значит и почему “quasi una Fantasia”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Лунная соната” – четырнадцатая в ряду фортепианных сонат Бетховена (всего он написал тридцать две сонаты для фортепиано). Как явствует из приведенных инвентарных данных, она имеет также обозначение: “Opus 27, № 2”. Объясняется это тем, что многие свои произведения одного жанра – фортепианные сонаты, трио, квартеты – Бетховен, когда издавал, объединял в одну публикацию (в одно нотное издание). Это была распространенная издательская практика того времени. Данный опус объединяет две фортепианные сонаты – по порядковым их номерам – № 13 и 14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вот, до этого опуса Бетховен писал сонаты как сонаты, если можно так выразиться о творениях гения, каждая из которых – неповторимый шедевр, например, “Патетическая соната” или Соната № 7 с ее гениальным Largo. Вот видите, у нас уже много раз проскальзывало слово “соната”. И теперь, чтобы объяснить вынесенную в заголовок этого раздела статьи ремарку Бетховена, необходимо хотя бы кратко сказать, что значит этот терм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ому времени, когда Бетховен стал писать свои фортепианные сонаты, этот жанр, или точнее – музыкальная форма, уже прошел долгий путь развития. Я не буду здесь описывать этапы этого пути, скажу только, что поначалу термин “соната” обозначал пьесу, исполнявшуюся на музыкальных инструментах (от итал.sonare – звучать), в отличие от термина “кантата”, обозначавшего вокальное произведение (со временем собственно кантату) и происходившего от итал. cantare – петь. Бурно развиваясь, соната к началу XIX века – особенно в руках великих венских композиторов Гайдна, Моцарта, Бетховена – превратилась в многочастное (как правило, трехчастное, реже – четырехчастное и совсем редко – двухчастное) произведение, построенное по определенным формальным принципам. И главным из этих принципов было наличие в первой части (по крайней мере в первой, но могло быть и в других частях) двух разнохарактерных тем (образов), вступающих в драматические взаимоотношения по ходу их развития. Как правило, эти темы символизируют в классической сонате мужское и женское начало, придавая конфликту острый психологический характе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иальность Бетховена заключается, помимо многого прочего, в том, что эту общую схему он всякий раз превращает в уникальный психологический конфликт. Потому чрезвычайно трудна – да и, вероятно, излишня – дальнейшая классификация формальных аспектов бетховенских сонат. Но одно обстоятельство отметить все же необходимо: первая часть “Лунной сонаты” не подпадает под эти структурные особенности, которые делают инструментальную пьесу сонатой. В ней нет двух разнохарактерных тем, вступающих в конфликт друг с другом. И в этом смысле “Лунная соната” – не соната. Она соната в том смысле, что состоит из трех частей, причем как раз в финале мы видим те самые принципы сонаты, о которых говорилось выше. В финале! Но не в первой части. В этом кроется причина того, что Бетховен, не желая вводить в заблуждение будущего потенциального покупателя своего произведения, предупреждает его ремаркой, что эта соната “вроде бы как фантазия”. Теперь не может быть никаких претензий. Итак…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dagio sostenuto. Первая часть сонаты. Бетховен начинает эту сонату тем, что обычно является средней частью такого цикла – медленной, сумрачной, довольно скорбной музыкой. Александр Серов, замечательный русский композитор и блестящий музыкальный критик, находит в первой части сонаты выражение “смертельного уныния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три необычайно выразительных и очень ясно различимых – и, вероятно, тут кроется причина огромной популярности этой части – музыкальных элемента: “спокойное движение как бы хоральных аккордов, определяемое движением басовых октав; гармоническая триольная фигурация, с неумолимостью проходящая через всю часть, – сравнительно редкий у Бетховена пример выдержанного через все сочинение однообразного ритмического движения, так часто встречающегося у Баха, и, наконец, скорбный малоподвижный мелодический голос, ритмически почти совпадающий с линией баса. Соединяясь в одно гармоническое целое, каждый из этих элементов живет самостоятельной жизнью, образуя непрерывную живую декламационную линию, а не “подыгрывая” только свою партию к ведущему голосу”. Так очень точно характеризуют эту часть профессор А.Б.Гольденвейзе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я должен сделать небольшое отступление. Необходимо обратить внимание на то, что нотный текст – я имею в виду любой нотный текст, не только этой сонаты – содержит очень мало указаний для исполнителя. Причем парадокс состоит в том, что, сколько бы их, этих указаний, ни было (известны композиторы, чьи ноты испещрены всевозможными пометками), их всегда будет мало с точки зрения фиксации всех аспектов исполнения произведения. Из этого факта можно сделать по крайней мере два прямо противоположных вывода: 1) раз исполнительских указаний мало и они все равно не характеризуют исполнение во всей его полноте, бог с ними, будем играть “как хочется” (для меня такой вывод неприемлем); 2) раз указаний этих мало, отнесемся к каждому из них с величайшим вниманием, как к выражению воли гениального композитора (для меня единственно возможный вывод). Так вот, ценнейшим указанием темпа в этой части являются не только итальянские термины, означающие очень медленный темп, но и определенное указание на то, что пульсом здесь является полутакт. И если исполнитель учтет это требование Бетховена, то его исполнение этой части с точки зрения физического времени окажется более быстрым, чем то, к какому привык наш слух, но при этом единицей пульсации будет именно та, какую имел в виду Бетховен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днако следует остановиться в рассуждениях об интерпретации, поскольку без живого звучания музыки все доводы будут слишком абстрактны. Но тем не менее я призвал бы читателя внимательно отнестись к различным трактовкам и задуматься над тем, что в них соответствует намерениям (порой очень глубоко сокрытым) композитора, а что идет вразрез с ни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llegretto – вторая часть сонаты. Замечательные слова написаны об этой части профессором Генрихом Нейгаузом в его книге “Об искусстве фортепианной игры”. Нейгауз называет это “почти невесомое Allegretto” “зыбким”, “скромным”, “утонченным” и одновременно “страшно простым”. “Утешительное” настроение (в духе Consolation1) второй части, – пишет он, – у недостаточно чутких учеников легко переходит в увеселительное scherzando, в корне противоречащее смыслу произведения. Я слышал десятки, если не сотни раз такую трактовку. В таких случаях я обычно напоминаю ученику крылатое словцо Листа об этом Allegretto: “une fleur entre deux abimes”2 и стараюсь ему доказать, что аллегория эта не случайна, что она удивительно точно передает не только дух, но и форму сочинения, ибо первые такты мелодии напоминают поневоле раскрывающуюся чашечку цветка, а последующие – свисающие на стебле листья. Прошу помнить, что я никогда не “иллюстрирую” музыку, то есть в данном случае я не говорю, что эта музыка есть цветок, – я говорю, что она может вызвать духовное, зрительное впечатление цветка, символизировать его, подсказать воображению образ цветка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 же А.Серов, которого я уже упоминал, правда, слегка иронизировал по поводу этой очень поэтичной метафоры Листа: “Позабываю сказать, что в этой сонате есть еще скерцо. Нельзя не удивляться, как тут замешалось это скерцо, не имеющее никакого отношения ни к предыдущему, ни к последующему. Это цветок между двух пропастей, сказал Лист. Пожалуй! Но такое место, я полагаю, не слишком эффектно для цветка, так что с этой стороны метафора г. Листа, может быть, и не лишена верности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to agitato – финал сонаты. Слушая этот финал, совершенно невозможно противостоять страстному, мощному бетховенскому темпераменту, его неудержимому порыву. Поразительно, как Бетховену удается создать впечатление стихийной мощи и при этом направить бурный поток эмоций в гранитное русло. Буря разражается градом мелких нот и вспышками молний (резкие акценты аккордов). Действительно, вполне уместным будет сравнение с ночной бурей, с циклоном. И как часто бывает у Бетховена, вдруг – молчание. “Внезапное Adagio… piano… Человек, доведенный до крайности, умолкает, дыхание пресеклось. И когда через минуту дыхание оживает и человек поднимается, кончены тщетные усилия, рыдания, буйства. Все сказано, душа опустошена. В последних тактах остается только величественная сила, покоряющая, укрощающая, принимающая поток”, – писал о нем Ромен Роллан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то была Джульетта Гвиччарди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ее, что написано об этой юной вдохновительнице Бетховена, это страницы в книге Ромена Роллана “Бетховен, Великие творческие эпохи. От “Героической” до “Аппассионаты”. Третье приложение в этой книге называется “Сестры Брунсвик и их кузина из “Лунной”. Название звучит по-русски несколько коряво, но очень интересно по сути. Нам ничего не остается, как перелистать эти страниц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ульетта, дочь графа Гвиччарди, получившего назначение в Вену надворным советником при Богемской канцелярии, появилась в Вене в конце 1800 года. Бетховен, как только узнал ее, тут же воспламенился. Джульетта была еще совсем юная. “Немногим старше шекспировской Джульетты и не менее соблазнительна”, – констатирует Ромен Роллан. Бетховен был уверен, что Джульетта испытывает к нему самые нежные чувства. Он писал Ф.Вегелеру (16 ноября 1801): “Перемена, происшедшая во мне теперь, вызвана милой чудесной девушкой, которая любит меня и любима мною”. Много лет спустя, в 1823 году, Бетховен, тогда уже глухой и общавшийся с помощью разговорных тетрадей, беседуя с Шиндлером, написал: “Я был очень любим ею и более, чем когда-либо, был ее мужем…”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же, в 1801 году, Бетховен дает Джульетте уроки музыки. Он не берет платы с юной графини, а она в свою очередь дарит ему дюжину рубашек, которые сама сшила. Зимою 1801 – 1802 годов Бетховен сочиняет и посвящает Джульетте эту свою сонату. Разочарование уже наступило: с первых месяцев 1802 года Джульетта выказывает явное предпочтение молодому графу Роберту Галленбергу, который был всего на год старше ее и тоже занимался композицией (он имел наглость ставить свои сочинения в одни программы с бетховенскими симфониями). В марте соната – с посвящением Джульетте – была опубликована в Бонне издателем Зимроком. “Иллюзия длилась недолго, – пишет Ромен Роллан, – и уже в сонате видно больше страдания и гнева, чем любви. Через полгода после этой бессмертной оды Бетховен в отчаянии пишет “Гейлигенштадское завещание” (6 октября 1802 года)”. Некоторые бетховеноведы считают, что именно Джульетте Гвиччарди было адресовано письмо (так и не отправленное Бетховеном или оно возвратилось от адресата?), известное как письмо “К Бессмертной возлюбленной”. Оно было обнаружено после смерти Бетховена в потайном ящике его гардероба. Как бы то ни было и как бы ни решать вопрос с его датировкой – от чего, конечно, многое зависит в вопросе установления адресата, то есть того, кто была той самой “Бессмертной возлюбленной”, – миниатюрный портрет Джульетты Бетховен хранил вместе с этим письмом и “Гейлигенштадским завещанием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амятник любви, который он (Бетховен. – А.М.) хотел создать этою сонатою, – пишет А.Серов, – очень естественно обратился в мавзолей. Для такого человека, как Бетховен, любовь не могла быть ничем другим, как надеждою загробною и скорбью, душевным трауром здесь на земле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стории музыки мало найдется произведений, которые могут сравниться по популярности с “Лунной сонатой”. Кто и как только не приспосабливал этот бетховенский шедевр – каждый для своих целей. Впечатляющую картину жизни “Лунной сонаты” (а порой одного только ее названия) в наши дни дает Интернет. Сайтов, содержащих сведения о “Лунной сонате” (вернее, открывающихся на запрос “Лунная соната”), в одном только англоязычном Интернете на сегодняшний день имеется 6861! Чего здесь только нет. И кто только не паразитировал на невероятной популярности этого произведения!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жество транскрипций было сделано с целью дать возможность прикоснуться к этому творению не только пианистам. Вот всего несколько пример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ереложение сонаты для гитары сделал известный исполнитель на этом инструменте Марсель Робинсон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вестный дирижер Антал Дорати сделал оркестровку сонаты, чтобы использовать ее для хореографической постановк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ранжировал “Лунную сонату” для своего джаз-оркестра знаменитый американский тромбонист и аранжировщик Гленн Миллер. (Не путать с его же “Лунной серенадой”.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чему только не применяли это словосочетание – “лунная соната”! Это романтическое название стало кодовым для одной из разрушительных атак агонизировавшего германского фашизма – авиационного налета на Ковентри (Англия) в 1945 год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унная соната” вдохновляла скульпторов и художник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ауль Блох в 1995 году изваял мраморную скульптуру, которую назвал “Лунная соната” (я был бы рад, если бы мне объяснили, почему это “Лунная соната”, а не “Рождение нового дня” или “Размышление”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льф Харрис Хаустон написал картину, которую назвал “Лунная соната” (тот же вопрос возникает и в этом случае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мериканская ювелирная фирма “Bright Bear Jewelry” в своей “Коллекции тысячелетия” представляет жемчужное колье, названное его создателями “Лунная соната”.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от такое фантастическое использование любимого образа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дна из западных фирм предлагает кофе “Лунная соната”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– “</w:t>
      </w:r>
      <w:r>
        <w:rPr>
          <w:sz w:val="24"/>
          <w:szCs w:val="24"/>
        </w:rPr>
        <w:t xml:space="preserve">Лунная соната” – такое прозвище получил жеребец (?!), выведенный в СШ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прямь, популярность нередко приобретает самые причудливые формы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4:00Z</dcterms:created>
  <dc:creator>User</dc:creator>
  <dc:description/>
  <cp:keywords/>
  <dc:language>en-US</dc:language>
  <cp:lastModifiedBy>Mage</cp:lastModifiedBy>
  <dcterms:modified xsi:type="dcterms:W3CDTF">2011-10-11T18:44:00Z</dcterms:modified>
  <cp:revision>2</cp:revision>
  <dc:subject/>
  <dc:title>“Лунная соната” Бетховена</dc:title>
</cp:coreProperties>
</file>