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к управлять человеческими ресурсами в быстро меняющемся мире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Елена Рауд</w:t>
      </w:r>
    </w:p>
    <w:p>
      <w:pPr>
        <w:pStyle w:val="Normal"/>
        <w:spacing w:before="120" w:after="0"/>
        <w:ind w:firstLine="567"/>
        <w:jc w:val="both"/>
        <w:rPr/>
      </w:pPr>
      <w:r>
        <w:rPr/>
        <w:t>Фактор успеха компании — управление, направленное на результа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дает именно такая система управления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ди понимают, чего от них жду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ставляются и координируются пла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ководители и подчиненные вместе работают в нужном направлении и стремятся к повышению производите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награждение непосредственно увязано с результатами рабо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стема управления, направленного на результат, схематично выглядит следующим образом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747895" cy="41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1. Обязан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е кажется достаточно удобным, чтобы список обязанностей каждого сотрудника состоял из 7 — 9 главных обязанностей (причем, обязательно списки обязанностей всех работников включали в себя саморазвитие, а для руководителей в этом списке было управление персоналом). Уже после достижения понимания в отношении этого краткого лаконичного списка между руководителем и подчиненным есть смысл создавать более развернутую должностную инструкц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ример, обязанности руководителя производством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объем производства,</w:t>
      </w:r>
    </w:p>
    <w:p>
      <w:pPr>
        <w:pStyle w:val="Normal"/>
        <w:spacing w:before="120" w:after="0"/>
        <w:ind w:firstLine="567"/>
        <w:jc w:val="both"/>
        <w:rPr/>
      </w:pPr>
      <w:r>
        <w:rPr/>
        <w:t>2) график,</w:t>
      </w:r>
    </w:p>
    <w:p>
      <w:pPr>
        <w:pStyle w:val="Normal"/>
        <w:spacing w:before="120" w:after="0"/>
        <w:ind w:firstLine="567"/>
        <w:jc w:val="both"/>
        <w:rPr/>
      </w:pPr>
      <w:r>
        <w:rPr/>
        <w:t>3) затраты,</w:t>
      </w:r>
    </w:p>
    <w:p>
      <w:pPr>
        <w:pStyle w:val="Normal"/>
        <w:spacing w:before="120" w:after="0"/>
        <w:ind w:firstLine="567"/>
        <w:jc w:val="both"/>
        <w:rPr/>
      </w:pPr>
      <w:r>
        <w:rPr/>
        <w:t>4) руководство подчиненными,</w:t>
      </w:r>
    </w:p>
    <w:p>
      <w:pPr>
        <w:pStyle w:val="Normal"/>
        <w:spacing w:before="120" w:after="0"/>
        <w:ind w:firstLine="567"/>
        <w:jc w:val="both"/>
        <w:rPr/>
      </w:pPr>
      <w:r>
        <w:rPr/>
        <w:t>5) техника безопасности,</w:t>
      </w:r>
    </w:p>
    <w:p>
      <w:pPr>
        <w:pStyle w:val="Normal"/>
        <w:spacing w:before="120" w:after="0"/>
        <w:ind w:firstLine="567"/>
        <w:jc w:val="both"/>
        <w:rPr/>
      </w:pPr>
      <w:r>
        <w:rPr/>
        <w:t>6) качество,</w:t>
      </w:r>
    </w:p>
    <w:p>
      <w:pPr>
        <w:pStyle w:val="Normal"/>
        <w:spacing w:before="120" w:after="0"/>
        <w:ind w:firstLine="567"/>
        <w:jc w:val="both"/>
        <w:rPr/>
      </w:pPr>
      <w:r>
        <w:rPr/>
        <w:t>7) порядок в производственных помещениях,</w:t>
      </w:r>
    </w:p>
    <w:p>
      <w:pPr>
        <w:pStyle w:val="Normal"/>
        <w:spacing w:before="120" w:after="0"/>
        <w:ind w:firstLine="567"/>
        <w:jc w:val="both"/>
        <w:rPr/>
      </w:pPr>
      <w:r>
        <w:rPr/>
        <w:t>8) самосовершенствов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позволяет концентрироваться на главном, не терять за многоречием должностной инструкции суть рабо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чем, не только руководитель должен иметь четкое видение работы подчиненного, но и работник должен не менее четко понимать, что от него ожидается. Так как в управлении, направленном на результат, это очень важный момент (не только при создании списка обязанностей, но в дальнейших этапах работы), немного более подробно об э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передавать управленческое воздействие?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ких случаях считать, что твое управление достигнет результата?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роведении конкурса в нашу Школу Менеджеров по Персоналу в профессиональный тест мы включили вопрос: "Какими видами власти наделяется менеджер по персоналу?", предложив как варианты ответа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ласть закон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ласть поощрения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ласть наказания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кспертная власть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ласть пример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ласть убежд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тем на встрече с кандидатами разгорелась дискуссия по этому вопросу. Так вот, совершенно очевидно, что у менеджера по персоналу есть лишь три последних вида власти. И, не смотря на то, что у первого руководителя компании в арсенале средств воздействия на подчиненных и первые три тоже, я убеждена, что наиболее действенны именно последние, а если совсем сконцентрировать мою мысль, то последний вид власти — власть убеждения. Я считаю, что если в ответ на твое управленческое воздействие ты как руководитель не получил в той или иной форме "понимаю и принимаю", то можешь не тешить себя иллюзиями, что чего-то достиг.</w:t>
      </w:r>
    </w:p>
    <w:p>
      <w:pPr>
        <w:pStyle w:val="Normal"/>
        <w:spacing w:before="120" w:after="0"/>
        <w:ind w:firstLine="567"/>
        <w:jc w:val="both"/>
        <w:rPr/>
      </w:pPr>
      <w:r>
        <w:rPr/>
        <w:t>Т.е. без реальной обратной связи от подчиненного, что обязанности им полностью поняты и приняты к исполнению (например, передав через кадрового работника инструкцию и даже получив под ней сакраментальную подпись "ознакомлен и обязуюсь выполнять", но, не обсудив перечень обязанностей), можно не ждать качественного их выпол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Цели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обходимо научиться правильно ставить цели в бизнесе и осуществлять задуманн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ь — это конечный результат, который должен быть достигнут в результате выполнения данных обязанностей в пределах определенного времени. Цель не является описанием деятельности. Для формулировки цели полезно использовать следующую формулу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608195" cy="850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На мой взгляд, должно быть сформулировано не более 5 — 7 целей. Цель устанавливается на основе списка обязанностей. Например, обязанности руководителя производством "затраты" может соответствовать такая цель: "Я буду снижать уровень постоянных затрат с 300 тысяч в месяц в июне до 280 тысяч в месяц к 31 декабря с.г."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Планы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ан — это перечень шагов, которые нужно сделать для достижения це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предыдущий этап всегда обсуждается работником с руководителем, то план можно обсуждать или не обсуждать с руководителем в зависимости от опыта работника или его квалификации. Планы могут быть краткосрочными или долгосрочными, простыми или подробными. Главное, он должен быть исполнимым и содержать контрольные точ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Отчеты</w:t>
      </w:r>
    </w:p>
    <w:p>
      <w:pPr>
        <w:pStyle w:val="Normal"/>
        <w:spacing w:before="120" w:after="0"/>
        <w:ind w:firstLine="567"/>
        <w:jc w:val="both"/>
        <w:rPr/>
      </w:pPr>
      <w:r>
        <w:rPr/>
        <w:t>Идеально, если работник сначала делает самооценку достигнутого, а затем подает отчет руководителю. Частота подготовки отчета зависит от вида работы и ситуации. Сам отчет служит лишь основой для обсуждения эффективности всей рабо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зультаты работы всегда можно распределить по трем категориям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соответствует ожиданиям,</w:t>
      </w:r>
    </w:p>
    <w:p>
      <w:pPr>
        <w:pStyle w:val="Normal"/>
        <w:spacing w:before="120" w:after="0"/>
        <w:ind w:firstLine="567"/>
        <w:jc w:val="both"/>
        <w:rPr/>
      </w:pPr>
      <w:r>
        <w:rPr/>
        <w:t>2) ниже ожиданий,</w:t>
      </w:r>
    </w:p>
    <w:p>
      <w:pPr>
        <w:pStyle w:val="Normal"/>
        <w:spacing w:before="120" w:after="0"/>
        <w:ind w:firstLine="567"/>
        <w:jc w:val="both"/>
        <w:rPr/>
      </w:pPr>
      <w:r>
        <w:rPr/>
        <w:t>3) выше ожид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Оплата труд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лата труда и результаты работы могут быть связаны следующим образом: 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Когда результаты работы соответствуют ожиданиям, работник может ожидать выплаты премиального вознагражд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2) Когда результаты ниже ожиданий, работник не должен рассчитывать на прем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3) Когда результаты превосходят ожидания, работник может ожидать получения прибавки к зарплате и прем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трудности, встречаемые мною на пути реализации управления, направленного на результат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морфность видения функционального поля каждого работника руководител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умение донести четко, доступно, с получением обратной связи руководителями перечня обязанностей до исполните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умение поставить исчисляемую цель. Как правило, цель выглядит как в той сказке: иди туда, не знаю куда, принеси то, не знаю чт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пособность многих работников к планированию. В нашем Агентстве мы вот уже почти год как разработали и внедряем систему планирования. Но из недели в неделю я вижу огромные трудности в этом деле даже для, в общем-то, продвинутых в самоменеджменте работников. Бесконечные "зачем это надо, я и так все сделаю, трудно все предусмотреть" и т.п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громные трудности с самоанализе и подготовке отчетов. Для примера: недавно мы обратились к одной из компаний, для которой выполняем заказы на подбор персонала, с просьбой, чтобы менеджер по персоналу этой компании сделал для нас анализ нашей работы, чтобы мы могли улучшить ее. Ждали очень долго, и необходимой нам аналитики так и не увидели. Конечно, это трудно. И очень многие менеджеры всячески уходят от анализа и отчетов. Мне это очень напоминает известный анекдот "что думать, трясти надо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главное, общее настроение: "В России такая переменчивая внешняя среда, что всякая формализация, описание обязанностей, планирование и т.д., т.е. всякое исчисление — обречено на провал. Незачем фигней заниматься, работать надо"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у, что на это ответишь?!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лько снова повторю: если не измеряешь, то и не управляешь!!!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ezultat.com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42:00Z</dcterms:created>
  <dc:creator>User</dc:creator>
  <dc:description/>
  <cp:keywords/>
  <dc:language>en-US</dc:language>
  <cp:lastModifiedBy>Mage</cp:lastModifiedBy>
  <dcterms:modified xsi:type="dcterms:W3CDTF">2011-10-11T18:42:00Z</dcterms:modified>
  <cp:revision>2</cp:revision>
  <dc:subject/>
  <dc:title>Как управлять человеческими ресурсами в быстро меняющемся мире</dc:title>
</cp:coreProperties>
</file>