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ундаментальный дефект мышления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Алексей Романенко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менив одни понятия на другие, проведя нехитрые логические цепочки между не связанными друг с другом явлениями, мы находим объяснения своим слабостям и нерешительности. И этим позволяем самим себе продолжать влачить жалкое существование безответственного человека в Жизни, которая требует к себе ответственного отнош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рочем, прочтите и всё поймё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итирую: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есть дело?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 что же это такое в жизни происходит? Чем мы все занимаемся? Понятно, что живем. И живем каждый в меру своего понимания. Другими словами — как кому нравится, так тот и жив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при этом мы же что-то делаем?! Даже если мы ничего не делаем. Что это? Почему то, что мы делаем, называется по-разному? Почему нет одного, понятного всем, определения?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т, действительно. Работа, работа на себя, работа на дядю (тетю), бизнес, занятие, любимое занятие, дело, свое дело, чужое дело и так далее. Это что, все разные вещи?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отрим в словаре Дал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ло ср. предмет упражнения, работа, труд, занятие, обязанность, долж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уд м. работа, занятие, упражненье, де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нятие также предмет или дело, забава, которым кто заня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ловаре Ожегов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ло, -а, мн. дела, дел, делам, ср. 1. Работа, занятие, деятель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а, -ы, ж. 2. Занятие, труд, деятельность. Физическая, умственная р. Ответственная р. Срочная р. Общественная р. Р. по специа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нятие, -я, ср. 1. см. занять 2. 2. То, чем кто-н. занят, дело, труд, работа, а также вообще заполнение чем-н. своего времени. Интересное, любимое з. Пустое, бесполезное з. Род занятий (род деятельности, характер работы, специальность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уд, -а, м. 1. Целесообразная деятельность человека, направленная на создание с помощью орудий производства материальных и духовных ценностей. 2. Работа, занят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знес [нэ], -а, м. Предпринимательская экономическая деятельность, приносящая доход, прибы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Даля определение "работы" я не нашел. Понятие "бизнес" — тоже отсутству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Ожегова "бизнес" присутствует, но "не вписывается" в остальные определения. Да господь с ним, с тем бизнесом. Тем более, что и слово не на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се остальные слова по сути — одно и то же. Так зачем их разделять? Чтобы путаницу внести?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я чем-то занимаюсь, то это значит, что я тружусь, работаю, делаю дело. И поскольку этим делом занимаюсь я, то оно есть мое дело. А чье же еще, если я им занимаюсь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же если я занимаюсь чужим делом, или как говорят — работаю на дядю, то совершенно очевидно, что это в данный момент и есть мое дело. Т.е. в данном случае, работа на дядю (заниматься чужим делом), является моим делом. Ведь это я им занимаюсь. Значит, оно мое. Логично? Логич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гу я не заниматься чужим делом? Конечно, могу. Если я им не занимаюсь, не делаю его, то оно, это дело — чужое. Но, как только я начну им заниматься, оно превращается в мое дело, хоть и продолжает оставаться чуж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ими словами, как только я начинаю заниматься каким-либо делом, оно автоматически становится моим делом, т.к. именно я им и занимаю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моим делом является занятие чужим делом, то я могу прекратить этим делом заниматься как по собственной воле, так и по воле того, кто мне поручил этим делом занима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у, действительно, если я хожу на работу к кому-то, то мое дело — ходить на работу и выполнять чьи-то распоряжения. Если мне, по каким-то причинам, расхотелось заниматься этим делом (ходить на работу), то, совершенно очевидно, что я перестану туда ходить. Но это только в том случае, если мне действительно расхотелось им заниматься. Т.к., если у меня только иллюзия этого хотения, то я так и буду заниматься этим своим делом — ходить на рабо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меня могут уволить за ненадобностью. Ведь, в данном случае, мое дело — это заниматься чужим делом. И тот, кто поручил мне им заниматься, может меня уволить. Имеет на это полное пра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го не может произойти, если моим делом является то, что я сам себе поручаю. Могу я сам себя уволить? Конечно, могу. Но только в том случае, если я эту работу (дело) закончил, или мне, по каким-либо причинам, не хочется больше этим делом заниматься. Тогда я перестаю им заниматься и, соответственно, это дело перестает быть моим. Я же этим делом уже не занимаю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учается все очень просто. Чем бы я ни занимался, это занятие (работа, труд, дело) и есть мое дело на данный момент. Даже если я ничего не делаю, то, на этот момент, ничегонеделанье и есть мое дело. Так что, расслабьтесь. Чем бы вы ни занимались, что бы вы ни делали, вы всегда при деле. И самое главное — при своем деле. Что не может не радов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чем я вас и поздравля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ц цита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собственно, и добавлять-то здесь неч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ажите сами, чья это философия? ОРЛА или УТКИ?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й фундаментальный дефект?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41:00Z</dcterms:created>
  <dc:creator>User</dc:creator>
  <dc:description/>
  <cp:keywords/>
  <dc:language>en-US</dc:language>
  <cp:lastModifiedBy>Mage</cp:lastModifiedBy>
  <dcterms:modified xsi:type="dcterms:W3CDTF">2011-10-11T18:41:00Z</dcterms:modified>
  <cp:revision>2</cp:revision>
  <dc:subject/>
  <dc:title>Фундаментальный дефект мышления</dc:title>
</cp:coreProperties>
</file>