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óðñîâàÿ ðàáîòà ïî êóðñó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Îñíîâû ñòàíäàðòèçàöèè è ôóíêöèîíàëüíîé âçàèìîçàìåíÿåìîñòè”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÷åò ðàçìåðíûõ öåïå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àðèàíò 14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ðóïïà È-51</w:t>
      </w:r>
    </w:p>
    <w:p>
      <w:pPr>
        <w:pStyle w:val="Normal"/>
        <w:bidi w:val="0"/>
        <w:jc w:val="left"/>
        <w:rPr/>
      </w:pPr>
      <w:r>
        <w:rPr/>
        <w:t>Ñòóäåíò Îôðîâ Ñ.Ã.</w:t>
      </w:r>
    </w:p>
    <w:p>
      <w:pPr>
        <w:pStyle w:val="Normal"/>
        <w:bidi w:val="0"/>
        <w:jc w:val="left"/>
        <w:rPr/>
      </w:pPr>
      <w:r>
        <w:rPr/>
        <w:t>Ïðåïîäàâàòåëü Ãóñàêîâà Ë.Â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Çàäàíèå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øèòü ïðÿìóþ çàäà÷ó ðàçìåðíîé öåïè ìåõàíèçìà òîëêàòåëÿ, èçîáðàæ¸ííîãî íà ðèñ.1, ìåòîäàìè ìàêñèìóìà-ìèíèìóìà è òåîðåòèêî-âåðîÿòíîñòíûì. Âûáîð ñïîñîáà ðåøåíèÿ îáîñíîâàòü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Ðèñ. 1. Ìåõàíèçì òîëêàòåëÿ.</w:t>
      </w:r>
    </w:p>
    <w:p>
      <w:pPr>
        <w:pStyle w:val="Normal"/>
        <w:bidi w:val="0"/>
        <w:jc w:val="left"/>
        <w:rPr/>
      </w:pPr>
      <w:r>
        <w:rPr/>
        <w:t>1 - ïîðøåíü, 2 - ðîëèê, 3 - òîëêàòåëü, 4 - êðûøêà êîðïóñà, 5 - êîðïó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.1. Èñõîäíûå äàííûå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1</w:t>
      </w:r>
    </w:p>
    <w:p>
      <w:pPr>
        <w:pStyle w:val="Normal"/>
        <w:bidi w:val="0"/>
        <w:jc w:val="left"/>
        <w:rPr/>
      </w:pPr>
      <w:r>
        <w:rPr/>
        <w:t>A2</w:t>
      </w:r>
    </w:p>
    <w:p>
      <w:pPr>
        <w:pStyle w:val="Normal"/>
        <w:bidi w:val="0"/>
        <w:jc w:val="left"/>
        <w:rPr/>
      </w:pPr>
      <w:r>
        <w:rPr/>
        <w:t>A3</w:t>
      </w:r>
    </w:p>
    <w:p>
      <w:pPr>
        <w:pStyle w:val="Normal"/>
        <w:bidi w:val="0"/>
        <w:jc w:val="left"/>
        <w:rPr/>
      </w:pPr>
      <w:r>
        <w:rPr/>
        <w:t>A4</w:t>
      </w:r>
    </w:p>
    <w:p>
      <w:pPr>
        <w:pStyle w:val="Normal"/>
        <w:bidi w:val="0"/>
        <w:jc w:val="left"/>
        <w:rPr/>
      </w:pPr>
      <w:r>
        <w:rPr/>
        <w:t>A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îìèíàë, ìì</w:t>
      </w:r>
    </w:p>
    <w:p>
      <w:pPr>
        <w:pStyle w:val="Normal"/>
        <w:bidi w:val="0"/>
        <w:jc w:val="left"/>
        <w:rPr/>
      </w:pPr>
      <w:r>
        <w:rPr/>
        <w:t>210</w:t>
      </w:r>
    </w:p>
    <w:p>
      <w:pPr>
        <w:pStyle w:val="Normal"/>
        <w:bidi w:val="0"/>
        <w:jc w:val="left"/>
        <w:rPr/>
      </w:pPr>
      <w:r>
        <w:rPr/>
        <w:t>21</w:t>
      </w:r>
    </w:p>
    <w:p>
      <w:pPr>
        <w:pStyle w:val="Normal"/>
        <w:bidi w:val="0"/>
        <w:jc w:val="left"/>
        <w:rPr/>
      </w:pPr>
      <w:r>
        <w:rPr/>
        <w:t>100</w:t>
      </w:r>
    </w:p>
    <w:p>
      <w:pPr>
        <w:pStyle w:val="Normal"/>
        <w:bidi w:val="0"/>
        <w:jc w:val="left"/>
        <w:rPr/>
      </w:pPr>
      <w:r>
        <w:rPr/>
        <w:t>126</w:t>
      </w:r>
    </w:p>
    <w:p>
      <w:pPr>
        <w:pStyle w:val="Normal"/>
        <w:bidi w:val="0"/>
        <w:jc w:val="left"/>
        <w:rPr/>
      </w:pPr>
      <w:r>
        <w:rPr/>
        <w:t>19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Çàêîí ðàñïðåä.</w:t>
      </w:r>
    </w:p>
    <w:p>
      <w:pPr>
        <w:pStyle w:val="Normal"/>
        <w:bidi w:val="0"/>
        <w:jc w:val="left"/>
        <w:rPr/>
      </w:pPr>
      <w:r>
        <w:rPr/>
        <w:t>Ãàóññà</w:t>
      </w:r>
    </w:p>
    <w:p>
      <w:pPr>
        <w:pStyle w:val="Normal"/>
        <w:bidi w:val="0"/>
        <w:jc w:val="left"/>
        <w:rPr/>
      </w:pPr>
      <w:r>
        <w:rPr/>
        <w:t>Ñèìïñîíà</w:t>
      </w:r>
    </w:p>
    <w:p>
      <w:pPr>
        <w:pStyle w:val="Normal"/>
        <w:bidi w:val="0"/>
        <w:jc w:val="left"/>
        <w:rPr/>
      </w:pPr>
      <w:r>
        <w:rPr/>
        <w:t>Ãàóññà</w:t>
      </w:r>
    </w:p>
    <w:p>
      <w:pPr>
        <w:pStyle w:val="Normal"/>
        <w:bidi w:val="0"/>
        <w:jc w:val="left"/>
        <w:rPr/>
      </w:pPr>
      <w:r>
        <w:rPr/>
        <w:t>Ðàâíîâåðîÿò.</w:t>
      </w:r>
    </w:p>
    <w:p>
      <w:pPr>
        <w:pStyle w:val="Normal"/>
        <w:bidi w:val="0"/>
        <w:jc w:val="left"/>
        <w:rPr/>
      </w:pPr>
      <w:r>
        <w:rPr/>
        <w:t>Ñèìïñîí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=58symbol 176 \f "Symbol"µ§ ; symbol 80 \f "Times New Roman Cyr"µ§=0,27% ; AD+0,7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ãäå </w:t>
      </w:r>
    </w:p>
    <w:p>
      <w:pPr>
        <w:pStyle w:val="Normal"/>
        <w:bidi w:val="0"/>
        <w:jc w:val="left"/>
        <w:rPr/>
      </w:pPr>
      <w:r>
        <w:rPr/>
        <w:t>A1 – äëèíà ïîðøíÿ,</w:t>
      </w:r>
    </w:p>
    <w:p>
      <w:pPr>
        <w:pStyle w:val="Normal"/>
        <w:bidi w:val="0"/>
        <w:jc w:val="left"/>
        <w:rPr/>
      </w:pPr>
      <w:r>
        <w:rPr/>
        <w:t>A2 – ðàäèóñ ðîëèêà,</w:t>
      </w:r>
    </w:p>
    <w:p>
      <w:pPr>
        <w:pStyle w:val="Normal"/>
        <w:bidi w:val="0"/>
        <w:jc w:val="left"/>
        <w:rPr/>
      </w:pPr>
      <w:r>
        <w:rPr/>
        <w:t>A3 – ðàññòîÿíèå ìåæäó îñÿìè îòâåðñòèé â òîëêàòåëå,</w:t>
      </w:r>
    </w:p>
    <w:p>
      <w:pPr>
        <w:pStyle w:val="Normal"/>
        <w:bidi w:val="0"/>
        <w:jc w:val="left"/>
        <w:rPr/>
      </w:pPr>
      <w:r>
        <w:rPr/>
        <w:t>A4 – ðàññòîÿíèå îò òîðöà êðûøêè äî îòâåðñòèÿ êðûøêè,</w:t>
      </w:r>
    </w:p>
    <w:p>
      <w:pPr>
        <w:pStyle w:val="Normal"/>
        <w:bidi w:val="0"/>
        <w:jc w:val="left"/>
        <w:rPr/>
      </w:pPr>
      <w:r>
        <w:rPr/>
        <w:t>A5 – äëèíà êîðïóñà,</w:t>
      </w:r>
    </w:p>
    <w:p>
      <w:pPr>
        <w:pStyle w:val="Normal"/>
        <w:bidi w:val="0"/>
        <w:jc w:val="left"/>
        <w:rPr/>
      </w:pPr>
      <w:r>
        <w:rPr/>
        <w:t>AD – âûõîä ïîðøíÿ çà ïðåäåëû êîðïóñà,</w:t>
      </w:r>
    </w:p>
    <w:p>
      <w:pPr>
        <w:pStyle w:val="Normal"/>
        <w:bidi w:val="0"/>
        <w:jc w:val="left"/>
        <w:rPr/>
      </w:pPr>
      <w:r>
        <w:rPr/>
        <w:t>P    – ïðîöåíò ðèñêà.</w:t>
      </w:r>
    </w:p>
    <w:p>
      <w:pPr>
        <w:pStyle w:val="Normal"/>
        <w:bidi w:val="0"/>
        <w:jc w:val="left"/>
        <w:rPr/>
      </w:pPr>
      <w:r>
        <w:rPr/>
        <w:t xml:space="preserve">a    – óãîë ìåæäó ãîðèçîíòàëüþ è ïðÿìîé, íà êîòîðîé ðàñïîëîæåíû </w:t>
      </w:r>
    </w:p>
    <w:p>
      <w:pPr>
        <w:pStyle w:val="Normal"/>
        <w:bidi w:val="0"/>
        <w:jc w:val="left"/>
        <w:rPr/>
      </w:pPr>
      <w:r>
        <w:rPr/>
        <w:t>îòâåðñòèÿ â òîëêàòåë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Ðàñ÷åò ðàçìåðíûõ öåïå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1. Îñíîâíûå òåðìèíû è îïðåäå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çìåðíîé öåïüþ íàçûâàþò ñîâîêóïíîñòü ãåîìåòðè÷åñêèõ ðàçìåðîâ, ðàñïîëîæåííûõ ïî çàìêíóòîìó êîíòóðó, îïðåäåëÿþùèõ âçàèìîïîëîæåíèå ïîâåðõíîñòåé (èëè îñåé) îäíîé èëè íåñêîëüêèõ äåòàëåé è íåïîñðåäñòâåííî ó÷àâñòâóþùèõ â ðåøåíèè ïîñòàâëåííîé çàäà÷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 ïëîñêèì ðàçìåðíûì öåïÿì îòíîñÿò öåïè ñ ïàðàëëåëüíûìè çâåíüÿìè. Â ìî¸ì çàäàíèè - ïëîñêàÿ ïàðàëëåëüíàÿ öåïü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çìåðíàÿ öåïü ñîñòîèò èç çàìûêàþùåãî çâåíà è ñîñòàâëÿþùèõ. Çàìûêàþùèì íàçûâàåòñÿ ðàçìåð, êîòîðûé ïîëó÷àåòñÿ ïðè îáðàáîòêå èëè ñáîðêå ðàçìåðíîé öåïè ïîñëåäíèì. Ñîñòàâëÿþùèå çâåíüÿ ðàçìåðíîé öåïè äåëÿòñÿ íà óâåëè÷èâàþùèå è óìåíüøàþùèå. Óâåëè÷èâàþùèì çâåíîì íàçûâàåòñÿ òàêîå çâåíî ðàçìåðíîé öåïè, ïðè óâåëè÷åíèè êîòîðîãî è ïîñòîÿíñòâå ðàçìåðîâ îñòàëüíûõ ñîñòàâëÿþùèõ çâåíüåâ, ðàçìåð çàìûêàþùåãî çâåíà óâåëè÷èâàåòñÿ. Óìåíüøàþùèì çâåíîì íàçûâàåòñÿ òàêîå çâåíî ðàçìåðíîé öåïè, ïðè óâåëè÷åíèè êîòîðîãî è ïîñòîÿíñòâå ðàçìåðîâ îñòàëüíûõ ñîñòàâëÿþùèõ çâåíüåâ, ðàçìåð çàìûêàþùåãî çâåíà óìåíüøàåòñ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åðìèíû, îáîçíà÷åíèÿ è îïðåäåëåíèÿ ðàçìåðíûõ öåïåé ïðèâåäåíû â ÃÎÑÒ 16319-80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2. Õàðàêòåðèñòèêè çâåíüåâ ðàçìåðíîé öåï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·</w:t>
        <w:tab/>
        <w:t>íîìèíàëüíûé ðàçìåð çâåíà Ai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·</w:t>
        <w:tab/>
        <w:t>äîïóñê íà çâåíî di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·</w:t>
        <w:tab/>
        <w:t>êîîðäèíàòà ñåðåäèíû ïîëÿ äîïóñêà Doi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·</w:t>
        <w:tab/>
        <w:t>ïðåäåëüíûå îòêëîíåíèÿ ðàçìåðà (âåðõíåå è íèæíåå) Dâi , Díi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 Îñíîâíûå ôîðìóëû è ìåòîäû ðåø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âÿçü õàðàêòåðèñòèê çàìûêàþùåãî çâåíà ñ õàðàêòåðèñòèêàìè ñîñòàâëÿ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1. Íîìèíàëüíûé ðàçìåð çàìûêàþùåãî çâåí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îìèíàëüíûé ðàçìåð çàìûêàþùåãî çâåíà ðàçìåðíîé öåïè âû÷èñëÿþò ïî ôîðìóë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D=SxiAi</w:t>
        <w:tab/>
        <w:t>(2.1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ãäå i =1,2,...,m - ïîðÿäêîâûé íîìåð çâåíà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xi - ïåðåäàòî÷íîå îòíîøåíèå i-ãî çâåíà ðàçìåðíîé öåï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Äëÿ ëèíåéíûõ öåïåé ñ ïàðàëëåëüíûìè çâåíüÿìè: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xi =1 äëÿ óâåëè÷èâàþùèõ çâåíüåâ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xi = –1 äëÿ óìåíüøà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2. Êîîðäèíàòà ñåðåäèíû ïîëÿ äîïóñêà çàìûêàþùåãî çâåí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îðäèíàòà ñåðåäèíû ïîëÿ äîïóñêà çàìûêàþùåãî çâåíà âû÷èñëÿþò ïî ôîðìóë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oD = Sxi×Doi</w:t>
        <w:tab/>
        <w:t>(2.2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ãä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oD = (DâD+DíD)/2 ,  Doi = (Dâi+ Díi)/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îòâåòñòâåíî êîîðäèíàòû ñåðåäèí ïîëåé äîïóñêîâ çàìûêàþùåãî è ñîñòàâëÿþùèõ çâåíüåâ ðàçìåðíîé öåï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3. Îñíîâíûå ìåòîäû ðàñ÷åòà ðàçìåðíûõ öåïå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 ðàçìåðíûõ öåïÿõ, â êîòîðûõ äîëæíà áûòü îáåñïå÷åíà 100%-àÿ âçàèìîçàìåíÿåìîñòü, äîïóñêè ðàñ÷èòûâàþòñÿ ïî ìåòîäó ìàêñèìóìà-ìèíèìóìà. Ìåòîäèêà ðàñ÷åòà ïî ýòîìó ìåòîäó äîñòàòî÷íî ïðîñòà, îäíàêî ïðè ýòîì ïðåäúÿâëÿþòñÿ ñëèøêîì æåñòêèå òðåáîâàíèÿ ê òî÷íîñòè ñîñòàâëÿþùèõ çâåíüåâ (à ñëåäîâàòåëüíî óâåëè÷èâàþòñÿ çàòðàòû íà èçãîòîâëåíèå), îäíàêî îñóùåñòâëÿåòñÿ ïîëíàÿ âçàèìîçàìåíÿåìîñòü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çìåðíûå öåïè, â êîòîðûõ ïî óñëîâèÿì ïðîèçâîäñòâà ýêîíîìè÷åñêè öåëåñîîáðàçíî íàçíà÷àòü áîëåå øèðîêèå äîïóñêè íà ñîñòàâëÿþùèå çâåíüÿ ðàçìåðíûõ öåïåé, äîïóñêàÿ ïðè ýòîì ó íåêîòîðîé íåáîëüøîé ÷àñòè èçäåëèé âûõîä ðàçìåðîâ çàìûêàþùåãî çâåíà çà ïðåäåëû ïîëÿ äîïóñêà, äîëæíû ðàñ÷èòûâàòüñÿ òåîðåòèêî-âåðîÿòíîñòíûì ìåòîäîì. Êîëè÷åñòâî òàêèõ áðàêîâàííûõ èçäåëèé îïðåäåëÿåòñÿ êîýôôèöèåíòîì ðèñêà t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4. Äîïóñê çàìûêàþùåãî çâåí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îïóñê çàìûêàþùåãî çâåíà dD âû÷èñëÿþò ïî ôîðìóë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ab/>
        <w:t xml:space="preserve">         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·</w:t>
        <w:tab/>
        <w:t xml:space="preserve"> ìåòîä ìàêñèìóìà-ìèíèìóìà dD= S|xi|×di</w:t>
        <w:tab/>
        <w:tab/>
        <w:t>(2.3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ab/>
        <w:t xml:space="preserve">             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_____________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/  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·</w:t>
        <w:tab/>
        <w:t xml:space="preserve"> òåîðåòèêî-âåðîÿòíîñòíûì ìåòîä</w:t>
        <w:tab/>
        <w:t xml:space="preserve"> dDsymbol 179 \f "Symbol" \s 13.5µ§ tD×symbol 214 \f "Symbol" \s 13.5µ§  Sxi2×li2×di2</w:t>
        <w:tab/>
        <w:t>(2.4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 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ãäå di – äîïóñêè ñîñòàâëÿþùèõ çâåíüåâ ;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D – êîýôôèöèåíò ðèñêà, êîòîðûé âûáèðàåòñÿ èç òàáëèö ôóíêöèè Ëàïëàñà â çàâèñèìîñòè îò ïðèíÿòîãî ïðîöåíòà ðèñêà p ;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i – êîýôôèöèåíò îòíîñèòåëüíîãî ðàññåÿíèÿ, ó÷èòûâàþùèé çàêîí ðàñïðåäåëåíèÿ ðàçìåðà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ÿ íîðìàëüíîãî ðàñïðåäåëåíèÿ (Ãàóññà) li2 =1/9 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ÿ çàêîíà òðåóãîëüíèêà (Ñèìïñîíà) li2 =1/6 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ÿ çàêîíà ðàâíîé âåðîÿòíîñòè èëè ïðè îòñóòñòâèè èíôîðìàöèè î çàêîíå ðàñïðåäåëåíèÿ li2 =1/3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5. Ïðåäåëüíûå îòêëîíåíèÿ ñîñòàâëÿ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åäåëüíûå îòêëîíåíèÿ ñîñòàâëÿþùèõ çâåíüåâ Dâi è Díi âû÷èñëÿþò ïî ôîðìóëàì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Dâi = Doi + di/2 ,  Dâi = Doi - di/2 </w:t>
        <w:tab/>
        <w:t>(2.5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ãäå Doi – êîîðäèíàòà ñåðåäèíû ïîëÿ äîïóñêà i-ãî çâåíà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i – äîïóñê i-ãî çâåí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4. Ïðÿìàÿ è îáðàòíàÿ çàäà÷è ðàçìåðíûõ öåïå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ÿìàÿ çàäà÷à – ñèíòåç òî÷íîñòè ðàçìåðíîé öåïè – íå èìååò îäíîçíà÷íîãî ðåøåíèÿ, ò.ê. çàäàííûé äîïóñê çàìûêàþùåãî çâåíà è êîîðäèíàòà åãî ñåðåäèíû ìîãóò áûòü ïîëó÷åíû ïðè ðàçëè÷íûõ ñî÷åòàíèÿõ õàðàêòåðèñòèê ñîñòàâëÿþùèõ çâåíüåâ. Â ôîðìóëàõ (2.1) – (2.4) ìû èìååì â êàæäîì óðàâíåíèè íåèçâåñòíûõ ñòîëüêî, ñêîëüêî ñîñòàâëÿþùèõ çâåíüåâ â ðàññìàòðèâàåìîé ðàçìåðíîé öåïè. Ïîýòîìó ýôôåêòèâíîìòü ðåøåíèÿ ïðÿìîé çàäà÷è âî ìíîãîì îïðåäåëÿåòñÿ ïîäãîòîâêîé êîíñòðóêòîðà è åãî îïûòîì. Îí äîëæåí íàçíà÷èòü êîîðäèíàòû ïîëåé äîïóñêîâ èç êîíñòðóêòèâíûõ ñîîáðàæåíèé òàê, ÷òîáû âûïîëíÿëîñü óðàâíåíèå (2.3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áðàòíàÿ çàäà÷à – àíàëèç òî÷íîñòè ðàçìåðíîé öåïè – ðåøàåòñÿ èñõîäÿ èç óñòàíîâëåííûõ âåëè÷èí ñîñòàâëÿþùèõ çâåíüåâ. Ïðè ðåøåíèè îáðàòíîé çàäà÷è îïðåäåëÿþòñÿ âåëè÷èíà íîìèíàëüíîãî ðàçìåðà, âåëè÷èíà è êîîðäèíàòà ñåðåäèíû ïîëÿ äîïóñêà è ïðåäåëüíûå îòêëîíåíèÿ çàìûêàþùåãî çâåíà. Òàêèì îáðàçîì â ôîðìóëàõ (2.1) – (2.4) â êàæäîì óðàâíåíèè áóäåò ïî îäíîìó íåèçâåñòíîìó. Ïîýòîìó îáðàòíàÿ çàäà÷à ðåøàåòñÿ îäíîçíà÷íî è ÿâëÿåòñÿ ïðîâåðî÷íî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Ðåøåíèå ïðÿìîé çàäà÷è ðàçìåðíîé öåï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1. Îïðåäåëåíèå óìåíüøàþùèõ è óâåëè÷èâàþùèõ çâåíüåâ öåï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3, A2, A1 - óâåëè÷èâàþùèå çâåíüÿ, x1 = x2 = x3 = +1 ;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4, A5 - óìåíüøàþùèå çâåíüÿ, x4 = x5 = –1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2. Îïðåäåëåíèå íîìèíàëüíûõ ðàçìåðîâ ñîñòàâëÿþùèõ çâåíüåâ è çàìûêàþùåãî çâåí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D = Sxi ×Ai = A1+A2+A3×cosa -A4 -A5 = 210+21+100×cos51symbol 176 \f "Times New Roman Cyr" \s 11.5µ§-126-190 = -32,008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íàê “-” îçíà÷àåò, ÷òî ïîðøåíü íå âûõîäèò çà ïðåäåëû êîðïóñ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3. Îïðåäåëåíèå äîïóñêà è ñåðåäèíû ïîëÿ äîïóñêà çàìûêàþùåãî çâåí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D = 0,75 ìì Þ  D0D = (0,75+0)/2 = +0,375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4. Ñâîäíàÿ òàáëèöà ñîñòàâëÿ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àáë. 2. Ñâîäíàÿ òàáëèöà ñîñòàâëÿ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 íîì. ðàçìåð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 ñëîæíîñò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îïóñ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1, A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1 =d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åëè÷èíà äîïóñêà âûáèðàåòñÿ èç êîíñòðóêòèâíûõ ñîîáðàæåíèé ñ ó÷¸òîì ðàçìåðà è ñëîæíîñòè èçãîòîâëåíèÿ êàæäîãî èç ñîñòàâëÿþùèõ çâåíüåâ. Íàèìåíåå ñëîæíûì â èçãîòîâëåíèè ÿâëÿåòñÿ ïîðøåíü. Äàëåå â ïîðÿäêå óâåëè÷åíèÿ – ðîëèê, êîðïóñ. Íàèáîëåå ñëîæíû â èçãîòîâëåíèè ðàññòîÿíè ìåæäó îñÿìè îòâåðñòèé â òîëêàòåëå è ðàññòîÿíèå îò îòâåðñòèÿ â êðûøêå äî òîðöà êðûøê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5. Âûáîð ìåòîäà ðåø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÷èòûâàÿ, ÷òî ñëîæíîñòü èçîòîâëåíèÿ è ðàçìåðû çâåíüåâ ðàçìåðíîé öåïè íåîäèíàêîâû, âûáèðàåì ñòàíäàðòíûé ìåòîä ðåøåíèÿ ïî ÃÎÑÒ 16320-80 “Öåïè ðàçìåðíûå. Ìåòîäû ðàñ÷åòà ïëîñêèõ öåïåé”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6. Ìåòîä ìàêñèìóìà-ìèíèìóì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6.1. Íàçíà÷åíèå äîïóñêîâ íà ñîñòàâëÿþùèå çâåíü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ñ÷èòàåì ñðåäíåå çíà÷åíèå äîïóñêà ñîñòàâëÿþùèõ çâåíüåâ ïî ôîðìóë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d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ñð =  ––––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 |xi|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a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4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25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16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06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06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74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ñð = 0,75 / 5 = 0,15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ðèåíòèðóÿñü íà ñðåäíèé äîïóñê è ó÷èòûâàÿ äàííûå òàáëèöû 2 âûáåðåì èç ðÿäà Ra5 íîðìàëüíûõ ëèíåéíûõ ðàçìåðîâ ÃÎÑÒ 6636-69 çíà÷åíèÿ äîïóñêîâ íà ñîñòàâëÿþùèå çâåíü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îâåðèì ïðàâèëüíîñòü íàçíà÷åíèÿ ïî ôîðìóëå (2.3)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D = 0,4+0,25+0,16+0,063+0,063 = 0,748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ñ÷èòàííîå çíà÷åíèå äîïóñêà çàìûêàþùåãî çâåíà ìåíüøå çàäàííîãî ïî óñëîâèþ. Ïðè ïîïûòêå óâåëè÷èòü êàêîé</w:t>
        <w:softHyphen/>
        <w:noBreakHyphen/>
        <w:t>ëèáî èç äîïóñêîâ ñîñòàâëÿþùèõ çâåíüåâ çíà÷åíèåì èç ðÿäà Ra5 èëè Ra10, äîïóñê çàìûêàþùåãî çâåíà ñòàíîâèòñÿ áîëüøå çàäàííîãî. Çíà÷èò äîïóñêè íàçíà÷åíû âåðí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6.2. Íàçíà÷åíèå êîîðäèíàò ñåðåäèí ïîëåé äîïóñêîâ ñîñòàâëÿ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çíà÷èì êîîðäèíàòû ñåðåäèí ïîëåé äîïóñêîâ ñîñòàâëÿþùèõ çâåíüåâ, ðóêîâîäñòâóÿñü êîíñòðóêòèâíûìè ñîîáðàæåíèÿìè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íà íàðóæíûé ðàçìåð D0i = -di/2 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íà âíóòðåíèé ðàçìåð D0i = +di/2 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íà ïðî÷èå D0i = 0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õîäÿ èç ðèñóíêà 1 ïîëó÷èì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1 = -d1/2 = -0,0315 ìì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2 = -d2/2 = -0,0315 ìì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3 = 0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4 = 0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5 = -d5/2 = -0,080 ì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6.3. Ðàñ÷åò ïðåäåëüíûõ îòêëîíåíèé ñîñòàâëÿ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ñ÷åò ïðåäåëüíûõ îòêëîíåíèé (âåðõíåãî è íèæíåãî) ñîñòàâëÿþùèõ çâåíüåâ ïî ôîðìóëå (2.5)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1 = D01 + d1/2 = -0,035 + 0,035 = 0 ;   Dí1 = D01 - d1/2 = -0,035 - 0,035 = -0,063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2 = D02 + d2/2 = -0,035 + 0,035 = 0 ;   Dí2 = D02 - d2/2 = -0,035 - 0,035 = -0,063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3 = D03 + d3/2 = 0 + 0,2 = +0,200 ìì ;   Dí3 = D03 - d3/2 = 0 - 0,2 = -0,200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4 = D04 + d4/2 = 0 + 0,125 = +0,125 ìì ;   Dí4 = D04 - d4/2 = 0 - 0,125 = -0,125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5 = D05 + d5/2 = -0,08 + 0,08 = 0 ;   Dí5 = D05 - d5/2 = -0,08 - 0,08 = -0,160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àâèëüíîñòü âûïîëíåíèÿ ðàñ÷åòîâ ïðîâåðèì ïî ôîðìóë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   n</w:t>
        <w:tab/>
        <w:tab/>
        <w:t>m-1</w:t>
        <w:tab/>
        <w:t xml:space="preserve">     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íD = SD0ióâ - SD0ióì - Sdi/2 = 0 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  i=1</w:t>
        <w:tab/>
        <w:t>i=n+1</w:t>
        <w:tab/>
        <w:t xml:space="preserve">     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   n</w:t>
        <w:tab/>
        <w:tab/>
        <w:t>m-1</w:t>
        <w:tab/>
        <w:t xml:space="preserve">       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D = SD0ióâ - SD0ióì + Sdi/2 = +0,748 ìì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  i=1</w:t>
        <w:tab/>
        <w:t>i=n+1</w:t>
        <w:tab/>
        <w:t xml:space="preserve">       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ïîñòàâëåíèå ñ óñëîâèåì çàäà÷è ïîêàçûâàåò, ÷òî äîïóñêè óñòàíîâëåíû âåðí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7. Òåîðåòèêî</w:t>
        <w:noBreakHyphen/>
        <w:t>âåðîÿòíîñòíûé ìåòîä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7.1. Ðàñ÷åò çíà÷åíèé äîïóñêîâ íà ñîñòàâëÿþùèå çâåíü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 çàäàííîìó ïðîöåíòó ðèñêà p=0,27% îïðåäåëèì çíà÷åíèå êîýôôèöèåíòà ðèñêà tD ïî ÃÎÑÒ 16320-80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tD = 3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ññ÷èòàåì ñðåäíåå çíà÷åíèå äîïóñêà ñîñòàâëÿþùèõ çâåíüåâ ïî ôîðìóë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a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4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3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25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2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2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,744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dD                                        0,7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ñð =  –––––––––   ;       dñð =  ––––––––––––––––––––––  = 0,243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 xml:space="preserve">  / m-1</w:t>
        <w:tab/>
        <w:tab/>
        <w:t xml:space="preserve">                 /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D×symbol 214 \f "Symbol" \s 13.5µ§ Sli2                 3×symbol 214 \f "Symbol" \s 13.5µ§ 2×1/9 + 2×1/3 + 1/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 xml:space="preserve">  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ðèåíòèðóÿñü íà ñðåäíèé äîïóñê è ó÷èòûâàÿ äàííûå òàáëèöû 2 âûáåðåì èç ðÿäà Ra20 íîðìàëüíûõ ëèíåéíûõ ðàçìåðîâ ÃÎÑÒ 6636-69 çíà÷åíèÿ äîïóñêîâ íà ñîñòàâëÿþùèå çâåíü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îâåðèì ïðàâèëüíîñòü íàçíà÷åíèÿ ïî ôîðìóëå (2.4)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D  symbol 179 \f "Symbol" \s 12µ§ 3×symbol 214 \f "Symbol" \s 12µ§(1/9)×0,222 + (1/3)×0,222 + (1/9)×0,42 + (1/6)×0,322 + (1/3) ×0,252 = 0,7446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ñ÷èòàííîå çíà÷åíèå äîïóñêà çàìûêàþùåãî çâåíà ìåíüøå çàäàííîãî ïî óñëîâèþ. Ïðè ïîïûòêå óâåëè÷èòü êàêîé</w:t>
        <w:softHyphen/>
        <w:noBreakHyphen/>
        <w:t>ëèáî èç äîïóñêîâ ñîñòàâëÿþùèõ çâåíüåâ çíà÷åíèåì èç ðÿäà Ra20, äîïóñê çàìûêàþùåãî çâåíà ñòàíîâèòñÿ áîëüøå çàäàííîãî. Çíà÷èò äîïóñêè íàçíà÷åíû âåðí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7.2. Íàçíà÷åíèå êîîðäèíàò ñåðåäèí ïîëåé äîïóñêîâ ñîñòàâëÿ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åéñòâóåì àíàëîãè÷íî êàê â ïóíêòå 3.6.2. Íàçíà÷èì êîîðäèíàòû ñåðåäèí ïîëåé äîïóñêîâ ñîñòàâëÿþùèõ çâåíüåâ, ðóêîâîäñòâóÿñü êîíñòðóêòèâíûìè ñîîáðàæåíèÿìè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íà íàðóæíûé ðàçìåð D0i = -di/2 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íà âíóòðåíèé ðàçìåð D0i = +di/2 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íà ïðî÷èå D0i = 0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õîäÿ èç ðèñóíêà 1 ïîëó÷èì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1 = -d1/2 = -0,110 ìì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2 = -d2/2 = -0,100 ìì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3 = 0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4 = 0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D05 = -d5/2 = -0,125 ì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7.3. Ðàñ÷åò ïðåäåëüíûõ îòêëîíåíèé ñîñòàâëÿþùèõ çâåíüå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ñ÷åò ïðåäåëüíûõ îòêëîíåíèé (âåðõíåãî è íèæíåãî) ñîñòàâëÿþùèõ çâåíüåâ ïî ôîðìóëå (2.5)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1 = D01 + d1/2 = -0,11 + 0,11 = 0 ;   Dí1 = D01 - d1/2 = -0,11 - 0,11 = -0,220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2 = D02 + d2/2 = -0,1 + 0,1 = 0 ;   Dí2 = D02 - d2/2 = -0,1 - 0,1 = -0,200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3 = D03 + d3/2 = 0 + 0,2 = +0,200 ìì ;   Dí3 = D03 - d3/2 = 0 - 0,2 = -0,200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4 = D04 + d4/2 = 0 + 0,16 = +0,160 ìì ;   Dí4 = D04 - d4/2 = 0 - 0,16 = -0,160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5 = D05 + d5/2 = -0,125 + 0,125 = 0 ;   Dí5 = D05 - d5/2 = -0,125 - 0,125 = -0,250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àâèëüíîñòü âûïîëíåíèÿ ðàñ÷åòîâ ïðîâåðèì ïî ôîðìóë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>_____________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   n</w:t>
        <w:tab/>
        <w:tab/>
        <w:t>m-1</w:t>
        <w:tab/>
        <w:t xml:space="preserve">                / 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íD = SD0ióâ - SD0ióì - tD×symbol 214 \f "Symbol" \s 14µ§ Sxi2×li2×(di/2)2 = 0 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i=1</w:t>
        <w:tab/>
        <w:tab/>
        <w:t>i=n+1</w:t>
        <w:tab/>
        <w:tab/>
        <w:t>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 xml:space="preserve">  _____________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  n</w:t>
        <w:tab/>
        <w:tab/>
        <w:t>m-1</w:t>
        <w:tab/>
        <w:t xml:space="preserve">                  / m-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âD = SD0ióâ - SD0ióì + tD×symbol 214 \f "Symbol" \s 14µ§ Sxi2×li2×(di/2)2 = +0,7446 ìì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          i=1</w:t>
        <w:tab/>
        <w:tab/>
        <w:t>i=n+1</w:t>
        <w:tab/>
        <w:tab/>
        <w:t xml:space="preserve">  i=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ïîñòàâëåíèå ñ óñëîâèåì çàäà÷è ïîêàçûâàåò, ÷òî äîïóñêè óñòàíîâëåíû âåðí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8. Ðåçóëüòàòû ðàñ÷åòà è èõ àíàëèç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àáë. 3. Ðàçìåðû è äîïóñêè çâåíüåâ, ðàññ÷èòàííûå ðàçíûìè ìåòîäàìè, ì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ìàêñèìóìà-ìèíèìóì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10-0,06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1-0,06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00symbol 177 \f "Times New Roman Cyr" \s 12µ§0,2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6symbol 177 \f "Times New Roman Cyr" \s 12µ§0,12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90-0,16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åîðåòèêî</w:t>
        <w:noBreakHyphen/>
        <w:t>âåðîÿòíîñòíûé ìåòîä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10-0,2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1-0,2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00symbol 177 \f "Times New Roman Cyr" \s 12µ§0,2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6symbol 177 \f "Times New Roman Cyr" \s 12µ§0,16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90-0,25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ìàêñèìóìà-ìèíèìóìà ïðåäúÿâëÿåò æ¸ñòêèå òðåáîâàíèÿ ê òî÷íîñòè ñîñòàâëÿþùèõ çâåíüåâ ýòî ñâÿçàíî ñ ïðåäïîëîæåíèåì, ÷òî ðåàëèçóþòñÿ ïðåäåëüíûå çíà÷åíèÿ ïîãðåøíîñòåé ñîñòàâëÿþùèõ çâåíüåâ è îíè ñî÷åòàþòñÿ íàèõóäøèì îáðàçîì. Îòñþäà ìàëåíüêèå äîïóñê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 ðåàëüíîé ñèòóàöèè ÷àùå âñåãî ýêîíîìè÷åñêè öåëåñîîáðàçíî ïîëüçóÿñü òåîðåòèêî</w:t>
        <w:noBreakHyphen/>
        <w:t>âåðîÿòíîñòíûì ìåòîäîì íàçíà÷àòü áîëåå øèðîêèå äîïóñêè íà ñîñòàâëÿþùèå çâåíüÿ, äîïóñêàÿ ïðè ýòîì ó íåêîòîðîé íåáîëüøîé ÷àñòè èçäåëèé âûõîä ðàçìåðîâ çàìûêàþùåãî çâåíà çà ïðåäåëû ïîëÿ äîïóñê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. Ëèòåðàòó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Ìåòîäè÷åñêèå óêàçàíèÿ ê êóðñîâîé ðàáîòå ïî êóðñó ”Âçàèìîçàìåíÿåìîñòü, ñòàíäàðòèçàöèÿ è òåõíè÷åñêèå èçìåðåíèÿ”. Ðàñ÷åò ðàçìåðíûõ öåïåé. Ðàñ÷åò êèíåìàòè÷åñêîé òî÷íîñòè êèíåìàòè÷åñêèõ ïåðåäà÷ è öåïå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ÃÎÑÒ 6636-69 “Íîðìàëüíûå ëèíåéíûå ðàçìåðû”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ÃÎÑÒ 16320-80 “Öåïè ðàçìåðíûå. Ìåòîäû ðàñ÷åòà ïëîñêèõ öåïåé.”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ãëàâëåíè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OC \oµ1. Çàäàíèå.</w:t>
        <w:tab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Ðàñ÷åò ðàçìåðíûõ öåïåé.</w:t>
        <w:tab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1. Îñíîâíûå òåðìèíû è îïðåäåëåíèÿ.</w:t>
        <w:tab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2. Õàðàêòåðèñòèêè çâåíüåâ ðàçìåðíîé öåïè.</w:t>
        <w:tab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 Îñíîâíûå ôîðìóëû è ìåòîäû ðåøåíèÿ.</w:t>
        <w:tab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1. Íîìèíàëüíûé ðàçìåð çàìûêàþùåãî çâåíà.</w:t>
        <w:tab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2. Êîîðäèíàòà ñåðåäèíû ïîëÿ äîïóñêà çàìûêàþùåãî çâåíà.</w:t>
        <w:tab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3. Îñíîâíûå ìåòîäû ðàñ÷åòà ðàçìåðíûõ öåïåé.</w:t>
        <w:tab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4. Äîïóñê çàìûêàþùåãî çâåíà.</w:t>
        <w:tab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.5. Ïðåäåëüíûå îòêëîíåíèÿ ñîñòàâëÿþùèõ çâåíüåâ.</w:t>
        <w:tab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4. Ïðÿìàÿ è îáðàòíàÿ çàäà÷è ðàçìåðíûõ öåïåé.</w:t>
        <w:tab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Ðåøåíèå ïðÿìîé çàäà÷è ðàçìåðíîé öåïè.</w:t>
        <w:tab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1. Îïðåäåëåíèå óìåíüøàþùèõ è óâåëè÷èâàþùèõ çâåíüåâ öåïè.</w:t>
        <w:tab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2. Îïðåäåëåíèå íîìèíàëüíûõ ðàçìåðîâ ñîñòàâëÿþùèõ çâåíüåâ è çàìûêàþùåãî çâåíà.</w:t>
        <w:tab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3. Îïðåäåëåíèå äîïóñêà è ñåðåäèíû ïîëÿ äîïóñêà çàìûêàþùåãî çâåíà.</w:t>
        <w:tab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4. Ñâîäíàÿ òàáëèöà ñîñòàâëÿþùèõ çâåíüåâ.</w:t>
        <w:tab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5. Âûáîð ìåòîäà ðåøåíèÿ.</w:t>
        <w:tab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6. Ìåòîä ìàêñèìóìà-ìèíèìóìà.</w:t>
        <w:tab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6.1. Íàçíà÷åíèå äîïóñêîâ íà ñîñòàâëÿþùèå çâåíüÿ.</w:t>
        <w:tab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6.2. Íàçíà÷åíèå êîîðäèíàò ñåðåäèí ïîëåé äîïóñêîâ ñîñòàâëÿþùèõ çâåíüåâ.</w:t>
        <w:tab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6.3. Ðàñ÷åò ïðåäåëüíûõ îòêëîíåíèé ñîñòàâëÿþùèõ çâåíüåâ.</w:t>
        <w:tab/>
        <w:t>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7. Òåîðåòèêî</w:t>
        <w:noBreakHyphen/>
        <w:t>âåðîÿòíîñòíûé ìåòîä.</w:t>
        <w:tab/>
        <w:t>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7.1. Ðàñ÷åò çíà÷åíèé äîïóñêîâ íà ñîñòàâëÿþùèå çâåíüÿ.</w:t>
        <w:tab/>
        <w:t>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7.2. Íàçíà÷åíèå êîîðäèíàò ñåðåäèí ïîëåé äîïóñêîâ ñîñòàâëÿþùèõ çâåíüåâ.</w:t>
        <w:tab/>
        <w:t>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7.3. Ðàñ÷åò ïðåäåëüíûõ îòêëîíåíèé ñîñòàâëÿþùèõ çâåíüåâ.</w:t>
        <w:tab/>
        <w:t>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8. Ðåçóëüòàòû ðàñ÷åòà è èõ àíàëèç.</w:t>
        <w:tab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. Ëèòåðàòóðà.</w:t>
        <w:tab/>
        <w:t>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