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îñêîâñêèé îðäåíà Ëåíèíà, îðäåíà Îêòÿáðüñêîé Ðåâîëþöèè</w:t>
      </w:r>
    </w:p>
    <w:p>
      <w:pPr>
        <w:pStyle w:val="Normal"/>
        <w:bidi w:val="0"/>
        <w:jc w:val="left"/>
        <w:rPr/>
      </w:pPr>
      <w:r>
        <w:rPr/>
        <w:t>è îðäåíà Òðóäîâîãî Êðàñíîãî Çíàìåíè</w:t>
      </w:r>
    </w:p>
    <w:p>
      <w:pPr>
        <w:pStyle w:val="Normal"/>
        <w:bidi w:val="0"/>
        <w:jc w:val="left"/>
        <w:rPr/>
      </w:pPr>
      <w:r>
        <w:rPr/>
        <w:t>ÃÎÑÓÄÀ</w:t>
      </w:r>
      <w:bookmarkStart w:id="0" w:name="%00%00%00%23%00%00%00$%00%00%00%25%00%00"/>
      <w:r>
        <w:rPr/>
        <w:t>ÐÑÒÂÅÍÍÛÉ ÒÅÕÍÈ×ÅÑÊÈÉ ÓÍÈÂÅÐÑÈÒÅÒ</w:t>
      </w:r>
    </w:p>
    <w:p>
      <w:pPr>
        <w:pStyle w:val="Normal"/>
        <w:bidi w:val="0"/>
        <w:jc w:val="left"/>
        <w:rPr/>
      </w:pPr>
      <w:r>
        <w:rPr/>
        <w:t>èìåíè Í.Ý.Áàóìàíà.</w:t>
      </w:r>
    </w:p>
    <w:p>
      <w:pPr>
        <w:pStyle w:val="Normal"/>
        <w:bidi w:val="0"/>
        <w:jc w:val="left"/>
        <w:rPr/>
      </w:pPr>
      <w:r>
        <w:rPr/>
        <w:t>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Ôàêóëüòåò ÐË</w:t>
      </w:r>
    </w:p>
    <w:p>
      <w:pPr>
        <w:pStyle w:val="Normal"/>
        <w:bidi w:val="0"/>
        <w:jc w:val="left"/>
        <w:rPr/>
      </w:pPr>
      <w:r>
        <w:rPr/>
        <w:t>Êàôåäðà ÐË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ôåðàò ïî äèñöèïëèíå</w:t>
        <w:br/>
        <w:t>"Ëàçåðíûå îïòèêî-ýëåêòðîííûå ïðèáîðû"</w:t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òóäåíò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Ìàéîðîâà Ïàâëà </w:t>
        <w:br/>
        <w:t>Ëåîíèäîâè÷à, ãðóïïà ÐË3-10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óêîâîäèòåëü</w:t>
      </w:r>
    </w:p>
    <w:p>
      <w:pPr>
        <w:pStyle w:val="Normal"/>
        <w:bidi w:val="0"/>
        <w:jc w:val="left"/>
        <w:rPr/>
      </w:pPr>
      <w:r>
        <w:rPr/>
        <w:t>Íåìòèíîâ Âëàäèìèð Áîðèñîâè÷</w:t>
      </w:r>
      <w:r>
        <w:br w:type="page"/>
      </w:r>
    </w:p>
    <w:p>
      <w:pPr>
        <w:pStyle w:val="Normal"/>
        <w:bidi w:val="0"/>
        <w:jc w:val="left"/>
        <w:rPr/>
      </w:pPr>
      <w:r>
        <w:rPr/>
        <w:t>Òåìà ðåôåðàòà:</w:t>
        <w:br/>
        <w:t>"Îïòè÷åñêàÿ îáðàáîòêà èíôîðìàöèè"</w:t>
      </w:r>
    </w:p>
    <w:p>
      <w:pPr>
        <w:pStyle w:val="Normal"/>
        <w:bidi w:val="0"/>
        <w:jc w:val="left"/>
        <w:rPr/>
      </w:pPr>
      <w:r>
        <w:rPr/>
        <w:t>Âñòóïëåíèå</w:t>
      </w:r>
    </w:p>
    <w:p>
      <w:pPr>
        <w:pStyle w:val="Normal"/>
        <w:bidi w:val="0"/>
        <w:jc w:val="left"/>
        <w:rPr/>
      </w:pPr>
      <w:r>
        <w:rPr/>
        <w:t>Ñåíñîðèçàöèÿ ïðîèçâîäñòâåííîé äåÿòåëüíîñòè, ò. å. çàìåíà îðãàíîâ ÷óâñòâ ÷åëîâåêà íà äàò÷èêè, äîëæíà ðàññìàòðèâàòüñÿ â êà÷åñòâå òðåòüåé ïðîìûøëåííîé ðåâîëþöèè âñëåä çà ïåðâûìè äâóìÿ — ìàøèííî-ýíåðãåòè÷åñêîé è èíôîðìàöèîííî-êîìïüþòåðíîé. Ïîòðåáíîñòü â äàò÷èêàõ ñòðåìèòåëüíî ðàñòåò â ñâÿçè ñ áóðíûì ðàçâèòèåì àâòîìàòèçèðîâàííûõ ñèñòåì êîíòðîëÿ è óïðàâëåíèÿ, âíåäðåíèåì íîâûõ òåõíîëîãè÷åñêèõ ïðîöåññîâ, ïåðåõîäîì ê ãèáêèì àâòîìàòèçèðîâàííûì ïðîèçâîäñòâàì. Ïîìèìî âûñîêèõ ìåòðîëîãè÷åñêèõ õàðàêòåðèñòèê äàò÷èêè äîëæíû îáëàäàòü âûñîêîé íàäåæíîñòüþ, äîëãîâå÷íîñòüþ, ñòàáèëüñòüþ, ìàëûìè ãàáàðèòàìè, ìàññîé è ýíåðãîïîòðåáëåíèåì, ñîâìåñòèìîñòüþ ñ ìèêðîýëåêòðîííûìè óñòðîéñòâàìè îáðàáîòêè èíôîðìàöèè ïðè íèçêîé òðóäîåìêîñòè èçãîòîâëåíèÿ è íåáîëüøîé ñòîèìîñòè. Ýòèì òðåáîâàíèÿì â ìàêñèìàëüíîé ñòåïåíè óäîâëåòâîðÿþò âîëîêîííî-îïòè÷åñêèå äàò÷èêè.</w:t>
      </w:r>
    </w:p>
    <w:p>
      <w:pPr>
        <w:pStyle w:val="Normal"/>
        <w:bidi w:val="0"/>
        <w:jc w:val="left"/>
        <w:rPr/>
      </w:pPr>
      <w:r>
        <w:rPr/>
        <w:t>Âîëîêîííî-îïòè÷åñêèå äàò÷èêè</w:t>
      </w:r>
    </w:p>
    <w:p>
      <w:pPr>
        <w:pStyle w:val="Normal"/>
        <w:bidi w:val="0"/>
        <w:jc w:val="left"/>
        <w:rPr/>
      </w:pPr>
      <w:r>
        <w:rPr/>
        <w:t>Ïåðâûå ïîïûòêè ñîçäàíèÿ äàò÷èêîâ íà îñíîâå îïòè÷åñêèõ âîëîêîí ìîæíî îòíåñòè ê ñåðåäèíå 1970-õ ãîäîâ. Ïóáëèêàöèè î áîëåå èëè ìåíåå ïðèåìëåìûõ ðàçðàáîòêàõ è ýêñïåðèìåíòàëüíûõ îáðàçöàõ ïîäîáíûõ äàò÷èêîâ ïîÿâèëèñü âî âòîðîé ïîëîâèíå 1970-õ ãîäîâ. Îäíàêî ñ÷èòàåòñÿ, ÷òî ýòîò òèï äàò÷èêîâ ñôîðìèðîâàëñÿ êàê îäíî èç íàïðàâëåíèé òåõíèêè òîëüêî â íà÷àëå 1980-õ ãîäîâ. Òîãäà æå ïîÿâèëñÿ è òåðìèí "âîëîêîííî-îïòè÷åñêèå äàò÷èêè" (optical fiber sensors). Òàêèì îáðàçîì, âîëîêîííî-îïòè÷åñêèå äàò÷èêè — î÷åíü ìîëîäàÿ îáëàñòü òåõíèêè.</w:t>
      </w:r>
    </w:p>
    <w:p>
      <w:pPr>
        <w:pStyle w:val="Normal"/>
        <w:bidi w:val="0"/>
        <w:jc w:val="left"/>
        <w:rPr/>
      </w:pPr>
      <w:r>
        <w:rPr/>
        <w:t>Îò ýëåêòðè÷åñêèõ èçìåðåíèé ê ýëåêòðîííûì</w:t>
      </w:r>
    </w:p>
    <w:p>
      <w:pPr>
        <w:pStyle w:val="Normal"/>
        <w:bidi w:val="0"/>
        <w:jc w:val="left"/>
        <w:rPr/>
      </w:pPr>
      <w:r>
        <w:rPr/>
        <w:t>Êîíåö X IX âåêà ìîæíî ñ÷èòàòü ïåðèîäîì ñòàíîâëåíèÿ ìåòðîëîãèè â åå îáùåì âèäå. Ê òîìó âðåìåíè ïðîèçîøëà îïðåäåëåííàÿ ñèñòåìàòèçàöèÿ â îáëàñòè ýëåêòðîòåõíèêè íà îñíîâå òåîðèè ýëåêòðîìàãíåòèçìà è öåïåé ïåðåìåííîãî òîêà. Äî ýòîãî ôèçè÷åñêèå âåëè÷èíû èçìåðÿëèñü ãëàâíûì îáðàçîì ìåõàíè÷åñêèìè ñðåäñòâàìè, à ñàìè ìåõàíè÷åñêèå èçìåðåíèÿ ðàñïðîñòðàíåíû áûëè íåçíà÷èòåëüíî. Ýëåêòðè÷åñêèå æå èçìåðåíèÿ îãðàíè÷èâàëèñü åäâà ëè íå èñêëþ÷èòåëüíî òîëüêî ýëåêòðîñòàòè÷åñêèìè. Ìîæíî ñêàçàòü, ÷òî ìåòðîëîãèÿ, ðàçâèâàÿñü ïî ìåðå ïðîãðåññà ýëåêòðîòåõíèêè, ñ êîíöà XIX âåêà ñòàëà êàê áû åå ðîäíîé ñåñòðîé.</w:t>
      </w:r>
    </w:p>
    <w:p>
      <w:pPr>
        <w:pStyle w:val="Normal"/>
        <w:bidi w:val="0"/>
        <w:jc w:val="left"/>
        <w:rPr/>
      </w:pPr>
      <w:r>
        <w:rPr/>
        <w:t>Ðàññìîòðèì ýòàïû è óñïåõè ýòîãî ðàçâèòèÿ. Â òå÷åíèå íåñêîëüêèõ äåñÿòêîâ ëåò, âïëîòü äî âòîðîé ìèðîâîé âîéíû, ïîëó÷èëè ðàñïðîñòðàíåíèå ýëåêòðîèçìåðèòåëüíûå ïðèáîðû, ïðèíöèï ðàáîòû êîòîðûõ îñíîâàí íà ñèëàõ âçàèìîäåéñòâèÿ ýëåêòðè÷åñêîãî òîêà è ìàãíèòíîãî ïîëÿ (çàêîí Áèî — Ñîâàðà). Òîãäà æå ýòè ïðèáîðû âíåäðÿëèñü â áûñòðî ðàçâèâàþùóþñÿ ïðîìûøëåííîñòü. Îñîáåííîñòü ïåðèîäà â òîì, ÷òî íàóêà è òåõíèêà, ïðè÷àñòíûå ê ýëåêòðîèçìåðèòåëüíûì ïðèáîðàì, ñòàíîâÿòñÿ ÿäðîì ìåòðîëîãèè è èçìåðèòåëüíîé èíäóñòðèè.</w:t>
      </w:r>
    </w:p>
    <w:p>
      <w:pPr>
        <w:pStyle w:val="Normal"/>
        <w:bidi w:val="0"/>
        <w:jc w:val="left"/>
        <w:rPr/>
      </w:pPr>
      <w:r>
        <w:rPr/>
        <w:t>Ïîñëå âòîðîé ìèðîâîé âîéíû çíà÷èòåëüíûå óñïåõè â ðàçâèòèè ýëåêòðîíèêè ïðèâåëè ê ãðîìàäíûì ïåðåìåíàì â ìåòðîëîãèè. Â ïÿòèäåñÿòûõ ãîäàõ ïîÿâèëèñü îñöèëëîãðàôû, ñîäåðæàùèå îò íåñêîëüêèõ äåñÿòêîâ äî ñîòíè è áîëåå ýëåêòðîííûõ ëàìï è îáëàäàþùèå âåñüìà âûñîêèìè ôóíêöèîíàëüíûìè âîçìîæíîñòÿìè, à òàêæå öåëûé ðÿä ïîäîáíûõ óñòðîéñòâ, êîòîðûå ñòàëè øèðîêî ïðèìåíÿòüñÿ â ñôåðå ïðîèçâîäñòâà è íàó÷íûõ èññëåäîâàíèé. Òàê íàñòóïèëà ýðà ýëåêòðîííûõ èçìåðåíèé. Ñåãîäíÿ, ïî ïðîøåñòâèè 30 ëåò, çíà÷èòåëüíî èçìåíèëàñü ýëåìåíòíàÿ áàçà èçìåðèòåëüíûõ ïðèáîðîâ. Îò ýëåêòðîííûõ ëàìï ïåðåøëè ê òðàíçèñòîðàì, èíòåãðàëüíûì ñõåìàì (ÈÑ), áîëüøèì ÈÑ (ÁÈÑ). Òàêèì îáðàçîì, è ñåãîäíÿ ýëåêòðîíèêà ÿâëÿåòñÿ îñíîâîé èçìåðèòåëüíîé òåõíèêè.</w:t>
      </w:r>
    </w:p>
    <w:p>
      <w:pPr>
        <w:pStyle w:val="Normal"/>
        <w:bidi w:val="0"/>
        <w:jc w:val="left"/>
        <w:rPr/>
      </w:pPr>
      <w:r>
        <w:rPr/>
        <w:t>Îò àíàëîãîâûõ èçìåðåíèé ê öèôðîâûì</w:t>
      </w:r>
    </w:p>
    <w:p>
      <w:pPr>
        <w:pStyle w:val="Normal"/>
        <w:bidi w:val="0"/>
        <w:jc w:val="left"/>
        <w:rPr/>
      </w:pPr>
      <w:r>
        <w:rPr/>
        <w:t>Îäíàêî ìåæäó ýëåêòðîííûìè èçìåðåíèÿìè, êîòîðûå ïðîèçâîäèëèñü â 1950-e ãîäû, è ýëåêòðîííûìè èçìåðåíèÿìè 1980-õ ãîäîâ áîëüøàÿ ðàçíèöà. Ñóòü åå çàêëþ÷àåòñÿ â òîì, ÷òî âî ìíîãèå èçìåðèòåëüíûå ïðèáîðû ââåäåíà öèôðîâàÿ òåõíèêà.</w:t>
      </w:r>
    </w:p>
    <w:p>
      <w:pPr>
        <w:pStyle w:val="Normal"/>
        <w:bidi w:val="0"/>
        <w:jc w:val="left"/>
        <w:rPr/>
      </w:pPr>
      <w:r>
        <w:rPr/>
        <w:t>Îáû÷íî ýëåêòðîííûé èçìåðèòåëüíûé ïðèáîð èìååò ñòðóêòóðó, ïîäîáíóþ èçîáðàæåííîé íà ðèñ. 1. Çäåñü äàò÷èê â ñëó÷àå èçìåðåíèÿ ýëåêòðè÷åñêîé âåëè÷èíû (ýëåêòðè÷åñêèé òîê èëè íàïðÿæåíèå) îñîáîé ðîëè íå èãðàåò, è äîâîëüíî ÷àñòî âûõîäíûì óñòðîéñòâîì òàêîãî èçìåðèòåëÿ ÿâëÿåòñÿ èíäèêàòîð. Îäíàêî ïðè èñïîëüçîâàíèè ïîäîáíîãî ïðèáîðà â êàêîé-ëèáî èçìåðèòåëüíîé ñèñòåìå ñïëîøü è ðÿäîì ïðèõîäèòñÿ ñòàëêèâàòüñÿ ñ íåîáõîäèìîñòüþ îáðàáîòêè ñèãíàëà ðàçëè÷íûìè ýëåêòðîííûìè ñõåìàìè. Âíåäðåíèå öèôðîâîé èçìåðèòåëüíîé òåõíèêè ïîäðàçóìåâàåò â èäåàëå, ÷òî öèôðîâîé ñèãíàë ïîñòóïàåò íåïîñðåäñòâåííî îò ÷óâñòâèòåëüíîãî ýëåìåíòà äàò÷èêà. Íî ïîêà ýòî ñêîðåå ðåäêîñòü, ÷åì ïðàâèëî. ×àùå æå âñåãî ýòîò ñèãíàë èìååò àíàëîãîâóþ ôîðìó, è äëÿ íåãî íà âõîäå áëîêà îáðàáîòêè äàííûõ óñòàíîâëåí àíàëîãî-öèôðîâîé ïðåîáðàçîâàòåëü (ÀÖÏ). Öèôðîâàÿ æå òåõíèêà èñïîëüçóåòñÿ ãëàâíûì îáðàçîì â áëîêå îáðàáîòêè äàííûõ è â âûõîäíîì óñòðîéñòâå (èíäèêàòîðå) èëè â îäíîì èç íèõ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  <w:t>Ðèñ. 1. Òèïîâàÿ ñòðóêòóðà ýëåêòðîííîãî èçìåðèòåëÿ</w:t>
      </w:r>
    </w:p>
    <w:p>
      <w:pPr>
        <w:pStyle w:val="Normal"/>
        <w:bidi w:val="0"/>
        <w:jc w:val="left"/>
        <w:rPr/>
      </w:pPr>
      <w:r>
        <w:rPr/>
        <w:t>Îñíîâíîå ïðåèìóùåñòâî èñïîëüçîâàíèÿ öèôðîâîé òåõíèêè â ïðîöåññå îáðàáîòêè äàííûõ — ýòî ñðàâíèòåëüíî ïðîñòàÿ ðåàëèçàöèÿ îïåðàöèé âûñîêîãî óðîâíÿ, êîòîðûå òðóäíî îñóùåñòâèìû ñ ïîìîùüþ àíàëîãîâûõ óñòðîéñòâ. Ê òàêèì îïåðàöèÿì îòíîñÿòñÿ ïîäàâëåíèå øóìîâ, óñðåäíåíèå, íåëèíåéíàÿ îáðàáîòêà, èíòåãðàëüíûå ïðåîáðàçîâàíèÿ è äð. Ïðè ýòîì ôóíêöèîíàëüíàÿ íàãðóçêà íà ÷óâñòâèòåëüíûé ýëåìåíò äàò÷èêà óìåíüøàåòñÿ è ñíèæàþòñÿ òðåáîâàíèÿ ê õàðàêòåðèñòèêàì ýëåìåíòà. Êðîìå òîãî, áëàãîäàðÿ öèôðîâîé îáðàáîòêå ñòàíîâèòñÿ âîçìîæíûì èçìåðåíèå âåñüìà ìàëûõ âåëè÷èí.</w:t>
      </w:r>
    </w:p>
    <w:p>
      <w:pPr>
        <w:pStyle w:val="Normal"/>
        <w:bidi w:val="0"/>
        <w:jc w:val="left"/>
        <w:rPr/>
      </w:pPr>
      <w:r>
        <w:rPr/>
        <w:t>Öèôðèçàöèÿ è âîëîêîííî-îïòè÷åñêèå äàò÷èêè</w:t>
      </w:r>
    </w:p>
    <w:p>
      <w:pPr>
        <w:pStyle w:val="Normal"/>
        <w:bidi w:val="0"/>
        <w:jc w:val="left"/>
        <w:rPr/>
      </w:pPr>
      <w:r>
        <w:rPr/>
        <w:t>Âàæíî îòìåòèòü, ÷òî îäíèì èç ýòàïîâ ðàçâèòèÿ âîëîêîííî-îïòè÷åñêèõ äàò÷èêîâ áûëî ôóíêöèîíàëüíîå ðàñøèðåíèå îïåðàöèé, âûïîëíÿåìûõ â áëîêå îáðàáîòêè äàííûõ äàò÷èêà, ïóòåì èõ öèôðèçàöèè è, ÷òî îñîáåííî ñóùåñòâåííî, óïðîùåíèå îïåðàöèé íåëèíåéíîãî òèïà. Âåäü â âîëîêîííî-îïòè÷åñêèõ äàò÷èêàõ ëèíåéíîñòü âûõîäíîãî ñèãíàëà îòíîñèòåëüíî èçìåðÿåìîé ôèçè÷åñêîé âåëè÷èíû äîâîëüíî ÷àñòî íåóäîâëåòâîðèòåëüíà. Áëàãîäàðÿ æå öèôðèçàöèè îáðàáîòêè ýòà ïðîáëåìà òåïåðü ÷àñòè÷íî èëè ïîëíîñòüþ ðåøàåòñÿ.</w:t>
      </w:r>
    </w:p>
    <w:p>
      <w:pPr>
        <w:pStyle w:val="Normal"/>
        <w:bidi w:val="0"/>
        <w:jc w:val="left"/>
        <w:rPr/>
      </w:pPr>
      <w:r>
        <w:rPr/>
        <w:t>Íå÷åãî è ãîâîðèòü, ÷òî âàæíûé ñòèìóë ïîÿâëåíèÿ âîëîêîííî-îïòè÷åñêèõ äàò÷èêîâ — ñîçäàíèå ñàìèõ îïòè÷åñêèõ âîëîêîí, î êîòîðûõ áóäåò ðàññêàçàíî íèæå, à òàêæå âçðûâîîáðàçíîå ðàçâèòèå îïòè÷åñêîé ýëåêòðîíèêè è âîëîêîííî-îïòè÷åñêîé òåõíèêè ñâÿçè.</w:t>
      </w:r>
    </w:p>
    <w:p>
      <w:pPr>
        <w:pStyle w:val="Normal"/>
        <w:bidi w:val="0"/>
        <w:jc w:val="left"/>
        <w:rPr/>
      </w:pPr>
      <w:r>
        <w:rPr/>
        <w:t>Ñòàíîâëåíèå îïòîýëåêòðîíèêè è ïîÿâëåíèå îïòè÷åñêèõ âîëîêîí</w:t>
      </w:r>
    </w:p>
    <w:p>
      <w:pPr>
        <w:pStyle w:val="Normal"/>
        <w:bidi w:val="0"/>
        <w:jc w:val="left"/>
        <w:rPr/>
      </w:pPr>
      <w:r>
        <w:rPr/>
        <w:t>Ëàçåðû è ñòàíîâëåíèå îïòîýëåêòðîíèêè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Ðèñ. 2. Ñíèæåíèå ìèíèìàëüíûõ ïîòåðü ïåðåäà÷è äëÿ ðàçëè÷íûõ òèïîâ îïòè÷åñêèõ âîëîêîí</w:t>
      </w:r>
    </w:p>
    <w:p>
      <w:pPr>
        <w:pStyle w:val="Normal"/>
        <w:bidi w:val="0"/>
        <w:jc w:val="left"/>
        <w:rPr/>
      </w:pPr>
      <w:r>
        <w:rPr/>
        <w:t>Îïòîýëåêòðîíèêà — ýòî íîâàÿ îáëàñòü íàóêè è òåõíèêè, êîòîðàÿ ïîÿâèëàñü íà ñòûêå îïòèêè è ýëåêòðîíèêè. Ñëåäóåò çàìåòèòü, ÷òî â ðàçâèòèè ðàäèîòåõíèêè ñ ñàìîãî íà÷àëà ÕÕ âåêà ïîñòîÿííî ïðîñëåæèâàëàñü òåíäåíöèÿ îñâîåíèÿ ýëåêòðîìàãíèòíûõ âîëí âñå áîëåå âûñîêîé ÷àñòîòû. Âûòåêàþùåå èç ýòîãî ôàêòà ïðåäïîëîæåíèå, ÷òî îäíàæäû ðàäèîòåõíèêà è ýëåêòðîíèêà äîñòèãíóò îïòè÷åñêîãî äèàïàçîíà âîëí, ñòàíîâèòñÿ âñå áîëåå è áîëåå äîñòîâåðíûì, íà÷èíàÿ ñ 1950-õ ãîäîâ. Ãîäîì âîçíèêíîâåíèÿ îïòîýëåêòðîíèêè ìîæíî ñ÷èòàòü 1955-é, êîãäà Å. Ëîåáíåð (Loåbner Å. Å. Optoelectronic devices and networks//Proc. 1ÅÅÅ. 1955. V. 43. N 12. Ð. 1897 — 1906) îïèñàë ïîòåíöèàëüíûå ïàðàìåòðû ðàçëè÷íûõ îïòîýëåêòðîííûõ óñòðîéñòâ ñâÿçè, íûí÷å íàçûâàåìûõ îïòðîíàìè, ò. å. êîãäà áûëè îáñóæäåíû îñíîâíûå õàðàêòåðèñòèêè ñîåäèíåíèÿ îïòè÷åñêîãî è ýëåêòðîííîãî óñòðîéñòâ.</w:t>
      </w:r>
    </w:p>
    <w:p>
      <w:pPr>
        <w:pStyle w:val="Normal"/>
        <w:bidi w:val="0"/>
        <w:jc w:val="left"/>
        <w:rPr/>
      </w:pPr>
      <w:r>
        <w:rPr/>
        <w:t>Ñ òåõ ïîð îïòîýëåêòðîíèêà íåïðåðûâíî ðàçâèâàåòñÿ, è ïîëàãàþò, ÷òî äî êîíöà ÕÕ âåêà îíà ïðåâðàòèòñÿ â îãðîìíóþ îòðàñëü íàóêè è òåõíèêè, ñîèçìåðèìóþ ñ ýëåêòðîíèêîé. Ïîÿâëåíèå â íà÷àëå 1960-õ ãîäîâ ëàçåðîâ ñïîñîáñòâîâàëî óñêîðåíèþ ðàçâèòèÿ îïòîýëåêòðîíèêè. Ïîòåíöèàëüíûå õàðàêòåðèñòèêè ëàçåðîâ îïèñàíû åùå â 1958 ã., à óæå â 1960 ã. áûë ñîçäàí ñàìûé ïåðâûé ëàçåð — ãàçîâûé, íà îñíîâå ñìåñè ãåëèÿ è íåîíà. Ãåíåðèðóþùèå íåïðåðûâíîå èçëó÷åíèå ïðè êîìíàòíîé òåìïåðàòóðå ïîëóïðîâîäíèêîâûå ëàçåðû, êîòîðûå â íàñòîÿùåå âðåìÿ ïîëó÷èëè íàèáîëåå øèðîêîå ïðèìåíåíèå, ñòàëè âûïóñêàòüñÿ ñ 1970 ã.</w:t>
      </w:r>
    </w:p>
    <w:p>
      <w:pPr>
        <w:pStyle w:val="Normal"/>
        <w:bidi w:val="0"/>
        <w:jc w:val="left"/>
        <w:rPr/>
      </w:pPr>
      <w:r>
        <w:rPr/>
        <w:t>Ïîÿâëåíèå îïòè÷åñêèõ âîëîêîí</w:t>
      </w:r>
    </w:p>
    <w:p>
      <w:pPr>
        <w:pStyle w:val="Normal"/>
        <w:bidi w:val="0"/>
        <w:jc w:val="left"/>
        <w:rPr/>
      </w:pPr>
      <w:r>
        <w:rPr/>
        <w:t>Âàæíûì ìîìåíòîì â ðàçâèòèè îïòîýëåêòðîíèêè ÿâëÿåòñÿ ñîçäàíèå îïòè÷åñêèõ âîëîêîí. Îñîáåííî èíòåíñèâíûìè èññëåäîâàíèÿ ñòàëè â êîíöå 1960-x ãîäîâ, à ðàçðàáîòêà â 1970 ã. àìåðèêàíñêîé ôèðìîé "Êîðíèíã" êâàðöåâîãî âîëîêíà ñ ìàëûì çàòóõàíèåì (20 äÁ/êì) ÿâèëàñü ýïîõàëüíûì ñîáûòèåì è ïîñëóæèëà ñòèìóëîì äëÿ óâåëè÷åíèÿ òåìïîâ èññëåäîâàíèé è ðàçðàáîòîê íà âñå 1970-å ãîäû.</w:t>
      </w:r>
    </w:p>
    <w:p>
      <w:pPr>
        <w:pStyle w:val="Normal"/>
        <w:bidi w:val="0"/>
        <w:jc w:val="left"/>
        <w:rPr/>
      </w:pPr>
      <w:r>
        <w:rPr/>
        <w:t>Íà ðèñ. 2 ïîêàçàíî ñíèæåíèå ìèíèìàëüíûõ ïîòåðü ïåðåäà÷è äëÿ ðàçëè÷íûõ îïòè÷åñêèõ âîëîêîí íà ïðîòÿæåíèè ìèíóâøèõ äåñÿòè ñ ëèøíèì ëåò. Ìîæíî çàìåòèòü, ÷òî äëÿ êâàðöåâûõ îïòè÷åñêèõ âîëîêîí ïîòåðè çà 10 ëåò (â 1970-å ãîäû) óìåíüøèëèñü ïðèìåðíî íà äâà ïîðÿäêà.</w:t>
      </w:r>
    </w:p>
    <w:p>
      <w:pPr>
        <w:pStyle w:val="Normal"/>
        <w:bidi w:val="0"/>
        <w:jc w:val="left"/>
        <w:rPr/>
      </w:pPr>
      <w:r>
        <w:rPr/>
        <w:t>Èçíà÷àëüíîé è ãëàâíîé öåëüþ ðàçðàáîòêè îïòè÷åñêèõ âîëîêîí áûëî îáåñïå÷åíèå èìè îïòè÷åñêèõ ñèñòåì ñâÿçè. Òåì íå ìåíåå â 1970-å ãîäû, êîãäà â òåõíèêå îïòè÷åñêèõ âîëîêîí ïðèìåíèòåëüíî ê îïòè÷åñêèì ñèñòåìàì ñâÿçè áûëè äîñòèãíóòû óæå çíà÷èòåëüíûå óñïåõè, âëèÿíèå âîëîêîí íà ðàçâèòèå âîëîêîííî-îïòè÷åñêèõ äàò÷èêîâ, î êîòîðûõ ïîéäåò ðå÷ü â ýòîé êíèãå, îêàçàëîñü íåñêîëüêî íåîæèäàííûì.</w:t>
      </w:r>
    </w:p>
    <w:p>
      <w:pPr>
        <w:pStyle w:val="Normal"/>
        <w:bidi w:val="0"/>
        <w:jc w:val="left"/>
        <w:rPr/>
      </w:pPr>
      <w:r>
        <w:rPr/>
        <w:t>Îäíî- è ìíîãîìîäîâûå îïòè÷åñêèå âîëîêíà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Ðèñ. 3. Îäíîìîäîâîå (à) è ìíîãîìîäîâîå (á) îïòè÷åñêîå âîëîêíî</w:t>
      </w:r>
    </w:p>
    <w:p>
      <w:pPr>
        <w:pStyle w:val="Normal"/>
        <w:bidi w:val="0"/>
        <w:jc w:val="left"/>
        <w:rPr/>
      </w:pPr>
      <w:r>
        <w:rPr/>
        <w:t>Îïòè÷åñêîå âîëîêíî îáû÷íî áûâàåò îäíîãî èç äâóõ òèïîâ: îäíîìîäîâîå, â êîòîðîì ðàñïðîñòðàíÿåòñÿ òîëüêî îäíà ìîäà (òèï ðàñïðåäåëåíèÿ ïåðåäàâàåìîãî ýëåêòðîìàãíèòíîãî ïîëÿ), è ìíîãîìîäîâîå — ñ ïåðåäà÷åé ìíîæåñòâà (îêîëî ñîòíè) ìîä. Êîíñòðóêòèâíî ýòè òèïû âîëîêîí ðàçëè÷àþòñÿ òîëüêî äèàìåòðîì ñåðäå÷íèêà — ñâåòîâåäóùåé ÷àñòè, âíóòðè êîòîðîé êîýôôèöèåíò ïðåëîìëåíèÿ ÷óòü âûøå, ÷åì â ïåðèôåðèéíîé ÷àñòè — îáîëî÷êå (ðèñ. 3).</w:t>
      </w:r>
    </w:p>
    <w:p>
      <w:pPr>
        <w:pStyle w:val="Normal"/>
        <w:bidi w:val="0"/>
        <w:jc w:val="left"/>
        <w:rPr/>
      </w:pPr>
      <w:r>
        <w:rPr/>
        <w:t>Â òåõíèêå èñïîëüçóþòñÿ êàê ìíîãîìîäîâûå, òàê è îäíîìîäîâûå îïòè÷åñêèå âîëîêíà. Ìíîãîìîäîâûå âîëîêíà èìåþò áîëüøîé (ïðèìåðíî 50 ìêì) äèàìåòð ñåðäå÷íèêà, ÷òî îáëåã÷àåò èõ ñîåäèíåíèå äðóã ñ äðóãîì. Íî ïîñêîëüêó ãðóïïîâàÿ ñêîðîñòü ñâåòà äëÿ êàæäîé ìîäû ðàçëè÷íà, òî ïðè ïåðåäà÷å óçêîãî ñâåòîâîãî èìïóëüñà ïðîèñõîäèò åãî ðàñøèðåíèå (óâåëè÷åíèå äèñïåðñèè). Ïî ñðàâíåíèþ ñ ìíîãîìîäîâûìè ó îäíîìîäîâûõ âîëîêîí ïðåèìóùåñòâà è íåäîñòàòêè ìåíÿþòñÿ ìåñòàìè: äèñïåðñèÿ óìåíüøàåòñÿ, íî ìàëûé (5...10 ìêì) äèàìåòð ñåðäå÷íèêà çíà÷èòåëüíî çàòðóäíÿåò ñîåäèíåíèå âîëîêîí ýòîãî òèïà è ââåäåíèå â íèõ ñâåòîâîãî ëó÷à ëàçåðà.</w:t>
      </w:r>
    </w:p>
    <w:p>
      <w:pPr>
        <w:pStyle w:val="Normal"/>
        <w:bidi w:val="0"/>
        <w:jc w:val="left"/>
        <w:rPr/>
      </w:pPr>
      <w:r>
        <w:rPr/>
        <w:t>Âñëåäñòâèå ýòîãî îäíîìîäîâûå îïòè÷åñêèå âîëîêíà íàøëè ïðåèìóùåñòâåííîå ïðèìåíåíèå â ëèíèÿõ ñâÿçè, òðåáóþùèõ âûñîêîé ñêîðîñòè ïåðåäà÷è èíôîðìàöèè (ëèíèè âåðõíåãî ðàíãà â èåðàðõè÷åñêîé ñòðóêòóðå ëèíèé ñâÿçè), à ìíîãîìîäîâûå ÷àùå âñåãî èñïîëüçóþòñÿ â ëèíèÿõ ñâÿçè ñî ñðàâíèòåëüíî íåâûñîêîé ñêîðîñòüþ ïåðåäà÷è èíôîðìàöèè. Èìåþòñÿ òàê íàçûâàåìûå êîãåðåíòíûå âîëîêîííî-îïòè÷åñêèå ëèíèè ñâÿçè, ãäå ïðèãîäíû òîëüêî îäíîìîäîâûå âîëîêíà. Â ìíîãîìîäîâîì îïòè÷åñêîì âîëîêíå êîãåðåíòíîñòü ïðèíèìàåìûõ ñâåòîâûõ âîëí ïàäàåò, ïîýòîìó åãî èñïîëüçîâàíèå â êîãåðåíòíûõ ëèíèÿõ ñâÿçè íåïðàêòè÷íî, ÷òî è ïðåäîïðåäåëèëî ïðèìåíåíèå â ïîäîáíûõ ëèíèÿõ òîëüêî îäíîìîäîâûõ îïòè÷åñêèõ âîëîêîí.</w:t>
      </w:r>
    </w:p>
    <w:p>
      <w:pPr>
        <w:pStyle w:val="Normal"/>
        <w:bidi w:val="0"/>
        <w:jc w:val="left"/>
        <w:rPr/>
      </w:pPr>
      <w:r>
        <w:rPr/>
        <w:t xml:space="preserve">Íàïðîòèâ, õîòÿ ïðè èñïîëüçîâàíèè îïòè÷åñêèõ âîëîêîí äëÿ äàò÷èêîâ âûøåóêàçàííûå ôàêòîðû òîæå èìåþò ìåñòî, íî âî ìíîãèõ ñëó÷àÿõ èõ ðîëü óæå èíàÿ. Â ÷àñòíîñòè, ïðè èñïîëüçîâàíèè îïòè÷åñêèõ âîëîêîí äëÿ êîãåðåíòíûõ èçìåðåíèé, êîãäà èç ýòèõ âîëîêîí ôîðìèðóåòñÿ èíòåðôåðîìåòð, âàæíûì ïðåèìóùåñòâîì îäíîìîäîâûõ âîëîêîí ÿâëÿåòñÿ âîçìîæíîñòü ïåðåäà÷è èíôîðìàöèè î ôàçå îïòè÷åñêîé âîëíû, ÷òî íåîñóùåñòâèìî ñ ïîìîùüþ ìíîãîìîäîâûõ âîëîêîí. Ñëåäîâàòåëüíî, â äàííîì ñëó÷àå íåîáõîäèìî òîëüêî îäíîìîäîâîå îïòè÷åñêîå âîëîêíî, êàê è â êîãåðåíòíûõ ëèíèÿõ ñâÿçè. Òåì íå ìåíåå, íà ïðàêòèêå ïðèìåíåíèå îäíîìîäîâîãî îïòè÷åñêîãî âîëîêíà ïðè èçìåðåíèè íåòèïè÷íî èç-çà íåáîëüøîé åãî äèñïåðñèè. Êîðî÷å ãîâîðÿ, â ñåíñîðíîé îïòîýëåêòðîíèêå, çà èñêëþ÷åíèåì äàò÷èêîâ-èíòåðôåðîìåòðîâ, èñïîëüçóþòñÿ ìíîãîìîäîâûå îïòè÷åñêèå âîëîêíà. Ýòî îáñòîÿòåëüñòâî îáúÿñíÿåòñÿ åùå è òåì, ÷òî â äàò÷èêàõ äëèíà èñïîëüçóåìûõ îïòè÷åñêèõ âîëîêîí çíà÷èòåëüíî ìåíüøå, ÷åì â ñèñòåìàõ îïòè÷åñêîé ñâÿçè. </w:t>
      </w:r>
    </w:p>
    <w:p>
      <w:pPr>
        <w:pStyle w:val="Normal"/>
        <w:bidi w:val="0"/>
        <w:jc w:val="left"/>
        <w:rPr/>
      </w:pPr>
      <w:r>
        <w:rPr/>
        <w:t>Õàðàêòåðèñòèêè îïòè÷åñêîãî âîëîêíà êàê ñòðóêòóðíîãî ýëåìåíòà äàò÷èêà è ñèñòåì ñâÿçè</w:t>
      </w:r>
    </w:p>
    <w:p>
      <w:pPr>
        <w:pStyle w:val="Normal"/>
        <w:bidi w:val="0"/>
        <w:jc w:val="left"/>
        <w:rPr/>
      </w:pPr>
      <w:r>
        <w:rPr/>
        <w:t>Ïðåæäå ÷åì îöåíèâàòü çíà÷èìîñòü ýòèõ õàðàêòåðèñòèê äëÿ îáåèõ îáëàñòåé ïðèìåíåíèÿ, îòìåòèì îáùèå äîñòîèíñòâà îïòè÷åñêèõ âîëîêîí:</w:t>
      </w:r>
    </w:p>
    <w:p>
      <w:pPr>
        <w:pStyle w:val="Normal"/>
        <w:bidi w:val="0"/>
        <w:jc w:val="left"/>
        <w:rPr/>
      </w:pPr>
      <w:r>
        <w:rPr/>
        <w:t>øèðîêîïîëîñíîñòü (ïðåäïîëàãàåòñÿ äî íåñêîëüêèõ äåñÿòêîâ òåðàãåðö);</w:t>
      </w:r>
    </w:p>
    <w:p>
      <w:pPr>
        <w:pStyle w:val="Normal"/>
        <w:bidi w:val="0"/>
        <w:jc w:val="left"/>
        <w:rPr/>
      </w:pPr>
      <w:r>
        <w:rPr/>
        <w:t>ìàëûå ïîòåðè (ìèíèìàëüíûå 0,154 äÁ/êì);</w:t>
      </w:r>
    </w:p>
    <w:p>
      <w:pPr>
        <w:pStyle w:val="Normal"/>
        <w:bidi w:val="0"/>
        <w:jc w:val="left"/>
        <w:rPr/>
      </w:pPr>
      <w:r>
        <w:rPr/>
        <w:t>ìàëûé (îêîëî 125 ìêì) äèàìåòð;</w:t>
      </w:r>
    </w:p>
    <w:p>
      <w:pPr>
        <w:pStyle w:val="Normal"/>
        <w:bidi w:val="0"/>
        <w:jc w:val="left"/>
        <w:rPr/>
      </w:pPr>
      <w:r>
        <w:rPr/>
        <w:t>ìàëàÿ (ïðèáëèçèòåëüíî 30 ã/êì) ìàññà;</w:t>
      </w:r>
    </w:p>
    <w:p>
      <w:pPr>
        <w:pStyle w:val="Normal"/>
        <w:bidi w:val="0"/>
        <w:jc w:val="left"/>
        <w:rPr/>
      </w:pPr>
      <w:r>
        <w:rPr/>
        <w:t>ýëàñòè÷íîñòü (ìèíèìàëüíûé ðàäèóñ èçãèáà 2 MM);</w:t>
      </w:r>
    </w:p>
    <w:p>
      <w:pPr>
        <w:pStyle w:val="Normal"/>
        <w:bidi w:val="0"/>
        <w:jc w:val="left"/>
        <w:rPr/>
      </w:pPr>
      <w:r>
        <w:rPr/>
        <w:t>ìåõàíè÷åñêàÿ ïðî÷íîñòü (âûäåðæèâàåò íàãðóçêó íà ðàçðûâ ïðèìåðíî 7 êã);</w:t>
      </w:r>
    </w:p>
    <w:p>
      <w:pPr>
        <w:pStyle w:val="Normal"/>
        <w:bidi w:val="0"/>
        <w:jc w:val="left"/>
        <w:rPr/>
      </w:pPr>
      <w:r>
        <w:rPr/>
        <w:t>îòñóòñòâèå âçàèìíîé èíòåðôåðåíöèè (ïåðåêðåñòíûõ ïîìåõ òèïà èçâåñòíûõ â òåëåôîíèè "ïåðåõîäíûõ ðàçãîâîðîâ");</w:t>
      </w:r>
    </w:p>
    <w:p>
      <w:pPr>
        <w:pStyle w:val="Normal"/>
        <w:bidi w:val="0"/>
        <w:jc w:val="left"/>
        <w:rPr/>
      </w:pPr>
      <w:r>
        <w:rPr/>
        <w:t>áåçûíäóêöèîííîñòü (ïðàêòè÷åñêè îòñóòñòâóåò âëèÿíèå ýëåêòðîìàãíèòíîé èíäóêöèè, à ñëåäîâàòåëüíî, è îòðèöàòåëüíûå ÿâëåíèÿ, ñâÿçàííûå ñ ãðîçîâûìè ðàçðÿäàìè, áëèçîñòüþ ê ëèíèè ýëåêòðîïåðåäà÷è, èìïóëüñàìè òîêà â ñèëîâîé ñåòè);</w:t>
      </w:r>
    </w:p>
    <w:p>
      <w:pPr>
        <w:pStyle w:val="Normal"/>
        <w:bidi w:val="0"/>
        <w:jc w:val="left"/>
        <w:rPr/>
      </w:pPr>
      <w:r>
        <w:rPr/>
        <w:t>âçðûâîáåçîïàñíîñòü (ãàðàíòèðóåòñÿ àáñîëþòíîé íåñïîñîáíîñòüþ âîëîêíà áûòü ïðè÷èíîé èñêðû);</w:t>
      </w:r>
    </w:p>
    <w:p>
      <w:pPr>
        <w:pStyle w:val="Normal"/>
        <w:bidi w:val="0"/>
        <w:jc w:val="left"/>
        <w:rPr/>
      </w:pPr>
      <w:r>
        <w:rPr/>
        <w:t>âûñîêàÿ ýëåêòðîèçîëÿöèîííàÿ ïðî÷íîñòü (íàïðèìåð, âîëîêíî äëèíîé 20 ñì âûäåðæèâàåò íàïðÿæåíèå äî 10000 B);</w:t>
      </w:r>
    </w:p>
    <w:p>
      <w:pPr>
        <w:pStyle w:val="Normal"/>
        <w:bidi w:val="0"/>
        <w:jc w:val="left"/>
        <w:rPr/>
      </w:pPr>
      <w:r>
        <w:rPr/>
        <w:t>âûñîêàÿ êîððîçèîííàÿ ñòîéêîñòü, îñîáåííî ê õèìè÷åñêèì ðàñòâîðèòåëÿì, ìàñëàì, âîäå.</w:t>
      </w:r>
    </w:p>
    <w:p>
      <w:pPr>
        <w:pStyle w:val="Normal"/>
        <w:bidi w:val="0"/>
        <w:jc w:val="left"/>
        <w:rPr/>
      </w:pPr>
      <w:r>
        <w:rPr/>
        <w:t>Â îáëàñòè îïòè÷åñêîé ñâÿçè íàèáîëåå âàæíû òàêèå äîñòîèíñòâà âîëîêíà, êàê øèðîêîïîëîñíîñòü è ìàëûå ïîòåðè, ïðè÷åì â ñòðîèòåëüñòâå âíóòðèãîðîäñêèõ ñåòåé ñâÿçè íàðÿäó ñ ýòèìè ñâîéñòâàìè îñîáîå çíà÷åíèå ïðèîáðåòàþò ìàëûé äèàìåòð è îòñóòñòâèå âçàèìíîé èíòåðôåðåíöèè, à â ýëåêòðè÷åñêè íåáëàãîïðèÿòíîé îêðóæàþùåé ñðåäå — áåçûíäóêöèîííîñòü. Ïîñëåäíèå æå òðè ñâîéñòâà â áîëüøèíñòâå ñëó÷àåâ çäåñü íå èãðàþò êàêîé-ëèáî çàìåòíîé ðîëè.</w:t>
      </w:r>
    </w:p>
    <w:p>
      <w:pPr>
        <w:pStyle w:val="Normal"/>
        <w:bidi w:val="0"/>
        <w:jc w:val="left"/>
        <w:rPr/>
      </w:pPr>
      <w:r>
        <w:rPr/>
        <w:t>Â ïðàêòèêå èñïîëüçîâàíèÿ âîëîêîííî-îïòè÷åñêèõ äàò÷èêîâ èìåþò íàèáîëüøåå çíà÷åíèå ïîñëåäíèå ÷åòûðå ñâîéñòâà. Äîñòàòî÷íî ïîëåçíû è òàêèå ñâîéñòâà, êàê ýëàñòè÷íîñòü, ìàëûå äèàìåòð è ìàññà. Øèðîêîïîëîñíîñòü æå è ìàëûå ïîòåðè çíà÷èòåëüíî ïîâûøàþò âîçìîæíîñòè îïòè÷åñêèõ âîëîêîí, íî äàëåêî íå âñåãäà ýòè ïðåèìóùåñòâà îñîçíàþòñÿ ðàçðàáîò÷èêàìè äàò÷èêîâ. Îäíàêî, ñ ñîâðåìåííîé òî÷êè çðåíèÿ, ïî ìåðå ðàñøèðåíèÿ ôóíêöèîíàëüíûõ âîçìîæíîñòåé âîëîêîííî-îïòè÷åñêèõ äàò÷èêîâ â áëèæàéøåì áóäóùåì ýòà ñèòóàöèÿ ïîíåìíîãó èñïðàâèòñÿ.</w:t>
      </w:r>
    </w:p>
    <w:p>
      <w:pPr>
        <w:pStyle w:val="Normal"/>
        <w:bidi w:val="0"/>
        <w:jc w:val="left"/>
        <w:rPr/>
      </w:pPr>
      <w:r>
        <w:rPr/>
        <w:t>Êàê áóäåò ïîêàçàíî íèæå, â âîëîêîííî-îïòè÷åñêèõ äàò÷èêàõ îïòè÷åñêîå âîëîêíî ìîæåò áûòü ïðèìåíåíî ïðîñòî â êà÷åñòâå ëèíèè ïåðåäà÷è, à ìîæåò èãðàòü ðîëü ñàìîãî ÷óâñòâèòåëüíîãî ýëåìåíòà äàò÷èêà. Â ïîñëåäíåì ñëó÷àå èñïîëüçóþòñÿ ÷óâñòâèòåëüíîñòü âîëîêíà ê ýëåêòðè÷åñêîìó ïîëþ (ýôôåêò Êåððà), ìàãíèòíîìó ïîëþ (ýôôåêò Ôàðàäåÿ), ê âèáðàöèè, òåìïåðàòóðå, äàâëåíèþ, äåôîðìàöèÿì (íàïðèìåð, ê èçãèáó). Ìíîãèå èç ýòèõ ýôôåêòîâ â îïòè÷åñêèõ ñèñòåìàõ ñâÿçè îöåíèâàþòñÿ êàê íåäîñòàòêè, â äàò÷èêàõ æå èõ ïîÿâëåíèå ñ÷èòàåòñÿ ñêîðåå ïðåèìóùåñòâîì, êîòîðîå ñëåäóåò ðàçâèâàòü.</w:t>
      </w:r>
    </w:p>
    <w:p>
      <w:pPr>
        <w:pStyle w:val="Normal"/>
        <w:bidi w:val="0"/>
        <w:jc w:val="left"/>
        <w:rPr/>
      </w:pPr>
      <w:r>
        <w:rPr/>
        <w:t>Ñëåäóåò òàêæå îòìåòèòü, ÷òî îïòè÷åñêèå âîëîêíà ñóùåñòâåííî óëó÷øàþò õàðàêòåðèñòèêè óñòðîéñòâ, îñíîâàííûõ íà ýôôåêòå Ñàíüÿêà.</w:t>
      </w:r>
    </w:p>
    <w:p>
      <w:pPr>
        <w:pStyle w:val="Normal"/>
        <w:bidi w:val="0"/>
        <w:jc w:val="left"/>
        <w:rPr/>
      </w:pPr>
      <w:r>
        <w:rPr/>
        <w:t>Êëàññèôèêàöèÿ  âîëîêîííî-îïòè÷åñêèõ äàò÷èêîâ è ïðèìåðû èõ ïðèìåíåíèÿ</w:t>
      </w:r>
    </w:p>
    <w:p>
      <w:pPr>
        <w:pStyle w:val="Normal"/>
        <w:bidi w:val="0"/>
        <w:jc w:val="left"/>
        <w:rPr/>
      </w:pPr>
      <w:r>
        <w:rPr/>
        <w:t>Ñîâðåìåííûå âîëîêîííî-îïòè÷åñêèå äàò÷èêè ïîçâîëÿþò èçìåðÿòü ïî÷òè âñå. Íàïðèìåð, äàâëåíèå, òåìïåðàòóðó, ðàññòîÿíèå, ïîëîæåíèå â ïðîñòðàíñòâå, ñêîðîñòü âðàùåíèÿ, ñêîðîñòü ëèíåéíîãî ïåðåìåùåíèÿ, óñêîðåíèå, êîëåáàíèÿ, ìàññó, çâóêîâûå âîëíû, óðîâåíü æèäêîñòè, äåôîðìàöèþ, êîýôôèöèåíò ïðåëîìëåíèÿ, ýëåêòðè÷åñêîå ïîëå, ýëåêòðè÷åñêèé òîê, ìàãíèòíîå ïîëå, êîíöåíòðàöèþ ãàçà, äîçó ðàäèàöèîííîãî èçëó÷åíèÿ è ò.ä.</w:t>
      </w:r>
    </w:p>
    <w:p>
      <w:pPr>
        <w:pStyle w:val="Normal"/>
        <w:bidi w:val="0"/>
        <w:jc w:val="left"/>
        <w:rPr/>
      </w:pPr>
      <w:r>
        <w:rPr/>
        <w:t>Åñëè êëàññèôèöèðîâàòü âîëîêîííî-îïòè÷åñêèå äàò÷èêè ñ òî÷êè çðåíèÿ ïðèìåíåíèÿ â íèõ îïòè÷åñêîãî âîëîêíà, òî, êàê óæå áûëî îòìå÷åíî âûøå, èõ ìîæíî ãðóáî ðàçäåëèòü íà äàò÷èêè, â êîòîðûõ îïòè÷åñêîå âîëîêíî èñïîëüçóåòñÿ â êà÷åñòâå ëèíèè ïåðåäà÷è, è äàò÷èêè, â êîòîðûõ îíî èñïîëüçóåòñÿ â êà÷åñòâå ÷óâñòâèòåëüíîãî ýëåìåíòà. Êàê âèäíî èç òàáëèöû 1, â äàò÷èêàõ òèïà "ëèíèè ïåðåäà÷è" èñïîëüçóþòñÿ â îñíîâíîì ìíîãîìîäîâûå îïòè÷åñêèå âîëîêíà, à â äàò÷èêàõ ñåíñîðíîãî òèïà ÷àùå âñåãî — îäíîìîäîâûå.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Òàáëèöà 1. Õàðàêòåðèñòèêè âîëîêîííî-îïòè÷åñêèõ äàò÷èêîâ</w:t>
      </w:r>
    </w:p>
    <w:p>
      <w:pPr>
        <w:pStyle w:val="Normal"/>
        <w:bidi w:val="0"/>
        <w:jc w:val="left"/>
        <w:rPr/>
      </w:pPr>
      <w:r>
        <w:rPr/>
        <w:t>ÑòðóêòóðàÈçìåðÿåìàÿ ôèçè÷åñêàÿ âåëè÷èíàÈñïîëüçóåìîå ôèçè÷åñêîå ÿâëåíèå, ñâîéñòâîÄåòåêòèðóåìàÿ âåëè÷èíàÎïòè÷åñêîå âîëîêíîÏàðàìåòðû è îñîáåííîñòè èçìåðåíèéÄàò÷èêè ñ îïòè÷åñêèì âîëîêíîì â êà÷åñòâå ëèíèè ïåðåäà÷èÏðîõîäÿùåãî òèïàÝëåêòðè÷åñêîå íàïðÿæåíèå, íàïðÿæåííîñòü ýëåêòðè÷åñêîãî ïîëÿÝôôåêò ÏîêêåëüñàÑîñòàâëÿþùàÿ ïîëÿðèçàöèÿÌíîãîìîäîâîå1... 1000B; 0,1...1000 Â/ñìÏðîõîäÿùåãî òèïàÑèëà ýëåêòðè÷åñêîãî  òîêà, íàïðÿæåííîñòü ìàãíèòíîãî ïîëÿÝôôåêò ÔàðàäåÿÓãîë ïîëÿðèçàöèèÌíîãîìîäîâîåÒî÷íîñòü (1% ïðè 20...85( ÑÏðîõîäÿùåãî òèïàÒåìïåðàòóðàÈçìåíåíèå ïîãëîùåíèÿ ïîëóïðîâîäíèêîâÈíòåíñèâíîñòü ïðîïóñêàåìîãî ñâåòàÌíîãîìîäîâîå-10...+300( Ñ (òî÷íîñòü (1( Ñ)Ïðîõîäÿùåãî òèïàÒåìïåðàòóðàÈçìåíåíèå ïîñòîÿííîé ëþìèíåñöåíöèèÈíòåíñèâíîñòü ïðîïóñêàåìîãî ñâåòàÌíîãîìîäîâîå0...70( Ñ (òî÷íîñòü (0,04( Ñ)Ïðîõîäÿùåãî òèïàÒåìïåðàòóðàÏðåðûâàíèå îïòè÷åñêîãî ïóòèÈíòåíñèâíîñòü ïðîïóñêàåìîãî ñâåòàÌíîãîìîäîâîåÐåæèì "âêë/âûêë"Ïðîõîäÿùåãî òèïàÃèäðîàêóñòè÷åñêîå äàâëåíèåÏîëíîå îòðàæåíèåÈíòåíñèâíîñòü ïðîïóñêàåìîãî ñâåòàÌíîãîìîäîâîå×óâñòâèòåëüíîñòü ... 10 ìÏàÏðîõîäÿùåãî òèïàÓñêîðåíèåÔîòîóïðóãîñòüÈíòåíñèâíîñòü ïðîïóñêàåìîãî ñâåòàÌíîãîìîäîâîå×óâñòâèòåëüíîñòü îêîëî 1 ìgÏðîõîäÿùåãî òèïàÊîíöåíòðàöèÿ ãàçàÏîãëîùåíèåÈíòåíñèâíîñòü ïðîïóñêàåìîãî ñâåòàÌíîãîìîäîâîåÄèñòàíöèîííîå íàáëþäåíèå íà ðàññòîÿíèè äî 20 êìÎòðàæàòåëüíîãî òèïàÇâóêîâîå äàâëåíèå â àòìîñôåðåÌíîãîêîìïîíåíòíàÿ  èíòåðôåðåíöèÿÈíòåíñèâíîñòü îòðàæåííîãî ñâåòàÌíîãîìîäîâîå×óâñòâèòåëüíîñòü, õàðàêòåðíàÿ äëÿ êîíäåíñàòîðíîãî ìèêðîôîíàÎòðàæàòåëüíîãî òèïàÊîíöåíòðàöèÿ êèñëîðîäà â êðîâèÈçìåíåíèå ñïåêòðàëüíîé õàðàêòåðèñòèêèÈíòåíñèâíîñòü îòðàæåííîãî ñâåòàÏó÷êîâîåÄîñòóï ÷åðåç êàòåòåðÎòðàæàòåëüíîãî òèïàÈíòåíñèâíîñòü ÑÂ×-èçëó÷åíèÿÈçìåíåíèå êîýôôèöèåíòà îòðàæåíèÿ æèäêîãî êðèñòàëëàÈíòåíñèâíîñòü îòðàæåííîãî ñâåòàÏó÷êîâîåÍåðàçðóøàþùèé êîíòðîëüÀíòåííîãî òèïàÏàðàìåòðû âûñîêîâîëüòíûõ èìïóëüñîâÈçëó÷åíèå ñâåòîâîäàÈíòåíñèâíîñòü ïðîïóñêàåìîãî ñâåòàÌíîãîìîäîâîåÄëèòåëüíîñòü ôðîíòà äî 10 íñÀíòåííîãî òèïàÒåìïåðàòóðàÈíôðàêðàñíîå èçëó÷åíèåÈíòåíñèâíîñòü ïðîïóñêàåìîãî ñâåòàÈíôðàêðàñíîå250...1200( Ñ (òî÷íîñòü (1%)Äàò÷èêè ñ îïòè÷åñêèì âîëîêíîì â êà÷åñòâå ÷óâñòâèòåëüíîãî ýëåìåíòàÊîëüöåâîé èíòåðôåðîìåòðÑêîðîñòü âðàùåíèÿÝôôåêò ÑàíüÿêàÔàçà ñâåòîâîé âîëíûÎäíîìîäîâîå&gt;0,02 (/÷Êîëüöåâîé èíòåðôåðîìåòðÑèëà ýëåêòðè÷åñêîãî òîêàÝôôåêò ÔàðàäåÿÔàçà ñâåòîâîé âîëíûÎäíîìîäîâîåÂîëîêíî ñ ñîõðàíåíèåì ïîëÿðèçàöèèÈíòåðôåðîìåòð Ìàõà-ÖåíäåðàÃèäðîàêóñòè÷åñêîå äàâëåíèåÔîòîóïðóãîñòüÔàçà ñâåòîâîé âîëíûÎäíîìîäîâîå1...100 ðàä(àòì/ìÈíòåðôåðîìåòð Ìàõà-ÖåíäåðàÑèëà ýëåêòðè÷åñêîãî òîêà, íàïðÿæåííîñòü ìàãíèòíîãî ïîëÿÌàãíèòîñòðèêöèÿÔàçà ñâåòîâîé âîëíûÎäíîìîäîâîå×óâñòâèòåëüíîñòü 10-9 À/ìÈíòåðôåðîìåòð Ìàõà-ÖåíäåðàÑèëà ýëåêòðè÷åñêîãî òîêàÝôôåêò ÄæîóëÿÔàçà ñâåòîâîé âîëíûÎäíîìîäîâîå×óâñòâèòåëüíîñòü 10 ìêÀÈíòåðôåðîìåòð Ìàõà-ÖåíäåðàÓñêîðåíèåÌåõàíè÷åñêîå ñæàòèå è ðàñòÿæåíèåÔàçà ñâåòîâîé âîëíûÎäíîìîäîâîå1000 ðàä/gÈíòåðôåðîìåòð Ôàáðè-ÏåðîÃèäðîàêóñòè÷åñêîå äàâëåíèåÔîòîóïðóãîñòüÔàçà ñâåòîâîé âîëíû (ïîëèèíòåð</w:t>
        <w:softHyphen/>
        <w:t>ôåðåíöèÿ)Îäíîìîäîâîå—Èíòåðôåðîìåòð Ôàáðè-ÏåðîÒåìïåðàòóðàÒåïëîâîå ñæàòèå è ðàñøèðåíèåÔàçà ñâåòîâîé âîëíû (ïîëèèíòåð</w:t>
        <w:softHyphen/>
        <w:t>ôåðåíöèÿ)ÎäíîìîäîâîåÂûñîêàÿ ÷óâñòâèòåëüíîñòüÈíòåðôåðîìåòð Ôàáðè-ÏåðîÑïåêòð èçëó÷åíèÿÂîëíîâàÿ ôèëüòðàöèÿÈíòåíñèâíîñòü ïðîïóñêàåìîãî ñâåòàÎäíîìîäîâîåÂûñîêàÿ ðàçðåøàþùàÿ ñïîñîáíîñòüÈíòåðôåðîìåòð ÌàéêåëüñîíàÏóëüñ, ñêîðîñòü ïîòîêà êðîâèÝôôåêò Äîïëåðà×àñòîòà áèåíèéÎäíîìîäîâîå, ìíîãîìîäîâîå10-4...108 ì/ñÈíòåðôåðîìåòð íà îñíîâå ìîä ñ îðòîãîíàëüíîé ïîëÿðèçàöèåéÃèäðîàêóñòè÷åñêîå äàâëåíèåÔîòîóïðóãîñòüÔàçà ñâåòîâîé âîëíûÑ ñîõðàíåíèåì ïîëÿðèçàöèèÁåç îïîðíîãî îïòè÷åñêîãî âîëîêíàÈíòåðôåðîìåòð íà îñíîâå ìîä ñ îðòîãîíàëüíîé ïîëÿðèçàöèåéÍàïðÿæåííîñòü ìàãíèòíîãî ïîëÿÌàãíèòîñòðèêöèÿÔàçà ñâåòîâîé âîëíûÑ ñîõðàíåíèåì ïîëÿðèçàöèèÁåç îïîðíîãî îïòè÷åñêîãî âîëîêíàÍåèíòåðôåðîìåòðè÷åñêàÿÃèäðîàêóñòè÷åñêîå äàâëåíèåÏîòåðè íà ìèêðîèçãèáàõ âîëîêíàÈíòåíñèâíîñòü ïðîïóñêàåìîãî ñâåòàÌíîãîìîäîâîå×óâñòâèòåëüíîñòü 100 ìÏàÍåèíòåðôåðîìåòðè÷åñêàÿÑèëà ýëåêòðè÷åñêîãî òîêà, íàïðÿæåííîñòü ìàãíèòíîãî ïîëÿÝôôåêò ÔàðàäåÿÓãîë ïîëÿðèçàöèèÎäíîìîäîâîåÍåîáõîäèìî ó÷èòûâàòü îðòîãîíàëüíûå ìîäûÍåèíòåðôåðîìåòðè÷åñêàÿÑêîðîñòü ïîòîêàÊîëåáàíèÿ âîëîêíàÑîîòíîøåíèå èíòåíñèâíîñòè ìåæäó äâóìÿ ìîäàìèÎäíîìîäîâîå, ìíîãîìîäîâîå&gt;0,3 ì/ñÍåèíòåðôåðîìåòðè÷åñêàÿÄîçà ðàäèîàêòèâíîãî èçëó÷åíèÿÔîðìèðîâàíèå öåíòðà îêðàøèâàíèÿÈíòåíñèâíîñòü ïðîïóñêàåìîãî ñâåòàÌíîãîìîäîâîå0,01...1,00 ÌðàäÏîñëåäîâàòåëüíîãî è ïàðàëëåëüíîãî òèïàÐàñïðåäåëåíèå òåìïåðàòóðû è äåôîðìàöèèÎáðàòíîå ðàññåÿíèå ÐåëåÿÈíòåíñèâíîñòü îáðàòíîãî ðàññåÿíèÿ ÐåëåÿÌíîãîìîäîâîåÐàçðåøàþùàÿ ñïîñîáíîñòü 1 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Ðèñ. 5. Âîëîêîííî-îïòè</w:t>
        <w:softHyphen/>
        <w:t>÷åñêèé äàò÷èê ïðîõîäÿùåãî òèïà. EMBED Word.Picture.6  µ §Ðèñ. 7. Âîëîêîííî-îïòè÷åñêèé äàò÷èê àíòåííîãî òèï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  <w:t>Ðèñ. 6. Âîëîêîííî-îïòè÷åñêèé äàò÷èê îòðàæàòåëüíîãî òèïà.</w:t>
      </w:r>
      <w:r>
        <w:br w:type="page"/>
      </w:r>
    </w:p>
    <w:p>
      <w:pPr>
        <w:pStyle w:val="Normal"/>
        <w:bidi w:val="0"/>
        <w:jc w:val="left"/>
        <w:rPr/>
      </w:pPr>
      <w:r>
        <w:rPr/>
        <w:t>Êðàòêàÿ èñòîðèÿ èññëåäîâàíèé è ðàçðàáîòîê</w:t>
      </w:r>
    </w:p>
    <w:p>
      <w:pPr>
        <w:pStyle w:val="Normal"/>
        <w:bidi w:val="0"/>
        <w:jc w:val="left"/>
        <w:rPr/>
      </w:pPr>
      <w:r>
        <w:rPr/>
        <w:t>Â èñòîðèè âîëîêîííî-îïòè÷åñêèõ äàò÷èêîâ òðóäíî çàôèêñèðîâàòü êàêîé-ëèáî íà÷àëüíûé ìîìåíò, â îòëè÷èå îò èñòîðèè âîëîêîííî-îïòè÷åñêèõ ëèíèé ñâÿçè. Ïåðâûå ïóáëèêàöèè î ïðîåêòàõ è ýêñïåðèìåíòàõ ñ èçìåðèòåëüíîé òåõíèêîé, â êîòîðîé èñïîëüçîâàëîñü áû îïòè÷åñêîå âîëîêíî, íà÷àëè ïîÿâëÿòüñÿ ñ 1973 ã., à âî âòîðîé ïîëîâèíå 1970-õ ãîäîâ èõ ÷èñëî çíà÷èòåëüíî óâåëè÷èëîñü. Â 1978 ãîäó Íýìîòî Òîñèî ïðåäëîæèë îáùóþ êëàññèôèêàöèþ âîëîêîííî-îïòè÷åñêèõ äàò÷èêîâ (ðèñ. 4.), êîòîðàÿ ìàëî îòëè÷àåòñÿ îò ñîâðåìåííîé. Ñ íàñòóïëåíèåì 1980-õ ãîäîâ èñòîðèÿ ðàçâèòèÿ âîëîêîííî-îïòè÷åñêèõ äàò÷èêîâ îáðàñòàåò çíà÷èòåëüíûìè ïîäðîáíîñòÿìè.</w:t>
      </w:r>
    </w:p>
    <w:p>
      <w:pPr>
        <w:pStyle w:val="Normal"/>
        <w:bidi w:val="0"/>
        <w:jc w:val="left"/>
        <w:rPr/>
      </w:pPr>
      <w:r>
        <w:rPr/>
        <w:t>Çàêëþ÷åíèå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Ðèñ.4. Êëàññèôèêàöèÿ îñíîâíûõ ñòðóêòóð âîëîêîííî-îïòè</w:t>
        <w:softHyphen/>
        <w:t>÷åñêèõ äàò÷èêîâ:</w:t>
      </w:r>
    </w:p>
    <w:p>
      <w:pPr>
        <w:pStyle w:val="Normal"/>
        <w:bidi w:val="0"/>
        <w:jc w:val="left"/>
        <w:rPr/>
      </w:pPr>
      <w:r>
        <w:rPr/>
        <w:t>à) ñ èçìåíåíèåì õàðàêòåðèñòèê âîëîêíà (â òîì ÷èñëå ñïåöèàëüíûõ âîëîêîí)</w:t>
      </w:r>
    </w:p>
    <w:p>
      <w:pPr>
        <w:pStyle w:val="Normal"/>
        <w:bidi w:val="0"/>
        <w:jc w:val="left"/>
        <w:rPr/>
      </w:pPr>
      <w:r>
        <w:rPr/>
        <w:t>á) ñ èçìåíåíèåì ïàðàìåòðîâ ïåðåäàâàåìîãî ñâåòà</w:t>
      </w:r>
    </w:p>
    <w:p>
      <w:pPr>
        <w:pStyle w:val="Normal"/>
        <w:bidi w:val="0"/>
        <w:jc w:val="left"/>
        <w:rPr/>
      </w:pPr>
      <w:r>
        <w:rPr/>
        <w:t>â) ñ ÷óâñòâèòåëüíûì ýëåìåíòîì íà òîðöå âîëîêíàÎñíîâíûìè ýëåìåíòàìè âîëîêîííî-îïòè÷åñêîãî äàò÷èêà, êàê ìîæíî çàìåòèòü èç òàáë. 1, ÿâëÿþòñÿ îïòè÷åñêîå âîëîêíî, ñâåòîèçëó÷àþùèå (èñòî÷íèê ñâåòà) è ñâåòîïðèåìíûå óñòðîéñòâà, îïòè÷åñêèé ÷óâñòâèòåëüíûé ýëåìåíò. Êðîìå òîãî, ñïåöèàëüíûå ëèíèè íåîáõîäèìû äëÿ ñâÿçè ìåæäó ýòèìè ýëåìåíòàìè èëè äëÿ ôîðìèðîâàíèÿ èçìåðèòåëüíîé ñèñòåìû ñ äàò÷èêîì. Äàëåå, äëÿ ïðàêòè÷åñêîãî âíåäðåíèÿ âîëîêîííî-îïòè÷åñêèõ äàò÷èêîâ íåîáõîäèìû ýëåìåíòû ñèñòåìíîé òåõíèêè, êîòîðûå â ñîâîêóïíîñòè ñ âûøåóêàçàííûìè ýëåìåíòàìè è ëèíèåé ñâÿçè îáðàçóþò èçìåðèòåëüíóþ ñèñòåìó.</w:t>
      </w:r>
    </w:p>
    <w:p>
      <w:pPr>
        <w:pStyle w:val="Normal"/>
        <w:bidi w:val="0"/>
        <w:jc w:val="left"/>
        <w:rPr/>
      </w:pPr>
      <w:r>
        <w:rPr/>
        <w:t>Ñïèñîê ëèòåðàòóðû</w:t>
      </w:r>
    </w:p>
    <w:p>
      <w:pPr>
        <w:pStyle w:val="Normal"/>
        <w:bidi w:val="0"/>
        <w:jc w:val="left"/>
        <w:rPr/>
      </w:pPr>
      <w:r>
        <w:rPr/>
        <w:t>Îêîñè Ò. è äð. Âîëîêîííî-îïòè÷åñêèå äàò÷èêè.</w:t>
      </w:r>
    </w:p>
    <w:p>
      <w:pPr>
        <w:pStyle w:val="Normal"/>
        <w:bidi w:val="0"/>
        <w:jc w:val="left"/>
        <w:rPr/>
      </w:pPr>
      <w:r>
        <w:rPr/>
        <w:t>Îãëàâëåíèå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OC \o "1-3" \t "PLM çàãîë 1;1;PLM çàãîë 2;2;PLM çàãîë 3;3" µÂñòóïëåíèå</w:t>
        <w:tab/>
        <w:t xml:space="preserve"> GOTOBUTTON _Toc356151623   PAGEREF _Toc356151623 µ2§§</w:t>
      </w:r>
    </w:p>
    <w:p>
      <w:pPr>
        <w:pStyle w:val="Normal"/>
        <w:bidi w:val="0"/>
        <w:jc w:val="left"/>
        <w:rPr/>
      </w:pPr>
      <w:r>
        <w:rPr/>
        <w:t>Âîëîêîííî-îïòè÷åñêèå äàò÷èêè</w:t>
        <w:tab/>
        <w:t xml:space="preserve"> GOTOBUTTON _Toc356151625   PAGEREF _Toc356151625 µ2§§</w:t>
      </w:r>
    </w:p>
    <w:p>
      <w:pPr>
        <w:pStyle w:val="Normal"/>
        <w:bidi w:val="0"/>
        <w:jc w:val="left"/>
        <w:rPr/>
      </w:pPr>
      <w:r>
        <w:rPr/>
        <w:t>Îò ýëåêòðè÷åñêèõ èçìåðåíèé ê ýëåêòðîííûì</w:t>
        <w:tab/>
        <w:t xml:space="preserve"> GOTOBUTTON _Toc356151626   PAGEREF _Toc356151626 µ2§§</w:t>
      </w:r>
    </w:p>
    <w:p>
      <w:pPr>
        <w:pStyle w:val="Normal"/>
        <w:bidi w:val="0"/>
        <w:jc w:val="left"/>
        <w:rPr/>
      </w:pPr>
      <w:r>
        <w:rPr/>
        <w:t>Îò àíàëîãîâûõ èçìåðåíèé ê öèôðîâûì</w:t>
        <w:tab/>
        <w:t xml:space="preserve"> GOTOBUTTON _Toc356151627   PAGEREF _Toc356151627 µ3§§</w:t>
      </w:r>
    </w:p>
    <w:p>
      <w:pPr>
        <w:pStyle w:val="Normal"/>
        <w:bidi w:val="0"/>
        <w:jc w:val="left"/>
        <w:rPr/>
      </w:pPr>
      <w:r>
        <w:rPr/>
        <w:t>Öèôðèçàöèÿ è âîëîêîííî-îïòè÷åñêèå äàò÷èêè</w:t>
        <w:tab/>
        <w:t xml:space="preserve"> GOTOBUTTON _Toc356151628   PAGEREF _Toc356151628 µ4§§</w:t>
      </w:r>
    </w:p>
    <w:p>
      <w:pPr>
        <w:pStyle w:val="Normal"/>
        <w:bidi w:val="0"/>
        <w:jc w:val="left"/>
        <w:rPr/>
      </w:pPr>
      <w:r>
        <w:rPr/>
        <w:t>Ñòàíîâëåíèå îïòîýëåêòðîíèêè è ïîÿâëåíèå îïòè÷åñêèõ âîëîêîí</w:t>
        <w:tab/>
        <w:t xml:space="preserve"> GOTOBUTTON _Toc356151629   PAGEREF _Toc356151629 µ4§§</w:t>
      </w:r>
    </w:p>
    <w:p>
      <w:pPr>
        <w:pStyle w:val="Normal"/>
        <w:bidi w:val="0"/>
        <w:jc w:val="left"/>
        <w:rPr/>
      </w:pPr>
      <w:r>
        <w:rPr/>
        <w:t>Ëàçåðû è ñòàíîâëåíèå îïòîýëåêòðîíèêè</w:t>
        <w:tab/>
        <w:t xml:space="preserve"> GOTOBUTTON _Toc356151630   PAGEREF _Toc356151630 µ4§§</w:t>
      </w:r>
    </w:p>
    <w:p>
      <w:pPr>
        <w:pStyle w:val="Normal"/>
        <w:bidi w:val="0"/>
        <w:jc w:val="left"/>
        <w:rPr/>
      </w:pPr>
      <w:r>
        <w:rPr/>
        <w:t>Ïîÿâëåíèå îïòè÷åñêèõ âîëîêîí</w:t>
        <w:tab/>
        <w:t xml:space="preserve"> GOTOBUTTON _Toc356151631   PAGEREF _Toc356151631 µ6§§</w:t>
      </w:r>
    </w:p>
    <w:p>
      <w:pPr>
        <w:pStyle w:val="Normal"/>
        <w:bidi w:val="0"/>
        <w:jc w:val="left"/>
        <w:rPr/>
      </w:pPr>
      <w:r>
        <w:rPr/>
        <w:t>Îäíî- è ìíîãîìîäîâûå îïòè÷åñêèå âîëîêíà.</w:t>
        <w:tab/>
        <w:t xml:space="preserve"> GOTOBUTTON _Toc356151632   PAGEREF _Toc356151632 µ6§§</w:t>
      </w:r>
    </w:p>
    <w:p>
      <w:pPr>
        <w:pStyle w:val="Normal"/>
        <w:bidi w:val="0"/>
        <w:jc w:val="left"/>
        <w:rPr/>
      </w:pPr>
      <w:r>
        <w:rPr/>
        <w:t>Õàðàêòåðèñòèêè îïòè÷åñêîãî âîëîêíà êàê ñòðóêòóðíîãî ýëåìåíòà äàò÷èêà è ñèñòåì ñâÿçè</w:t>
        <w:tab/>
        <w:t xml:space="preserve"> GOTOBUTTON _Toc356151633   PAGEREF _Toc356151633 µ7§§</w:t>
      </w:r>
    </w:p>
    <w:p>
      <w:pPr>
        <w:pStyle w:val="Normal"/>
        <w:bidi w:val="0"/>
        <w:jc w:val="left"/>
        <w:rPr/>
      </w:pPr>
      <w:r>
        <w:rPr/>
        <w:t>Êëàññèôèêàöèÿ  âîëîêîííî-îïòè÷åñêèõ äàò÷èêîâ è ïðèìåðû èõ ïðèìåíåíèÿ</w:t>
        <w:tab/>
        <w:t xml:space="preserve"> GOTOBUTTON _Toc356151634   PAGEREF _Toc356151634 µ9§§</w:t>
      </w:r>
    </w:p>
    <w:p>
      <w:pPr>
        <w:pStyle w:val="Normal"/>
        <w:bidi w:val="0"/>
        <w:jc w:val="left"/>
        <w:rPr/>
      </w:pPr>
      <w:r>
        <w:rPr/>
        <w:t>Äàò÷èêè ñ îïòè÷åñêèì âîëîêíîì â êà÷åñòâå ëèíèè ïåðåäà÷è</w:t>
        <w:tab/>
        <w:t xml:space="preserve"> GOTOBUTTON _Toc356151635   PAGEREF _Toc356151635 µ10§§</w:t>
      </w:r>
    </w:p>
    <w:p>
      <w:pPr>
        <w:pStyle w:val="Normal"/>
        <w:bidi w:val="0"/>
        <w:jc w:val="left"/>
        <w:rPr/>
      </w:pPr>
      <w:r>
        <w:rPr/>
        <w:t>Äàò÷èêè ñ îïòè÷åñêèì âîëîêíîì â êà÷åñòâå ÷óâñòâèòåëüíîãî ýëåìåíòà</w:t>
        <w:tab/>
        <w:t xml:space="preserve"> GOTOBUTTON _Toc356151636   PAGEREF _Toc356151636 µ12§§</w:t>
      </w:r>
    </w:p>
    <w:p>
      <w:pPr>
        <w:pStyle w:val="Normal"/>
        <w:bidi w:val="0"/>
        <w:jc w:val="left"/>
        <w:rPr/>
      </w:pPr>
      <w:r>
        <w:rPr/>
        <w:t>Êðàòêàÿ èñòîðèÿ èññëåäîâàíèé è ðàçðàáîòîê</w:t>
        <w:tab/>
        <w:t xml:space="preserve"> GOTOBUTTON _Toc356151637   PAGEREF _Toc356151637 µ15§§</w:t>
      </w:r>
    </w:p>
    <w:p>
      <w:pPr>
        <w:pStyle w:val="Normal"/>
        <w:bidi w:val="0"/>
        <w:jc w:val="left"/>
        <w:rPr/>
      </w:pPr>
      <w:r>
        <w:rPr/>
        <w:t>Çàêëþ÷åíèå</w:t>
        <w:tab/>
        <w:t xml:space="preserve"> GOTOBUTTON _Toc356151638   PAGEREF _Toc356151638 µ15§§</w:t>
      </w:r>
    </w:p>
    <w:p>
      <w:pPr>
        <w:pStyle w:val="Normal"/>
        <w:bidi w:val="0"/>
        <w:jc w:val="left"/>
        <w:rPr/>
      </w:pPr>
      <w:r>
        <w:rPr/>
        <w:t>Ñïèñîê ëèòåðàòóðû</w:t>
        <w:tab/>
        <w:t xml:space="preserve"> GOTOBUTTON _Toc356151639   PAGEREF _Toc356151639 µ16§§</w:t>
      </w:r>
    </w:p>
    <w:p>
      <w:pPr>
        <w:pStyle w:val="Normal"/>
        <w:bidi w:val="0"/>
        <w:jc w:val="left"/>
        <w:rPr/>
      </w:pPr>
      <w:r>
        <w:rPr/>
        <w:t>Îãëàâëåíèå</w:t>
        <w:tab/>
        <w:t xml:space="preserve"> GOTOBUTTON _Toc356151640   PAGEREF _Toc356151640 µ16§§</w:t>
      </w:r>
    </w:p>
    <w:p>
      <w:pPr>
        <w:pStyle w:val="Normal"/>
        <w:bidi w:val="0"/>
        <w:jc w:val="left"/>
        <w:rPr/>
      </w:pPr>
      <w:r>
        <w:rPr/>
        <w:t>§</w:t>
      </w:r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