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ага об Эгиле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Egils saga Skallagrimssonar) ок. 1220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ландская литература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. В. Морозов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льбьярг, дочь Кари, становится женой Ульва по прозвищу Квельдульв («Вечерний волк» ). У них рождается два сына — Торольв и Гри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льд по прозвищу Косматый побеждает соседних конунгов и становится единовластным конунгом Норвегии. По его настоянию Квельдульв отправляет к нему сына Торольва; сам же Квельдульв считает, что Харальд причинит много зла его роду, но Торольв может поступать по-своему. И Торольв уезжае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человека по имени Бьяргольв есть сын по имени Брюньольв. В старости Бьяргольв берет себе женщину по имени Хильдирид и играет с ней неполную свадьбу, потому что отец ее незнатный человек. У Бьяргольва и Хильдирид рождаются два сына, Харек и Хререк. Бьяргольв умирает, и, как только его выносят из дому, Брюньольв велит Хильдирид с сыновьями ехать прочь. У Брюньольва есть сын по имени Бард, он и сыновья Хильдирид почти ровесники. Бард берет в жены Сигрид, дочь Сигурд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енью к конунгу Харальду прибывают Бард и Торольв, сын Квельдульва, и принимают их хорошо. Они становятся дружинниками конунга. Зимой Брюньольв умирает, и Бард получает все наследство. В ту же зиму конунг Харальд дает последнюю битву и завладевает всей страной. Торольв и Бард храбро сражаются и получают много ран. Но раны Торольва начинают заживать, а у Барда раны становятся опасными для жизни. И он поручает Торольву жену и сына и отдает все свое имущество. После его смерти Торольв распоряжается в вотчине Барда и сватается к Сигрид, жене Барда, Получив согласие, Торольв устраивает большой свадебный пир, и все видят, что Торольв — человек благородный и щедры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Торольву приезжают сыновья Хильдирид и требуют, чтобы им отдали добро, раньше принадлежавшее Бьяргольву. Торольв же отвечает, что Бард не считал их законными сыновьями, потому что над их матерью было совершено насилие и ее привезли в дом как пленницу, Бард не признавал их, и он их не признает. На том разговор и заканчиваетс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имой Торольв с большой дружиной отправляется к лопарям. Он взыскивает с них дань и в то же время торгует с ними. Торольв добывает уйму добра и становится могущественным человеко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том Торольв приглашает к себе на пир конунга. Конунг сидит на почетном месте, глядит на многочисленных гостей и молчит. Все видят, что он разгневан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нь отъезда Торольв зовет конунга на берег и там дарит ему корабль с головой дракона. Конунг и Торольв расстаются как добрые друзь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ыновья Хильдирид тоже приглашают конунга к себе на пир. После пира Харек наговаривает конунгу на Торольва — будто тот хочет убить конунга. Конунг верит речам Харека. Потом конунг едет своим путем, а сыновья Хильдирид придумывают себе дело и едут туда же, куда и конунг, встречаются с ним и там и сям, и он всегда с вниманием их выслушивает. И вот уже люди конунга начинают грабить корабли Торольва и притеснять его людей, а Торольв в ответ убивает людей конунг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им же, сын Квельдульва, берет в жены Беру, дочь Ингвара. Гриму двадцать пять лет, но он уже лыс, и его прозывают Скаллагримом («Лысым Гримом» 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 раз пирует Торольв со своей дружиной, а конунг предательски нападает на него: окружает его дом и поджигает. Но люди Торольва проламывают стену и выходят вон. Завязывается битва, и в ней погибает Торольв, Его хоронят с подобающими почестя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знает Квельдульв о смерти сына, печалится, ложится в постель, потом снаряжает корабль, плывет в Исландию и умирает в пути. Скаллагрим селится в Исланди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Скаллагрима и Беры рождается сын Торольв, похожий на Торольва, сына Квельдульва. Торольв очень веселый, и все его любя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ится у Скаллагрима еще сын, и дают ему имя Эгиль. Он подрастает, и видно, что будет он некрасивым и черноволосым, похожим на отц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 по имени Бьярн женится на Торе, сестре Торира, против воли ее брата. Конунг изгоняет Бьярна из Норвегии. Тот отправляется в Исландию и прибивается к Скаллогриму. Там рождается у них дочь Асгерд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ольв привязывается к Бьярну. Скаллагрим отправляет послов к Ториру, и тот, подчинившись их уговорам, прощает Бьярна. Бьярн возвращается в Норвегию, а дочь его Асгерд остается на воспитании у Скаллагрим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ной Торольв и Бьярн снаряжают корабли и отправляются в поход. Осенью они возвращаются с богатой добыче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унг Харальд стареет. Его сын Эйрик по прозванию Кровавая Секира, воспитывается у Торира, и очень к нему расположен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ьярн и Торольв едут навестить Торира. Там Торольв дарит сыну конунга корабль, а тот обещает ему свою дружб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йрик и Торольв становятся друзьями. Эйрик берет в жены Гуннхильд, она красива, умна и умеет колдовать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оей вотчине Скаллагрим устраивает состязание в силе и играх. Семилетний Эгиль проигрывает двенадцатилетнему мальчику, хватает топор и зарубает невольного обидчика, а потом говорит вису (стихотворную фразу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венадцать лет Эгиль уезжает с Торольво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хав в Норвегию, Торольв с братом отправляются к Бьярну вручить ему дочь его Асгерд. У Торира еще есть сын по имени Аринбьярн. Эгиль дружит с ним, а между братьями дружбы не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коре Торольв просит Асгерд, дочь Бьярна, себе в жены. Получив согласие, он едет собирать всех на свадебный пир. А Эгиль заболевает и не может ехать. И Торольв уезжает без него. Эгиль, выздоровев, едет вдогонку. По дороге он убивает человека конунга. Узнав об этом, конунг приказывает убить Эгиля. Торир выпрашивает у конунга прощение для Эгиля, и Эгиля изгоняют из государств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ольв и Эгиль снаряжают большой боевой корабль и совершают несколько походов. Потом они поступают на службу к английскому конунгу Ададьстейну. Адальстейн хитер, он разбивает выступивших против него конунгов. Но в этих сражениях погибает Торольв. Эгиль хоронит брата со всеми почестями. Конунг Адельстейн дарит Эгилю золотое запястье и два сундука с серебром. Эгиль веселеет и говорит вис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ной Эгиль отправляется в Норвегию, где узнает, что Торир умер, а наследство его перешло к Аринбьярну. У Аринбьярна Эгиль проводит зим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знав о смерти Торольва, Асгерд очень печалится. Эгиль сватается к ней, и Асгерд дает согласие. После свадебного пира по совету Аринбьярна Эгиль отплывает в Исландию к Скаллагриму. Эгиль живет у Скаллагрима и занимается вместе с ним хозяйством. Он становится таким же лысым, как и его отец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жды доходит до Эгиля весть, что Бьярн умер, а земли его перешли к зятю его Берганунду, к которому очень благоволят конунг Эйрик и жена его Гуннхильд. Эгиль решает вернуть себе эти земли, и Асгерд едет с ним в Норвегию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гиль выносит дело на тинг, где доказывает, что жена его Асгерд — наследница Бьярна. Берганунд доказывает обратное. В ответ Эгиль говорит вису. Конунг гневается, и Эгиль покидает тинг ни с че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гиль едет в земли Берганунда, убивает его и одного из сыновей конунга. Имущество, которое он не может увезти, он предает огню, а потом говорит вису и насылает на Эйрика и его жену Гуннхильд проклятие духов. Затем Эгиль возвращается в Исландию, где занимается хозяйством, ибо Скаллагрим уже стар и немощен. Вскоре Скаллагрим умирает, и все его добро достается Эгилю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инбьярн воспитывает детей конунга и всегда находится подле него. Эгиль является к нему, и Аринбьярн советует ему прийти к конунгу с повинной. Эгиль винится и сочиняет в честь конунга хвалебную песнь. Песнь нравится конунгу, и он разрешает Эгилю уйти от него целым и невредимым, Эгиль идет к Аринбьярну, а потом они прощаются и расстаются друзья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енью править в Норвегии начинает конунг Хакон. Эгиль решает добиться возвращения себе имущества, которым после Берганунда владеет его брат Атли Короткий. Он является к конунгу Хакону и просит отдать жене его Асгерд имущество, которым некогда владел Бьярн. Хакон благосклонно встречает Эгил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гиль приезжает к Атли Короткому и вызывает его на тинг. На тинге Эгиль требует вернуть ему имущество Бьерна и предлагает решить тяжбу поединком. В единоборстве Эгиль убивает Атли и говорит вис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гиль едет домой в Исландию. Он везет с чужбины много добра, становится очень богатым человеком и живет в этой стране, никому не причиняя зла. А летом Эгиль и Аринбьярн отправляются в поход, где добывают много добра и скота. Аринбьярн и Эгиль расстаются друзья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иму Эгиль проводит дома. Бадвард, юный сын Эгиля, тонет в заливе. Узнав о случившемся, Эгиль раскапывает могильный холм Скаллагрима и кладет туда тело Бадварда. Потом он сочиняет поминальную песнь Бадварду. У Эгиля был еще один сын, Гуннар, но он тоже умер. Эгиль справляет тризну по обоим сыновья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гиль живет в Исландии, там он и стареет. А в Норвегию приходят сыновья Эйрика и воюют с конунгом Хаконом. Аринбьярн становится советником при Харальде, сыне Эйрика, и тот осыпает его почестями. Эгиль складывает в честь Аринбьярна хвалебную песнь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епенно Эгиль, сын Скаллагрима, становится совсем старым, слух его ослабевает, и ноги плохо слушаются. Он сидит у огня и говорит висы. С наступлением осени он заболевает, и болезнь сводит его в могилу. Его хоронят вместе с его оружием и одеяние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7:00Z</dcterms:created>
  <dc:creator>User</dc:creator>
  <dc:description/>
  <cp:keywords/>
  <dc:language>en-US</dc:language>
  <cp:lastModifiedBy>Mage</cp:lastModifiedBy>
  <dcterms:modified xsi:type="dcterms:W3CDTF">2011-10-11T18:37:00Z</dcterms:modified>
  <cp:revision>2</cp:revision>
  <dc:subject/>
  <dc:title>Сага об Эгиле </dc:title>
</cp:coreProperties>
</file>