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noBreakHyphen/>
      </w:r>
      <w:r>
        <w:rPr/>
        <w:t xml:space="preserve">!#µ !"§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"§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noBreakHyphen/>
        <w:t>!!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§µ§ &amp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noBreakHyphen/>
        <w:t xml:space="preserve">+!(§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 </w:t>
        <w:noBreakHyphen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 </w:t>
        <w:noBreakHyphen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!#µ !"§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µ</w:t>
        <w:noBreakHyphen/>
        <w:t xml:space="preserve">"§%'§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§ !"§"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D5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§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!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noBreakHyphen/>
        <w:t xml:space="preserve">/!"§,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!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1&gt;B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DD5@5=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0=78AB&gt;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B&gt;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&gt;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?&gt;;=8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C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C&lt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&gt;25@8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&gt;F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%0;O2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 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>3;02;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5E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 &amp; &amp; &amp; &amp; &amp; &amp; &amp; &amp; &amp; &amp; &amp; &amp; &amp; &amp; &amp; &amp; &amp; &amp; &amp; &amp; &amp; &amp; 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45=85&amp; &amp; &amp; &amp; &amp; &amp; &amp; &amp; &amp; &amp; &amp; &amp; &amp; &amp; &amp; &amp; &amp; &amp; &amp; &amp; &amp; &amp; &amp; &amp; &amp; &amp; &amp; &amp; 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F8?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:B@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&gt;O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:C&amp; &amp; &amp; 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:;NG5=85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B5@0BC@K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@8;&gt;65=8O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 &amp; &amp; &amp; &amp; &amp; &amp; 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E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4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DD5@5=F8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0=78AB&gt;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B&gt;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: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&gt;1@0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=F8?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:B@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B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;5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;8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&gt;O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?&gt;=5=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8B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?&gt;=5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&gt;O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&lt;8=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AG8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AA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?&gt;=5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@51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8;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&gt;I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gt;1@07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K2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@0=78A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=F8?8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:B@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E5&lt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5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8DD5@5=F8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8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8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O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8=0: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=D07=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O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8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@572K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;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8DD5@5=F8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8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8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=D0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3=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8DD5@5=F8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@0=78A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8B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548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:;N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8AB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&gt;;N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&lt;&lt;5B@8G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78A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64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;5G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48=0:&gt;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3=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2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1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C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8=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O@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&lt;5=LH8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8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B0=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7&lt;5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AB&gt;O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E&gt;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254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B25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@0=78A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ACBAB2&gt;2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:;N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8AB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254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&lt;5=L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5=F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7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8BB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&lt;5=LH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G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0:&gt;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8B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48=0:&gt;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5=F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8B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2820;5=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8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8B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;5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”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O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A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1;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48=0:&gt;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8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8DD5@5=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;&gt;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E&gt;4=K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%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%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F8?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:B@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B&gt;O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§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§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&gt;A=&gt;2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76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: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5&gt;1@07&gt;2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F8?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:B@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E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78AB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8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B&gt;O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8DD5@5=F80;L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0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5@: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&gt;1@0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;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42&g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&lt;8B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K18@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@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6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;&gt;2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M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?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amp;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E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=78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E&gt;4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?8@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M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:A8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?CAB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;5: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&lt;8BB5@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3=0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:A8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?CAB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I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A58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;5:B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0=78AB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I=&gt;ABL,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