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bookmarkStart w:id="0" w:name="3rFASXSnb7VCou%2FbaR6leA"/>
      <w:bookmarkEnd w:id="0"/>
      <w:r>
        <w:rPr>
          <w:b/>
          <w:bCs/>
          <w:sz w:val="32"/>
          <w:szCs w:val="32"/>
        </w:rPr>
        <w:t>Петрогенетическая интерпретация ассоциаций минералов-вкрапленников плейстоценовых- голоценовых вулканитов Эльбруса (Северный Кавказ)</w:t>
      </w:r>
    </w:p>
    <w:p>
      <w:pPr>
        <w:pStyle w:val="Normal"/>
        <w:spacing w:before="120" w:after="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В.М. Газеев, А.А. Носова, Л.В. Сазонова*, А.Г. Гурбанов, А.Я. Докучаев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bookmarkStart w:id="1" w:name="wWEDENIE"/>
      <w:r>
        <w:rPr>
          <w:b/>
          <w:bCs/>
          <w:sz w:val="28"/>
          <w:szCs w:val="28"/>
        </w:rPr>
        <w:t>Введение</w:t>
      </w:r>
      <w:bookmarkEnd w:id="1"/>
    </w:p>
    <w:p>
      <w:pPr>
        <w:pStyle w:val="Normal"/>
        <w:spacing w:before="120" w:after="0"/>
        <w:ind w:firstLine="567"/>
        <w:jc w:val="both"/>
        <w:rPr/>
      </w:pPr>
      <w:r>
        <w:rPr/>
        <w:t>Для Кавказского сегмента Альпийского складчатого пояса характерно широкое развитие кайнозойского вулканизма. На Большом Кавказе проявления наиболее позднего плейстоценового-голоценового вулканизма сосредоточены в Эльбрусском, Казбекском и Кельском вулканических центрах. В двух последних доминируют лавы андезитов, трахиандезитов и базальтов. Эльбрусский вулканический центр характеризуется преобладанием продуктов извержений дацитового и риодацитового составов. Для дацитов Эльбруса характерно разнообразие минералов-вкрапленников: наряду с фенокристаллами нескольких генераций, здесь присутствуют вкрапленники, кристаллизовавшиеся из родительских расплавов до их смешения (диакристы), и ксенокристы, захваченные расплавом из вмещающих пород. Минералы-вкрапленники несут очевидные признаки неравновесности с содержавшим их расплавом (следы резорбции, ситовидные текстуры, обратная зональность и др.). Сложный полигенный набор вкрапленников вообще характерен для орогенных вулканитов всей Кавказско-Анатолийской области [23, 9; 6; 41 и др.], и в этом смысле Эльбрусские дациты могут рассматриваться как весьма представительный для региона объект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 соотношению многих петрогенных и малых элементов, вулканиты Кавказа занимают промежуточное положение между субдукционными и континентально-рифтовыми образованиями, а формировавшие их кислые расплавы, как полагают [14], происходят из низов верхней коры, где они формировались в процессе ее гранитизации при Т=650-750</w:t>
      </w:r>
      <w:r>
        <w:rPr>
          <w:vertAlign w:val="superscript"/>
        </w:rPr>
        <w:t>о</w:t>
      </w:r>
      <w:r>
        <w:rPr/>
        <w:t>С и Р=6-8 кбар. Коровое происхождение эльбрусских магм обосновывается и в работе В.Г. Молявко с соавторами [18]. В тоже время, существует хорошо аргументированная геохимическими и изотопно-геохимическими данными точка зрения о заметном участии мантийного вещества в генезисе плейстоценовых-голоценовых (и более ранних) расплавов Северного Кавказа, в том числе района Эльбруса [10; 47; 30; 12]. Можно отметить предположение [25] о том, что формирование вулканитов Эльбруса и Казбека связано с подкоровыми процессами, возможно, отрывом слэба океанической коры, субдуцировавшей под Скифскую плиту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етальное изучение минерального и химического составов новейших вулканитов Кавказа [23; 5] позволило обосновать гипотезу смешения магм при образовании конечных продуктов - дацитов. Изучение вариаций изотопного состава Sr и Nd в минералах-вкрапленниках и стеклах основной массы [7; 30] и составов расплавных включений в минералах [28] позволило найти дополнительные аргументы в пользу гибридного происхождения эльбрусских вулканитов. Анализ особенностей минералов-вкрапленников в синхронных эльбрусским вулканитах Казбека показал важное значение процесса полибарической кристаллизации в их формировании [6]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настоящей работе приведены результаты детальных исследований составов минералов из вулканитов неоплейстоценовых и голоценовых разрезов Эльбрусcкой вулканической постройки. На основании полученных данных мы попытались определить причины, приведшие к возникновению в этих, очень близких по химическому составу, вулканитах целого ряда различных по условиям образования ассоциаций минералов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bookmarkStart w:id="2" w:name="pbdqfmAOmt7mUPN4wkfZfA"/>
      <w:r>
        <w:rPr>
          <w:b/>
          <w:bCs/>
          <w:sz w:val="28"/>
          <w:szCs w:val="28"/>
        </w:rPr>
        <w:t>Геологическое строение вулкана Эльбрус и проблемы его возраста</w:t>
      </w:r>
      <w:bookmarkEnd w:id="2"/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улкан Эльбрус (рис. 1) расположен в пределах Центрального сектора складчатого сооружения Большого Кавказа и приурочен к западному ограничению субмеридиональной коллизионной структуры [45; 15]. Вулканическая активность, проявившаяся в районе Эльбрусского вулканического центра впервые 2 млн. лет назад, периодически возобновлялась через длительные промежутки времени, создав в неоплейстоцене и голоцене изометричный в плане полигенный стратовулкан (с диаметром основания 15 км, абсолютными высотами цоколя 3200-3800 м, западной и восточной вершин - 5642 и 5621 м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а длительную историю изучения вулкана Эльбрус, начиная со времени его посещения Г. Абихом в 1852 году [1], одной из наиболее сложных и дискуссионных являлась проблема определения возраста вулканитов. На ранних этапах исследований время образования вулкана и возраст этапов его эволюции оценивались по геологическим данным, затем геоморфологическим методом [16; 17]. Наиболее полная схема эволюции Эльбруса разработана Н.В. Короновским [13], выделившим в строении вулкана шесть разновозрастных толщ, объединенных в два крупных комплекса: нижний - позднеплиоцен-раннеплейстоценовый и верхний - средне-позднеплейстоцен - голоценовый. 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зже Е.К.Станкевич [26] провел изучение состава пород и их фаций, структурно-тектонического положения, геохронологические исследования K-Ar, иониевым (Io/</w:t>
      </w:r>
      <w:r>
        <w:rPr>
          <w:vertAlign w:val="superscript"/>
        </w:rPr>
        <w:t>234</w:t>
      </w:r>
      <w:r>
        <w:rPr/>
        <w:t>U) и Pa/</w:t>
      </w:r>
      <w:r>
        <w:rPr>
          <w:vertAlign w:val="superscript"/>
        </w:rPr>
        <w:t>235</w:t>
      </w:r>
      <w:r>
        <w:rPr/>
        <w:t>U методами, анализ палеомагнитных данных. На основании этих исследований он пришел к выводу, что Эльбрус начал формироваться в самых верхах плиоцена (поздний апшерон), а его активность продолжалась в течение плейстоцена и завершилась в голоцене, соответствуя, в целом, эпохе прямой магнитной полярности Брюнеса (0-0,7 млн. лет)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езультаты проведенного в последние годы [29] K-Ar датирования ряда лавовых потоков и игнимбритов в верховьях рек Баксан, Малка и Бийтиктебе показали, что общая продолжительность периода вулканической активности Эльбруса составляла не более 250 тыс. лет. Первый этап активности приходится на временной интервал 225-160 тыс. лет, а второй - на конец позднего неоплейстоцена (менее 80 тыс. лет тому назад) и, возможно, он продолжался и в голоцене. Что касается игнимбритов и ассоциирующих с ними туфов риолитового состава, относимых большинством исследователей к ранним стадиям эволюции вулкана, то был сделан вывод о том, что эксплозивные извержения, приведшие к формированию этих игнимбритов и туфов в пределах Эльбрусского вулканического центра, происходили 800-900 тыс. лет тому назад и не были непосредственно связаны с активностью собственно вулкана Эльбрус. 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основании изучения взаимоотношений лавовых потоков с датированными покровными моренами в разрезах по долинам рек, с их последующей корреляцией по геологическим и петролого-геохимическим данным [2; 3, 4] в эволюции Эльбруса выделены докальдерный, кальдерный и посткальдерный циклы (два последних подразделяются на ранний и поздний этапы). Нами изучались вулканиты кальдерного и посткальдерного цикл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окальдерный цикл вулканической активности в пределах Эльбрусского вулканического центра представлен позднеплиоценовыми спекшимися туфами риодацитового состава г.Тузлук, а также останцами лавовых потоков андезибазальтового состава в верховьях р. Тызыл и трахиандезитов в устье р. Худес. А.М. Борсуком [6] по валовой пробе трахиандезита из останца лавового потока в устье р. Худес K-Ar методом получена оценка возраста 800</w:t>
      </w:r>
      <w:r>
        <w:rPr/>
        <w:drawing>
          <wp:inline distT="0" distB="0" distL="0" distR="0">
            <wp:extent cx="104775" cy="104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150 тыс. лет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разрезе вулканической постройки Эльбруса нами выделяются два породных комплекса, соответствующих кальдерному и посткальдерному циклам развития вулкана. Каждый из комплексов, в свою очередь, состоит из двух разновозрастных толщ, сложенных серией потоков, соответствующих ранним и поздним этапам активизации вулкана (рис. 2). </w:t>
      </w:r>
    </w:p>
    <w:p>
      <w:pPr>
        <w:pStyle w:val="Normal"/>
        <w:spacing w:before="120" w:after="0"/>
        <w:ind w:firstLine="567"/>
        <w:jc w:val="both"/>
        <w:rPr/>
      </w:pPr>
      <w:r>
        <w:rPr/>
        <w:t>Образования кальдерного комплекса развиты преимущественно на юге и западе вулканической постройки и включают первую и вторую толщи. Первая толща (Q</w:t>
      </w:r>
      <w:r>
        <w:rPr>
          <w:vertAlign w:val="subscript"/>
        </w:rPr>
        <w:t>1</w:t>
      </w:r>
      <w:r>
        <w:rPr/>
        <w:t>) представлена чередованием лав, агломератовых и, реже, пемзокластических туфов преимущественно риодацитового состава. К ней же отнесены разрозненные выходы игнимбритов и перекрывающих их туфов. Вторую толщу слагают дацитовые лавы, агломераты, туфы и экструзивные тела. На границе толщ присутствуют фрагменты горизонта перемыва. Реликты игнимбритов первой толщи присутствуют как внутри Эльбрусской кальдеры (рр. Кюкюртли, Бийтиктебе, Малка, Ирик), так и вне ее (г. Тузлук, р. Чемарткол и устьевая часть р. Бийтиктебе). По основной массе игнимбритов р. Чемарткол K-Ar методом получена оценка возраста 790</w:t>
      </w:r>
      <w:r>
        <w:rPr/>
        <w:drawing>
          <wp:inline distT="0" distB="0" distL="0" distR="0">
            <wp:extent cx="104775" cy="1047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70 тыс. лет [4]. </w:t>
      </w:r>
    </w:p>
    <w:p>
      <w:pPr>
        <w:pStyle w:val="Normal"/>
        <w:spacing w:before="120" w:after="0"/>
        <w:ind w:firstLine="567"/>
        <w:jc w:val="both"/>
        <w:rPr/>
      </w:pPr>
      <w:r>
        <w:rPr/>
        <w:t>Образования посткальдерного комплекса развиты преимущественно на севере и востоке вулканической постройки и включают третью и четвертую толщи. Третья толща (Q</w:t>
      </w:r>
      <w:r>
        <w:rPr>
          <w:vertAlign w:val="subscript"/>
        </w:rPr>
        <w:t>2</w:t>
      </w:r>
      <w:r>
        <w:rPr/>
        <w:t>) сложена лавами дацитового состава, перекрывающими кальдерообразующие разломы, и, в свою очередь, перекрытыми "вюрмскими" гляциальными отложениями. Четвертая толща (Q</w:t>
      </w:r>
      <w:r>
        <w:rPr>
          <w:vertAlign w:val="subscript"/>
        </w:rPr>
        <w:t>3</w:t>
      </w:r>
      <w:r>
        <w:rPr/>
        <w:t>-Q</w:t>
      </w:r>
      <w:r>
        <w:rPr>
          <w:vertAlign w:val="subscript"/>
        </w:rPr>
        <w:t>4</w:t>
      </w:r>
      <w:r>
        <w:rPr/>
        <w:t>, Q</w:t>
      </w:r>
      <w:r>
        <w:rPr>
          <w:vertAlign w:val="subscript"/>
        </w:rPr>
        <w:t>4</w:t>
      </w:r>
      <w:r>
        <w:rPr/>
        <w:t>) представлена лавами дацитового и андезидацитового составов с подчиненным количеством туфов. На основании радиоуглеродного датирования древесных углей и дернины из погребенных почв под отложениями лахаров, лавовых потоков и аэрально перенесенных пеплов посткальдерного цикла нами [3; 4] было установлено, что вулканическая активность проявлялась 33180</w:t>
      </w:r>
      <w:r>
        <w:rPr/>
        <w:drawing>
          <wp:inline distT="0" distB="0" distL="0" distR="0">
            <wp:extent cx="104775" cy="1047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700 лет назад (образовался мелкий моногенный вулкан Таштебе) и 21000</w:t>
      </w:r>
      <w:r>
        <w:rPr/>
        <w:drawing>
          <wp:inline distT="0" distB="0" distL="0" distR="0">
            <wp:extent cx="104775" cy="1047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120 лет назад (пеплы в районе станицы Темижбекской), а в голоцене (поздний этап посткальдерного цикла) она возобновлялась несколько раз - 8150</w:t>
      </w:r>
      <w:r>
        <w:rPr/>
        <w:drawing>
          <wp:inline distT="0" distB="0" distL="0" distR="0">
            <wp:extent cx="104775" cy="1047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40, 6520</w:t>
      </w:r>
      <w:r>
        <w:rPr/>
        <w:drawing>
          <wp:inline distT="0" distB="0" distL="0" distR="0">
            <wp:extent cx="104775" cy="1047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50, 6200</w:t>
      </w:r>
      <w:r>
        <w:rPr/>
        <w:drawing>
          <wp:inline distT="0" distB="0" distL="0" distR="0">
            <wp:extent cx="104775" cy="1047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120, 5120</w:t>
      </w:r>
      <w:r>
        <w:rPr/>
        <w:drawing>
          <wp:inline distT="0" distB="0" distL="0" distR="0">
            <wp:extent cx="81915" cy="819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" cy="8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21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bookmarkStart w:id="3" w:name="mETODY_ISSLEDOWANIJ"/>
      <w:r>
        <w:rPr>
          <w:b/>
          <w:bCs/>
          <w:sz w:val="28"/>
          <w:szCs w:val="28"/>
        </w:rPr>
        <w:t>Методы исследований</w:t>
      </w:r>
      <w:bookmarkEnd w:id="3"/>
    </w:p>
    <w:p>
      <w:pPr>
        <w:pStyle w:val="Normal"/>
        <w:spacing w:before="120" w:after="0"/>
        <w:ind w:firstLine="567"/>
        <w:jc w:val="both"/>
        <w:rPr/>
      </w:pPr>
      <w:r>
        <w:rPr/>
        <w:t>Химический анализ пород выполнялся в ИГЕМ РАН Ю.В. Долининой и О.Г. Унановой по методикам, принятым в ЦХЛ ИГЕМ РАН. Определение петрогенных оксидов рентгенофлюоресцентным методом проводилось в ЦХЛ ОИГГМ СО РАН (г. Новосибирск) на рентгеновском анализаторе VRA-20R. Для большинства петрогенных оксидов пределы обнаружения находятся на уровне 0,02-0,005%, и только для оксидов Mg и Na они значительно ниже (0,1 и 0,2% соответственно)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ентгенофлюоресцентный анализ элементов-примесей производился на спектрометре "Респект-100" А.И. Яковлевым в ИГЕМ РАН. Инструментальный нейтронно-активационный анализ производился в ИГЕМ РАН А.Л. Керзиным. </w:t>
      </w:r>
    </w:p>
    <w:p>
      <w:pPr>
        <w:pStyle w:val="Normal"/>
        <w:spacing w:before="120" w:after="0"/>
        <w:ind w:firstLine="567"/>
        <w:jc w:val="both"/>
        <w:rPr/>
      </w:pPr>
      <w:r>
        <w:rPr/>
        <w:t>Детальное изучение составов минералов и стекол основной массы проводилось в Лаборатории локальных методов исследования вещества кафедры петрологии Геологического факультета МГУ на сканирующем электронном микроскопе Camscan-4DV с энергодисперсионным анализатором Link-10000 при ускоряющем напряжении 15 kV и токе зонда на образце (1-3)х10</w:t>
      </w:r>
      <w:r>
        <w:rPr>
          <w:vertAlign w:val="superscript"/>
        </w:rPr>
        <w:t>-9</w:t>
      </w:r>
      <w:r>
        <w:rPr/>
        <w:t>A. Пределы обнаружения оксидов составляли (мас.%): K</w:t>
      </w:r>
      <w:r>
        <w:rPr>
          <w:vertAlign w:val="subscript"/>
        </w:rPr>
        <w:t>2</w:t>
      </w:r>
      <w:r>
        <w:rPr/>
        <w:t>O&gt;0,12; SiO</w:t>
      </w:r>
      <w:r>
        <w:rPr>
          <w:vertAlign w:val="subscript"/>
        </w:rPr>
        <w:t>2</w:t>
      </w:r>
      <w:r>
        <w:rPr/>
        <w:t>&gt;0,15; TiO</w:t>
      </w:r>
      <w:r>
        <w:rPr>
          <w:vertAlign w:val="subscript"/>
        </w:rPr>
        <w:t>2</w:t>
      </w:r>
      <w:r>
        <w:rPr/>
        <w:t xml:space="preserve"> и Al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>&gt;0,18; FeO, MnO, MgO, CaO, Cr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>&gt;0,2; Na</w:t>
      </w:r>
      <w:r>
        <w:rPr>
          <w:vertAlign w:val="subscript"/>
        </w:rPr>
        <w:t>2</w:t>
      </w:r>
      <w:r>
        <w:rPr/>
        <w:t>O&gt;0,5. Аналитическая неопределенность при содержании элемента в количестве от 1 до 5% составляла 10%, от 5 до 10% - 5%, свыше 10% - 2%. При содержаниях элемента меньше 1% определение качественное. Анализы производились в точке, где область генерации рентгеновского излучения составляла около 3 мкм, а при определении составов стекол - по площади посредством сканирования образца. Площадь сканирования достигала нескольких сотен квадратных микрометров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bookmarkStart w:id="4" w:name="rEZULXTATY_ISSLEDOWANIJ"/>
      <w:r>
        <w:rPr>
          <w:b/>
          <w:bCs/>
          <w:sz w:val="28"/>
          <w:szCs w:val="28"/>
        </w:rPr>
        <w:t>Результаты исследований</w:t>
      </w:r>
      <w:bookmarkEnd w:id="4"/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ткая петрографическая и геохимическая характеристики пород</w:t>
      </w:r>
    </w:p>
    <w:p>
      <w:pPr>
        <w:pStyle w:val="Normal"/>
        <w:spacing w:before="120" w:after="0"/>
        <w:ind w:firstLine="567"/>
        <w:jc w:val="both"/>
        <w:rPr/>
      </w:pPr>
      <w:r>
        <w:rPr/>
        <w:t>Все изученные эффузивы имеют порфировую структуру. Вкрапленники (10-20% от объема породы) представлены плагиоклазом, биотитом, роговой обманкой, ортопироксеном, иногда клинопироксеном. По составам, размерам, характеру зональности, степени резорбции в породах разных вулканических горизонтов выделены шесть разновидностей (типов) вкрапленников плагиоклаза, три типа вкрапленников ортопироксена и два типа вкрапленников роговой обманки. Все отмеченные минералы-вкрапленники могут присутствовать в одном образце породы. Выделено пять ассоциаций вкрапленников, состав которых подробно обсуждается ниже. Основная масса пород изученного разреза гиалиновая, гиалопилитовая, микролитовая. Микролиты представлены плагиоклазом и ортопироксеном, иногда клинопироксеном, в интерстициях между которыми присутствуют мельчайшие выделения кварца, калиевого полевого шпата, титаномагнетита и ильменита.</w:t>
      </w:r>
    </w:p>
    <w:p>
      <w:pPr>
        <w:pStyle w:val="Normal"/>
        <w:spacing w:before="120" w:after="0"/>
        <w:ind w:firstLine="567"/>
        <w:jc w:val="both"/>
        <w:rPr>
          <w:color w:val="660000"/>
        </w:rPr>
      </w:pPr>
      <w:r>
        <w:rPr>
          <w:color w:val="660000"/>
        </w:rPr>
        <w:drawing>
          <wp:inline distT="0" distB="0" distL="0" distR="0">
            <wp:extent cx="1428750" cy="13049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28" r="-2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Химический состав изученных пород (табл. 1, 2) отвечает риодацитам, дацитам и трахидацитам. Основные петрохимические особенности составов и геохимические параметры пород (рис. 3) близки к гранитоидам орогенного I-типа [33; 36; 25]. Повышенное содержание Na и К (в сумме их оксиды составляют 6,83-8,15%) и достаточно высокие отношения K</w:t>
      </w:r>
      <w:r>
        <w:rPr>
          <w:vertAlign w:val="subscript"/>
        </w:rPr>
        <w:t>2</w:t>
      </w:r>
      <w:r>
        <w:rPr/>
        <w:t>O/Na</w:t>
      </w:r>
      <w:r>
        <w:rPr>
          <w:vertAlign w:val="subscript"/>
        </w:rPr>
        <w:t>2</w:t>
      </w:r>
      <w:r>
        <w:rPr/>
        <w:t>O приближают породы к калиевым субщелочным разностям. О субщелочной тенденции в составе пород свидетельствуют повышенные концентрации титана (до 1,0% TiO</w:t>
      </w:r>
      <w:r>
        <w:rPr>
          <w:vertAlign w:val="subscript"/>
        </w:rPr>
        <w:t>2</w:t>
      </w:r>
      <w:r>
        <w:rPr/>
        <w:t>) и фосфора (до 0,30% P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5</w:t>
      </w:r>
      <w:r>
        <w:rPr/>
        <w:t>) (табл. 1), по сравнению со средними составами гранитов I-типа [25], при этом повышенные концентрации высокозарядных элементов (Zr), а также РЗЭ, Ba, и несколько пониженные содержания Rb, являются признаками гранитоидов латитового типа [27]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к отмечено выше, вулканиты кальдерного и посткальдерного комплексов сложены четырьмя последовательными вулканическими толщами. Первая, наиболее ранняя толща, представлена риодацитами, три последующих - дацитами (табл. 1). Вулканиты второй толщи отличаются повышенными содержаниями P, Ti, Cr, Sc, Co и РЗЭ, пониженными концентрациями К и, отчасти, Rb (табл. 1, 2). 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блица 1</w:t>
      </w:r>
    </w:p>
    <w:p>
      <w:pPr>
        <w:pStyle w:val="Normal"/>
        <w:spacing w:before="120" w:after="0"/>
        <w:ind w:firstLine="567"/>
        <w:jc w:val="both"/>
        <w:rPr/>
      </w:pPr>
      <w:r>
        <w:rPr/>
        <w:t>Химический состав вулканитов Эльбруса (мас.%)</w:t>
      </w:r>
    </w:p>
    <w:tbl>
      <w:tblPr>
        <w:tblW w:w="9696" w:type="dxa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24"/>
        <w:gridCol w:w="487"/>
        <w:gridCol w:w="487"/>
        <w:gridCol w:w="585"/>
        <w:gridCol w:w="585"/>
        <w:gridCol w:w="487"/>
        <w:gridCol w:w="585"/>
        <w:gridCol w:w="487"/>
        <w:gridCol w:w="487"/>
        <w:gridCol w:w="487"/>
        <w:gridCol w:w="585"/>
        <w:gridCol w:w="585"/>
        <w:gridCol w:w="487"/>
        <w:gridCol w:w="585"/>
        <w:gridCol w:w="487"/>
        <w:gridCol w:w="585"/>
        <w:gridCol w:w="487"/>
        <w:gridCol w:w="494"/>
      </w:tblGrid>
      <w:tr>
        <w:trPr/>
        <w:tc>
          <w:tcPr>
            <w:tcW w:w="724" w:type="dxa"/>
            <w:vMerge w:val="restart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ксид,</w:t>
            </w:r>
          </w:p>
          <w:p>
            <w:pPr>
              <w:pStyle w:val="Normal"/>
              <w:jc w:val="both"/>
              <w:rPr/>
            </w:pPr>
            <w:r>
              <w:rPr/>
              <w:t>элемент</w:t>
            </w:r>
          </w:p>
        </w:tc>
        <w:tc>
          <w:tcPr>
            <w:tcW w:w="8972" w:type="dxa"/>
            <w:gridSpan w:val="17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Толща</w:t>
            </w:r>
          </w:p>
        </w:tc>
      </w:tr>
      <w:tr>
        <w:trPr/>
        <w:tc>
          <w:tcPr>
            <w:tcW w:w="72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ервая</w:t>
            </w:r>
          </w:p>
        </w:tc>
        <w:tc>
          <w:tcPr>
            <w:tcW w:w="2631" w:type="dxa"/>
            <w:gridSpan w:val="5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торая</w:t>
            </w:r>
          </w:p>
        </w:tc>
        <w:tc>
          <w:tcPr>
            <w:tcW w:w="2729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>Третья</w:t>
            </w:r>
          </w:p>
        </w:tc>
        <w:tc>
          <w:tcPr>
            <w:tcW w:w="2053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>Четвертая</w:t>
            </w:r>
          </w:p>
        </w:tc>
      </w:tr>
      <w:tr>
        <w:trPr/>
        <w:tc>
          <w:tcPr>
            <w:tcW w:w="72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2" w:type="dxa"/>
            <w:gridSpan w:val="17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омер образца</w:t>
            </w:r>
          </w:p>
        </w:tc>
      </w:tr>
      <w:tr>
        <w:trPr/>
        <w:tc>
          <w:tcPr>
            <w:tcW w:w="72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27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43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32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45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48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5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96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38</w:t>
            </w:r>
          </w:p>
        </w:tc>
        <w:tc>
          <w:tcPr>
            <w:tcW w:w="5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4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40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SiO</w:t>
            </w:r>
            <w:r>
              <w:rPr>
                <w:vertAlign w:val="subscript"/>
              </w:rPr>
              <w:t>2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70,1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68,70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68,52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67,20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67,27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67,20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66,46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66,40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67,70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67,50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66,80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66,79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66,8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67,4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67,5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67,4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64,4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TiO</w:t>
            </w:r>
            <w:r>
              <w:rPr>
                <w:vertAlign w:val="subscript"/>
              </w:rPr>
              <w:t>2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65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6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5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,00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73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92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75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,00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80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80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75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69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8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72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85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6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70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Al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3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4,80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4,90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3,80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4,65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4,50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4,80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4,33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4,90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4,80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4,70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5,20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4,28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5,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5,3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4,3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4,5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4,95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Fe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3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,65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,44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72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2,00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3,94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,6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4,12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,60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,77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64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70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3,88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,15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83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,56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,2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87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FeO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6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,56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,69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2,37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2,48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3,15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,92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3,30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2,96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2,83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2,41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2,91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2,2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3,01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MnO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01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0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56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05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06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07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06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07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0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07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07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06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08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06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07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06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07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MgO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33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,46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20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,49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,06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,54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,05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,44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82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,4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82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92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,4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,57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,86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,44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,64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CaO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2,02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,83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3,44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2,57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3,23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3,15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3,27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3,15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2,86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3,13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4,01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3,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3,11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3,0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2,66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3,03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3,89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Na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4,06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3,76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3,88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4,06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3,74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4,21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3,6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4,31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4,31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4,32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4,2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3,34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4,23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4,00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4,31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4,15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4,54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K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3,3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4,00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3,90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2,93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3,22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3,39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3,23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3,31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3,37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3,37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3,49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3,70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3,47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3,66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3,26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4,00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3,22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H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,41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92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2,90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,15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41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33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78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50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58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17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11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1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29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71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P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5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09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11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19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25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23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27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23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28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21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25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23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3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18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23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20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20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F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05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07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0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05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06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08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05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06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08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0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08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0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07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0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05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05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05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S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10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10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10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10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01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10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01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10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10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10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10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01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1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1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1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1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CO</w:t>
            </w:r>
            <w:r>
              <w:rPr>
                <w:vertAlign w:val="subscript"/>
              </w:rPr>
              <w:t>2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28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26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29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09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20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22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17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15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5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,07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,07</w:t>
            </w:r>
          </w:p>
        </w:tc>
        <w:tc>
          <w:tcPr>
            <w:tcW w:w="5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,18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,11</w:t>
            </w:r>
          </w:p>
        </w:tc>
        <w:tc>
          <w:tcPr>
            <w:tcW w:w="4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,15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мма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99,45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99,5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,76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,16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98,0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,31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97,16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,3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99,79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,3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,16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97,2</w:t>
            </w:r>
          </w:p>
        </w:tc>
        <w:tc>
          <w:tcPr>
            <w:tcW w:w="5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00,2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,41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,11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99,7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99,41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>Примечания. Прочерк - оксид не определялс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еста отбора образцов: 25, 26 - Уллукам, риодациты; 20 - Бийтиктебе, риодациты; 27 - Уллукам, дациты; 43, 32, 45, 48 - Бийтиктебе, дациты; 22, 23 - Уллукам, дациты; 6, 7 - Гарабаши, дациты; 396 - Малкинский поток, дациты; 338 - Западная вершина, дациты; 10 - Скалы Пастухова, дациты; 9 - основание Восточной вершины, дациты; 340 - Восточная вершина, дациты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блица 2</w:t>
      </w:r>
    </w:p>
    <w:p>
      <w:pPr>
        <w:pStyle w:val="Normal"/>
        <w:spacing w:before="120" w:after="0"/>
        <w:ind w:firstLine="567"/>
        <w:jc w:val="both"/>
        <w:rPr/>
      </w:pPr>
      <w:r>
        <w:rPr/>
        <w:t>Малые элементы в вулканитах Эльбруса (г/т)</w:t>
      </w:r>
    </w:p>
    <w:tbl>
      <w:tblPr>
        <w:tblW w:w="8823" w:type="dxa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8"/>
        <w:gridCol w:w="464"/>
        <w:gridCol w:w="464"/>
        <w:gridCol w:w="464"/>
        <w:gridCol w:w="464"/>
        <w:gridCol w:w="464"/>
        <w:gridCol w:w="464"/>
        <w:gridCol w:w="464"/>
        <w:gridCol w:w="464"/>
        <w:gridCol w:w="464"/>
        <w:gridCol w:w="464"/>
        <w:gridCol w:w="55"/>
        <w:gridCol w:w="409"/>
        <w:gridCol w:w="464"/>
        <w:gridCol w:w="464"/>
        <w:gridCol w:w="464"/>
        <w:gridCol w:w="464"/>
        <w:gridCol w:w="464"/>
        <w:gridCol w:w="471"/>
      </w:tblGrid>
      <w:tr>
        <w:trPr/>
        <w:tc>
          <w:tcPr>
            <w:tcW w:w="928" w:type="dxa"/>
            <w:vMerge w:val="restart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Элемент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895" w:type="dxa"/>
            <w:gridSpan w:val="18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Толща</w:t>
            </w:r>
          </w:p>
        </w:tc>
      </w:tr>
      <w:tr>
        <w:trPr/>
        <w:tc>
          <w:tcPr>
            <w:tcW w:w="92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2" w:type="dxa"/>
            <w:gridSpan w:val="3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ервая</w:t>
            </w:r>
          </w:p>
        </w:tc>
        <w:tc>
          <w:tcPr>
            <w:tcW w:w="2320" w:type="dxa"/>
            <w:gridSpan w:val="5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торая</w:t>
            </w:r>
          </w:p>
        </w:tc>
        <w:tc>
          <w:tcPr>
            <w:tcW w:w="2320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/>
              <w:t>Третья</w:t>
            </w:r>
          </w:p>
        </w:tc>
        <w:tc>
          <w:tcPr>
            <w:tcW w:w="1863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>Четвертая</w:t>
            </w:r>
          </w:p>
        </w:tc>
      </w:tr>
      <w:tr>
        <w:trPr/>
        <w:tc>
          <w:tcPr>
            <w:tcW w:w="92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95" w:type="dxa"/>
            <w:gridSpan w:val="18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омер образца</w:t>
            </w:r>
          </w:p>
        </w:tc>
      </w:tr>
      <w:tr>
        <w:trPr/>
        <w:tc>
          <w:tcPr>
            <w:tcW w:w="92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27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43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32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45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48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519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4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96</w:t>
            </w:r>
          </w:p>
        </w:tc>
        <w:tc>
          <w:tcPr>
            <w:tcW w:w="4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38</w:t>
            </w:r>
          </w:p>
        </w:tc>
        <w:tc>
          <w:tcPr>
            <w:tcW w:w="4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4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4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4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Sc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4,8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8,4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8,8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9,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9,4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9,4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6,9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7,5</w:t>
            </w:r>
          </w:p>
        </w:tc>
        <w:tc>
          <w:tcPr>
            <w:tcW w:w="464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6,6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7,6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6,8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Cr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29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4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4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46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46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48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53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41</w:t>
            </w:r>
          </w:p>
        </w:tc>
        <w:tc>
          <w:tcPr>
            <w:tcW w:w="464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46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32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27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47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60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Co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3,6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4,4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9,5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8,7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9,7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9,9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6,3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7,6</w:t>
            </w:r>
          </w:p>
        </w:tc>
        <w:tc>
          <w:tcPr>
            <w:tcW w:w="464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7,4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8,9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7,5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Rb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213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42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84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74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72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46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68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54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83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52</w:t>
            </w:r>
          </w:p>
        </w:tc>
        <w:tc>
          <w:tcPr>
            <w:tcW w:w="464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15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40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66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58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92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18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Sr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284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317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21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5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604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389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256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278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378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207</w:t>
            </w:r>
          </w:p>
        </w:tc>
        <w:tc>
          <w:tcPr>
            <w:tcW w:w="464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318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295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320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332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342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370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308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Cs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8,7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9,6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9,9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8,9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8,4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6,7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8,6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8,2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0,8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9,5</w:t>
            </w:r>
          </w:p>
        </w:tc>
        <w:tc>
          <w:tcPr>
            <w:tcW w:w="464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8,3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6,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7,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Ba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503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535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440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48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613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40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43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48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39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400</w:t>
            </w:r>
          </w:p>
        </w:tc>
        <w:tc>
          <w:tcPr>
            <w:tcW w:w="464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437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523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524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558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428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435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236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La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40,7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48,9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41,4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48,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55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46,9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54,7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56,6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40,2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43</w:t>
            </w:r>
          </w:p>
        </w:tc>
        <w:tc>
          <w:tcPr>
            <w:tcW w:w="464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36,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40,2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46,3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48,4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40,3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47,9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39,8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Ce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78,3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75,6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78,6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89,2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85,4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83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89,9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95,8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72,8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80,2</w:t>
            </w:r>
          </w:p>
        </w:tc>
        <w:tc>
          <w:tcPr>
            <w:tcW w:w="464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68,4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74,4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84,2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83,6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68,5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81,3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83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Nd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36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36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36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47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37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43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43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35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38</w:t>
            </w:r>
          </w:p>
        </w:tc>
        <w:tc>
          <w:tcPr>
            <w:tcW w:w="464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33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36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37,2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37,8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35,3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40,6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32,2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Sm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5,13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5,43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5,83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6,39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6,39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6,04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6,23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6,69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5,43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5,56</w:t>
            </w:r>
          </w:p>
        </w:tc>
        <w:tc>
          <w:tcPr>
            <w:tcW w:w="464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4,76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4,88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5,40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5,74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5,07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5,67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4,77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Eu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95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97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,14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,22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,4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,29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,4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,33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,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,14</w:t>
            </w:r>
          </w:p>
        </w:tc>
        <w:tc>
          <w:tcPr>
            <w:tcW w:w="464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97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,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96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,07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,15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,2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,37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Tb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47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45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68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63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8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58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76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97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57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7</w:t>
            </w:r>
          </w:p>
        </w:tc>
        <w:tc>
          <w:tcPr>
            <w:tcW w:w="464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44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54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52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54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88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65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63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Yb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,4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,4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,5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,6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,7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,5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,6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,8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,3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,5</w:t>
            </w:r>
          </w:p>
        </w:tc>
        <w:tc>
          <w:tcPr>
            <w:tcW w:w="464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,2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,4</w:t>
            </w:r>
          </w:p>
        </w:tc>
        <w:tc>
          <w:tcPr>
            <w:tcW w:w="4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,3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,43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,52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,44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,55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Lu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17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14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17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17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19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15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17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15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15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18</w:t>
            </w:r>
          </w:p>
        </w:tc>
        <w:tc>
          <w:tcPr>
            <w:tcW w:w="464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14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16</w:t>
            </w:r>
          </w:p>
        </w:tc>
        <w:tc>
          <w:tcPr>
            <w:tcW w:w="4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,13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17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20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19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21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Y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464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4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29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Zr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235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8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78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25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283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252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23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268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24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213</w:t>
            </w:r>
          </w:p>
        </w:tc>
        <w:tc>
          <w:tcPr>
            <w:tcW w:w="464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23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213</w:t>
            </w:r>
          </w:p>
        </w:tc>
        <w:tc>
          <w:tcPr>
            <w:tcW w:w="4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25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222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3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94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242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Hf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5,6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5,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5,5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5,8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6,6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5,5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6,5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6,4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4,9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5,3</w:t>
            </w:r>
          </w:p>
        </w:tc>
        <w:tc>
          <w:tcPr>
            <w:tcW w:w="464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4,6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4,8</w:t>
            </w:r>
          </w:p>
        </w:tc>
        <w:tc>
          <w:tcPr>
            <w:tcW w:w="4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,9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5,7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5,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5,5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5,1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Ta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,29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,20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87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,1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,08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94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,03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,03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,01</w:t>
            </w:r>
          </w:p>
        </w:tc>
        <w:tc>
          <w:tcPr>
            <w:tcW w:w="464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87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94</w:t>
            </w:r>
          </w:p>
        </w:tc>
        <w:tc>
          <w:tcPr>
            <w:tcW w:w="4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,93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9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8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8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9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Th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26,2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25,5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22,7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23,8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24,6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27,2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23,9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9,8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21,7</w:t>
            </w:r>
          </w:p>
        </w:tc>
        <w:tc>
          <w:tcPr>
            <w:tcW w:w="464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8,7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21,1</w:t>
            </w:r>
          </w:p>
        </w:tc>
        <w:tc>
          <w:tcPr>
            <w:tcW w:w="4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4,6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U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5,9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5,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4,9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5,2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4,7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3,6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4,8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4,6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4,5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4,9</w:t>
            </w:r>
          </w:p>
        </w:tc>
        <w:tc>
          <w:tcPr>
            <w:tcW w:w="464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3,9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3,9</w:t>
            </w:r>
          </w:p>
        </w:tc>
        <w:tc>
          <w:tcPr>
            <w:tcW w:w="4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,9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3,8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3,4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3,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2,8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>Примечание. Места отбора образцов - см. табл. 1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инералы-вкрапленники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 составам, характеру зональности, габитусу, степени резорбции в породах разных вулканических горизонтов выделены пять разновидностей (типов) вкрапленников плагиоклазов (табл. 3). Плагиоклазы, часто резорбированные и имеющие состав всего кристалла либо ядра кристалла An</w:t>
      </w:r>
      <w:r>
        <w:rPr>
          <w:vertAlign w:val="subscript"/>
        </w:rPr>
        <w:t>24</w:t>
      </w:r>
      <w:r>
        <w:rPr/>
        <w:t>-An</w:t>
      </w:r>
      <w:r>
        <w:rPr>
          <w:vertAlign w:val="subscript"/>
        </w:rPr>
        <w:t>48</w:t>
      </w:r>
      <w:r>
        <w:rPr/>
        <w:t>, отнесены к первому (I) типу. Кристаллы плагиоклаза, часто катаклазированные, состава An</w:t>
      </w:r>
      <w:r>
        <w:rPr>
          <w:vertAlign w:val="subscript"/>
        </w:rPr>
        <w:t>45</w:t>
      </w:r>
      <w:r>
        <w:rPr/>
        <w:t>-An</w:t>
      </w:r>
      <w:r>
        <w:rPr>
          <w:vertAlign w:val="subscript"/>
        </w:rPr>
        <w:t>64</w:t>
      </w:r>
      <w:r>
        <w:rPr/>
        <w:t xml:space="preserve"> (в целом либо только в ядре), отнесены к типу II. В связи со сложным строением кристаллических индивидов I и II типов, в каждом из них выделены два подтипа: к подтипу "а" отнесены кристаллы, полностью сложенные плагиоклазом данного типа, а к подтипу "б" те кристаллы, в которых плагиоклаз данного типа слагает только ядро. Плагиоклазы с обратной зональностью состава An</w:t>
      </w:r>
      <w:r>
        <w:rPr>
          <w:vertAlign w:val="subscript"/>
        </w:rPr>
        <w:t>41</w:t>
      </w:r>
      <w:r>
        <w:rPr/>
        <w:t>-An</w:t>
      </w:r>
      <w:r>
        <w:rPr>
          <w:vertAlign w:val="subscript"/>
        </w:rPr>
        <w:t>64</w:t>
      </w:r>
      <w:r>
        <w:rPr/>
        <w:t xml:space="preserve"> отнесены к типам III (ситовидные кристаллы) и IV (сплошные, непористые кристаллы), а плагиоклазы с прямой зональностью состава An</w:t>
      </w:r>
      <w:r>
        <w:rPr>
          <w:vertAlign w:val="subscript"/>
        </w:rPr>
        <w:t>49</w:t>
      </w:r>
      <w:r>
        <w:rPr/>
        <w:t>-An</w:t>
      </w:r>
      <w:r>
        <w:rPr>
          <w:vertAlign w:val="subscript"/>
        </w:rPr>
        <w:t>62</w:t>
      </w:r>
      <w:r>
        <w:rPr/>
        <w:t xml:space="preserve"> - к V типу. </w:t>
      </w:r>
    </w:p>
    <w:p>
      <w:pPr>
        <w:pStyle w:val="Normal"/>
        <w:spacing w:before="120" w:after="0"/>
        <w:ind w:firstLine="567"/>
        <w:jc w:val="both"/>
        <w:rPr/>
      </w:pPr>
      <w:r>
        <w:rPr/>
        <w:t>Зерна плагиоклаза I типа (Pl1) имеют неправильную, часто округленную, иногда таблитчатую или призматическую форму (рис. 4а). Размеры варьируют от первых мм до первых см в поперечнике. Эти плагиоклазы либо в объеме всего кристалла (подтип Iа), либо только в ядре (подтип Iб) имеют средние и кислые составы (от An</w:t>
      </w:r>
      <w:r>
        <w:rPr>
          <w:vertAlign w:val="subscript"/>
        </w:rPr>
        <w:t>24</w:t>
      </w:r>
      <w:r>
        <w:rPr/>
        <w:t xml:space="preserve"> до An</w:t>
      </w:r>
      <w:r>
        <w:rPr>
          <w:vertAlign w:val="subscript"/>
        </w:rPr>
        <w:t>48</w:t>
      </w:r>
      <w:r>
        <w:rPr/>
        <w:t>) (табл. 3). Кристаллы подтипа Iа и ядра зерен подтипа Iб характеризуются либо прямой зональностью (то есть более основным ядром по сравнению с краевыми зонами), либо изменения составов в них при переходе от зоны к зоне незначительны (в пределах 1-2% An) и имеют рекуррентный характер (рис. 5). Зерна плагиоклаза подтипа Iб - это сложные индивиды, которые только в ядре имеют средний и кислый состав (табл. 3), а во внешних зонах (ситовидных или сплошных, ширина которых достигает первых мм) состав их становится основным (от An</w:t>
      </w:r>
      <w:r>
        <w:rPr>
          <w:vertAlign w:val="subscript"/>
        </w:rPr>
        <w:t>51,5</w:t>
      </w:r>
      <w:r>
        <w:rPr/>
        <w:t xml:space="preserve"> до An</w:t>
      </w:r>
      <w:r>
        <w:rPr>
          <w:vertAlign w:val="subscript"/>
        </w:rPr>
        <w:t>65,9</w:t>
      </w:r>
      <w:r>
        <w:rPr/>
        <w:t>). При этом, содержание анортитового компонента при переходе от ядра к внешним зонам увеличивается на 10-20% скачкообразно (рис. 5) и нарастает от внутренних к краевым частям этих зон. Нередко на внешние основные зоны нарастают поздние кислые каймы, возникающие на заключительных этапах кристаллизации расплава. В них содержание An падает также скачкообразно (табл. 3, рис. 5). Относительно кислые ядра во вкрапленниках Iб часто имеют резорбированный, оплавленный характер. Внешние зоны вкрапленников Iб соответствуют по составу и тренду изменения содержания анортитового компонента плагиоклазам III и IV тип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блица 3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едставительные химические анализы плагиоклазов</w:t>
      </w:r>
    </w:p>
    <w:tbl>
      <w:tblPr>
        <w:tblW w:w="9696" w:type="dxa"/>
        <w:jc w:val="righ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52"/>
        <w:gridCol w:w="503"/>
        <w:gridCol w:w="502"/>
        <w:gridCol w:w="502"/>
        <w:gridCol w:w="502"/>
        <w:gridCol w:w="502"/>
        <w:gridCol w:w="502"/>
        <w:gridCol w:w="502"/>
        <w:gridCol w:w="502"/>
        <w:gridCol w:w="502"/>
        <w:gridCol w:w="502"/>
        <w:gridCol w:w="502"/>
        <w:gridCol w:w="502"/>
        <w:gridCol w:w="502"/>
        <w:gridCol w:w="502"/>
        <w:gridCol w:w="502"/>
        <w:gridCol w:w="502"/>
        <w:gridCol w:w="502"/>
        <w:gridCol w:w="509"/>
      </w:tblGrid>
      <w:tr>
        <w:trPr/>
        <w:tc>
          <w:tcPr>
            <w:tcW w:w="652" w:type="dxa"/>
            <w:vMerge w:val="restart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ксид,</w:t>
            </w:r>
          </w:p>
          <w:p>
            <w:pPr>
              <w:pStyle w:val="Normal"/>
              <w:jc w:val="both"/>
              <w:rPr/>
            </w:pPr>
            <w:r>
              <w:rPr/>
              <w:t>минал</w:t>
            </w:r>
          </w:p>
        </w:tc>
        <w:tc>
          <w:tcPr>
            <w:tcW w:w="9044" w:type="dxa"/>
            <w:gridSpan w:val="18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ип (подтип)</w:t>
            </w:r>
          </w:p>
        </w:tc>
      </w:tr>
      <w:tr>
        <w:trPr/>
        <w:tc>
          <w:tcPr>
            <w:tcW w:w="6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7" w:type="dxa"/>
            <w:gridSpan w:val="3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I (a)</w:t>
            </w:r>
          </w:p>
        </w:tc>
        <w:tc>
          <w:tcPr>
            <w:tcW w:w="3514" w:type="dxa"/>
            <w:gridSpan w:val="7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I (б)</w:t>
            </w:r>
          </w:p>
        </w:tc>
        <w:tc>
          <w:tcPr>
            <w:tcW w:w="1506" w:type="dxa"/>
            <w:gridSpan w:val="3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II (a)</w:t>
            </w:r>
          </w:p>
        </w:tc>
        <w:tc>
          <w:tcPr>
            <w:tcW w:w="2517" w:type="dxa"/>
            <w:gridSpan w:val="5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II (б)</w:t>
            </w:r>
          </w:p>
        </w:tc>
      </w:tr>
      <w:tr>
        <w:trPr/>
        <w:tc>
          <w:tcPr>
            <w:tcW w:w="6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44" w:type="dxa"/>
            <w:gridSpan w:val="18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омер образца</w:t>
            </w:r>
          </w:p>
        </w:tc>
      </w:tr>
      <w:tr>
        <w:trPr/>
        <w:tc>
          <w:tcPr>
            <w:tcW w:w="6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7" w:type="dxa"/>
            <w:gridSpan w:val="3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3514" w:type="dxa"/>
            <w:gridSpan w:val="7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27</w:t>
            </w:r>
          </w:p>
        </w:tc>
        <w:tc>
          <w:tcPr>
            <w:tcW w:w="1506" w:type="dxa"/>
            <w:gridSpan w:val="3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338</w:t>
            </w:r>
          </w:p>
        </w:tc>
        <w:tc>
          <w:tcPr>
            <w:tcW w:w="2517" w:type="dxa"/>
            <w:gridSpan w:val="5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</w:tr>
      <w:tr>
        <w:trPr/>
        <w:tc>
          <w:tcPr>
            <w:tcW w:w="6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Я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В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К</w:t>
            </w:r>
          </w:p>
        </w:tc>
        <w:tc>
          <w:tcPr>
            <w:tcW w:w="1506" w:type="dxa"/>
            <w:gridSpan w:val="3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Я</w:t>
            </w:r>
          </w:p>
        </w:tc>
        <w:tc>
          <w:tcPr>
            <w:tcW w:w="1506" w:type="dxa"/>
            <w:gridSpan w:val="3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В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М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Я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В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К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Я</w:t>
            </w:r>
          </w:p>
        </w:tc>
        <w:tc>
          <w:tcPr>
            <w:tcW w:w="1513" w:type="dxa"/>
            <w:gridSpan w:val="3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В</w:t>
            </w:r>
          </w:p>
        </w:tc>
      </w:tr>
      <w:tr>
        <w:trPr/>
        <w:tc>
          <w:tcPr>
            <w:tcW w:w="65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SiO</w:t>
            </w:r>
            <w:r>
              <w:rPr>
                <w:vertAlign w:val="subscript"/>
              </w:rPr>
              <w:t>2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60,68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61,63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62,09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60,75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59,13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60,80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54,22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54,26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55,82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61,01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56,6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57,4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57,1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54,64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55,65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62,22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62,12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60,62</w:t>
            </w:r>
          </w:p>
        </w:tc>
      </w:tr>
      <w:tr>
        <w:trPr/>
        <w:tc>
          <w:tcPr>
            <w:tcW w:w="65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Al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3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24,21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23,55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23,59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24,54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25,69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24,20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28,61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28,31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27,44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24,05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27,1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26,8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26,8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28,86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28,17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23,67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23,84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24,63</w:t>
            </w:r>
          </w:p>
        </w:tc>
      </w:tr>
      <w:tr>
        <w:trPr/>
        <w:tc>
          <w:tcPr>
            <w:tcW w:w="65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FeO*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24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42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33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25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32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65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CaO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6,17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5,47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5,51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6,40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7,47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6,61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1,03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1,74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0,47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6,16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9,59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9,19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9,41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1,51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0,67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5,52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5,85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6,78</w:t>
            </w:r>
          </w:p>
        </w:tc>
      </w:tr>
      <w:tr>
        <w:trPr/>
        <w:tc>
          <w:tcPr>
            <w:tcW w:w="65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Na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8,08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8,16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7,88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7,37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6,85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7,44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5,25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5,01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5,66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7,34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5,88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5,93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5,91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4,56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5,08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7,50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7,21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7,06</w:t>
            </w:r>
          </w:p>
        </w:tc>
      </w:tr>
      <w:tr>
        <w:trPr/>
        <w:tc>
          <w:tcPr>
            <w:tcW w:w="65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K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78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91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74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59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53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78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25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24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27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,18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41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46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45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28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27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93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93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72</w:t>
            </w:r>
          </w:p>
        </w:tc>
      </w:tr>
      <w:tr>
        <w:trPr/>
        <w:tc>
          <w:tcPr>
            <w:tcW w:w="65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Ab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67,4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69,2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69,1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65,27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60,49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64,14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45,61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43,02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48,72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63,72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51,26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52,34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52,18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41,1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45,54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67,15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65,19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62,6</w:t>
            </w:r>
          </w:p>
        </w:tc>
      </w:tr>
      <w:tr>
        <w:trPr/>
        <w:tc>
          <w:tcPr>
            <w:tcW w:w="65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An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28,4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25,7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26,7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31,25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36,46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31,47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52,91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55,61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49,80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29,56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46,3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44,7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45,6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57,3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52,82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27,34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29,23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33,2</w:t>
            </w:r>
          </w:p>
        </w:tc>
      </w:tr>
      <w:tr>
        <w:trPr/>
        <w:tc>
          <w:tcPr>
            <w:tcW w:w="65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Or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4,2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5,1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4,3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3,5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3,1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4,4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,5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,4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,5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6,7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2,5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3,0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2,2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,6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,64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5,51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5,57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4,2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>Зерна плагиоклаза II типа (Pl2) имеют призматическую форму, до первых мм в длину и отношением ширины к длине 1:2-1:3. Эти плагиоклазы либо целиком (подтип IIа), либо только в ядре (подтип IIб) имеют средний-основной состав (от An</w:t>
      </w:r>
      <w:r>
        <w:rPr>
          <w:vertAlign w:val="subscript"/>
        </w:rPr>
        <w:t>45</w:t>
      </w:r>
      <w:r>
        <w:rPr/>
        <w:t xml:space="preserve"> до An</w:t>
      </w:r>
      <w:r>
        <w:rPr>
          <w:vertAlign w:val="subscript"/>
        </w:rPr>
        <w:t>64</w:t>
      </w:r>
      <w:r>
        <w:rPr/>
        <w:t>) (табл. 3) с прямой или рекуррентной зональностью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ерна плагиоклаза подтипа IIб (рис. 4б) имеют основное ядро и более кислые внешние зоны, по составу соответствующие ядрам плагиоклазов I типа (табл. 3). Однако, в отличие от последних, тренд изменения состава плагиоклаза в этих зонах часто имеет обратный характер, т.е. к краю кристалла идет нарастание количества анортитового минала (рис. 5). Границы между ядрами и внешними зонами резкие, состав плагиоклаза на этой границе меняется скачкообразно, содержание анортитового минала при переходе от ядра к внешней зоне падает на 15-25%. </w:t>
      </w:r>
      <w:r>
        <mc:AlternateContent>
          <mc:Choice Requires="wps">
            <w:drawing>
              <wp:anchor behindDoc="0" distT="0" distB="0" distL="0" distR="28575" simplePos="0" locked="0" layoutInCell="0" allowOverlap="1" relativeHeight="11">
                <wp:simplePos x="0" y="0"/>
                <wp:positionH relativeFrom="column">
                  <wp:posOffset>-56515</wp:posOffset>
                </wp:positionH>
                <wp:positionV relativeFrom="paragraph">
                  <wp:posOffset>635</wp:posOffset>
                </wp:positionV>
                <wp:extent cx="1902460" cy="2556510"/>
                <wp:effectExtent l="0" t="0" r="0" b="0"/>
                <wp:wrapSquare wrapText="bothSides"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2460" cy="2556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9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2996"/>
                            </w:tblGrid>
                            <w:tr>
                              <w:trPr/>
                              <w:tc>
                                <w:tcPr>
                                  <w:tcW w:w="299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firstLine="567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660000"/>
                                    </w:rPr>
                                    <w:drawing>
                                      <wp:inline distT="0" distB="0" distL="0" distR="0">
                                        <wp:extent cx="1428750" cy="2190750"/>
                                        <wp:effectExtent l="0" t="0" r="0" b="0"/>
                                        <wp:docPr id="11" name="Image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" name="Image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rcRect l="-25" t="-16" r="-25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28750" cy="21907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9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firstLine="567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/>
                                    <w:t>Рис. 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8pt;height:201.3pt;mso-wrap-distance-left:0pt;mso-wrap-distance-right:2.25pt;mso-wrap-distance-top:0pt;mso-wrap-distance-bottom:0pt;margin-top:0pt;mso-position-vertical-relative:text;margin-left:-4.45pt;mso-position-horizontal-relative:text">
                <v:fill opacity="0f"/>
                <v:textbox inset="0in,0in,0in,0in">
                  <w:txbxContent>
                    <w:tbl>
                      <w:tblPr>
                        <w:tblW w:w="2996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2996"/>
                      </w:tblGrid>
                      <w:tr>
                        <w:trPr/>
                        <w:tc>
                          <w:tcPr>
                            <w:tcW w:w="299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ind w:firstLine="567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660000"/>
                              </w:rPr>
                              <w:drawing>
                                <wp:inline distT="0" distB="0" distL="0" distR="0">
                                  <wp:extent cx="1428750" cy="2190750"/>
                                  <wp:effectExtent l="0" t="0" r="0" b="0"/>
                                  <wp:docPr id="12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25" t="-16" r="-25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28750" cy="2190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9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ind w:firstLine="567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/>
                              <w:t>Рис. 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0"/>
        <w:ind w:firstLine="567"/>
        <w:jc w:val="both"/>
        <w:rPr/>
      </w:pPr>
      <w:r>
        <w:rPr/>
        <w:t>Иногда плагиоклазы II типа имеют тонкие каймы (шириной в первые микроны) более кислого состава, возникающие на заключительных этапах застывания расплава. Так же, как плагиоклазы подтипа Iб, плагиоклазы IIб часто имеют пылевидный (dusty) облик [48]. Для них характерны пятнистый вид из-за неравномерного распределения областей анортитизации и резорбированные ядра (рис. 4е).</w:t>
      </w:r>
      <w:r>
        <mc:AlternateContent>
          <mc:Choice Requires="wps">
            <w:drawing>
              <wp:anchor behindDoc="0" distT="0" distB="0" distL="28575" distR="0" simplePos="0" locked="0" layoutInCell="0" allowOverlap="1" relativeHeight="13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1902460" cy="1394460"/>
                <wp:effectExtent l="0" t="0" r="0" b="0"/>
                <wp:wrapSquare wrapText="bothSides"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2460" cy="1394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9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2996"/>
                            </w:tblGrid>
                            <w:tr>
                              <w:trPr/>
                              <w:tc>
                                <w:tcPr>
                                  <w:tcW w:w="299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firstLine="567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660000"/>
                                    </w:rPr>
                                    <w:drawing>
                                      <wp:inline distT="0" distB="0" distL="0" distR="0">
                                        <wp:extent cx="1428750" cy="1028700"/>
                                        <wp:effectExtent l="0" t="0" r="0" b="0"/>
                                        <wp:docPr id="14" name="Image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" name="Image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"/>
                                                <a:srcRect l="-25" t="-35" r="-25" b="-3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28750" cy="10287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9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firstLine="567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/>
                                    <w:t>Рис. 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8pt;height:109.8pt;mso-wrap-distance-left:2.25pt;mso-wrap-distance-right:0pt;mso-wrap-distance-top:0pt;mso-wrap-distance-bottom:0pt;margin-top:-10.5pt;mso-position-vertical:center;mso-position-vertical-relative:text;margin-left:241.1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2996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2996"/>
                      </w:tblGrid>
                      <w:tr>
                        <w:trPr/>
                        <w:tc>
                          <w:tcPr>
                            <w:tcW w:w="299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ind w:firstLine="567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660000"/>
                              </w:rPr>
                              <w:drawing>
                                <wp:inline distT="0" distB="0" distL="0" distR="0">
                                  <wp:extent cx="1428750" cy="1028700"/>
                                  <wp:effectExtent l="0" t="0" r="0" b="0"/>
                                  <wp:docPr id="15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25" t="-35" r="-25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28750" cy="1028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9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ind w:firstLine="567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/>
                              <w:t>Рис. 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0"/>
        <w:ind w:firstLine="567"/>
        <w:jc w:val="both"/>
        <w:rPr/>
      </w:pPr>
      <w:r>
        <w:rPr/>
        <w:t>Зерна плагиоклаза III типа (Pl3) - таблитчатые, изометричные, от нескольких мм до нескольких см в поперечнике. Эти вкрапленники имеют ситовидный облик и содержат значительное количество пор, заполненных стеклом. Состав их меняется от An</w:t>
      </w:r>
      <w:r>
        <w:rPr>
          <w:vertAlign w:val="subscript"/>
        </w:rPr>
        <w:t>42</w:t>
      </w:r>
      <w:r>
        <w:rPr/>
        <w:t xml:space="preserve"> до An</w:t>
      </w:r>
      <w:r>
        <w:rPr>
          <w:vertAlign w:val="subscript"/>
        </w:rPr>
        <w:t>64</w:t>
      </w:r>
      <w:r>
        <w:rPr/>
        <w:t xml:space="preserve"> (рис. 4в, табл. 3); тренд изменения составов обратный, то есть от центра к краю происходит нарастание содержаний анортитового минала (рис. 5). Нередко такие же ситовидные плагиоклазы с обратной зональностью развиваются в виде внешних зон вокруг ядер вкрапленников подтипа Iб и являются ядрами плагиоклазов V типа (рис. 4д). Иногда вокруг пористых ядер развиваются зоны непористого плагиоклаза (An</w:t>
      </w:r>
      <w:r>
        <w:rPr>
          <w:vertAlign w:val="subscript"/>
        </w:rPr>
        <w:t>53,3</w:t>
      </w:r>
      <w:r>
        <w:rPr/>
        <w:t>-An</w:t>
      </w:r>
      <w:r>
        <w:rPr>
          <w:vertAlign w:val="subscript"/>
        </w:rPr>
        <w:t>65,9</w:t>
      </w:r>
      <w:r>
        <w:rPr/>
        <w:t>), в которых тренд изменения становится нормальным. По составу и характеру изменения эти внешние зоны близки плагиоклазам V тип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лагиоклаз IV типа (Pl4) образует таблитчатые, призматические и длиннопризматические формы выделений (рис. 4г); длина достигает 0,2-0,4 мм; отношение ширины к длине составляет 1:1-1:5. Состав от An</w:t>
      </w:r>
      <w:r>
        <w:rPr>
          <w:vertAlign w:val="subscript"/>
        </w:rPr>
        <w:t>41</w:t>
      </w:r>
      <w:r>
        <w:rPr/>
        <w:t xml:space="preserve"> до An</w:t>
      </w:r>
      <w:r>
        <w:rPr>
          <w:vertAlign w:val="subscript"/>
        </w:rPr>
        <w:t>61</w:t>
      </w:r>
      <w:r>
        <w:rPr/>
        <w:t>, зональность всегда обратная, возрастание содержания анортитового минала к краям зерен происходит относительно медленно, без резких скачков. Нередко внешние зоны плагиоклазов подтипа Iа имеют такой же состав и характер зональности. Иногда в плагиоклазах III и IV типов отмечаются имеющие прямую зональность кислые каймы (табл. 3; рис. 4, 5)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лагиоклаза V типа (Pl5) характерны зерна длиной 0,1-0,3 мм призматической формы, с отношением ширины к длине 1:2-1:3. Эти плагиоклазы имеют основной состав (An</w:t>
      </w:r>
      <w:r>
        <w:rPr>
          <w:vertAlign w:val="subscript"/>
        </w:rPr>
        <w:t>49</w:t>
      </w:r>
      <w:r>
        <w:rPr/>
        <w:t>-An</w:t>
      </w:r>
      <w:r>
        <w:rPr>
          <w:vertAlign w:val="subscript"/>
        </w:rPr>
        <w:t>62</w:t>
      </w:r>
      <w:r>
        <w:rPr/>
        <w:t>) и всегда прямую зональность (рис.5). Иногда они имеют оплавленные ситовидные ядра, соответствующие плагиоклазам III типа (рис. 4д)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ставы микролитов плагиоклаза (от An</w:t>
      </w:r>
      <w:r>
        <w:rPr>
          <w:vertAlign w:val="subscript"/>
        </w:rPr>
        <w:t>36</w:t>
      </w:r>
      <w:r>
        <w:rPr/>
        <w:t xml:space="preserve"> до An</w:t>
      </w:r>
      <w:r>
        <w:rPr>
          <w:vertAlign w:val="subscript"/>
        </w:rPr>
        <w:t>49</w:t>
      </w:r>
      <w:r>
        <w:rPr/>
        <w:t>) идентичны составам кайм плагиоклазов всех вышеперечисленных тип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крапленники биотита встречаются в виде самостоятельных чешуек, а также в срастаниях с зернами плагиоклазов Iа, в виде включений в ядрах плагиоклазов Iб и во внешних зонах плагиоклазов II типа, т.е. приурочены только к кислым и средним плагиоклазам. Размеры чешуек биотита меняются от сотых долей мм до первых мм. Если биотит включен в кристалл плагиоклаза, то он имеет нормальную зональность, т.е. его магнезиальность уменьшается к краям. Если зерна биотита образуют самостоятельные выделения, они имеют более магнезиальный состав на краях по сравнению с центральными частями. В целом, магнезиальность биотита меняется от 0,56 до 0,69 (табл. 4). Часто края зерен биотита оплавлены, резорбированы и на них нарастают мелкие зерна ортопироксена. В некоторых случаях биотит полностью разложен, с образованием магнетита и флогопит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оговые обманки отсутствуют в породах нижней части описываемого разреза, спорадически встречаются в средней части и постоянно присутствуют в его верхней части. На основании особенностей составов и парагенезисов выделено два типа роговых обманок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оговая обманка I типа (Hbl1) иногда имеет правильные формы, но довольно часто присутствует в виде резорбированных удлиненных кристаллов, достигая в длину первых мм, при отношении ширины к длине 1:1,5-1:2. Некоторые зерна Hbl1 окружены каймами, состоящими из мелких зерен ортопироксена и плагиоклаза. Магнезиальность Hbl1 изменяется от 0,49 до 0,67 (табл. 5), причем нередко возрастает к краям зерен, как и у самостоятельных чешуек биотита. Для этих роговых обманок характерны относительно невысокие содержания Al, в основном в пределах 1,1-1,6 ф. ед., и только редко на краях зерен возрастающие до 1,8-2,0 ф. ед. (табл. 5). </w:t>
      </w:r>
    </w:p>
    <w:p>
      <w:pPr>
        <w:pStyle w:val="Normal"/>
        <w:spacing w:before="120" w:after="0"/>
        <w:ind w:firstLine="567"/>
        <w:jc w:val="both"/>
        <w:rPr/>
      </w:pPr>
      <w:r>
        <w:rPr/>
        <w:t>Роговые обманки этого типа находятся в срастаниях с плагиоклазами I типа (в плагиоклазах Iб - только с кислыми ядрами) и с биотита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блица 4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едставительные химические анализы биотитов</w:t>
      </w:r>
    </w:p>
    <w:tbl>
      <w:tblPr>
        <w:tblW w:w="7129" w:type="dxa"/>
        <w:jc w:val="righ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8"/>
        <w:gridCol w:w="584"/>
        <w:gridCol w:w="584"/>
        <w:gridCol w:w="584"/>
        <w:gridCol w:w="584"/>
        <w:gridCol w:w="584"/>
        <w:gridCol w:w="584"/>
        <w:gridCol w:w="584"/>
        <w:gridCol w:w="584"/>
        <w:gridCol w:w="584"/>
        <w:gridCol w:w="584"/>
        <w:gridCol w:w="591"/>
      </w:tblGrid>
      <w:tr>
        <w:trPr/>
        <w:tc>
          <w:tcPr>
            <w:tcW w:w="698" w:type="dxa"/>
            <w:vMerge w:val="restart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ксид</w:t>
            </w:r>
          </w:p>
        </w:tc>
        <w:tc>
          <w:tcPr>
            <w:tcW w:w="6431" w:type="dxa"/>
            <w:gridSpan w:val="11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омер образца</w:t>
            </w:r>
          </w:p>
        </w:tc>
      </w:tr>
      <w:tr>
        <w:trPr/>
        <w:tc>
          <w:tcPr>
            <w:tcW w:w="69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8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338</w:t>
            </w:r>
          </w:p>
        </w:tc>
        <w:tc>
          <w:tcPr>
            <w:tcW w:w="1168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1168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2927" w:type="dxa"/>
            <w:gridSpan w:val="5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340</w:t>
            </w:r>
          </w:p>
        </w:tc>
      </w:tr>
      <w:tr>
        <w:trPr/>
        <w:tc>
          <w:tcPr>
            <w:tcW w:w="69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Я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К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Я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К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Я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К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Я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К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Я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К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Я</w:t>
            </w:r>
          </w:p>
        </w:tc>
      </w:tr>
      <w:tr>
        <w:trPr/>
        <w:tc>
          <w:tcPr>
            <w:tcW w:w="69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SiO</w:t>
            </w:r>
            <w:r>
              <w:rPr>
                <w:vertAlign w:val="subscript"/>
              </w:rPr>
              <w:t>2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39,01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39,16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39,04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39,45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39,16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39,49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38,99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39,70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38,38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39,22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39,53</w:t>
            </w:r>
          </w:p>
        </w:tc>
      </w:tr>
      <w:tr>
        <w:trPr/>
        <w:tc>
          <w:tcPr>
            <w:tcW w:w="69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TiO</w:t>
            </w:r>
            <w:r>
              <w:rPr>
                <w:vertAlign w:val="subscript"/>
              </w:rPr>
              <w:t>2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5,00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5,08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5,13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5,05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5,06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5,03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4,94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5,10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4,73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4,89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5,64</w:t>
            </w:r>
          </w:p>
        </w:tc>
      </w:tr>
      <w:tr>
        <w:trPr/>
        <w:tc>
          <w:tcPr>
            <w:tcW w:w="69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Al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3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4,29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4,66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4,06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4,23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4,18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4,46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4,04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4,45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3,95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4,03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4,08</w:t>
            </w:r>
          </w:p>
        </w:tc>
      </w:tr>
      <w:tr>
        <w:trPr/>
        <w:tc>
          <w:tcPr>
            <w:tcW w:w="69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FeO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4,96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3,36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5,73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5,91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5,29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4,91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5,40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3,65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9,21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6,78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5,07</w:t>
            </w:r>
          </w:p>
        </w:tc>
      </w:tr>
      <w:tr>
        <w:trPr/>
        <w:tc>
          <w:tcPr>
            <w:tcW w:w="69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MnO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69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MgO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5,99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6,91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5,70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5,41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6,14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6,41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6,21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7,03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3,63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4,60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5,67</w:t>
            </w:r>
          </w:p>
        </w:tc>
      </w:tr>
      <w:tr>
        <w:trPr/>
        <w:tc>
          <w:tcPr>
            <w:tcW w:w="69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CaO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69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Na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,25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,32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,29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,01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,23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97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,28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,17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64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89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,02</w:t>
            </w:r>
          </w:p>
        </w:tc>
      </w:tr>
      <w:tr>
        <w:trPr/>
        <w:tc>
          <w:tcPr>
            <w:tcW w:w="69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K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9,09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9,14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9,00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8,80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8,84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8,64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9,09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8,79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9,11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9,09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8,80</w:t>
            </w:r>
          </w:p>
        </w:tc>
      </w:tr>
      <w:tr>
        <w:trPr/>
        <w:tc>
          <w:tcPr>
            <w:tcW w:w="69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Cr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3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23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42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69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Mg#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66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69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64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64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66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66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65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69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56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61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65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>Примечание. Позиция точки анализа в зерне: Я - ядро; К - край.</w:t>
      </w:r>
    </w:p>
    <w:p>
      <w:pPr>
        <w:pStyle w:val="Normal"/>
        <w:spacing w:before="120" w:after="0"/>
        <w:ind w:firstLine="567"/>
        <w:jc w:val="both"/>
        <w:rPr/>
      </w:pPr>
      <w:r>
        <w:rPr/>
        <w:t>Mg# = Mg / (Mg+Fe)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еста отбора образцов - см. табл. 1. </w:t>
      </w:r>
    </w:p>
    <w:p>
      <w:pPr>
        <w:pStyle w:val="Normal"/>
        <w:spacing w:before="120" w:after="0"/>
        <w:ind w:firstLine="567"/>
        <w:jc w:val="both"/>
        <w:rPr/>
      </w:pPr>
      <w:r>
        <w:rPr/>
        <w:t>Роговая обманка II типа (Hbl2) имеет призматические формы кристаллов размером от сотых до десятых долей мм. Магнезиальность Hbl2 выше, чем у Hbl1: она изменяется от 0,62 до 0,69 (табл. 5). Также, у нее целом выше содержания как Al, так и AlIV; колебания величин Al изменяется в пределах 1,38-1,92 ф. ед. (табл. 5). Роговые обманки II типа ассоциируют только с плагиоклазами IIa и ядрами плагиоклазов IIб, образуя с ними тесные сраста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линопироксены присутствуют только в дацитах верхних (посткальдерных) горизонтов (табл. 6). Они слагают зерна призматического габитуса длиной до 0,1 мм, с отношением ширины к длине 1:2-1:4. Клинопироксены встречаются в срастаниях с плагиоклазом подтипа IIа, роговой обманкой типа II, ортопироксеном, а также в виде микролитов в основной массе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реди вкрапленников ортопироксенов по составу, характеру зональности, степени резорбированности и ассоциации с тем или иным плагиоклазом можно выделить следующие тип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ртопироксен I типа (Opx1) образуют призматические зерна, длиной десятые доли мм, иногда оскольчатого облика. Кристаллы полностью, либо их ядра имеют относительно железистый состав с магнезиальностью от 0,57 до 0,68 (табл. 7), величина которой падает к краям зерен (рис. 6). Такие ортопироксены бывают приурочены к плагиоклазам IIа и к ядрам плагиоклазов IIб, но чаще встречаются в виде самостоятельных зерен; в этом случае они имеют резорбированный облик, и на них нарастают более магнезиальные внешние зон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ерна ортопироксена II типа (Opx2) образуют призматические зерна, размером от десятых долей до 1 мм в длину; магнезиальность его меняется от 0,68 до 0,81. Ортопироксены этого типа имеют четко выраженную обратную зональность. Иногда они окружены тонкими каймами, в которых магнезиальность падает (табл. 7, рис. 6). Эти ортопироксены, в виде сростков и включений, часто ассоциируют с основным плагиоклазом III и IV типов, а также образуют самостоятельные выдел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ртопироксен III типа (Opx3) слагает мелкие идиоморфные призматические зерна, с отношением ширины к длине 1:2-1:4, длиной зерен в сотые, редко десятые доли мм. Ортопироксен этого типа имеет прямую зональность (рис. 6). Магнезиальность в ядрах изменяется от 0,69 до 0,75, во внешних зонах - от 0,52 до 0,57 (табл. 7). Данный тип ортопироксена приурочен только к плагиоклазу V типа. Составы краев зерен соответствуют составу микролит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блица 5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едставительные химические анализы роговых обманок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99"/>
        <w:gridCol w:w="502"/>
        <w:gridCol w:w="502"/>
        <w:gridCol w:w="502"/>
        <w:gridCol w:w="501"/>
        <w:gridCol w:w="502"/>
        <w:gridCol w:w="502"/>
        <w:gridCol w:w="502"/>
        <w:gridCol w:w="502"/>
        <w:gridCol w:w="501"/>
        <w:gridCol w:w="251"/>
        <w:gridCol w:w="251"/>
        <w:gridCol w:w="502"/>
        <w:gridCol w:w="502"/>
        <w:gridCol w:w="502"/>
        <w:gridCol w:w="501"/>
        <w:gridCol w:w="502"/>
        <w:gridCol w:w="502"/>
        <w:gridCol w:w="502"/>
        <w:gridCol w:w="508"/>
      </w:tblGrid>
      <w:tr>
        <w:trPr/>
        <w:tc>
          <w:tcPr>
            <w:tcW w:w="599" w:type="dxa"/>
            <w:vMerge w:val="restart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ксид </w:t>
            </w:r>
          </w:p>
        </w:tc>
        <w:tc>
          <w:tcPr>
            <w:tcW w:w="9039" w:type="dxa"/>
            <w:gridSpan w:val="19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Тип </w:t>
            </w:r>
          </w:p>
        </w:tc>
      </w:tr>
      <w:tr>
        <w:trPr/>
        <w:tc>
          <w:tcPr>
            <w:tcW w:w="59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5" w:type="dxa"/>
            <w:gridSpan w:val="15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I </w:t>
            </w:r>
          </w:p>
        </w:tc>
        <w:tc>
          <w:tcPr>
            <w:tcW w:w="2014" w:type="dxa"/>
            <w:gridSpan w:val="4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II </w:t>
            </w:r>
          </w:p>
        </w:tc>
      </w:tr>
      <w:tr>
        <w:trPr/>
        <w:tc>
          <w:tcPr>
            <w:tcW w:w="59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9" w:type="dxa"/>
            <w:gridSpan w:val="19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омер образца </w:t>
            </w:r>
          </w:p>
        </w:tc>
      </w:tr>
      <w:tr>
        <w:trPr/>
        <w:tc>
          <w:tcPr>
            <w:tcW w:w="59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67" w:type="dxa"/>
            <w:gridSpan w:val="10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338 </w:t>
            </w:r>
          </w:p>
        </w:tc>
        <w:tc>
          <w:tcPr>
            <w:tcW w:w="4272" w:type="dxa"/>
            <w:gridSpan w:val="9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340 </w:t>
            </w:r>
          </w:p>
        </w:tc>
      </w:tr>
      <w:tr>
        <w:trPr/>
        <w:tc>
          <w:tcPr>
            <w:tcW w:w="59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Я 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 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 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 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 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Я 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 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 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 </w:t>
            </w:r>
          </w:p>
        </w:tc>
        <w:tc>
          <w:tcPr>
            <w:tcW w:w="50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 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Я 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 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Я 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 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Я 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 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Я </w:t>
            </w:r>
          </w:p>
        </w:tc>
        <w:tc>
          <w:tcPr>
            <w:tcW w:w="508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 </w:t>
            </w:r>
          </w:p>
        </w:tc>
      </w:tr>
      <w:tr>
        <w:trPr/>
        <w:tc>
          <w:tcPr>
            <w:tcW w:w="5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SiO</w:t>
            </w:r>
            <w:r>
              <w:rPr>
                <w:vertAlign w:val="subscript"/>
              </w:rPr>
              <w:t>2</w:t>
            </w:r>
            <w:r>
              <w:rPr/>
              <w:t xml:space="preserve"> 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47,15 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48,75 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45,38 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44,10 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46,53 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48,96 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45,92 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49,85 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45,66 </w:t>
            </w:r>
          </w:p>
        </w:tc>
        <w:tc>
          <w:tcPr>
            <w:tcW w:w="50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47,92 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47,68 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47,10 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46,37 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47,52 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43,42 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44,26 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44,47 </w:t>
            </w:r>
          </w:p>
        </w:tc>
        <w:tc>
          <w:tcPr>
            <w:tcW w:w="508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46,93 </w:t>
            </w:r>
          </w:p>
        </w:tc>
      </w:tr>
      <w:tr>
        <w:trPr/>
        <w:tc>
          <w:tcPr>
            <w:tcW w:w="5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TiO</w:t>
            </w:r>
            <w:r>
              <w:rPr>
                <w:vertAlign w:val="subscript"/>
              </w:rPr>
              <w:t>2</w:t>
            </w:r>
            <w:r>
              <w:rPr/>
              <w:t xml:space="preserve"> 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1,59 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1,29 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2,55 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3,15 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1,44 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1,51 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2,64 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1,40 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2,61 </w:t>
            </w:r>
          </w:p>
        </w:tc>
        <w:tc>
          <w:tcPr>
            <w:tcW w:w="50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1,67 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1,88 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1,50 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1,80 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1,67 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4,10 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3,32 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2,71 </w:t>
            </w:r>
          </w:p>
        </w:tc>
        <w:tc>
          <w:tcPr>
            <w:tcW w:w="508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1,62 </w:t>
            </w:r>
          </w:p>
        </w:tc>
      </w:tr>
      <w:tr>
        <w:trPr/>
        <w:tc>
          <w:tcPr>
            <w:tcW w:w="5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Al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3</w:t>
            </w:r>
            <w:r>
              <w:rPr/>
              <w:t xml:space="preserve"> 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7,52 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6,27 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9,05 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10,23 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8,20 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6,64 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9,21 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6,08 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9,06 </w:t>
            </w:r>
          </w:p>
        </w:tc>
        <w:tc>
          <w:tcPr>
            <w:tcW w:w="50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7,24 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7,66 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7,96 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7,76 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7,33 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10,83 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10,24 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10,21 </w:t>
            </w:r>
          </w:p>
        </w:tc>
        <w:tc>
          <w:tcPr>
            <w:tcW w:w="508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7,71 </w:t>
            </w:r>
          </w:p>
        </w:tc>
      </w:tr>
      <w:tr>
        <w:trPr/>
        <w:tc>
          <w:tcPr>
            <w:tcW w:w="5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FeO 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16,05 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15,57 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14,25 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14,34 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16,15 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14,59 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13,50 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13,70 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14,93 </w:t>
            </w:r>
          </w:p>
        </w:tc>
        <w:tc>
          <w:tcPr>
            <w:tcW w:w="50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14,41 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13,14 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14,88 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16,74 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14,97 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12,63 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12,16 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14,08 </w:t>
            </w:r>
          </w:p>
        </w:tc>
        <w:tc>
          <w:tcPr>
            <w:tcW w:w="508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14,85 </w:t>
            </w:r>
          </w:p>
        </w:tc>
      </w:tr>
      <w:tr>
        <w:trPr/>
        <w:tc>
          <w:tcPr>
            <w:tcW w:w="5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MnO 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0,46 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0,53 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0,40 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0 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0,41 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0,68 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0,36 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0,34 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0,51 </w:t>
            </w:r>
          </w:p>
        </w:tc>
        <w:tc>
          <w:tcPr>
            <w:tcW w:w="50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0 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0 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0,37 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0,55 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0,46 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0 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0 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0,24 </w:t>
            </w:r>
          </w:p>
        </w:tc>
        <w:tc>
          <w:tcPr>
            <w:tcW w:w="508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0,37 </w:t>
            </w:r>
          </w:p>
        </w:tc>
      </w:tr>
      <w:tr>
        <w:trPr/>
        <w:tc>
          <w:tcPr>
            <w:tcW w:w="5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MgO 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12,81 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13,66 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13,91 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14,13 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12,79 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14,53 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13,94 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15,41 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13,31 </w:t>
            </w:r>
          </w:p>
        </w:tc>
        <w:tc>
          <w:tcPr>
            <w:tcW w:w="50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14,44 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15,08 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14,07 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12,78 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14,71 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14,43 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15,05 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13,67 </w:t>
            </w:r>
          </w:p>
        </w:tc>
        <w:tc>
          <w:tcPr>
            <w:tcW w:w="508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13,34 </w:t>
            </w:r>
          </w:p>
        </w:tc>
      </w:tr>
      <w:tr>
        <w:trPr/>
        <w:tc>
          <w:tcPr>
            <w:tcW w:w="5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CaO 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11,74 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11,84 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11,50 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11,05 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11,72 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11,10 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11,63 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11,30 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11,45 </w:t>
            </w:r>
          </w:p>
        </w:tc>
        <w:tc>
          <w:tcPr>
            <w:tcW w:w="50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11,60 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10,98 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11,59 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11,19 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11,21 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11,18 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11,50 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11,58 </w:t>
            </w:r>
          </w:p>
        </w:tc>
        <w:tc>
          <w:tcPr>
            <w:tcW w:w="508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11,93 </w:t>
            </w:r>
          </w:p>
        </w:tc>
      </w:tr>
      <w:tr>
        <w:trPr/>
        <w:tc>
          <w:tcPr>
            <w:tcW w:w="5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Na</w:t>
            </w:r>
            <w:r>
              <w:rPr>
                <w:vertAlign w:val="subscript"/>
              </w:rPr>
              <w:t>2</w:t>
            </w:r>
            <w:r>
              <w:rPr/>
              <w:t xml:space="preserve">O 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1,88 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1,50 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2,17 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2,21 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1,80 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1,40 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1,99 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1,34 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1,74 </w:t>
            </w:r>
          </w:p>
        </w:tc>
        <w:tc>
          <w:tcPr>
            <w:tcW w:w="50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1,84 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2,48 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1,66 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2,12 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1,44 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2,57 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2,58 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2,16 </w:t>
            </w:r>
          </w:p>
        </w:tc>
        <w:tc>
          <w:tcPr>
            <w:tcW w:w="508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2,24 </w:t>
            </w:r>
          </w:p>
        </w:tc>
      </w:tr>
      <w:tr>
        <w:trPr/>
        <w:tc>
          <w:tcPr>
            <w:tcW w:w="5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K</w:t>
            </w:r>
            <w:r>
              <w:rPr>
                <w:vertAlign w:val="subscript"/>
              </w:rPr>
              <w:t>2</w:t>
            </w:r>
            <w:r>
              <w:rPr/>
              <w:t xml:space="preserve">O 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0,75 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0,60 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0,74 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0,65 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0,87 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0,52 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0,80 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0,60 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0,73 </w:t>
            </w:r>
          </w:p>
        </w:tc>
        <w:tc>
          <w:tcPr>
            <w:tcW w:w="50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0,72 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0,75 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0,88 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0,70 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0,69 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0,70 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0,63 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0,88 </w:t>
            </w:r>
          </w:p>
        </w:tc>
        <w:tc>
          <w:tcPr>
            <w:tcW w:w="508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0,98 </w:t>
            </w:r>
          </w:p>
        </w:tc>
      </w:tr>
      <w:tr>
        <w:trPr/>
        <w:tc>
          <w:tcPr>
            <w:tcW w:w="5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Mg# 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0,59 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0,61 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0,49 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0,64 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0,64 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0,58 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0,64 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0,65 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0,67 </w:t>
            </w:r>
          </w:p>
        </w:tc>
        <w:tc>
          <w:tcPr>
            <w:tcW w:w="50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0,62 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0,64 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0,63 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0,58 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0,64 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0,67 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0,69 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0,64 </w:t>
            </w:r>
          </w:p>
        </w:tc>
        <w:tc>
          <w:tcPr>
            <w:tcW w:w="508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0,62 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>Таблица 6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едставительные химические анализы клинопироксенов (обр. 340)</w:t>
      </w:r>
    </w:p>
    <w:tbl>
      <w:tblPr>
        <w:tblW w:w="712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8"/>
        <w:gridCol w:w="584"/>
        <w:gridCol w:w="584"/>
        <w:gridCol w:w="584"/>
        <w:gridCol w:w="584"/>
        <w:gridCol w:w="584"/>
        <w:gridCol w:w="584"/>
        <w:gridCol w:w="584"/>
        <w:gridCol w:w="584"/>
        <w:gridCol w:w="584"/>
        <w:gridCol w:w="584"/>
        <w:gridCol w:w="591"/>
      </w:tblGrid>
      <w:tr>
        <w:trPr/>
        <w:tc>
          <w:tcPr>
            <w:tcW w:w="698" w:type="dxa"/>
            <w:vMerge w:val="restart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ксид</w:t>
            </w:r>
          </w:p>
        </w:tc>
        <w:tc>
          <w:tcPr>
            <w:tcW w:w="6431" w:type="dxa"/>
            <w:gridSpan w:val="11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зиция точки анализа в зерне</w:t>
            </w:r>
          </w:p>
        </w:tc>
      </w:tr>
      <w:tr>
        <w:trPr/>
        <w:tc>
          <w:tcPr>
            <w:tcW w:w="69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Я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К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Я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К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Я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К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К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Я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К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Я</w:t>
            </w:r>
          </w:p>
        </w:tc>
      </w:tr>
      <w:tr>
        <w:trPr/>
        <w:tc>
          <w:tcPr>
            <w:tcW w:w="69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SiO</w:t>
            </w:r>
            <w:r>
              <w:rPr>
                <w:vertAlign w:val="subscript"/>
              </w:rPr>
              <w:t>2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51,54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51,85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51,66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51,38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51,90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49,33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52,43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50,40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50,77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50,27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47,80</w:t>
            </w:r>
          </w:p>
        </w:tc>
      </w:tr>
      <w:tr>
        <w:trPr/>
        <w:tc>
          <w:tcPr>
            <w:tcW w:w="69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TiO</w:t>
            </w:r>
            <w:r>
              <w:rPr>
                <w:vertAlign w:val="subscript"/>
              </w:rPr>
              <w:t>2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83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75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71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71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60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,51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55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85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89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,22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,81</w:t>
            </w:r>
          </w:p>
        </w:tc>
      </w:tr>
      <w:tr>
        <w:trPr/>
        <w:tc>
          <w:tcPr>
            <w:tcW w:w="69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Al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3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3,19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3,23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2,96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3,07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2,85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4,89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,81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3,43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3,73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3,98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4,99</w:t>
            </w:r>
          </w:p>
        </w:tc>
      </w:tr>
      <w:tr>
        <w:trPr/>
        <w:tc>
          <w:tcPr>
            <w:tcW w:w="69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FeO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6,78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7,39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7,01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7,18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6,65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8,96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8,71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9,02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7,78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8,55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1,08</w:t>
            </w:r>
          </w:p>
        </w:tc>
      </w:tr>
      <w:tr>
        <w:trPr/>
        <w:tc>
          <w:tcPr>
            <w:tcW w:w="69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MnO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21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26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21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24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24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26</w:t>
            </w:r>
          </w:p>
        </w:tc>
      </w:tr>
      <w:tr>
        <w:trPr/>
        <w:tc>
          <w:tcPr>
            <w:tcW w:w="69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MgO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6,31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6,87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5,83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6,05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6,54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5,73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6,07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4,57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6,02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5,05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3,51</w:t>
            </w:r>
          </w:p>
        </w:tc>
      </w:tr>
      <w:tr>
        <w:trPr/>
        <w:tc>
          <w:tcPr>
            <w:tcW w:w="69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CaO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20,18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8,52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20,69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20,01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20,50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8,84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9,76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20,89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20,10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20,33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9,89</w:t>
            </w:r>
          </w:p>
        </w:tc>
      </w:tr>
      <w:tr>
        <w:trPr/>
        <w:tc>
          <w:tcPr>
            <w:tcW w:w="69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Na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57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68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72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69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46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48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37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50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52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38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61</w:t>
            </w:r>
          </w:p>
        </w:tc>
      </w:tr>
      <w:tr>
        <w:trPr/>
        <w:tc>
          <w:tcPr>
            <w:tcW w:w="69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K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09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11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69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Cr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3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33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46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74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28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69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Mg#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81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80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80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80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81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76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77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74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79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76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69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>Примечание. Я - ядро; П - промежуточная зона, К - край.</w:t>
      </w:r>
    </w:p>
    <w:p>
      <w:pPr>
        <w:pStyle w:val="Normal"/>
        <w:spacing w:before="120" w:after="0"/>
        <w:ind w:firstLine="567"/>
        <w:jc w:val="both"/>
        <w:rPr/>
      </w:pPr>
      <w:r>
        <w:rPr/>
        <w:t>Mg# = Mg / (Mg+Fe)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есто отбора образца - см. табл. 1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блица 7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едставительные химические анализы ортопироксенов</w:t>
      </w:r>
    </w:p>
    <w:tbl>
      <w:tblPr>
        <w:tblW w:w="9696" w:type="dxa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9"/>
        <w:gridCol w:w="455"/>
        <w:gridCol w:w="455"/>
        <w:gridCol w:w="455"/>
        <w:gridCol w:w="455"/>
        <w:gridCol w:w="455"/>
        <w:gridCol w:w="455"/>
        <w:gridCol w:w="455"/>
        <w:gridCol w:w="455"/>
        <w:gridCol w:w="455"/>
        <w:gridCol w:w="455"/>
        <w:gridCol w:w="455"/>
        <w:gridCol w:w="455"/>
        <w:gridCol w:w="455"/>
        <w:gridCol w:w="455"/>
        <w:gridCol w:w="455"/>
        <w:gridCol w:w="455"/>
        <w:gridCol w:w="455"/>
        <w:gridCol w:w="455"/>
        <w:gridCol w:w="455"/>
        <w:gridCol w:w="462"/>
      </w:tblGrid>
      <w:tr>
        <w:trPr/>
        <w:tc>
          <w:tcPr>
            <w:tcW w:w="589" w:type="dxa"/>
            <w:vMerge w:val="restart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ксид,</w:t>
            </w:r>
          </w:p>
          <w:p>
            <w:pPr>
              <w:pStyle w:val="Normal"/>
              <w:jc w:val="both"/>
              <w:rPr/>
            </w:pPr>
            <w:r>
              <w:rPr/>
              <w:t>минал</w:t>
            </w:r>
          </w:p>
        </w:tc>
        <w:tc>
          <w:tcPr>
            <w:tcW w:w="9107" w:type="dxa"/>
            <w:gridSpan w:val="20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ип</w:t>
            </w:r>
          </w:p>
        </w:tc>
      </w:tr>
      <w:tr>
        <w:trPr/>
        <w:tc>
          <w:tcPr>
            <w:tcW w:w="5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0" w:type="dxa"/>
            <w:gridSpan w:val="4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I</w:t>
            </w:r>
          </w:p>
        </w:tc>
        <w:tc>
          <w:tcPr>
            <w:tcW w:w="4095" w:type="dxa"/>
            <w:gridSpan w:val="9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II</w:t>
            </w:r>
          </w:p>
        </w:tc>
        <w:tc>
          <w:tcPr>
            <w:tcW w:w="3192" w:type="dxa"/>
            <w:gridSpan w:val="7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III</w:t>
            </w:r>
          </w:p>
        </w:tc>
      </w:tr>
      <w:tr>
        <w:trPr/>
        <w:tc>
          <w:tcPr>
            <w:tcW w:w="5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7" w:type="dxa"/>
            <w:gridSpan w:val="20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омер образца</w:t>
            </w:r>
          </w:p>
        </w:tc>
      </w:tr>
      <w:tr>
        <w:trPr/>
        <w:tc>
          <w:tcPr>
            <w:tcW w:w="5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2275" w:type="dxa"/>
            <w:gridSpan w:val="5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1365" w:type="dxa"/>
            <w:gridSpan w:val="3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1365" w:type="dxa"/>
            <w:gridSpan w:val="3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910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45</w:t>
            </w:r>
          </w:p>
        </w:tc>
        <w:tc>
          <w:tcPr>
            <w:tcW w:w="910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1372" w:type="dxa"/>
            <w:gridSpan w:val="3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</w:tr>
      <w:tr>
        <w:trPr/>
        <w:tc>
          <w:tcPr>
            <w:tcW w:w="5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Я</w:t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В</w:t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Я</w:t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В</w:t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Я</w:t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В</w:t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К</w:t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Я</w:t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В</w:t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К</w:t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Я</w:t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В</w:t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К</w:t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Я</w:t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В</w:t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Я</w:t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В</w:t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Я</w:t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Я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В</w:t>
            </w:r>
          </w:p>
        </w:tc>
      </w:tr>
      <w:tr>
        <w:trPr/>
        <w:tc>
          <w:tcPr>
            <w:tcW w:w="58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SiO</w:t>
            </w:r>
            <w:r>
              <w:rPr>
                <w:vertAlign w:val="subscript"/>
              </w:rPr>
              <w:t>2</w:t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51,65</w:t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51,51</w:t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53,14</w:t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52,62</w:t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52,78</w:t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53,31</w:t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52,83</w:t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54,30</w:t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54,37</w:t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53,95</w:t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53,30</w:t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54,39</w:t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53,33</w:t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53,16</w:t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51,26</w:t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53,42</w:t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50,41</w:t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53,44</w:t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53,50</w:t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53,72</w:t>
            </w:r>
          </w:p>
        </w:tc>
      </w:tr>
      <w:tr>
        <w:trPr/>
        <w:tc>
          <w:tcPr>
            <w:tcW w:w="58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TiO</w:t>
            </w:r>
            <w:r>
              <w:rPr>
                <w:vertAlign w:val="subscript"/>
              </w:rPr>
              <w:t>2</w:t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17</w:t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23</w:t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32</w:t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28</w:t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41</w:t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20</w:t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34</w:t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25</w:t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39</w:t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24</w:t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23</w:t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24</w:t>
            </w:r>
          </w:p>
        </w:tc>
      </w:tr>
      <w:tr>
        <w:trPr/>
        <w:tc>
          <w:tcPr>
            <w:tcW w:w="58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Al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3</w:t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39</w:t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86</w:t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32</w:t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60</w:t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94</w:t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2,65</w:t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67</w:t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,97</w:t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,48</w:t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76</w:t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3,86</w:t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2,10</w:t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84</w:t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,65</w:t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,08</w:t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,43</w:t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32</w:t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,03</w:t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,13</w:t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7</w:t>
            </w:r>
          </w:p>
        </w:tc>
      </w:tr>
      <w:tr>
        <w:trPr/>
        <w:tc>
          <w:tcPr>
            <w:tcW w:w="58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FeO*</w:t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25,57</w:t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26,05</w:t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20,55</w:t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21,09</w:t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20,51</w:t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5,02</w:t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21,14</w:t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4,13</w:t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3,47</w:t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6,41</w:t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2,51</w:t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2,56</w:t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9,43</w:t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9,26</w:t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25,92</w:t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5,69</w:t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29,13</w:t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7,74</w:t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8,20</w:t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9,11</w:t>
            </w:r>
          </w:p>
        </w:tc>
      </w:tr>
      <w:tr>
        <w:trPr/>
        <w:tc>
          <w:tcPr>
            <w:tcW w:w="58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MnO</w:t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86</w:t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66</w:t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54</w:t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66</w:t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54</w:t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28</w:t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58</w:t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33</w:t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34</w:t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51</w:t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26</w:t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31</w:t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45</w:t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39</w:t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79</w:t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,55</w:t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,17</w:t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56</w:t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35</w:t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33</w:t>
            </w:r>
          </w:p>
        </w:tc>
      </w:tr>
      <w:tr>
        <w:trPr/>
        <w:tc>
          <w:tcPr>
            <w:tcW w:w="58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MgO</w:t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9,85</w:t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9,47</w:t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24,04</w:t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23,32</w:t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23,67</w:t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26,48</w:t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23,32</w:t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28,02</w:t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28,37</w:t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26,56</w:t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27,93</w:t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29,09</w:t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24,44</w:t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23,41</w:t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9,39</w:t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26,75</w:t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7,54</w:t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25,68</w:t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25,13</w:t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24,47</w:t>
            </w:r>
          </w:p>
        </w:tc>
      </w:tr>
      <w:tr>
        <w:trPr/>
        <w:tc>
          <w:tcPr>
            <w:tcW w:w="58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CaO</w:t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,31</w:t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,19</w:t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,04</w:t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,00</w:t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,18</w:t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,50</w:t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,07</w:t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,11</w:t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,27</w:t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,42</w:t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,56</w:t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,22</w:t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,11</w:t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,49</w:t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,11</w:t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,54</w:t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,01</w:t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,29</w:t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,24</w:t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,19</w:t>
            </w:r>
          </w:p>
        </w:tc>
      </w:tr>
      <w:tr>
        <w:trPr/>
        <w:tc>
          <w:tcPr>
            <w:tcW w:w="58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Wо</w:t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2,6</w:t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2,4</w:t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2,0</w:t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2,0</w:t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2,3</w:t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3,1</w:t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2,0</w:t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2,2</w:t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2,5</w:t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2,7</w:t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3,1</w:t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2,4</w:t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2,2</w:t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3,1</w:t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2,6</w:t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3,0</w:t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2,1</w:t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2,5</w:t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2,4</w:t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2,4</w:t>
            </w:r>
          </w:p>
        </w:tc>
      </w:tr>
      <w:tr>
        <w:trPr/>
        <w:tc>
          <w:tcPr>
            <w:tcW w:w="58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En</w:t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55,7</w:t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55,1</w:t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66,2</w:t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65,0</w:t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65,2</w:t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73,7</w:t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65,0</w:t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75,9</w:t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76,6</w:t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71,6</w:t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77,1</w:t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78,2</w:t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67,2</w:t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65,8</w:t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56,6</w:t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72,4</w:t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49,7</w:t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69,6</w:t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69,0</w:t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67,5</w:t>
            </w:r>
          </w:p>
        </w:tc>
      </w:tr>
      <w:tr>
        <w:trPr/>
        <w:tc>
          <w:tcPr>
            <w:tcW w:w="58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Fs</w:t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41,6</w:t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42,5</w:t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31,8</w:t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33,0</w:t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32,5</w:t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23,2</w:t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33,0</w:t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22,0</w:t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20,9</w:t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25,6</w:t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9,8</w:t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9,4</w:t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30,7</w:t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30,3</w:t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42,5</w:t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24,6</w:t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48,2</w:t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27,8</w:t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28,6</w:t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30,1</w:t>
            </w:r>
          </w:p>
        </w:tc>
      </w:tr>
      <w:tr>
        <w:trPr/>
        <w:tc>
          <w:tcPr>
            <w:tcW w:w="58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Mg#</w:t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58</w:t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57</w:t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68</w:t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67</w:t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68</w:t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76</w:t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67</w:t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78</w:t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79</w:t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74</w:t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80</w:t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81</w:t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69</w:t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69</w:t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57</w:t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75</w:t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52</w:t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72</w:t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71</w:t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70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>Примечание. Позиция точки анализа в зерне: Я - ядро; В - внешняя зона; К - кайма.</w:t>
      </w:r>
    </w:p>
    <w:p>
      <w:pPr>
        <w:pStyle w:val="Normal"/>
        <w:spacing w:before="120" w:after="0"/>
        <w:ind w:firstLine="567"/>
        <w:jc w:val="both"/>
        <w:rPr/>
      </w:pPr>
      <w:r>
        <w:rPr/>
        <w:t>Mg# = Mg / (Mg+Fe).</w:t>
      </w:r>
      <w:r>
        <mc:AlternateContent>
          <mc:Choice Requires="wps">
            <w:drawing>
              <wp:anchor behindDoc="0" distT="0" distB="0" distL="0" distR="28575" simplePos="0" locked="0" layoutInCell="0" allowOverlap="1" relativeHeight="15">
                <wp:simplePos x="0" y="0"/>
                <wp:positionH relativeFrom="column">
                  <wp:posOffset>-56515</wp:posOffset>
                </wp:positionH>
                <wp:positionV relativeFrom="paragraph">
                  <wp:posOffset>635</wp:posOffset>
                </wp:positionV>
                <wp:extent cx="1902460" cy="1299210"/>
                <wp:effectExtent l="0" t="0" r="0" b="0"/>
                <wp:wrapSquare wrapText="bothSides"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2460" cy="1299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9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2996"/>
                            </w:tblGrid>
                            <w:tr>
                              <w:trPr/>
                              <w:tc>
                                <w:tcPr>
                                  <w:tcW w:w="299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firstLine="567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660000"/>
                                    </w:rPr>
                                    <w:drawing>
                                      <wp:inline distT="0" distB="0" distL="0" distR="0">
                                        <wp:extent cx="1428750" cy="933450"/>
                                        <wp:effectExtent l="0" t="0" r="0" b="0"/>
                                        <wp:docPr id="17" name="Image1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7" name="Image1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5"/>
                                                <a:srcRect l="-25" t="-39" r="-25" b="-3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28750" cy="9334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9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firstLine="567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/>
                                    <w:t>Рис. 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8pt;height:102.3pt;mso-wrap-distance-left:0pt;mso-wrap-distance-right:2.25pt;mso-wrap-distance-top:0pt;mso-wrap-distance-bottom:0pt;margin-top:0pt;mso-position-vertical-relative:text;margin-left:-4.45pt;mso-position-horizontal-relative:text">
                <v:fill opacity="0f"/>
                <v:textbox inset="0in,0in,0in,0in">
                  <w:txbxContent>
                    <w:tbl>
                      <w:tblPr>
                        <w:tblW w:w="2996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2996"/>
                      </w:tblGrid>
                      <w:tr>
                        <w:trPr/>
                        <w:tc>
                          <w:tcPr>
                            <w:tcW w:w="299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ind w:firstLine="567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660000"/>
                              </w:rPr>
                              <w:drawing>
                                <wp:inline distT="0" distB="0" distL="0" distR="0">
                                  <wp:extent cx="1428750" cy="933450"/>
                                  <wp:effectExtent l="0" t="0" r="0" b="0"/>
                                  <wp:docPr id="18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25" t="-39" r="-25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28750" cy="933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9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ind w:firstLine="567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/>
                              <w:t>Рис. 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еста отбора образцов - см. табл. 1. </w:t>
      </w:r>
    </w:p>
    <w:p>
      <w:pPr>
        <w:pStyle w:val="Normal"/>
        <w:spacing w:before="120" w:after="0"/>
        <w:ind w:firstLine="567"/>
        <w:jc w:val="both"/>
        <w:rPr/>
      </w:pPr>
      <w:r>
        <w:rPr/>
        <w:t>Микролиты ортопироксена образуют таблитчатые и призматические кристаллики в основной массе с магнезиальностью 0,59-0,76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рагенезисы минералов-вкрапленников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ассмотрев особенности морфологии и составов минералов-вкрапленников и микролитов, можно констатировать, что для всех вулканитов изученного разреза, кроме самых нижних горизонтов риодацитов первой толщи, в целом свойственен неравновесный набор вкрапленников: биотит + железистая низкоглиноземистая роговая обманка + магнезиальная высоглиноземистая роговая обманка + железистый ортопироксен + магнезиальный ортопироксен + кислый плагиоклаз + основной плагиоклаз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се эти минералы могут присутствовать в одном образце породы. Следует отметить также, что: 1) в риодацитах присутствуют только плагиоклазы и биотиты; плагиоклазы имеют кислый - средний состав в объеме всего кристалла (подтип Iа), и только в верхнем горизонте риодацитов появляются средние - основные плагиоклазы с прямой зональностью (тип II); 2) в дацитах кислые плагиоклазы являются реликтовыми фазами - они имеют резорбированный облик и часто сохраняются только в оболочке внешних зон основного плагиоклаза с обратной зональностью (подтип Iб); 3) основные плагиоклазы с обратной зональностью (типы III и IV) кристаллизовались после кислых плагиоклазов I типа, поскольку содержат их в ядрах своих кристаллов, но до основных плагиоклазов с прямой зональностью V типа, поскольку сами слагают ядра их кристаллов; 4) основные плагиоклазы с прямой зональностью II типа могут быть ксеногенными для дацитового расплава, так как в них на границе ядро - внешние зоны устанавливается резкий скачок составов в сторону снижения анортитового минал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етрографическое изучение пород позволило разделить вкрапленники на несколько парагенезис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арагенезис I. Средний и основной плагиоклаз с нормальной зональностью (плагиоклазы IIа и ядра плагиоклазов IIб) + ортопироксен I типа </w:t>
      </w:r>
      <w:r>
        <w:rPr/>
        <w:drawing>
          <wp:inline distT="0" distB="0" distL="0" distR="0">
            <wp:extent cx="104775" cy="104775"/>
            <wp:effectExtent l="0" t="0" r="0" b="0"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роговая обманка II типа </w:t>
      </w:r>
      <w:r>
        <w:rPr/>
        <w:drawing>
          <wp:inline distT="0" distB="0" distL="0" distR="0">
            <wp:extent cx="104775" cy="104775"/>
            <wp:effectExtent l="0" t="0" r="0" b="0"/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клинопироксен. Этот парагенезис спорадически фиксируется в дацитах нижних горизонтов и постоянно присутствует в голоценовых дацитах четвертой толщ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арагенезис II. Кислый (иногда средний) плагиоклаз (зерна Iа, ядра Iб и внешние зоны II типа) + биотит (или роговая обманка I типа). В шлифах четко прослеживается одновременная кристаллизация плагиоклазов I типа и биотита. На верхних горизонтах, в вулканитах посткальдерного комплекса, где биотит исчезает, в виде вкрапленников в большом количестве появляется роговая обманка I типа с относительно низкими содержаниями общего Al и AlIV и низкой магнезиальностью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арагенезис III. Основной плагиоклаз с обратной зональностью (III и IV типов, внешние зоны плагиоклаза подтипа Iб, ядра плагиоклазов V типа) + магнезиальный ортопироксен с обратной зональностью II типа. Этот парагенезис впервые появляется в вулканитах верхнего горизонта риодацитов и далее, в дацитах, наблюдается во всем вертикальном разрез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арагенезис IV. Основной плагиоклаз с нормальной зональностью V типа + ортопироксен III типа. Парагенезис встречается в вулканитах практически всех горизонт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арагенезис V объединяет микролиты и каймы плагиоклаза и ортопироксена, выделения ильменита и магнетита и характерен для основной массы пород. 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ставы стекол основной массы из риодацитов и дацитов всех толщ представлены в табл. 8. Стекла характеризуются высокой кремнекислотностью. Наиболее кремнекислые стекла установлены в самых основных породах - голоценовых дацитах четвертой толщи, причем и в дацитах других толщ фиксируются составы стекол более кислые, чем стекла риодацитов. В целом, составы стекол основной массы близки к составам расплавных включений (сопоставимой кремнекислотности) из плагиоклазов и кварцев вулканитов Эльбруса [28]. Отличия заключаются, главным образом, в более высоких концентрациях калия в стеклах включен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блица 8</w:t>
      </w:r>
    </w:p>
    <w:p>
      <w:pPr>
        <w:pStyle w:val="Normal"/>
        <w:spacing w:before="120" w:after="0"/>
        <w:ind w:firstLine="567"/>
        <w:jc w:val="both"/>
        <w:rPr/>
      </w:pPr>
      <w:r>
        <w:rPr/>
        <w:t>Химический состав стекол из вулканитов Эльбруса</w:t>
      </w:r>
    </w:p>
    <w:tbl>
      <w:tblPr>
        <w:tblW w:w="8580" w:type="dxa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8"/>
        <w:gridCol w:w="951"/>
        <w:gridCol w:w="952"/>
        <w:gridCol w:w="952"/>
        <w:gridCol w:w="952"/>
        <w:gridCol w:w="952"/>
        <w:gridCol w:w="952"/>
        <w:gridCol w:w="952"/>
        <w:gridCol w:w="959"/>
      </w:tblGrid>
      <w:tr>
        <w:trPr/>
        <w:tc>
          <w:tcPr>
            <w:tcW w:w="9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омер</w:t>
            </w:r>
          </w:p>
          <w:p>
            <w:pPr>
              <w:pStyle w:val="Normal"/>
              <w:jc w:val="both"/>
              <w:rPr/>
            </w:pPr>
            <w:r>
              <w:rPr/>
              <w:t>образца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омер</w:t>
            </w:r>
          </w:p>
          <w:p>
            <w:pPr>
              <w:pStyle w:val="Normal"/>
              <w:jc w:val="both"/>
              <w:rPr/>
            </w:pPr>
            <w:r>
              <w:rPr/>
              <w:t>анализа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SiO</w:t>
            </w:r>
            <w:r>
              <w:rPr>
                <w:vertAlign w:val="subscript"/>
              </w:rPr>
              <w:t>2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TiO</w:t>
            </w:r>
            <w:r>
              <w:rPr>
                <w:vertAlign w:val="subscript"/>
              </w:rPr>
              <w:t>2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Al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3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FeO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CaO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Na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K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77,2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2,657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257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2,84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6,812</w:t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76,175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2,779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513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402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2,796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7,075</w:t>
            </w:r>
          </w:p>
        </w:tc>
      </w:tr>
      <w:tr>
        <w:trPr/>
        <w:tc>
          <w:tcPr>
            <w:tcW w:w="958" w:type="dxa"/>
            <w:vMerge w:val="restart"/>
            <w:tcBorders/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78,48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32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2,2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34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89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3,1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4,61</w:t>
            </w:r>
          </w:p>
        </w:tc>
      </w:tr>
      <w:tr>
        <w:trPr/>
        <w:tc>
          <w:tcPr>
            <w:tcW w:w="95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74,93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47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3,13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,65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,19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3,39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5,01</w:t>
            </w:r>
          </w:p>
        </w:tc>
      </w:tr>
      <w:tr>
        <w:trPr/>
        <w:tc>
          <w:tcPr>
            <w:tcW w:w="958" w:type="dxa"/>
            <w:vMerge w:val="restart"/>
            <w:tcBorders/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77,74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18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2,37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89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72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2,96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4,97</w:t>
            </w:r>
          </w:p>
        </w:tc>
      </w:tr>
      <w:tr>
        <w:trPr/>
        <w:tc>
          <w:tcPr>
            <w:tcW w:w="95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33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78,45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1,86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8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55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2,89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5,28</w:t>
            </w:r>
          </w:p>
        </w:tc>
      </w:tr>
      <w:tr>
        <w:trPr/>
        <w:tc>
          <w:tcPr>
            <w:tcW w:w="95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43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76,55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2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3,2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9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93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3,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4,76</w:t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8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75,775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29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3,377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983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,19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3,54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4,684</w:t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74,57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53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3,6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,18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,14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3,7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5,27</w:t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74,16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2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4,06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94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,52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4,56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4,35</w:t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74,89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25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3,99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,05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,67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3,8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4,2</w:t>
            </w:r>
          </w:p>
        </w:tc>
      </w:tr>
      <w:tr>
        <w:trPr/>
        <w:tc>
          <w:tcPr>
            <w:tcW w:w="958" w:type="dxa"/>
            <w:vMerge w:val="restart"/>
            <w:tcBorders/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76,26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3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2,69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,14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79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3,72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4,83</w:t>
            </w:r>
          </w:p>
        </w:tc>
      </w:tr>
      <w:tr>
        <w:trPr/>
        <w:tc>
          <w:tcPr>
            <w:tcW w:w="95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78,3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2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2,6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94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93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2,29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4,54</w:t>
            </w:r>
          </w:p>
        </w:tc>
      </w:tr>
      <w:tr>
        <w:trPr/>
        <w:tc>
          <w:tcPr>
            <w:tcW w:w="95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4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77,7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2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2,77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,05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89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2,59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4,56</w:t>
            </w:r>
          </w:p>
        </w:tc>
      </w:tr>
      <w:tr>
        <w:trPr/>
        <w:tc>
          <w:tcPr>
            <w:tcW w:w="95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43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78,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2,86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,22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96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,9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4,69</w:t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словия образования парагенезисов</w:t>
      </w:r>
    </w:p>
    <w:p>
      <w:pPr>
        <w:pStyle w:val="Normal"/>
        <w:spacing w:before="120" w:after="0"/>
        <w:ind w:firstLine="567"/>
        <w:jc w:val="both"/>
        <w:rPr/>
      </w:pPr>
      <w:r>
        <w:rPr/>
        <w:t>Использование Opx-Cpx, Pl-Hbl, Ilm-Mt геотермометров [20; 32; 22] позволило определить температуры образования некоторых минералов вышеперечисленных парагенезисов. Для плагиоклаза Pl2 и роговой обманки Hbl2 парагенезиса I температура составила 945-906</w:t>
      </w:r>
      <w:r>
        <w:rPr/>
        <w:drawing>
          <wp:inline distT="0" distB="0" distL="0" distR="0">
            <wp:extent cx="57150" cy="47625"/>
            <wp:effectExtent l="0" t="0" r="0" b="0"/>
            <wp:docPr id="2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29" t="-758" r="-629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4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С; в то же время, интервал совместной кристаллизации орто- и клинопироксенов этого парагенезиса из дацитов четвертой толщи оценен в 750-850</w:t>
      </w:r>
      <w:r>
        <w:rPr/>
        <w:drawing>
          <wp:inline distT="0" distB="0" distL="0" distR="0">
            <wp:extent cx="57150" cy="47625"/>
            <wp:effectExtent l="0" t="0" r="0" b="0"/>
            <wp:docPr id="2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29" t="-758" r="-629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4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С. Для сосуществующих Pl1 и Hbl1 парагенезиса II из риодацитов температура определена в 892-884</w:t>
      </w:r>
      <w:r>
        <w:rPr/>
        <w:drawing>
          <wp:inline distT="0" distB="0" distL="0" distR="0">
            <wp:extent cx="57150" cy="47625"/>
            <wp:effectExtent l="0" t="0" r="0" b="0"/>
            <wp:docPr id="2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29" t="-758" r="-629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4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С. Образование микролитов парагенезиса V происходило при температуре около 806</w:t>
      </w:r>
      <w:r>
        <w:rPr/>
        <w:drawing>
          <wp:inline distT="0" distB="0" distL="0" distR="0">
            <wp:extent cx="57150" cy="47625"/>
            <wp:effectExtent l="0" t="0" r="0" b="0"/>
            <wp:docPr id="2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29" t="-758" r="-629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4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С и фугитивности кислорода +2 lgQFM. Заметим, что температуры гомогенизации расплавных включений в кварце и плагиоклазе дацитов, определенные в работе [28], существенно выше (1100-1170</w:t>
      </w:r>
      <w:r>
        <w:rPr/>
        <w:drawing>
          <wp:inline distT="0" distB="0" distL="0" distR="0">
            <wp:extent cx="57150" cy="47625"/>
            <wp:effectExtent l="0" t="0" r="0" b="0"/>
            <wp:docPr id="2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29" t="-758" r="-629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4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С), чем оцененные по минеральным термометрам. Заметные расхождения в оценках температур, полученных различными методами, очевидно, требуют специального обсужд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ариации составов минералов показаны на рис. 7. Характер изменения основности плагиоклаза и магнезиальности сосуществующих темноцветных фаз из раннего парагенезиса II и позднего парагенезиса IV имеет нормальный тренд фракционной кристаллизации, возникающий при остывании расплава (рис. 7).</w:t>
      </w:r>
      <w:r>
        <mc:AlternateContent>
          <mc:Choice Requires="wps">
            <w:drawing>
              <wp:anchor behindDoc="0" distT="0" distB="0" distL="0" distR="28575" simplePos="0" locked="0" layoutInCell="0" allowOverlap="1" relativeHeight="17">
                <wp:simplePos x="0" y="0"/>
                <wp:positionH relativeFrom="column">
                  <wp:posOffset>-56515</wp:posOffset>
                </wp:positionH>
                <wp:positionV relativeFrom="paragraph">
                  <wp:posOffset>635</wp:posOffset>
                </wp:positionV>
                <wp:extent cx="1902460" cy="2120900"/>
                <wp:effectExtent l="0" t="0" r="0" b="0"/>
                <wp:wrapSquare wrapText="bothSides"/>
                <wp:docPr id="2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2460" cy="2120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9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2996"/>
                            </w:tblGrid>
                            <w:tr>
                              <w:trPr/>
                              <w:tc>
                                <w:tcPr>
                                  <w:tcW w:w="299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firstLine="567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660000"/>
                                    </w:rPr>
                                    <w:drawing>
                                      <wp:inline distT="0" distB="0" distL="0" distR="0">
                                        <wp:extent cx="1426210" cy="1755140"/>
                                        <wp:effectExtent l="0" t="0" r="0" b="0"/>
                                        <wp:docPr id="27" name="Image2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7" name="Image2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4"/>
                                                <a:srcRect l="-25" t="-20" r="-25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26210" cy="17551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9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firstLine="567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/>
                                    <w:t>Рис. 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8pt;height:167pt;mso-wrap-distance-left:0pt;mso-wrap-distance-right:2.25pt;mso-wrap-distance-top:0pt;mso-wrap-distance-bottom:0pt;margin-top:0pt;mso-position-vertical-relative:text;margin-left:-4.45pt;mso-position-horizontal-relative:text">
                <v:fill opacity="0f"/>
                <v:textbox inset="0in,0in,0in,0in">
                  <w:txbxContent>
                    <w:tbl>
                      <w:tblPr>
                        <w:tblW w:w="2996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2996"/>
                      </w:tblGrid>
                      <w:tr>
                        <w:trPr/>
                        <w:tc>
                          <w:tcPr>
                            <w:tcW w:w="299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ind w:firstLine="567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660000"/>
                              </w:rPr>
                              <w:drawing>
                                <wp:inline distT="0" distB="0" distL="0" distR="0">
                                  <wp:extent cx="1426210" cy="1755140"/>
                                  <wp:effectExtent l="0" t="0" r="0" b="0"/>
                                  <wp:docPr id="28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25" t="-20" r="-25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26210" cy="1755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9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ind w:firstLine="567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/>
                              <w:t>Рис. 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0"/>
        <w:ind w:firstLine="567"/>
        <w:jc w:val="both"/>
        <w:rPr/>
      </w:pPr>
      <w:r>
        <w:rPr/>
        <w:t>Сосуществующие пары минералов: 1, 2 - парагенезис I: 1 - Opx</w:t>
      </w:r>
      <w:r>
        <w:rPr>
          <w:vertAlign w:val="subscript"/>
        </w:rPr>
        <w:t>1</w:t>
      </w:r>
      <w:r>
        <w:rPr/>
        <w:t>+Pl</w:t>
      </w:r>
      <w:r>
        <w:rPr>
          <w:vertAlign w:val="subscript"/>
        </w:rPr>
        <w:t>2</w:t>
      </w:r>
      <w:r>
        <w:rPr/>
        <w:t>, 2 - Hbl</w:t>
      </w:r>
      <w:r>
        <w:rPr>
          <w:vertAlign w:val="subscript"/>
        </w:rPr>
        <w:t>2</w:t>
      </w:r>
      <w:r>
        <w:rPr/>
        <w:t>+Pl</w:t>
      </w:r>
      <w:r>
        <w:rPr>
          <w:vertAlign w:val="subscript"/>
        </w:rPr>
        <w:t>2</w:t>
      </w:r>
      <w:r>
        <w:rPr/>
        <w:t>; 3, 4 - парагенезис II: 3 - Pl</w:t>
      </w:r>
      <w:r>
        <w:rPr>
          <w:vertAlign w:val="subscript"/>
        </w:rPr>
        <w:t>1</w:t>
      </w:r>
      <w:r>
        <w:rPr/>
        <w:t>+Hbl</w:t>
      </w:r>
      <w:r>
        <w:rPr>
          <w:vertAlign w:val="subscript"/>
        </w:rPr>
        <w:t>1,</w:t>
      </w:r>
      <w:r>
        <w:rPr/>
        <w:t xml:space="preserve"> 4 - Pl</w:t>
      </w:r>
      <w:r>
        <w:rPr>
          <w:vertAlign w:val="subscript"/>
        </w:rPr>
        <w:t>1</w:t>
      </w:r>
      <w:r>
        <w:rPr/>
        <w:t>+Bi; 5 - парагенезис III: Pl</w:t>
      </w:r>
      <w:r>
        <w:rPr>
          <w:vertAlign w:val="subscript"/>
        </w:rPr>
        <w:t>3,4</w:t>
      </w:r>
      <w:r>
        <w:rPr/>
        <w:t>+Opx</w:t>
      </w:r>
      <w:r>
        <w:rPr>
          <w:vertAlign w:val="subscript"/>
        </w:rPr>
        <w:t>2</w:t>
      </w:r>
      <w:r>
        <w:rPr/>
        <w:t>; 6 - парагенезис IV: Pl</w:t>
      </w:r>
      <w:r>
        <w:rPr>
          <w:vertAlign w:val="subscript"/>
        </w:rPr>
        <w:t>5</w:t>
      </w:r>
      <w:r>
        <w:rPr/>
        <w:t>+Opx</w:t>
      </w:r>
      <w:r>
        <w:rPr>
          <w:vertAlign w:val="subscript"/>
        </w:rPr>
        <w:t>3</w:t>
      </w:r>
      <w:r>
        <w:rPr/>
        <w:t>.</w:t>
      </w:r>
    </w:p>
    <w:p>
      <w:pPr>
        <w:pStyle w:val="Normal"/>
        <w:spacing w:before="120" w:after="0"/>
        <w:ind w:firstLine="567"/>
        <w:jc w:val="both"/>
        <w:rPr/>
      </w:pPr>
      <w:r>
        <w:rPr/>
        <w:t>Тренд парагенезиса III имеет также положительный наклон (т.е. сопряженное возрастание основности и магнезиальности фаз), но обратное направление. Такой характер тренда прежде всего свидетельствует о возрастании температуры. Кроме того, следует учитывать, что основность кристаллизующегося плагиоклаза может возрастать при уменьшении литостатического давления [44], и ортопироксен может обедняться Fe за счет сдвига в сторону уменьшения отношения Fe</w:t>
      </w:r>
      <w:r>
        <w:rPr>
          <w:vertAlign w:val="superscript"/>
        </w:rPr>
        <w:t>2+</w:t>
      </w:r>
      <w:r>
        <w:rPr/>
        <w:t>/(Fe</w:t>
      </w:r>
      <w:r>
        <w:rPr>
          <w:vertAlign w:val="superscript"/>
        </w:rPr>
        <w:t>2+</w:t>
      </w:r>
      <w:r>
        <w:rPr/>
        <w:t>+Fe</w:t>
      </w:r>
      <w:r>
        <w:rPr>
          <w:vertAlign w:val="superscript"/>
        </w:rPr>
        <w:t>3+</w:t>
      </w:r>
      <w:r>
        <w:rPr/>
        <w:t xml:space="preserve">) в расплаве при понижении давления [11]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арагенезис I не обнаруживает определенного тренда: он характеризуется незакономерным разбросом фигуративных точек. Можно полагать, что это отражает процесс изменения вкрапленников парагенезиса I в результате смешения с менее кальциевым и более окисленным расплавом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bookmarkStart w:id="5" w:name="oBSUVDENIE_REZULXTATOW"/>
      <w:r>
        <w:rPr>
          <w:b/>
          <w:bCs/>
          <w:sz w:val="28"/>
          <w:szCs w:val="28"/>
        </w:rPr>
        <w:t>Обсуждение результатов</w:t>
      </w:r>
      <w:bookmarkEnd w:id="5"/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ногие андезиты, андезидациты, дациты, особенно в орогенных областях, содержат вкрапленники, состав и морфология которых явно свидетельствуют о неравновесных соотношениях как между собой, так и с вмещающей их основной массой породы. Обратная зональность кристаллов, резорбированные кристаллы, кристаллы с текстурами быстрого роста/растворения (например, ситовидные плагиоклазы), реакционные каймы, одновременное присутствие минеральных фаз, которые не могли равновесно кристаллизоваться из расплава, - основные признаки вкрапленников из таких вулканитов [39; 40; 41; 44; 48; 49; 52; 34]. Описанные выше особенности морфологии, составов и трендов кристаллизации минералов-вкрапленников и их парагенезисов из эльбрусских вулканитов показывают, что они принадлежат к типу вулканитов с ярко выраженными признаками неравновесной кристаллизации на некоторых этапах своего становле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лагают, что появление в вулканитах сложных, в том числе неравновесных ассоциаций минералов-вкрапленников связано со смешением расплавов, сильно отличающихся по составу и температуре [41; 44; 35; 52 и др.], либо с их полибарической кристаллизацией при подъеме (декомпрессией) [31; 49; 40]. Также рассматривается модель автосмешения [34], предполагающая смешение кислого расплава из нижней части магматической камеры, разогретого в результате инъекции туда высокотемпературного основного расплава, с более холодным кислым расплавом из верхних горизонтов камер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Анализ ассоциаций вкрапленников в эльбрусских вулканитах показывает, что ведущими процессами в эволюции их расплавов, сопровождавшими фракционную кристаллизацию, были смешение контрастных по составу расплавов, автосмешение и кристаллизация расплавов при декомпрессии (подъеме). Рассмотрим некоторые признаки проявления этих процессов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таточные стекла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которые составы остаточных стекол из риодацитов и дацитов близки к составам-минимум в системе Ab-Or-Qz-H</w:t>
      </w:r>
      <w:r>
        <w:rPr>
          <w:vertAlign w:val="subscript"/>
        </w:rPr>
        <w:t>2</w:t>
      </w:r>
      <w:r>
        <w:rPr/>
        <w:t>O при давлении около 2-5 кбар (рис. 8, табл. 8). Однако, большая часть фигуративных точек стекол отклоняется от водонасыщенных минимумов относительно высоких давлений к стороне Qz-Or и группируется вблизи котектик низких давлений. Тренд этих составов демонстрируют обогащение Qz-компонентом при слабых вариациях отношения Ab/Or. Такой характер эволюции остаточного расплава, с сильным накоплением кремнезема, наиболее вероятен при уменьшении давления, т.е. декомпрессии при подъеме магмы [31]. На рис. 8 показан расчетный тренд изменения состава остаточного расплава при адиабатическом подъеме водоненасыщенной гранитной магмы с начальной T=920</w:t>
      </w:r>
      <w:r>
        <w:rPr/>
        <w:drawing>
          <wp:inline distT="0" distB="0" distL="0" distR="0">
            <wp:extent cx="57150" cy="47625"/>
            <wp:effectExtent l="0" t="0" r="0" b="0"/>
            <wp:docPr id="2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29" t="-758" r="-629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4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C в исходных: магме (1 вес.% H</w:t>
      </w:r>
      <w:r>
        <w:rPr>
          <w:vertAlign w:val="subscript"/>
        </w:rPr>
        <w:t>2</w:t>
      </w:r>
      <w:r>
        <w:rPr/>
        <w:t>O) и расплаве (2 вес.% H</w:t>
      </w:r>
      <w:r>
        <w:rPr>
          <w:vertAlign w:val="subscript"/>
        </w:rPr>
        <w:t>2</w:t>
      </w:r>
      <w:r>
        <w:rPr/>
        <w:t xml:space="preserve">O), с перепадом давлений от 8 до 0,5 кбар, по [38]. Фигуративные точки стекол из эльбрусских вулканитов расположены вблизи этого тренда при давлениях 5 кбар и ниже, что может свидетельствовать в пользу существования этапа декомпрессии в эволюции расплавов этих вулканитов. </w:t>
      </w:r>
      <w:r>
        <mc:AlternateContent>
          <mc:Choice Requires="wps">
            <w:drawing>
              <wp:anchor behindDoc="0" distT="0" distB="0" distL="0" distR="28575" simplePos="0" locked="0" layoutInCell="0" allowOverlap="1" relativeHeight="26">
                <wp:simplePos x="0" y="0"/>
                <wp:positionH relativeFrom="column">
                  <wp:posOffset>-56515</wp:posOffset>
                </wp:positionH>
                <wp:positionV relativeFrom="paragraph">
                  <wp:posOffset>635</wp:posOffset>
                </wp:positionV>
                <wp:extent cx="1902460" cy="1661160"/>
                <wp:effectExtent l="0" t="0" r="0" b="0"/>
                <wp:wrapSquare wrapText="bothSides"/>
                <wp:docPr id="3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2460" cy="166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9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2996"/>
                            </w:tblGrid>
                            <w:tr>
                              <w:trPr/>
                              <w:tc>
                                <w:tcPr>
                                  <w:tcW w:w="299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firstLine="567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660000"/>
                                    </w:rPr>
                                    <w:drawing>
                                      <wp:inline distT="0" distB="0" distL="0" distR="0">
                                        <wp:extent cx="1428750" cy="1295400"/>
                                        <wp:effectExtent l="0" t="0" r="0" b="0"/>
                                        <wp:docPr id="31" name="Image2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2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7"/>
                                                <a:srcRect l="-25" t="-28" r="-25" b="-2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28750" cy="12954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9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firstLine="567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/>
                                    <w:t>Рис. 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8pt;height:130.8pt;mso-wrap-distance-left:0pt;mso-wrap-distance-right:2.25pt;mso-wrap-distance-top:0pt;mso-wrap-distance-bottom:0pt;margin-top:0pt;mso-position-vertical-relative:text;margin-left:-4.45pt;mso-position-horizontal-relative:text">
                <v:fill opacity="0f"/>
                <v:textbox inset="0in,0in,0in,0in">
                  <w:txbxContent>
                    <w:tbl>
                      <w:tblPr>
                        <w:tblW w:w="2996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2996"/>
                      </w:tblGrid>
                      <w:tr>
                        <w:trPr/>
                        <w:tc>
                          <w:tcPr>
                            <w:tcW w:w="299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ind w:firstLine="567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660000"/>
                              </w:rPr>
                              <w:drawing>
                                <wp:inline distT="0" distB="0" distL="0" distR="0">
                                  <wp:extent cx="1428750" cy="1295400"/>
                                  <wp:effectExtent l="0" t="0" r="0" b="0"/>
                                  <wp:docPr id="32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25" t="-28" r="-25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28750" cy="1295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9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ind w:firstLine="567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/>
                              <w:t>Рис. 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акционные каймы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явление реакционных кайм у роговой обманки I типа из парагенезиса I и биотита из парагенезиса II свидетельствует об их неустойчивости (неравновесности) в определенный момент существования расплава. Роговая обманка I типа замещается агрегатом безводных фаз (плагиоклаза, ортопироксена, магнетита) и стекла. Очевидно, это отвечает ситуации частичного плавления и быстрой кристаллизации оплавленной оболочки без существенного диффузионного обмена (за исключением воды) с окружающим высокотемпературным расплавом. Если бы имело место медленное реакционное взаимодействие с высокотемпературным расплавом, то амфибол скорее всего замещался бы клинопироксеном либо клино- и ортопироксеном, как это следует из экспериментальных работ [8]. Биотит, для которого характерен оплавленный облик краев зерен и нарастание на них ортопироксена, а на некоторых горизонтах замещение ассоциацией магнетит + флогопит, также несет признаки термического разложения и окисления. Таким образом, характер реакционных кайм амфиболов и биотитов, присутствие в них только безводных фаз, указывает на снижение P</w:t>
      </w:r>
      <w:r>
        <w:rPr>
          <w:vertAlign w:val="subscript"/>
        </w:rPr>
        <w:t>H2O</w:t>
      </w:r>
      <w:r>
        <w:rPr/>
        <w:t xml:space="preserve"> и общего давления в ходе кристаллизации расплава, а замещение биотита флогопитом совместно с магнетитом - на повышение температуры расплава. При этом частичная дегидратация биотита может приводить к его окислению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итовидные плагиоклазы и признаки смешения магм</w:t>
      </w:r>
    </w:p>
    <w:p>
      <w:pPr>
        <w:pStyle w:val="Normal"/>
        <w:spacing w:before="120" w:after="0"/>
        <w:ind w:firstLine="567"/>
        <w:jc w:val="both"/>
        <w:rPr/>
      </w:pPr>
      <w:r>
        <w:rPr/>
        <w:t>"Ситовидные" или "пористые" плагиоклазы - это плагиоклазы, переполненные включениями стекла. Они были многократно описаны в вулканических породах и воспроизведены в экспериментах [40; 39; 52; 44; 49;34 и др.]. Образование кристаллов с сетью связанных каналов, заполненных расплавом, сечение которых дает ситовидную картину, связывают либо с растворением (резорбцией) кристаллов [44; 35; 52], либо с их неравновесным (скелетным, ячеистым) ростом [39; 49]. Ситовидные плагиоклазы парагенезиса III из эльбрусских дацитов, очевидно, образовались при росте кристаллов, поскольку в породе, в том же парагенезисе, присутствуют и обычные кристаллы идентичного состава, что является признаком роста плагиоклазов при декомпрессии и сопровождающей ее дегазации в случае водонасыщенного расплава [49; 40]. В пользу этого вывода свидетельствует и небольшой размер включений стекла (рис. 4в): для текстур растворения более типичны грубые, крупные включения [44]. Очевидно, что появление ситовидных кристаллов было связано с относительно медленным переохлаждением, и имела место гетерогенная нуклеация: во многих случаях затравкой для ситовидных плагиоклазов служили кислые плагиоклазы парагенезиса II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о, в отличие от описанного [40] случая декомпрессии водонасыщенного расплава щелочных базальтов вулкана Ришири (Япония), где ситовидные плагиоклазы никогда не нарастают на ранние кристаллы (по-видимому, реализуется механизм гомогенной нуклеации), для эльбрусских вулканитов имела место декомпрессия магматического расплава, предварительно испытавшего смешение и автосмешение, так как в породах мы наблюдаем многочисленные его признаки. К ним, прежде всего, относится: 1) одновременное присутствие плагиоклазов с кислыми ядрами и основными внешними зонами и плагиоклазов с основными ядрами и кислыми внешними зонами; 2) присутствие железо-магнезиальных силикатов с обратной зональностью (пироксены, роговые обманки); 3) наличие неравновесных минеральных ассоциаций; 4) явления термического разложения биотита и роговой обманки; 5) как показано [28], наличие двух типов расплавных включений, контрастно различающихся по составу (риолитовых и трахиандезитовых), в плагиоклазах парагенезиса I. На интенсивные процессы смешения в очагах магмогенерации указывает также присутствие большого количества зерен плагиоклаза типа "dusty". Такие плагиоклазы представляют собой результат частичного плавления и диффузионного привноса-выноса компонентов плагиоклаза с сохранением его кристаллографических очертаний [48]. Экспериментальным путем показано, что такие плагиоклазы возникают при растворении вкрапленников кислого состава, когда они попадают в более основной расплав [52]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ратная зональность в плагиоклазах</w:t>
      </w:r>
    </w:p>
    <w:p>
      <w:pPr>
        <w:pStyle w:val="Normal"/>
        <w:spacing w:before="120" w:after="0"/>
        <w:ind w:firstLine="567"/>
        <w:jc w:val="both"/>
        <w:rPr/>
      </w:pPr>
      <w:r>
        <w:rPr/>
        <w:t>Известны различные процессы, приводящие к появлению обратной зональности в плагиоклазах, в частности: уменьшение давления в ходе кристаллизации, увеличение активности H</w:t>
      </w:r>
      <w:r>
        <w:rPr>
          <w:vertAlign w:val="subscript"/>
        </w:rPr>
        <w:t>2</w:t>
      </w:r>
      <w:r>
        <w:rPr/>
        <w:t>O в расплаве, возрастание температуры расплава и, очевидно, рост концентрации Са в расплаве (при смешении расплавов)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либарическая кристаллизация плагиоклаза в многокомпонентных (Ab+An+Di; Ab+An+Qz) системах приводит к изменениям в его составе: при уменьшении давления кристаллизуется более основной плагиоклаз, причем изменение состава может достигать 20 мол.% An [44]. Это связано не только с тем, что высокобарический плагиоклаз обогащается Ab-компонентом, но главным образом с тем, что, как показали теоретические [43] и экспериментальные исследования, при уменьшении давления в многокомпонентных системах, по сравнению с бинарной, происходит сильное сжатие (коллапс) плагиоклазовой "рыбки", т.е. выполаживание и сближение поверхностей ликвидуса и солидуса в Т-Р-Х пространстве. Это приводит к возможности кристаллизации более основного, чем в бинарной системе, плагиоклаза из расплава данного состава [37; 42; 44 и др.]. Если в качестве дополнительного компонента выступает кварц, то этот эффект проявляется как в сухой, так и в водных системах [37]. Однако, как показано [37; 24], для природных систем характерна метастабильная кристаллизация плагиоклаза, при которой его состав отклоняется от равновесного в сторону уменьшения анортитового минала. </w:t>
      </w:r>
    </w:p>
    <w:p>
      <w:pPr>
        <w:pStyle w:val="Normal"/>
        <w:spacing w:before="120" w:after="0"/>
        <w:ind w:firstLine="567"/>
        <w:jc w:val="both"/>
        <w:rPr/>
      </w:pPr>
      <w:r>
        <w:rPr/>
        <w:t>Известно, что из водонасыщенного расплава, при данной температуре, будет осаждаться более кальциевый плагиоклаз, чем из того же расплава (с той же X</w:t>
      </w:r>
      <w:r>
        <w:rPr>
          <w:vertAlign w:val="subscript"/>
        </w:rPr>
        <w:t>Ca</w:t>
      </w:r>
      <w:r>
        <w:rPr/>
        <w:t>) в сухих условиях [50; 46]. Анализ соотношения Са / (Са+Na) в расплаве и плагиоклазе на основе соответствующей диаграммы для сухой и водонасыщенной систем [21] показывает, что в нашем случае плагиоклаз кристаллизовался из не насыщенного водой расплава. Однако уменьшение P</w:t>
      </w:r>
      <w:r>
        <w:rPr>
          <w:vertAlign w:val="subscript"/>
        </w:rPr>
        <w:t>H2O</w:t>
      </w:r>
      <w:r>
        <w:rPr/>
        <w:t xml:space="preserve"> вследствие декомпрессии будет приводить к кристаллизации более натрового плагиоклаз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следствие действия отмеченных факторов эффект уменьшения давления на состав кристаллизующегося плагиоклаза при подъеме расплава может нивелироватьс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Если за счет смешения расплавов или конвекционного перемещения в камере кристалл кислого плагиоклаза попадет в область более высокотемпературного, чем равновесный с ним, расплава, на кристалле начнет образовываться внешняя зона более кальциевого плагиоклаза, и он приобретет обратную зональность. Скачок составов при смешении контрастных по составу магм может составить 10-25 мол.% An, а при автосмешении (рециклинге кристаллов) он обычно существенно меньше: 5-10 мол.% An [49]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эльбрусских дацитах мы наблюдаем резкое (до 20% An) изменение состава плагиоклаза при переходе от ядер к внешним зонам плагиоклазов подтипов Iб и IIб, что указывает на большую вероятность процессов смешения различных по составу и температуре расплав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тоже время в в кристаллах плагиоклазов III и IV типов отмечается монотонное нарастание An-составляющей по мере роста кристалла. В этом случае наиболее вероятным механизмом, определяющим такой тренд состава кристаллов, представляется разогрев расплава. Он может происходить за счет поступления в магматическую камеру порции более высокотемпературного и основного расплава. Возникающий над последним слой дополнительно прогретого кислого расплава в силу меньшей плотности, чем вышележащий относительно холодный кислый расплав, будет гидромеханически неустойчив. Это приведет к образованию горячих конвективных струй в верхние горизонты магматической камеры [34]. Быстрый подъем расплава будет препятствовать полному смешению разогретого и относительно холодного расплава [34], что позволит сохраниться в породе минеральным ассоциациям, отвечающим различным стадиям этого процесса автоминглинга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ратная зональность в ортопироксенах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явление ортопироксенов II типа из парагенезиса III, характеризующихся присутствием в кристаллах более магнезиальной и кальциевой, чем ядро, внешней зоны (табл. 7, рис. 6), наиболее вероятно, вызвано повышением температуры расплава (согласно описанному выше механизму) и окислением среды. К последнему очень чувствительно Mg/Fe отношение в темноцветных минералах. Возможно, причиной увеличения fO</w:t>
      </w:r>
      <w:r>
        <w:rPr>
          <w:vertAlign w:val="subscript"/>
        </w:rPr>
        <w:t>2</w:t>
      </w:r>
      <w:r>
        <w:rPr/>
        <w:t xml:space="preserve"> в расплаве послужила дегидратация водосодержащих фаз (амфибол, биотит), проявления которой были отмечены выш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ким образом, описанные признаки неравновесной кристаллизации в дацитах Эльбруса характерны как для смешения и автосмешения расплавов и ассимиляции ими твердых фаз, так и для декомпрессии при подъеме расплавов к поверхности. Свидетельством смешения контрастных по составу расплавов является присутствие в одной породе плагиоклазов с кислыми ядрами и основными внешними зонами и плагиоклазов с основными ядрами и кислыми внешними зонами. На процесс разогрева расплава при автосмешении (конвекции в магматической камере) указывает появление безводного парагенезиса III с обратно-зональными основными плагиоклазами ситовидного облика и магнезиальными ортопироксенами. В пользу декомпрессии свидетельствуют: безводные парагенезисы III и IV с основным плагиоклазом и магнезиальным ортопироксеном; появление очень кремнекислых остаточных стекол в дацитах; разложение роговой обманки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дель формирования дацитов Эльбруса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иболее подробно разработанную модель эволюции и генезиса дацитов Эльбруса, основанную на детальном изучении химизма и минералогии этих пород, предложили В.Г. Молявко с соавторами [18]. Основой этой модели является представление о химически зональном глубинном очаге, расположенном в нижней коре, расплав в котором был дифференцирован от риолита в верхах до дацита в более низких горизонтах магматической камеры. Быстрый подъем расплавов и их дегазация способствовали резорбции ранних вкрапленников, в первую очередь кварца и санидина. Поздние вкрапленники формировались в близповерхностной (2-9 км) камере в нестабильных условиях частых извержений, сопровождавшихся дегазацией и окислением расплав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меющиеся в нашем распоряжении данные о последовательности излияний, составах пород и минералов позволяют дополнить и уточнить эту модель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арагенезис I, содержащий средний-основной плагиоклаз (Pl2) и железистые ортопироксен (Opx1) </w:t>
      </w:r>
      <w:r>
        <w:rPr/>
        <w:drawing>
          <wp:inline distT="0" distB="0" distL="0" distR="0">
            <wp:extent cx="104775" cy="104775"/>
            <wp:effectExtent l="0" t="0" r="0" b="0"/>
            <wp:docPr id="3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роговую обманку (Hbl2) </w:t>
      </w:r>
      <w:r>
        <w:rPr/>
        <w:drawing>
          <wp:inline distT="0" distB="0" distL="0" distR="0">
            <wp:extent cx="104775" cy="104775"/>
            <wp:effectExtent l="0" t="0" r="0" b="0"/>
            <wp:docPr id="3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клинопироксен (Cpx), кристаллизовался из расплава предположительно андезитового состава, вероятно, имевшего гибридное (мантийно-коровое) происхождение, как это предполагается в модели В.С. Попова [23; 9]. Содержащиеся в дацитах многочисленные включения основного-среднего составов (от габбронорита до трахиандезита), при преобладании трахиандезитов, представляют продукты кристаллизации этого расплава на разных стадиях его эволюции. Возможно, магма близкого состава изливалась на поверхность в небольших позднеплейстоценовых вулканах-сателлитах рр. Худес и Таш-Тебе докальдерного цикла (табл.9). Плагиоклаз и ортопироксен имеют нормальную зональность, указывающую на кристаллизацию из остывающего расплава. В то же время, эти минералы несут отчетливые признаки дробления, резорбции и реакционных взаимоотношений с расплавом. Можно полагать, что эти вкрапленники попадали в более кислый расплав в результате актов смеше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арагенезис II, включающий кислый-средний плагиоклаз (Pl1) и биотит (Bi) либо роговую обманку (Hbl1), кристаллизовался из риодацитового расплава. Кристаллизация происходила в камере, по геофизическим данным находящейся на глубине 23-40 км. В очаг кислой магмы произошло поступление более основного расплава (андезитового с парагенезисом I), и последовало смешение этих расплав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качестве кислого конечного члена можно предполагать позднеплиоценовые риодациты г.Тузлук докальдерного цикла, составы которых приведены в табл. 9. На рис. 9 показаны средние составы вулканитов изученных толщ и риодацитов Тузлука и трахиандезитов Худеса и Таш-Тебе. Как видно, распределение микроэлементов в дацитах Эльбруса имеет тот же характер, что и в конечных членах, а уровни их содержаний - промежуточные между таковыми в конечных членах. Как показывают балансовые расчеты методом наименьших квадратов, для образования гибридных дацитовых составов, при смешении риодацитовых (соответствующих риодацитам г. Тузлук) и трахиандезитовых (соответствующих трахиандезитам Худеса и Таш-Тебе) расплавов, при формировании риодацитов первой толщи доля трахиандезитового расплава должна составлять 20%, при формировании дацитов второй толщи 61%, третьей - 62%, четвертой - 68%. Таким образом, в ходе эволюции доля основного расплава, участвующего в смешении, возрастает. Общий источник риодацитов и трахиандезитов, очевидно, отражает подобный вид распределения микроэлементов в них (рис. 9), и процесс в целом носит характер смешения родственных расплав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блица 9</w:t>
      </w:r>
    </w:p>
    <w:p>
      <w:pPr>
        <w:pStyle w:val="Normal"/>
        <w:spacing w:before="120" w:after="0"/>
        <w:ind w:firstLine="567"/>
        <w:jc w:val="both"/>
        <w:rPr/>
      </w:pPr>
      <w:r>
        <w:rPr/>
        <w:t>Химический состав риодацитов Тузлука и трахиандезитов Худеса и Таш-Тебе</w:t>
      </w:r>
    </w:p>
    <w:p>
      <w:pPr>
        <w:pStyle w:val="Normal"/>
        <w:spacing w:before="120" w:after="0"/>
        <w:ind w:firstLine="567"/>
        <w:jc w:val="both"/>
        <w:rPr/>
      </w:pPr>
      <w:r>
        <w:rPr/>
        <w:t>(оксиды в мас.%, элементы в г/т)</w:t>
      </w:r>
    </w:p>
    <w:tbl>
      <w:tblPr>
        <w:tblW w:w="8460" w:type="dxa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29"/>
        <w:gridCol w:w="1689"/>
        <w:gridCol w:w="1689"/>
        <w:gridCol w:w="1689"/>
        <w:gridCol w:w="1864"/>
      </w:tblGrid>
      <w:tr>
        <w:trPr/>
        <w:tc>
          <w:tcPr>
            <w:tcW w:w="1529" w:type="dxa"/>
            <w:vMerge w:val="restart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ксид,</w:t>
            </w:r>
          </w:p>
          <w:p>
            <w:pPr>
              <w:pStyle w:val="Normal"/>
              <w:jc w:val="both"/>
              <w:rPr/>
            </w:pPr>
            <w:r>
              <w:rPr/>
              <w:t>элемент</w:t>
            </w:r>
          </w:p>
        </w:tc>
        <w:tc>
          <w:tcPr>
            <w:tcW w:w="6931" w:type="dxa"/>
            <w:gridSpan w:val="4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омер образца</w:t>
            </w:r>
          </w:p>
        </w:tc>
      </w:tr>
      <w:tr>
        <w:trPr/>
        <w:tc>
          <w:tcPr>
            <w:tcW w:w="152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59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75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77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</w:tr>
      <w:tr>
        <w:trPr/>
        <w:tc>
          <w:tcPr>
            <w:tcW w:w="152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31" w:type="dxa"/>
            <w:gridSpan w:val="4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рода</w:t>
            </w:r>
          </w:p>
        </w:tc>
      </w:tr>
      <w:tr>
        <w:trPr/>
        <w:tc>
          <w:tcPr>
            <w:tcW w:w="152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иодацит</w:t>
            </w:r>
          </w:p>
        </w:tc>
        <w:tc>
          <w:tcPr>
            <w:tcW w:w="5242" w:type="dxa"/>
            <w:gridSpan w:val="3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трахиандезиты</w:t>
            </w:r>
          </w:p>
        </w:tc>
      </w:tr>
      <w:tr>
        <w:trPr/>
        <w:tc>
          <w:tcPr>
            <w:tcW w:w="152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SiO</w:t>
            </w:r>
            <w:r>
              <w:rPr>
                <w:vertAlign w:val="subscript"/>
              </w:rPr>
              <w:t>2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70,5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62,3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63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63,2</w:t>
            </w:r>
          </w:p>
        </w:tc>
      </w:tr>
      <w:tr>
        <w:trPr/>
        <w:tc>
          <w:tcPr>
            <w:tcW w:w="152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TiO</w:t>
            </w:r>
            <w:r>
              <w:rPr>
                <w:vertAlign w:val="subscript"/>
              </w:rPr>
              <w:t>2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5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,0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87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,08</w:t>
            </w:r>
          </w:p>
        </w:tc>
      </w:tr>
      <w:tr>
        <w:trPr/>
        <w:tc>
          <w:tcPr>
            <w:tcW w:w="152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Al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3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4,8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5,6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6,9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5,75</w:t>
            </w:r>
          </w:p>
        </w:tc>
      </w:tr>
      <w:tr>
        <w:trPr/>
        <w:tc>
          <w:tcPr>
            <w:tcW w:w="152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Fe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3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35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28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2,38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2,06</w:t>
            </w:r>
          </w:p>
        </w:tc>
      </w:tr>
      <w:tr>
        <w:trPr/>
        <w:tc>
          <w:tcPr>
            <w:tcW w:w="152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FeO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,8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4,02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2,42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152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MnO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03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08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07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07</w:t>
            </w:r>
          </w:p>
        </w:tc>
      </w:tr>
      <w:tr>
        <w:trPr/>
        <w:tc>
          <w:tcPr>
            <w:tcW w:w="152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MgO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91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2,56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2,21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2,57</w:t>
            </w:r>
          </w:p>
        </w:tc>
      </w:tr>
      <w:tr>
        <w:trPr/>
        <w:tc>
          <w:tcPr>
            <w:tcW w:w="152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CaO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2,37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4,5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2,64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2,96</w:t>
            </w:r>
          </w:p>
        </w:tc>
      </w:tr>
      <w:tr>
        <w:trPr/>
        <w:tc>
          <w:tcPr>
            <w:tcW w:w="152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Na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3,79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3,81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4,22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3,78</w:t>
            </w:r>
          </w:p>
        </w:tc>
      </w:tr>
      <w:tr>
        <w:trPr/>
        <w:tc>
          <w:tcPr>
            <w:tcW w:w="152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K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3,98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3,38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3,85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3,18</w:t>
            </w:r>
          </w:p>
        </w:tc>
      </w:tr>
      <w:tr>
        <w:trPr/>
        <w:tc>
          <w:tcPr>
            <w:tcW w:w="152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P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5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16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43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26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12</w:t>
            </w:r>
          </w:p>
        </w:tc>
      </w:tr>
      <w:tr>
        <w:trPr/>
        <w:tc>
          <w:tcPr>
            <w:tcW w:w="152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H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28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66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25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32</w:t>
            </w:r>
          </w:p>
        </w:tc>
      </w:tr>
      <w:tr>
        <w:trPr/>
        <w:tc>
          <w:tcPr>
            <w:tcW w:w="152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CO</w:t>
            </w:r>
            <w:r>
              <w:rPr>
                <w:vertAlign w:val="subscript"/>
              </w:rPr>
              <w:t>2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11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11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16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1</w:t>
            </w:r>
          </w:p>
        </w:tc>
      </w:tr>
      <w:tr>
        <w:trPr/>
        <w:tc>
          <w:tcPr>
            <w:tcW w:w="152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F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1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13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11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09</w:t>
            </w:r>
          </w:p>
        </w:tc>
      </w:tr>
      <w:tr>
        <w:trPr/>
        <w:tc>
          <w:tcPr>
            <w:tcW w:w="152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S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05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05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05</w:t>
            </w:r>
          </w:p>
        </w:tc>
      </w:tr>
      <w:tr>
        <w:trPr/>
        <w:tc>
          <w:tcPr>
            <w:tcW w:w="152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мма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99,73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98,91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99,34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99,33</w:t>
            </w:r>
          </w:p>
        </w:tc>
      </w:tr>
      <w:tr>
        <w:trPr/>
        <w:tc>
          <w:tcPr>
            <w:tcW w:w="152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Cr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79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57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77</w:t>
            </w:r>
          </w:p>
        </w:tc>
      </w:tr>
      <w:tr>
        <w:trPr/>
        <w:tc>
          <w:tcPr>
            <w:tcW w:w="152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Ni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60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27</w:t>
            </w:r>
          </w:p>
        </w:tc>
      </w:tr>
      <w:tr>
        <w:trPr/>
        <w:tc>
          <w:tcPr>
            <w:tcW w:w="152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Co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</w:tr>
      <w:tr>
        <w:trPr/>
        <w:tc>
          <w:tcPr>
            <w:tcW w:w="152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Sc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</w:tr>
      <w:tr>
        <w:trPr/>
        <w:tc>
          <w:tcPr>
            <w:tcW w:w="152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Rb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204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28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23</w:t>
            </w:r>
          </w:p>
        </w:tc>
      </w:tr>
      <w:tr>
        <w:trPr/>
        <w:tc>
          <w:tcPr>
            <w:tcW w:w="152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Cs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152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Ba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468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456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495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495</w:t>
            </w:r>
          </w:p>
        </w:tc>
      </w:tr>
      <w:tr>
        <w:trPr/>
        <w:tc>
          <w:tcPr>
            <w:tcW w:w="152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Sr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254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533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439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486</w:t>
            </w:r>
          </w:p>
        </w:tc>
      </w:tr>
      <w:tr>
        <w:trPr/>
        <w:tc>
          <w:tcPr>
            <w:tcW w:w="152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Ga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</w:tr>
      <w:tr>
        <w:trPr/>
        <w:tc>
          <w:tcPr>
            <w:tcW w:w="152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Ta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,20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98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,08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94</w:t>
            </w:r>
          </w:p>
        </w:tc>
      </w:tr>
      <w:tr>
        <w:trPr/>
        <w:tc>
          <w:tcPr>
            <w:tcW w:w="152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Hf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5,0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6,6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6,8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6,5</w:t>
            </w:r>
          </w:p>
        </w:tc>
      </w:tr>
      <w:tr>
        <w:trPr/>
        <w:tc>
          <w:tcPr>
            <w:tcW w:w="152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Zr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250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547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521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450</w:t>
            </w:r>
          </w:p>
        </w:tc>
      </w:tr>
      <w:tr>
        <w:trPr/>
        <w:tc>
          <w:tcPr>
            <w:tcW w:w="152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Y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</w:tr>
      <w:tr>
        <w:trPr/>
        <w:tc>
          <w:tcPr>
            <w:tcW w:w="152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Th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</w:tr>
      <w:tr>
        <w:trPr/>
        <w:tc>
          <w:tcPr>
            <w:tcW w:w="152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U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5,8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2,9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4,2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3,0</w:t>
            </w:r>
          </w:p>
        </w:tc>
      </w:tr>
      <w:tr>
        <w:trPr/>
        <w:tc>
          <w:tcPr>
            <w:tcW w:w="152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La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36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60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54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61</w:t>
            </w:r>
          </w:p>
        </w:tc>
      </w:tr>
      <w:tr>
        <w:trPr/>
        <w:tc>
          <w:tcPr>
            <w:tcW w:w="152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Ce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63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02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96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05</w:t>
            </w:r>
          </w:p>
        </w:tc>
      </w:tr>
      <w:tr>
        <w:trPr/>
        <w:tc>
          <w:tcPr>
            <w:tcW w:w="152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Nd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38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55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48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46</w:t>
            </w:r>
          </w:p>
        </w:tc>
      </w:tr>
      <w:tr>
        <w:trPr/>
        <w:tc>
          <w:tcPr>
            <w:tcW w:w="152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Sm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4,9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7,5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7,1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7,2</w:t>
            </w:r>
          </w:p>
        </w:tc>
      </w:tr>
      <w:tr>
        <w:trPr/>
        <w:tc>
          <w:tcPr>
            <w:tcW w:w="152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Eu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92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,54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,55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,58</w:t>
            </w:r>
          </w:p>
        </w:tc>
      </w:tr>
      <w:tr>
        <w:trPr/>
        <w:tc>
          <w:tcPr>
            <w:tcW w:w="152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Tb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53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74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61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69</w:t>
            </w:r>
          </w:p>
        </w:tc>
      </w:tr>
      <w:tr>
        <w:trPr/>
        <w:tc>
          <w:tcPr>
            <w:tcW w:w="152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Yb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,46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,68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,55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,96</w:t>
            </w:r>
          </w:p>
        </w:tc>
      </w:tr>
      <w:tr>
        <w:trPr/>
        <w:tc>
          <w:tcPr>
            <w:tcW w:w="152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Lu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21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21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19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,23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>Кристаллизация парагенезиса II продолжалась и после смешения, так как минералы этого парагенезиса (с некоторым изменением составов) нарастают на минеральные фазы парагенезиса I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арагенезис III, представленный основными с обратной зональностью ситовидным плагиоклазом (Pl4) и непористым плагиоклазом (Pl3), а также магнезиальным обратно-зональным ортопироксеном (Opx2), отвечает разогреву расплава при конвективном теплопереносе нагретым расплавом из нижних частей камеры и быстрому подъему этого гибридного расплава к поверхности и его декомпрессии с возможным перепадом давления до 5 и более кбар. Минералы этого парагенезиса в дацитах характеризуются признаками быстрой кристаллизации: прежде всего, скелетным ростом, зональностью обратного характера в плагиоклазах и в ортопироксенах с монотонным нарастанием основности плагиоклазов и магнезиальности ортопироксенов к краям кристаллов. Появление плагиоклаз-ортопироксеновых реакционных кайм у роговых обманок свидетельствует о неустойчивости и распаде амфибола. Исходя из особенностей поведения плагиоклаза и амфибола при уменьшении давления и потере летучих, модель декомпрессии и дегазации расплава представляется наиболее реалистичной при кристаллизации парагенезиса III.</w:t>
      </w:r>
      <w:r>
        <mc:AlternateContent>
          <mc:Choice Requires="wps">
            <w:drawing>
              <wp:anchor behindDoc="0" distT="0" distB="0" distL="0" distR="28575" simplePos="0" locked="0" layoutInCell="0" allowOverlap="1" relativeHeight="28">
                <wp:simplePos x="0" y="0"/>
                <wp:positionH relativeFrom="column">
                  <wp:posOffset>-56515</wp:posOffset>
                </wp:positionH>
                <wp:positionV relativeFrom="paragraph">
                  <wp:posOffset>635</wp:posOffset>
                </wp:positionV>
                <wp:extent cx="1902460" cy="1654810"/>
                <wp:effectExtent l="0" t="0" r="0" b="0"/>
                <wp:wrapSquare wrapText="bothSides"/>
                <wp:docPr id="3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2460" cy="165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9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2996"/>
                            </w:tblGrid>
                            <w:tr>
                              <w:trPr/>
                              <w:tc>
                                <w:tcPr>
                                  <w:tcW w:w="299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firstLine="567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660000"/>
                                    </w:rPr>
                                    <w:drawing>
                                      <wp:inline distT="0" distB="0" distL="0" distR="0">
                                        <wp:extent cx="1426210" cy="1289050"/>
                                        <wp:effectExtent l="0" t="0" r="0" b="0"/>
                                        <wp:docPr id="36" name="Image2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6" name="Image2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1"/>
                                                <a:srcRect l="-25" t="-28" r="-25" b="-2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26210" cy="12890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9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firstLine="567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/>
                                    <w:t>Рис. 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8pt;height:130.3pt;mso-wrap-distance-left:0pt;mso-wrap-distance-right:2.25pt;mso-wrap-distance-top:0pt;mso-wrap-distance-bottom:0pt;margin-top:0pt;mso-position-vertical-relative:text;margin-left:-4.45pt;mso-position-horizontal-relative:text">
                <v:fill opacity="0f"/>
                <v:textbox inset="0in,0in,0in,0in">
                  <w:txbxContent>
                    <w:tbl>
                      <w:tblPr>
                        <w:tblW w:w="2996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2996"/>
                      </w:tblGrid>
                      <w:tr>
                        <w:trPr/>
                        <w:tc>
                          <w:tcPr>
                            <w:tcW w:w="299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ind w:firstLine="567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660000"/>
                              </w:rPr>
                              <w:drawing>
                                <wp:inline distT="0" distB="0" distL="0" distR="0">
                                  <wp:extent cx="1426210" cy="1289050"/>
                                  <wp:effectExtent l="0" t="0" r="0" b="0"/>
                                  <wp:docPr id="37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25" t="-28" r="-25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26210" cy="1289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9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ind w:firstLine="567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/>
                              <w:t>Рис. 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0"/>
        <w:ind w:firstLine="567"/>
        <w:jc w:val="both"/>
        <w:rPr/>
      </w:pPr>
      <w:r>
        <w:rPr/>
        <w:t>Парагенезис IV, содержащий основной плагиоклаз с нормальной зональностью (Pl5) и ортопироксен (Opx3), появляется на последнем этапе, когда начинается охлаждение потерявшего летучие расплава в близповерхностных изобарических условиях. Для этого парагенезиса характерны высокомагнезиальные ядра ортопироксенов и высокоанортитовые ядра плагиоклазов (такие, как у внешних зон плагиоклазов и ортопироксенов парагенезиса III) с нормальными трендами изменения составов к краям, указывающими на нормальный ход дифференциации расплава с понижением температур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арагенезис V, включающий микролиты и каймы вкрапленников, вероятно, кристаллизовался уже в поверхностных условиях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им образом, дациты Эльбруса образовались в результате сложных процессов, включавших смешение расплавов (риодацитового и трахиандезитового), конвекционный разогрев и декомпрессию (полибарическую кристаллизацию) при подъеме. Причем, все процессы приводили к возникновению конвергентных "неравновесных" текстур минералов (обратная зональность, скелетный рост и др.)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bookmarkStart w:id="6" w:name="wYWODY"/>
      <w:r>
        <w:rPr>
          <w:b/>
          <w:bCs/>
          <w:sz w:val="28"/>
          <w:szCs w:val="28"/>
        </w:rPr>
        <w:t>Выводы</w:t>
      </w:r>
      <w:bookmarkEnd w:id="6"/>
    </w:p>
    <w:p>
      <w:pPr>
        <w:pStyle w:val="Normal"/>
        <w:spacing w:before="120" w:after="0"/>
        <w:ind w:firstLine="567"/>
        <w:jc w:val="both"/>
        <w:rPr/>
      </w:pPr>
      <w:r>
        <w:rPr/>
        <w:t>1. В дацитах Эльбруса присутствует пять равновесных или близкоравновесных парагенезисов минералов-вкрапленников, каждый из которых сформировался на определенном этапе эволюции расплава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арагенезис I (средний и основной плагиоклаз с нормальной зональностью + железистый ортопироксен с нормальной зональностью </w:t>
      </w:r>
      <w:r>
        <w:rPr/>
        <w:drawing>
          <wp:inline distT="0" distB="0" distL="0" distR="0">
            <wp:extent cx="104775" cy="104775"/>
            <wp:effectExtent l="0" t="0" r="0" b="0"/>
            <wp:docPr id="3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магнезиальная роговая обманка </w:t>
      </w:r>
      <w:r>
        <w:rPr/>
        <w:drawing>
          <wp:inline distT="0" distB="0" distL="0" distR="0">
            <wp:extent cx="81915" cy="81915"/>
            <wp:effectExtent l="0" t="0" r="0" b="0"/>
            <wp:docPr id="3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" cy="8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клинопироксен) образовался из андезитового расплава и продолжал кристаллизоваться (средний плагиоклаз, роговая обманка) в гибридном расплаве, при попадании в очаг с риодацитовым расплавом;</w:t>
      </w:r>
    </w:p>
    <w:p>
      <w:pPr>
        <w:pStyle w:val="Normal"/>
        <w:spacing w:before="120" w:after="0"/>
        <w:ind w:firstLine="567"/>
        <w:jc w:val="both"/>
        <w:rPr/>
      </w:pPr>
      <w:r>
        <w:rPr/>
        <w:t>парагенезис II (кислый, иногда средний плагиоклаз + биотит или железистая роговая обманка) образовался из риодацитового расплава и продолжал кристаллизоваться (средний плагиоклаз, роговая обманка) в гибридном расплаве, при поступлении 20-70% доли андезитового расплава;</w:t>
      </w:r>
    </w:p>
    <w:p>
      <w:pPr>
        <w:pStyle w:val="Normal"/>
        <w:spacing w:before="120" w:after="0"/>
        <w:ind w:firstLine="567"/>
        <w:jc w:val="both"/>
        <w:rPr/>
      </w:pPr>
      <w:r>
        <w:rPr/>
        <w:t>парагенезис III (основной плагиоклаз с обратной зональностью + магнезиальный ортопироксен с обратной зональностью) кристаллизовался на этапе быстрого подъема гибридного расплава к поверхности;</w:t>
      </w:r>
    </w:p>
    <w:p>
      <w:pPr>
        <w:pStyle w:val="Normal"/>
        <w:spacing w:before="120" w:after="0"/>
        <w:ind w:firstLine="567"/>
        <w:jc w:val="both"/>
        <w:rPr/>
      </w:pPr>
      <w:r>
        <w:rPr/>
        <w:t>парагенезис IV (основной плагиоклаз с нормальной зональностью + магнезиальный ортопироксен с нормальной зональностью) сформировался в близповерхностных условиях из дегазированного гибридного расплава;</w:t>
      </w:r>
    </w:p>
    <w:p>
      <w:pPr>
        <w:pStyle w:val="Normal"/>
        <w:spacing w:before="120" w:after="0"/>
        <w:ind w:firstLine="567"/>
        <w:jc w:val="both"/>
        <w:rPr/>
      </w:pPr>
      <w:r>
        <w:rPr/>
        <w:t>парагенезис V (микролиты и каймы вкрапленников) образовался при излиянии гибридного расплава на поверхность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2. Эволюцию дацитов Эльбруса можно объяснить, используя модели смешения и разогрева расплавов в магматической камере и декомпрессии (полибарической кристаллизации) при подъем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3. Минералы-вкрапленники вулканитов несут петрогенетическую информацию, позволяющую расшифровать даже весьма сложную историю формирования пород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geo.web.r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" w:hAnsi="Arial" w:cs="Arial"/>
      <w:b/>
      <w:bCs/>
      <w:color w:val="0000FF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B359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  <w:jc w:val="both"/>
    </w:pPr>
    <w:rPr>
      <w:rFonts w:ascii="Arial" w:hAnsi="Arial" w:cs="Arial"/>
      <w:color w:val="000000"/>
      <w:sz w:val="15"/>
      <w:szCs w:val="1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5.png"/><Relationship Id="rId16" Type="http://schemas.openxmlformats.org/officeDocument/2006/relationships/image" Target="media/image5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6.png"/><Relationship Id="rId20" Type="http://schemas.openxmlformats.org/officeDocument/2006/relationships/image" Target="media/image6.png"/><Relationship Id="rId21" Type="http://schemas.openxmlformats.org/officeDocument/2006/relationships/image" Target="media/image6.png"/><Relationship Id="rId22" Type="http://schemas.openxmlformats.org/officeDocument/2006/relationships/image" Target="media/image6.png"/><Relationship Id="rId23" Type="http://schemas.openxmlformats.org/officeDocument/2006/relationships/image" Target="media/image6.png"/><Relationship Id="rId24" Type="http://schemas.openxmlformats.org/officeDocument/2006/relationships/image" Target="media/image7.png"/><Relationship Id="rId25" Type="http://schemas.openxmlformats.org/officeDocument/2006/relationships/image" Target="media/image7.png"/><Relationship Id="rId26" Type="http://schemas.openxmlformats.org/officeDocument/2006/relationships/image" Target="media/image6.png"/><Relationship Id="rId27" Type="http://schemas.openxmlformats.org/officeDocument/2006/relationships/image" Target="media/image8.png"/><Relationship Id="rId28" Type="http://schemas.openxmlformats.org/officeDocument/2006/relationships/image" Target="media/image8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9.png"/><Relationship Id="rId32" Type="http://schemas.openxmlformats.org/officeDocument/2006/relationships/image" Target="media/image9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8:35:00Z</dcterms:created>
  <dc:creator>User</dc:creator>
  <dc:description/>
  <cp:keywords/>
  <dc:language>en-US</dc:language>
  <cp:lastModifiedBy>Mage</cp:lastModifiedBy>
  <dcterms:modified xsi:type="dcterms:W3CDTF">2011-10-11T18:35:00Z</dcterms:modified>
  <cp:revision>2</cp:revision>
  <dc:subject/>
  <dc:title>Петрогенетическая интерпретация ассоциаций минералов-вкрапленников плейстоценовых- голоценовых вулканитов Эльбруса (Северный Кавказ)</dc:title>
</cp:coreProperties>
</file>