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"Поэзия Фета - сама природа, зеркально глядящая через человеческую душу…"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К.Д.Бальмонт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пахни мне объятья тво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устолистый, развесистый лес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ижение реализма в русском искусстве было настолько мощным, что все выдающиеся художники испытали на своем творчестве его влияние. В поэзии А. А. Фета это влияние реализма в особенности сказалось в стихах о приро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ет - один из замечательнейших русских поэтов-пейзажистов. В его стихах во всей своей красоте предстает и русская весна - с цветущими деревьями, первыми цветами, с журавлями, кричащими в степи. Мне кажется, образ журавлей, так любимый многими русскими поэтами, впервые обозначил Фет. В поэзии Фета природа изображена детально. В этом плане он новато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Фета в русской поэзии, обращенной к природе, царило обобщение. В стихах Фета мы встречаем не только традиционных птиц с привычным поэтическим ореолом - как соловей, лебедь, жаворонок, орел, но и таких как бы простых и непоэтичных, как сыч, лунь, чибис, стриж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имер: И слышу я в изложине росистой Вполголоса скрыпят коростели - Знаменательно, что здесь мы имеем дело с автором, который по голосу различает птиц и более того - замечает, где эта птица находится. Это, конечно, не просто следствие хорошего знания природы, а любовь к ней поэта, давняя и обстоятельная. По-видимому, в работе над стихами о природе автор должен обладать незаурядным вкусом. Потому что в ином случае он тут же рискует впасть в подражание народной поэзии, которая изобилует такими вариант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в С. Я. Маршак в своем восхищении свежестью и непосредственностью фетовского восприятия природы: "Его стихи вошли в русскую природу, стали ее неотъемлемой частью, чудесными строками о весеннем дожде, о полете бабочки, проникновенными пейзажами". На мой взгляд, Маршак точно заметил и еще одну особенность поэзии Фета: "Природа у него - точно в первый день творения: кущи дерев, светлая лента реки, соловьиный покой, журчащий сладко ключ... Если назойливая современность и вторгается иной раз в этот замкнутый мир, то она сразу же утрачивает свой практический смысл и приобретает характер декоративный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важную грань Фета-пейзажиста хочу отметить его импрессионизм. Импрессионист не чурается внешнего мира, он зорко вглядывается в него, изображая его таким, каким он представляется его мгновенному взгляду. Импрессиониста интересует не предмет, а впечатление: Лишь ты одна скользишь стезей лазурной; Недвижно все окрест... Да сыплет ночь своей бездонной урной К нам мириады звезд. Читателю ясно, что внешний мир изображается здесь в том виде, какой ему придало настроение поэ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всей конкретности описания деталей природа все равно как бы растворяется у Фета в его лирическом чувстве. Природа у поэта очеловечена, как ни у одного его предшественника. Цветы у него улыбаются, звезды молятся, пруд грезит, березы ждут, ива "дружна с мучительными снами". Интересен момент "отклика" природы на чувство поэта: ...в воздухе за песнью соловьиной Разносится тревога и любовь. Об этом двустишии Лев Толстой писал: "И откуда у этого добродушного толстого офицера берется такая непонятная лирическая дерзость, свойство великих поэтов?"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до полагать, что Лев Николаевич Толстой, одновременно "ворча", признал в Фете великого поэта. Он не ошибся. Фет крепок и в любовной лирике. Его пейзажный багаж пригодился ему в его романтических стихотворениях о любви. Я бы сказал, что он всегда выбирал темой для своих стихов только красоту - в природе, в человеке. Сам поэт был уверен: "без чувства красоты жизнь сводится к кормлению гончих в душно-зловонной псарне". Красота его ритмов и пейзажей всегда будет украшать нашу жизн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6:00Z</dcterms:created>
  <dc:creator>User</dc:creator>
  <dc:description/>
  <cp:keywords/>
  <dc:language>en-US</dc:language>
  <cp:lastModifiedBy>Mage</cp:lastModifiedBy>
  <dcterms:modified xsi:type="dcterms:W3CDTF">2011-10-11T18:26:00Z</dcterms:modified>
  <cp:revision>2</cp:revision>
  <dc:subject/>
  <dc:title>"Поэзия Фета - сама природа, зеркально глядящая через человеческую душу…" </dc:title>
</cp:coreProperties>
</file>