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ий государственный техн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противления материалов и строительной меха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 РЕКОМЕН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ыполнению расчетно-графических рабо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противлению матери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 200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и: Л. Ю. Ступишин, А. В. Маса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 539.3/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цензент канд. техн. наук., доцент теоретической механики Мищенко В. 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расчетно-графических работ по сопротивлению материалов/ Курск.гос.техн.ун-т; Сост. Л. Ю. Ступишин, А. В. Масалов. Курск 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лагаются методические рекомендации по выполнению расчетно-графических работ по сопротивлению материа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назначены для студентов технических специальнос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. 14. Табл.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дактор Т. Н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исано в печать 16.11.95.    </w:t>
        <w:tab/>
        <w:tab/>
        <w:t>Формат 60 х 84 1/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чать офсет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.печ.л.3,74</w:t>
        <w:tab/>
        <w:tab/>
        <w:t>Уч.изд.л. 3,96</w:t>
        <w:tab/>
        <w:tab/>
        <w:t xml:space="preserve">Тираж 200 эк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 464</w:t>
        <w:tab/>
        <w:tab/>
        <w:tab/>
        <w:t>.Беспла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ский государственный технический университ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дательско-полиграфический УСИТР .  Курского государственного технического  университета. 305035, Курс, ул. 50 лет Октября, 94.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Общие замеч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и изучении дисциплин кафедры наибольшие трудности у студентов возникают при решении практических зада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именно решение задач в значительной степени способствует развитию инженерного мышления у студентов, приобретению ими необходимых навыков прочности расчетов элементов инженерных конструкций. В настоящей методической разработке подробно рассмотрены решения типовых задач, а также изложены требования по выполнению и оформлению индивидуальных расчетно-графических работ, предусмотренных программками курсов сопротивления материалов, механики деформируемого твердого тела, прикладной и технической механики для студентов дневного обучения всех специальностей. 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ребования по выполнению расчетно-графических работ </w:t>
      </w:r>
    </w:p>
    <w:p>
      <w:pPr>
        <w:pStyle w:val="Normal"/>
        <w:ind w:left="10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 Оформление титульного листа </w:t>
      </w:r>
    </w:p>
    <w:p>
      <w:pPr>
        <w:pStyle w:val="Normal"/>
        <w:ind w:left="1038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расчетно-графические работы выполняются из стандартных листах бумаги с размерами 210 х 297 мм, окропленных в тетра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ульный лист (передний лист обложки) оформляется в соответствии с требованиями ЕСКД. Все надписи на титульном листе располагаются в строго определенных местах выполняются чертежным шрифтом. Разрешается выполнять титульный лист в компьютерном варианте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тся следующие номера шрифта для конкретных надписей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Министерство образования РФ» – шрифт №7+; в компьютерном варианте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16пт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Курский государственный технический университет» - шрифт №5; в компьютерном варианте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14п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Кафедра сопротивления материалов и строительной механики» - шрифт №5; в компьютерном варианте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14п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званию расчетно-графической работы – шрифт №10; в компьютерном варианте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18п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расчетно-графическая работа №…» - шрифт №7; в компьютерном варианте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14п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Выполнил …», «Проверил …» - шрифт №5; в компьютерном варианте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14п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д выполнения работы – шрифт №5; в компьютерном варианте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14пт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Оформление расчетно-пояснительной запис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-пояснительная записка должна быть достаточно краткой, без лишних подробных пояснений и теоретических выводов, имеющихся в учебниках и других учебных пособиях, но не чересчур краткой, содержащей один только формулы и вычисления. В расчетно-пояснительной записке от начала до конца должна четко прослеживаться логическая связь выполняемых операций, а также должны быть отмечены основания для выполнения этих операций. Приведенные в настоящей методической разработке примеры решения отдельных задач могут послужить основой для составления запис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ы, приводимые в записке, должны быть, как правило, записаны сначала в общем виде, а затем уже должна быть произведена подстановка исходных данных и выполнены необходимые вычисления. При подстановке исходных данных нужно внимательно следить за соблюдением одинаковой размерности. После получения значения искомой (промежуточной или окончательной) величины обязательно проставляется ее размер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писи в расчетно-пояснительной записке ведутся чернилами на одной стороне листа писчей бумаги четкими разборчивым почерком, с расстоянием между строками в 8/12 м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ой странице оставляются поля: слева шириной 25 мм – для скрепления листов в тетрадь, и справа – 10м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 автора расчетно-графической работы неразборчивый почерк, то записку он должен выполнять чертежным шриф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ение текстового материал записки следует вести от первого лица множественного числа, например: «…определяем…», «…вычисляем…», «…находим…», и т.д., или в безличной форме: «…можно определить…», и т.п., а не «…я определяю…», «…нахожу…», и т.д. Текст всей записки должен быть выдержан в единой стиле; например, если пояснения ведутся в безличной форме, то эта форма должна сохраняться во всей рабо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записки необходимо привести перечень литературы, использованной студентом в процессе выполнения работы, в той последовательности, в какой литературные источники отмечены квадратными скобками в текс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аницы расчетно-графической работы должны быть последовательно пронумерованы в правой верхней части страницы арабскими цифрами с точкой. Нумерация страниц должна быть сквозное от титульного листа до последней страницы, включая чертежи (схемы). На титульном листе, который является первой страницей, номер страницы не ставится, хотя и подразумева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Выполнение графической части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ая часть работы выполняется на бумаге формате А4 (210 х 297 мм) или формата А3 (297 х 480 мм) карандашом или тушью с применением необходимых чертежей инстр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заданной схемой по числовым данным варианта вычерчивается в масштабе схема сооружения (расчетная схема, поперечные сечения бруса и т.д.), на которой проставляются исходные данные (размеры) как в буквенных обозначениях, так и в числах, а также наносится заданная нагрузка. Кроме того, все размеры, используемые в расчетах, также должны быть показаны на чертеже. Эпюры внутренних усилий (напряжений, перемещений) должны вычерчиваться строго под расчетной схемой бруса (или рядом с ней). На расчетной схеме должны быть отмечены все сечения, для которых, определяются внутренние усилия; на эпюрах обязательно проставляются значения вычисленных характерных ординат. Для каждой экстремальной точки любой эпюры обязательно определяется ее положение и подсчитывается значение ордината (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). Эпюры заштриховываются тонкими линиями (расстояние между линиями 2+3 мм). Перпендикулярно оси элемента конструкции. На заштрихованном поле эпюры проставляется ее знак «+» или «-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4. Защита расчетно-графических работ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м студентом все расчетно-графические работы должны выполняться и сдаваться на проверку преподавателю в сроки, предусмотренные графиком работы студентов в текущем семестре. После исправления студентом всех ошибок, отмечен их преподавателем при проверке, каждая расчетно-графическая работа должна быть защищена. При исправлении ошибок из проверенной работы ни в коем случае ничего не выбрасывается. Исправления аккуратно записываются студентом на чистых страницах. На защиту студенты приносят исправленные работы, сдают их преподавателю, получают индивидуальные карточки-задания на решение задачи по соответствующему разделу курса. На решение задачи отводится максимум 30+40 мин. Если студент успешно решил задачу и у преподавателя нет никаких дополнительных замечаний по расчетно-графической работе, то защита считается законченной. После защиты работа остается у преподавателя. Если студентом все работы защищены успешно и в срок, то в конце семестра он автоматически получает зачет по курсу. В случае, когда студент при защите не справляется с решением типовых задач, то преподавателем назначается дополнительная защита (не более двух раз!). Если студентом какие-либо расчетно-графические работы не защищены в течении семестра, то их защита и сдача зачета по курсу производится в зачетное – экзаменационную сессию.                                             </w:t>
      </w:r>
    </w:p>
    <w:p>
      <w:pPr>
        <w:pStyle w:val="Normal"/>
        <w:ind w:left="10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 РЕШЕНИЯ ТИПОВЫХ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 1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изображенного на рис. 1.1. поперечного сечения требуется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ить положение центра тяжести сечения;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ить положение главных центральных осей инерции;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ычислить величины главных центральных моментов инерц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 = 1,8 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1. Определение положения центра тяжести се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иваем сечения на простые фигуры, центры тяжести которых извест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ис. 1.1.)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лукруг с радиусом </w:t>
      </w:r>
      <w:r>
        <w:rPr>
          <w:lang w:val="en-US"/>
        </w:rPr>
        <w:t>R</w:t>
      </w:r>
      <w:r>
        <w:rPr/>
        <w:t xml:space="preserve">=а; </w:t>
      </w:r>
    </w:p>
    <w:p>
      <w:pPr>
        <w:pStyle w:val="Normal"/>
        <w:numPr>
          <w:ilvl w:val="0"/>
          <w:numId w:val="1"/>
        </w:numPr>
        <w:rPr/>
      </w:pPr>
      <w:r>
        <w:rPr/>
        <w:t>прямоугольник со сторонами 3/4а*2а;</w:t>
      </w:r>
    </w:p>
    <w:p>
      <w:pPr>
        <w:pStyle w:val="Normal"/>
        <w:numPr>
          <w:ilvl w:val="0"/>
          <w:numId w:val="1"/>
        </w:numPr>
        <w:rPr/>
      </w:pPr>
      <w:r>
        <w:rPr/>
        <w:t>треугольник с основанием а и высотой а/2.</w:t>
      </w:r>
    </w:p>
    <w:p>
      <w:pPr>
        <w:pStyle w:val="Normal"/>
        <w:ind w:left="420" w:hanging="0"/>
        <w:rPr/>
      </w:pPr>
      <w:r>
        <w:rPr/>
        <w:t>Определим геометрические характеристики составляющих фигур (У</w:t>
      </w:r>
      <w:r>
        <w:rPr/>
        <w:drawing>
          <wp:inline distT="0" distB="0" distL="0" distR="0">
            <wp:extent cx="882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ордината центра тяжести; А – площадь; </w:t>
      </w:r>
      <w:r>
        <w:rPr>
          <w:lang w:val="en-US"/>
        </w:rPr>
        <w:t>J</w:t>
      </w:r>
      <w:r>
        <w:rPr>
          <w:lang w:val="en-US"/>
        </w:rPr>
        <w:drawing>
          <wp:inline distT="0" distB="0" distL="0" distR="0">
            <wp:extent cx="1270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lang w:val="en-US"/>
        </w:rPr>
        <w:drawing>
          <wp:inline distT="0" distB="0" distL="0" distR="0">
            <wp:extent cx="2159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менты инерции относительно собственных главных центральных осей). 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12700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589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2133600" cy="3162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зим заданные сечения в определенном масштабе и выберем исходные оси (оси, в которых будет определяться центр тяжести). Пример в качестве исходных собственные оси фигуры «2» (рис. 1.2)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Определим координаты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ентра тяжести всей фигур «с» в выбранной исходной системе координат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ось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сь симметрии всей фигуры, то центр тяжести лежит на оси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ординат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(рис.1.2): </w:t>
      </w:r>
    </w:p>
    <w:p>
      <w:pPr>
        <w:pStyle w:val="Normal"/>
        <w:ind w:left="4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87700" cy="1777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195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кладываем отрезки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тмечаем центр тяжести С (рис 1.2).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рим правильность определения центра тяжести. Статический момент всей фигуры относительно осей, проходящих через центр тяжести, равен нулю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им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ис. 1.2):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265" cy="1676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нтр тяжести найден вер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Определение положения главных центральных осей. </w:t>
      </w:r>
    </w:p>
    <w:p>
      <w:pPr>
        <w:pStyle w:val="Normal"/>
        <w:rPr/>
      </w:pPr>
      <w:r>
        <w:rPr>
          <w:sz w:val="28"/>
          <w:szCs w:val="28"/>
        </w:rPr>
        <w:t xml:space="preserve">Заданное сечение имеет ось симметрии </w:t>
      </w:r>
      <w:r>
        <w:rPr>
          <w:sz w:val="28"/>
          <w:szCs w:val="28"/>
          <w:lang w:val="en-US"/>
        </w:rPr>
        <w:t>Yc</w:t>
      </w:r>
      <w:r>
        <w:rPr>
          <w:sz w:val="28"/>
          <w:szCs w:val="28"/>
        </w:rPr>
        <w:t xml:space="preserve">. Следовательно, центробежный момент </w:t>
      </w: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главные центральные оси. 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Вычисление виличины главных центральных моментов инерции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мещению центров тяжести С</w:t>
      </w:r>
      <w:r>
        <w:rPr>
          <w:sz w:val="16"/>
          <w:szCs w:val="16"/>
        </w:rPr>
        <w:t xml:space="preserve">1 </w:t>
      </w:r>
      <w:r>
        <w:rPr>
          <w:sz w:val="28"/>
          <w:szCs w:val="28"/>
        </w:rPr>
        <w:t>, С</w:t>
      </w:r>
      <w:r>
        <w:rPr>
          <w:sz w:val="16"/>
          <w:szCs w:val="16"/>
        </w:rPr>
        <w:t>2</w:t>
      </w:r>
      <w:r>
        <w:rPr>
          <w:sz w:val="28"/>
          <w:szCs w:val="28"/>
        </w:rPr>
        <w:t>, С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 от осей </w:t>
      </w:r>
      <w:r>
        <w:rPr>
          <w:sz w:val="28"/>
          <w:szCs w:val="28"/>
          <w:lang w:val="en-US"/>
        </w:rPr>
        <w:t>Y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c</w:t>
      </w:r>
      <w:r>
        <w:rPr>
          <w:sz w:val="28"/>
          <w:szCs w:val="28"/>
        </w:rPr>
        <w:t xml:space="preserve"> показано на рис. 1.2. Численные значения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ведены выше. Значения моментов инерции составляющих фигур относительно собственных осей приведены в разделе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6600" cy="1016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0" cy="736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Р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изображенного на рис. 2.1. поперечного сечения бруса требуется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пределить положение центра тяжести сечени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пределить положение главных центральных осей инерци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вычислить величины главных центральных моментов инерци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лемент 1 - [ №20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элемент 2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№2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элемент 3 – прямоугольник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300 х 20 (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ение центра тяжести поперечного сечения.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Определим необходимые геометрические характеристики составляющих фигур (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ордината центров тяжести;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 xml:space="preserve"> – площадь;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оменты инерции относительно собственных главных центральных осей). Для прокатных профилей швеллер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и двутавра (2) данные взяты из таблиц сортамента прокатной стал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270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t>Изобразим сечение в масштабе, укажем центры тяжести составляющих фигур и переведем главные центральные оси составляющих фигур (рис. 2.2).</w:t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исходные оси (оси, в которых будет определяться центр тяжести) примем главные центральные оси фигуры «2» (рис. 2.2). Определяем координаты </w:t>
      </w:r>
      <w:r>
        <w:rPr>
          <w:sz w:val="28"/>
          <w:szCs w:val="28"/>
          <w:lang w:val="en-US"/>
        </w:rPr>
        <w:t>Y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c</w:t>
      </w:r>
      <w:r>
        <w:rPr>
          <w:sz w:val="28"/>
          <w:szCs w:val="28"/>
        </w:rPr>
        <w:t xml:space="preserve"> центра тяжести всей фигуры «с» в выбранной исходной системе координат </w:t>
      </w:r>
      <w:r>
        <w:rPr>
          <w:sz w:val="28"/>
          <w:szCs w:val="28"/>
          <w:lang w:val="en-US"/>
        </w:rPr>
        <w:t>Y</w:t>
      </w:r>
      <w:r>
        <w:rPr>
          <w:sz w:val="16"/>
          <w:szCs w:val="16"/>
        </w:rPr>
        <w:t>2</w:t>
      </w:r>
      <w:r>
        <w:rPr>
          <w:sz w:val="28"/>
          <w:szCs w:val="28"/>
          <w:lang w:val="en-US"/>
        </w:rPr>
        <w:t>C</w:t>
      </w:r>
      <w:r>
        <w:rPr>
          <w:sz w:val="16"/>
          <w:szCs w:val="16"/>
        </w:rPr>
        <w:t>2</w:t>
      </w:r>
      <w:r>
        <w:rPr>
          <w:sz w:val="28"/>
          <w:szCs w:val="28"/>
          <w:lang w:val="en-US"/>
        </w:rPr>
        <w:t>Z</w:t>
      </w:r>
      <w:r>
        <w:rPr>
          <w:sz w:val="16"/>
          <w:szCs w:val="16"/>
        </w:rPr>
        <w:t>2.</w:t>
      </w:r>
      <w:r>
        <w:rPr>
          <w:sz w:val="28"/>
          <w:szCs w:val="28"/>
        </w:rPr>
        <w:t xml:space="preserve"> Так как ось У</w:t>
      </w:r>
      <w:r>
        <w:rPr>
          <w:sz w:val="16"/>
          <w:szCs w:val="16"/>
        </w:rPr>
        <w:t xml:space="preserve">2 </w:t>
      </w:r>
      <w:r>
        <w:rPr>
          <w:sz w:val="28"/>
          <w:szCs w:val="28"/>
        </w:rPr>
        <w:t>– ось симметрии всей фигуры, то центр тяжести лежит на оси У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Zc</w:t>
      </w:r>
      <w:r>
        <w:rPr>
          <w:sz w:val="28"/>
          <w:szCs w:val="28"/>
        </w:rPr>
        <w:t xml:space="preserve"> = 0. Координата Ус равна (рис. 2.2).</w:t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16"/>
          <w:szCs w:val="16"/>
        </w:rPr>
        <w:drawing>
          <wp:inline distT="0" distB="0" distL="0" distR="0">
            <wp:extent cx="3873500" cy="152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кладываем отрезки Ус = - 3,48 и </w:t>
      </w:r>
      <w:r>
        <w:rPr>
          <w:sz w:val="28"/>
          <w:szCs w:val="28"/>
          <w:lang w:val="en-US"/>
        </w:rPr>
        <w:t>Zc</w:t>
      </w:r>
      <w:r>
        <w:rPr>
          <w:sz w:val="28"/>
          <w:szCs w:val="28"/>
        </w:rPr>
        <w:t>=0 и отмечаем центр тяжести «С» (рис2.2).</w:t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верка правильности определения центра тяжести проводится аналогично решению примера 1, пункт 1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t>Определение положения главных осей.</w:t>
      </w:r>
    </w:p>
    <w:p>
      <w:pPr>
        <w:pStyle w:val="Normal"/>
        <w:tabs>
          <w:tab w:val="clear" w:pos="708"/>
          <w:tab w:val="left" w:pos="1926" w:leader="none"/>
        </w:tabs>
        <w:ind w:left="360" w:hanging="0"/>
        <w:rPr/>
      </w:pPr>
      <w:r>
        <w:rPr>
          <w:sz w:val="28"/>
          <w:szCs w:val="28"/>
        </w:rPr>
        <w:t xml:space="preserve">Заданное сечение имеет ось симметрии Ус. Следовательно, центробежный момент </w:t>
      </w: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лавные. А так как «С» центр тяжести, то оси Ус и </w:t>
      </w:r>
      <w:r>
        <w:rPr>
          <w:sz w:val="28"/>
          <w:szCs w:val="28"/>
          <w:lang w:val="en-US"/>
        </w:rPr>
        <w:t>Zc</w:t>
      </w:r>
      <w:r>
        <w:rPr>
          <w:sz w:val="28"/>
          <w:szCs w:val="28"/>
        </w:rPr>
        <w:t xml:space="preserve"> – главные центральные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пределение величины главных центральных моментов инерции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>
          <w:sz w:val="28"/>
          <w:szCs w:val="28"/>
        </w:rPr>
        <w:t xml:space="preserve">Смещение центров тяжести составляющих фигур относительно осей Ус и </w:t>
      </w:r>
      <w:r>
        <w:rPr>
          <w:sz w:val="28"/>
          <w:szCs w:val="28"/>
          <w:lang w:val="en-US"/>
        </w:rPr>
        <w:t>Zc</w:t>
      </w:r>
      <w:r>
        <w:rPr>
          <w:sz w:val="28"/>
          <w:szCs w:val="28"/>
        </w:rPr>
        <w:t xml:space="preserve"> показано на рис. 2.2:</w:t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165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чения моментов инерции составляющих фигур относительно собственных главных осей приведены в разделе 1. </w:t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6900" cy="1041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t>ПРИМЕР 3</w:t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изображенной на рис. 3.1 схема стального бруса требуется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926" w:leader="none"/>
        </w:tabs>
        <w:rPr/>
      </w:pPr>
      <w:r>
        <w:rPr>
          <w:sz w:val="28"/>
          <w:szCs w:val="28"/>
        </w:rPr>
        <w:t xml:space="preserve">построить эпюры продольных сил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нормальных напряжений б, записав в общем виде для каждого участка выражени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б и указа на эпюрах их значения в характерных сечениях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926" w:leader="none"/>
        </w:tabs>
        <w:rPr/>
      </w:pPr>
      <w:r>
        <w:rPr>
          <w:sz w:val="28"/>
          <w:szCs w:val="28"/>
        </w:rPr>
        <w:t xml:space="preserve">установить опасное сечение и записать условие прочности. Определить размеры прямоугольного сечения бруса, приня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?0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йти перемещения сечения 2. </w:t>
      </w:r>
    </w:p>
    <w:p>
      <w:pPr>
        <w:pStyle w:val="Normal"/>
        <w:tabs>
          <w:tab w:val="clear" w:pos="708"/>
          <w:tab w:val="left" w:pos="1926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: </w:t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ля выполнения числовых расчетов принять: </w:t>
      </w:r>
      <w:r>
        <w:rPr>
          <w:sz w:val="28"/>
          <w:szCs w:val="28"/>
        </w:rPr>
        <w:drawing>
          <wp:inline distT="0" distB="0" distL="0" distR="0">
            <wp:extent cx="33655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ля студентов строительных специальностей принят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10МПа)</w:t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26" w:leader="none"/>
        </w:tabs>
        <w:rPr/>
      </w:pPr>
      <w:r>
        <w:rPr>
          <w:sz w:val="28"/>
          <w:szCs w:val="28"/>
        </w:rPr>
        <w:t xml:space="preserve">Изобразим в масштабе расчетную схему бруса (рис. 3.2ба)  с учетом знаков исходных данных (если нагрузка задана со знаком минус, то ее на схеме следует направить в противоположную сторону). Построим эпюр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б, рассматривая каждый участок, начиная со свободного конца. Используя метод сечений, разрежем брус некоторым сечением с ординатой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участок 1-2), изобразим нижнюю часть бруса отдельно, отбросив верхнюю часть и заменив ее действие продольной сил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рис. 3.2,б). </w:t>
      </w:r>
    </w:p>
    <w:p>
      <w:pPr>
        <w:pStyle w:val="Normal"/>
        <w:tabs>
          <w:tab w:val="clear" w:pos="708"/>
          <w:tab w:val="left" w:pos="1926" w:leader="none"/>
        </w:tabs>
        <w:ind w:left="720" w:hanging="0"/>
        <w:rPr/>
      </w:pPr>
      <w:r>
        <w:rPr>
          <w:sz w:val="28"/>
          <w:szCs w:val="28"/>
        </w:rPr>
        <w:t xml:space="preserve">Запишем уравнение равновесия и найдем сил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равнение наклонной прямой. </w:t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ысленно выполняя приведенные выше операции метода сечений для каждого участка, запишем выражения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б: участок 1-2: </w:t>
      </w:r>
      <w:r>
        <w:rPr>
          <w:sz w:val="28"/>
          <w:szCs w:val="28"/>
        </w:rPr>
        <w:drawing>
          <wp:inline distT="0" distB="0" distL="0" distR="0">
            <wp:extent cx="1027430" cy="431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8288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равнение наклонной прямой;</w:t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равнение наклонной прямой при </w:t>
      </w:r>
      <w:r>
        <w:rPr>
          <w:sz w:val="28"/>
          <w:szCs w:val="28"/>
        </w:rPr>
        <w:drawing>
          <wp:inline distT="0" distB="0" distL="0" distR="0">
            <wp:extent cx="38862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участок 2-3;     </w:t>
      </w:r>
      <w:r>
        <w:rPr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2514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полученным значениям в масштабе строим эпюр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рис.3.2, в) и эпюру б (рис.3.2,г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ечение будет опасным, если напряженна б будет наибольшим (без учета знака). По эпюре 3.2, г, видно, что опасное сечение 1 или весь участок 3-4, где 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2</w:t>
      </w:r>
      <w:r>
        <w:rPr>
          <w:sz w:val="28"/>
          <w:szCs w:val="28"/>
          <w:lang w:val="en-US"/>
        </w:rPr>
        <w:t>q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Запишем условие прочност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ля студентов всех специальностей, кроме строительных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990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0,008м=8м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0,016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6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для студентов строительных специальнос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1371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имаем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0,010м=10мм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0,020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20</w:t>
      </w:r>
      <w:r>
        <w:rPr>
          <w:sz w:val="28"/>
          <w:szCs w:val="28"/>
          <w:lang w:val="en-US"/>
        </w:rPr>
        <w:t>mm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40" w:leader="none"/>
        </w:tabs>
        <w:rPr>
          <w:sz w:val="28"/>
          <w:szCs w:val="28"/>
        </w:rPr>
      </w:pPr>
      <w:r>
        <w:rPr>
          <w:sz w:val="28"/>
          <w:szCs w:val="28"/>
        </w:rPr>
        <w:t>На основании дифференциальных зависимостей при растяжении (сжатии)</w:t>
      </w:r>
    </w:p>
    <w:p>
      <w:pPr>
        <w:pStyle w:val="Normal"/>
        <w:tabs>
          <w:tab w:val="clear" w:pos="708"/>
          <w:tab w:val="left" w:pos="13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5689600" cy="1638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торого находим, защемлением.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йдем перемещение сечения 2, используя эпюр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рис. 3.1, а; 3.2, 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61341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здесь </w:t>
      </w:r>
      <w:r>
        <w:rPr>
          <w:sz w:val="28"/>
          <w:szCs w:val="28"/>
        </w:rPr>
        <w:drawing>
          <wp:inline distT="0" distB="0" distL="0" distR="0">
            <wp:extent cx="39878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изображенной на рис. 4.1 схемы стального бруса требуется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построить эпюры крутящих моментов Т и касательных напряжений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аписав в общем виде для каждого участка выражения Т,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указав на эпюрах их значения в характерных сечениях;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установить опасное сечение и записать условие прочности, определить диаметр бруса;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йти угол закручивания сечения 1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: 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3974465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выполнения числовых расчетов приня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= 96 МПа; а = 0,5 м; </w:t>
      </w:r>
      <w:r>
        <w:rPr>
          <w:sz w:val="28"/>
          <w:szCs w:val="28"/>
        </w:rPr>
        <w:drawing>
          <wp:inline distT="0" distB="0" distL="0" distR="0">
            <wp:extent cx="20828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ля студентов строительных специальностей принять </w:t>
      </w:r>
      <w:r>
        <w:rPr>
          <w:sz w:val="28"/>
          <w:szCs w:val="28"/>
        </w:rPr>
        <w:drawing>
          <wp:inline distT="0" distB="0" distL="0" distR="0">
            <wp:extent cx="14986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Изобразим в масштабе расчетную схему бруса (рис. 4.2, а) с учетом знаков исходных данных. Построим эпюры Т 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ссмотрев каждый участок, начиная со свободного конца. Используя метод сечений, разрежем брус некоторым сечением с абсциссой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участок 1-2), изобразим правую часть бруса отдельно, отбросив левую часть, заменив действие левой части крутящим моментом Т (рис. 4.2, б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ишем уравнение равновесия и найдем момент 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7765" cy="254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сленно выполняя приведенные выше операции метода сечений для каждого участка, запишем выражения для Т 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часток 1-2   </w:t>
      </w: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4" t="-167" r="-5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0" cy="1955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1574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927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олученным значениям в масштабе строим эпюру Т (рис. 4.2,в) 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ис. 4.2,г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Опасным будет сечение, где </w:t>
      </w:r>
      <w:r>
        <w:rPr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 эпюр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рис. 4.2,г) видно, что опасным является сечение 3, в котором </w:t>
      </w:r>
      <w:r>
        <w:rPr>
          <w:sz w:val="28"/>
          <w:szCs w:val="28"/>
        </w:rPr>
        <w:drawing>
          <wp:inline distT="0" distB="0" distL="0" distR="0">
            <wp:extent cx="18796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пишем условие прочност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для студентов всех специальностей, кроме строительных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2667000" cy="914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0,180 м = 15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для студентов строительных специальностей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2159000" cy="914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нимаем         </w:t>
      </w:r>
      <w:r>
        <w:rPr>
          <w:sz w:val="28"/>
          <w:szCs w:val="28"/>
          <w:lang w:val="en-US"/>
        </w:rPr>
        <w:t>d=0,135 m = 135 mm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На основании дифференциальных зависимостей при кручении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drawing>
          <wp:inline distT="0" distB="0" distL="0" distR="0">
            <wp:extent cx="5549900" cy="685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яем, н защемл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йдем угол закручивания сечения 1, используя эпюру Т (рис. 4.2, 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5900" cy="1155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ПРИМЕР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изображенной на рис. 5.1. схема стальной балки требуется: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построить эпюры поперечных сил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Qy</w:t>
      </w:r>
      <w:r>
        <w:rPr>
          <w:sz w:val="28"/>
          <w:szCs w:val="28"/>
        </w:rPr>
        <w:t>) и изгибающих моментов М (</w:t>
      </w:r>
      <w:r>
        <w:rPr>
          <w:sz w:val="28"/>
          <w:szCs w:val="28"/>
          <w:lang w:val="en-US"/>
        </w:rPr>
        <w:t>Mz</w:t>
      </w:r>
      <w:r>
        <w:rPr>
          <w:sz w:val="28"/>
          <w:szCs w:val="28"/>
        </w:rPr>
        <w:t xml:space="preserve">), запасов в общем виде для каждого участка выраж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М и указав на эпюрах значения в характерных сечениях;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установить опасное сечение, записать условие прочности и подобрать номер двутавра;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ить прогиб сечения 3 и угол поворота сечения 2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: 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38989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ыполнения числовых расчетов приня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457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(для студентов строительных специальностей принят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10МП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Изобразим в масштабе схему балки (рис. 5.2,ф) с учетом знаков исходных данных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асчет двухопорной балки начинаем с определения опорных реакций (для защемленной с одного конца балки реакции обычно не определяются, а построение эпюр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М начинается со свободного конца)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7765" cy="254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8"/>
          <w:szCs w:val="28"/>
        </w:rPr>
        <w:drawing>
          <wp:inline distT="0" distB="0" distL="0" distR="0">
            <wp:extent cx="4673600" cy="1397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660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акции </w:t>
      </w:r>
      <w:r>
        <w:rPr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ли со знаком плюс, значит первоначальное направление выбрано верно. Если бы получили одну (или обе) реакцию со знаком минус, то ее (их) следовало бы направить в противоположную сторону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верка: </w:t>
      </w: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ледовательно, реакции определены верно и можно приступать и построению эпюр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их построения рассмотрим каждый участок балки и, используя метод сечений (см. пример 3, 4), запишем выражения дл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М с учетом принятого правила знако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сток 3-1; </w:t>
      </w:r>
      <w:r>
        <w:rPr>
          <w:sz w:val="28"/>
          <w:szCs w:val="28"/>
        </w:rPr>
        <w:drawing>
          <wp:inline distT="0" distB="0" distL="0" distR="0">
            <wp:extent cx="15621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-2</w:t>
      </w:r>
      <w:r>
        <w:rPr>
          <w:sz w:val="28"/>
          <w:szCs w:val="28"/>
          <w:lang w:val="en-US"/>
        </w:rPr>
        <w:t>qx</w:t>
      </w:r>
      <w:r>
        <w:rPr>
          <w:sz w:val="28"/>
          <w:szCs w:val="28"/>
        </w:rPr>
        <w:t xml:space="preserve"> – уравнение наклонной прямой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равнение квадратной параболы;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и  </w:t>
      </w:r>
      <w:r>
        <w:rPr>
          <w:sz w:val="28"/>
          <w:szCs w:val="28"/>
        </w:rPr>
        <w:drawing>
          <wp:inline distT="0" distB="0" distL="0" distR="0">
            <wp:extent cx="2005965" cy="698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средняя ордината эл. 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 масштабе строим эпюр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М на участке 3-1 (рис. 5.2, б, 5.2, в). На этом участке эпю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знак не меняют, поэтому на эпюре М экстремального значения не будет и ее можно приближенно провести по двум точкам (</w:t>
      </w: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пюру М принято строить на сжатых волокнах для студентов машиностроительных и технологических специальностей (т.е. отрицательные значения откладываются вниз, положительные – вверх); для студентов строительных специальностей ее принято строить на растянутых волокнах балки (т.е. отрицательные значения откладывается вверх, положительные – вниз (рис. 5.2,г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асток 1-4:   </w:t>
      </w:r>
      <w:r>
        <w:rPr>
          <w:sz w:val="28"/>
          <w:szCs w:val="28"/>
        </w:rPr>
        <w:drawing>
          <wp:inline distT="0" distB="0" distL="0" distR="0">
            <wp:extent cx="5854700" cy="939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  </w:t>
      </w:r>
      <w:r>
        <w:rPr>
          <w:sz w:val="28"/>
          <w:szCs w:val="28"/>
        </w:rPr>
        <w:drawing>
          <wp:inline distT="0" distB="0" distL="0" distR="0">
            <wp:extent cx="3086100" cy="762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Строим эпюр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М на участке 1-4 в выбранном масштабе. На этом участке эпю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роходит через нуль, меняя знак, следовательно на эпюре М в этом сечении будет экстремальное значение. Найдем его, приравняв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на участке 1-4 к нулю (рис. 5.2, г)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0" cy="1206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жно продолжать рассмотрение участков балки слева, но расчеты при этом усложняются (в уравнение дл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М входит много слагаемых). Поэтому далее будем строить эпюр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М, рассматривая участки белки справ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сток 5-2;    </w:t>
      </w:r>
      <w:r>
        <w:rPr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939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этим значениям строим эпюр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М на участке 5-2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асток 2-4;  </w:t>
      </w: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12312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этим значениям строим эпюр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М на участке 2-4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Опасным будет сечением, где </w:t>
      </w:r>
      <w:r>
        <w:rPr>
          <w:sz w:val="28"/>
          <w:szCs w:val="28"/>
        </w:rPr>
        <w:drawing>
          <wp:inline distT="0" distB="0" distL="0" distR="0">
            <wp:extent cx="469900" cy="254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 рассмотрения рис. 5.2, в,г видно, что </w:t>
      </w:r>
      <w:r>
        <w:rPr>
          <w:sz w:val="28"/>
          <w:szCs w:val="28"/>
        </w:rPr>
        <w:drawing>
          <wp:inline distT="0" distB="0" distL="0" distR="0">
            <wp:extent cx="111760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пишем условие прочности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для студентов всех специальностей, кроме строительных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4152900" cy="10915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 таблице сортимента выбираем двутавр №16, для которого </w:t>
      </w:r>
      <w:r>
        <w:rPr>
          <w:sz w:val="28"/>
          <w:szCs w:val="28"/>
        </w:rPr>
        <w:drawing>
          <wp:inline distT="0" distB="0" distL="0" distR="0">
            <wp:extent cx="36830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для студентов строительных специальностей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816100" cy="457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94200" cy="431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 таблице сортимента выбираем двутавр №14, для которог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Найдем прогиб сечения 3, используя способ перемножения эпюр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этого в направлении предполагаемого перемещения прикладываем единичную силу </w:t>
      </w:r>
      <w:r>
        <w:rPr>
          <w:sz w:val="28"/>
          <w:szCs w:val="28"/>
        </w:rPr>
        <w:drawing>
          <wp:inline distT="0" distB="0" distL="0" distR="0">
            <wp:extent cx="419100" cy="3168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6" t="-114" r="-8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рис. 5.2, д). Определяем опорные реакции и стороны единичную эпюру изгибающих моментов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15748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пишем выражения для изгибающих моментов на участках балк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сток 3-1;   </w:t>
      </w:r>
      <w:r>
        <w:rPr>
          <w:sz w:val="28"/>
          <w:szCs w:val="28"/>
        </w:rPr>
        <w:drawing>
          <wp:inline distT="0" distB="0" distL="0" distR="0">
            <wp:extent cx="673100" cy="457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4" t="-79" r="-5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889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сток 2-1;  </w:t>
      </w: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1300" cy="1562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полученным значениям строим эпюру </w:t>
      </w:r>
      <w:r>
        <w:rPr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ис.5.2, е).</w:t>
      </w:r>
    </w:p>
    <w:p>
      <w:pPr>
        <w:pStyle w:val="Normal"/>
        <w:rPr/>
      </w:pPr>
      <w:r>
        <w:rPr>
          <w:sz w:val="28"/>
          <w:szCs w:val="28"/>
        </w:rPr>
        <w:t>Перемножим по формуле Симпсона эпюру М (М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на эпюру </w:t>
      </w:r>
      <w:r>
        <w:rPr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найдем искомый прогиб сечения 3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5753100" cy="1270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 «минус» показывает, что прогиб сеч. 3 направлен не вниз (как была направлена сила </w:t>
      </w:r>
      <w:r>
        <w:rPr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а вверх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йдем угол поворота сечения 2, используя способ перемножения эпюр. Для этого прикладываем в сечении 2 в предполагаемом направлении его поворота единичную пару сил </w:t>
      </w:r>
      <w:r>
        <w:rPr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(рис.5.2, ж.), определяем опорные реакции и строим единичную эпюру изгибающихся моментов </w:t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5.1, 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14224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15748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роенная эпюра </w:t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ображена на рис. 5.2, з. Перемножим по формуле Симпсона эпюру </w:t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 эпюру М (М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и найдем искомый угол поворота сеч. 2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54700" cy="1117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Р 6 (для студентов строительных специальносте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изображенной на рис. 6.1 схемы рамы (материал-сталь) требуется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остроить эпюры изгибающих моментов М (М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, поперечных сил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Qy</w:t>
      </w:r>
      <w:r>
        <w:rPr>
          <w:sz w:val="28"/>
          <w:szCs w:val="28"/>
        </w:rPr>
        <w:t xml:space="preserve">) и придельных си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x</w:t>
      </w:r>
      <w:r>
        <w:rPr>
          <w:sz w:val="28"/>
          <w:szCs w:val="28"/>
        </w:rPr>
        <w:t xml:space="preserve">) двумя путями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записав в общем виде для каждого участка выражения М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) построив эпюры М (аналогично п.а. или по значениям М в характерных сечениях), а затем по дифференциальным зависимостям и уравнениям равновесия эпюр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установить опасное сечение, записать условие прочности и определить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личину безопасности нагруз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) определить горизонтальный прогиб сечения 5 и угол поворота сечения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 рам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ходные данные: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выполнении числовых расчетов принять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Размеры поперечного сечения стержня подбираем из условия его устойчивости в плоскости наименьшей жесткос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419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йдем геометрические характеристики, выразив их через «а»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drawing>
          <wp:inline distT="0" distB="0" distL="0" distR="0">
            <wp:extent cx="2691765" cy="1358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ибкость стержня в плоскости его наименьшей жестк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318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коэффициент приведения длины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0,7 при заданных условиях закрепления его концов (рис. 9.1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ервое приближение: принимаем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2819400" cy="4318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алее найде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508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 таблицы коэффициентов 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имеются в справочниках и пособиях по сопротивлению материалов) по интерполяции находим табличные значения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ставляющи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2 для стали 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 </w:t>
      </w:r>
      <w:r>
        <w:rPr>
          <w:sz w:val="28"/>
          <w:szCs w:val="28"/>
        </w:rPr>
        <w:drawing>
          <wp:inline distT="0" distB="0" distL="0" distR="0">
            <wp:extent cx="1219200" cy="4318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огда: </w:t>
      </w:r>
      <w:r>
        <w:rPr>
          <w:sz w:val="28"/>
          <w:szCs w:val="28"/>
        </w:rPr>
        <w:drawing>
          <wp:inline distT="0" distB="0" distL="0" distR="0">
            <wp:extent cx="2222500" cy="393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оскольку 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относительная разница между ними соста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больше 5%), то расчет повторяем во втором приближе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торое приближение: приним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247900" cy="419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лее расчет повторя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1181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таблиц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10414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кончательно принимаем следующие размеры се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482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верим устойчивость стержн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7465" cy="431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о критическую силу определяем по формуле Эйлера (если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о критическая сила определяется по формуле Ясинского:  </w:t>
      </w: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457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Найдем коэффициент запаса устойчивости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97000" cy="4318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заданной рамы (рис.10.1) требуется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ановить степень статической неопределимост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брать основную систему и составить канонические уравнения метода си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роить эпюры изгибающихся моментов от внешней нагрузки и единичных си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ычислить все перемещения, входящие в канонические уравнения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ти величины лишних неизвестных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остроить окончательные эпюр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овести деформационную проверку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добрать размеры поперечных сечений всех элементов рамы, приняв </w:t>
      </w:r>
      <w:r>
        <w:rPr>
          <w:sz w:val="28"/>
          <w:szCs w:val="28"/>
        </w:rPr>
        <w:drawing>
          <wp:inline distT="0" distB="0" distL="0" distR="0">
            <wp:extent cx="862965" cy="2540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перечное сечение ригеля в форме двутавра, стойки – кольца с соотношени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,8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ходные данные: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3263900" cy="6858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исходным данным строим расчетную схему (рис. 10.2,а)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танавливаем степень статистической неопределенности системы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6-4=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число неизвестных реактивных факторов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1459865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рис. 10.2,а.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4 – число применимых уравнений равновесия 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ополнительное уравнение, т.к. в шарнире момент равен нулю по рис. 10.2, а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атриваемая рама два раза статистически неопределима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Выбираем основную систему. Наиболее удобный вариант разрезать ригель по шарниру (рис. 10.2, б.). Приложив к основной системе по направлению отброшенных связей усилия </w:t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и заданную нагрузку, получим эквивалентную систему (рис.10.2, в.). Запишем канонические уравнения метода сил для этой статически неопределимой системы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drawing>
          <wp:inline distT="0" distB="0" distL="0" distR="0">
            <wp:extent cx="1524000" cy="457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строим эпюры изгибающих моментов для принятой основной системы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построение эпюры </w:t>
      </w:r>
      <w:r>
        <w:rPr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10.2, д.) от силы </w:t>
      </w:r>
      <w:r>
        <w:rPr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рис.10.2, г.)-первое единичное состояние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ак как основная система и нагрузка (</w:t>
      </w:r>
      <w:r>
        <w:rPr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симметричны, то эпюра </w:t>
      </w:r>
      <w:r>
        <w:rPr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симметричной. Поэтому ординаты изгибающих моментов достаточно определить только для элементов одной части рамы (правой или левой) и симметричную отложить их значения на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числяем изгибающие моменты для левой части ра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яем опорные реакции из уравнения статики: </w:t>
      </w:r>
    </w:p>
    <w:p>
      <w:pPr>
        <w:pStyle w:val="Normal"/>
        <w:tabs>
          <w:tab w:val="clear" w:pos="708"/>
          <w:tab w:val="left" w:pos="616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578100" cy="711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3048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роим эпюру </w:t>
      </w:r>
      <w:r>
        <w:rPr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асток  ШЕ   </w:t>
      </w: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</w:t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асток ЕА      </w:t>
      </w: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3048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  </w:t>
      </w:r>
      <w:r>
        <w:rPr>
          <w:sz w:val="28"/>
          <w:szCs w:val="28"/>
        </w:rPr>
        <w:drawing>
          <wp:inline distT="0" distB="0" distL="0" distR="0">
            <wp:extent cx="1143000" cy="6343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асток ВА 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8629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роим эпюру </w:t>
      </w:r>
      <w:r>
        <w:rPr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участке ШК, КД, СД  аналогично. </w:t>
      </w:r>
    </w:p>
    <w:p>
      <w:pPr>
        <w:pStyle w:val="Normal"/>
        <w:tabs>
          <w:tab w:val="clear" w:pos="708"/>
          <w:tab w:val="left" w:pos="616" w:leader="none"/>
        </w:tabs>
        <w:rPr/>
      </w:pPr>
      <w:r>
        <w:rPr>
          <w:sz w:val="28"/>
          <w:szCs w:val="28"/>
        </w:rPr>
        <w:t xml:space="preserve">По полученным значениям строим эпюру </w:t>
      </w:r>
      <w:r>
        <w:rPr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ладывая ординаты в крайних точках участков со стороны сжатых волокон; </w:t>
      </w:r>
    </w:p>
    <w:p>
      <w:pPr>
        <w:pStyle w:val="Normal"/>
        <w:tabs>
          <w:tab w:val="clear" w:pos="708"/>
          <w:tab w:val="left" w:pos="616" w:leader="none"/>
        </w:tabs>
        <w:rPr/>
      </w:pPr>
      <w:r>
        <w:rPr>
          <w:sz w:val="28"/>
          <w:szCs w:val="28"/>
        </w:rPr>
        <w:t xml:space="preserve">б) построение эпюры </w:t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10.2, ж.) от силы </w:t>
      </w:r>
      <w:r>
        <w:rPr>
          <w:sz w:val="28"/>
          <w:szCs w:val="28"/>
        </w:rPr>
        <w:drawing>
          <wp:inline distT="0" distB="0" distL="0" distR="0">
            <wp:extent cx="405765" cy="2794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10.2, е.). Так как основная система симметричная, а нагрузка (</w:t>
      </w:r>
      <w:r>
        <w:rPr>
          <w:sz w:val="28"/>
          <w:szCs w:val="28"/>
        </w:rPr>
        <w:drawing>
          <wp:inline distT="0" distB="0" distL="0" distR="0">
            <wp:extent cx="405765" cy="2794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– несимметрична, то эпюра </w:t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же будет несимметричной. </w:t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пределяем опорные реакции из уравнений статики. </w:t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711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3048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строим эпюру </w:t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асток  ШЕ   </w:t>
      </w: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3048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асток ЕА      </w:t>
      </w: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3048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  </w:t>
      </w:r>
      <w:r>
        <w:rPr>
          <w:sz w:val="28"/>
          <w:szCs w:val="28"/>
        </w:rPr>
        <w:drawing>
          <wp:inline distT="0" distB="0" distL="0" distR="0">
            <wp:extent cx="1143000" cy="6343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асток ВА 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8629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роение эпюры </w:t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 участках ШК, КД, СД аналогично. </w:t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лгебраически сложив ординаты: крайних точках соответствующих участков эпюр </w:t>
      </w:r>
      <w:r>
        <w:rPr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строим дополнительную суммарную единичную эпюру 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рис. 10.2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 построение эпюры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(рис.10.2, к.) от внешних нагрузок (рис.10.2, и.)-грузовое состояние. </w:t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ределяем опорные реакции из уравнения статики: левая часть рамы</w:t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18288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верка. </w:t>
      </w:r>
      <w:r>
        <w:rPr>
          <w:sz w:val="28"/>
          <w:szCs w:val="28"/>
        </w:rPr>
        <w:drawing>
          <wp:inline distT="0" distB="0" distL="0" distR="0">
            <wp:extent cx="20955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сток ШЕ     </w:t>
      </w:r>
      <w:r>
        <w:rPr>
          <w:sz w:val="28"/>
          <w:szCs w:val="28"/>
        </w:rPr>
        <w:drawing>
          <wp:inline distT="0" distB="0" distL="0" distR="0">
            <wp:extent cx="36449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1600" cy="14351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сток ЕА 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91765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6985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асток ШК  </w:t>
      </w:r>
      <w:r>
        <w:rPr>
          <w:sz w:val="28"/>
          <w:szCs w:val="28"/>
        </w:rPr>
        <w:drawing>
          <wp:inline distT="0" distB="0" distL="0" distR="0">
            <wp:extent cx="27559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9200" cy="6985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вычислим коэффициенты канонических уравнений путем «перемножения» соответствующих эпюр, учитывая, что </w:t>
      </w: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7400" cy="5588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2300" cy="7620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вычислим «грузовое» слагаемое: </w:t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3400" cy="482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31865" cy="914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311900" cy="4445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12800" cy="457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последующей проверки правильности вычисленных коэффициентов и «грузовых»слагаемых, «перемножим» эпюру </w:t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аму на себя и на эпюру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83300" cy="1803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верим правильность вычисленных коэффициентов: </w:t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8900" cy="11430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эффициент найдены верн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шаем систему канонических уравнений и определяем величину «лишних» неизвестных: </w:t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" w:leader="none"/>
        </w:tabs>
        <w:ind w:left="360" w:hanging="0"/>
        <w:rPr/>
      </w:pPr>
      <w:r>
        <w:rPr/>
        <w:drawing>
          <wp:inline distT="0" distB="0" distL="0" distR="0">
            <wp:extent cx="3238500" cy="990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ind w:left="360" w:hanging="0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685800" cy="215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6" w:leader="none"/>
        </w:tabs>
        <w:rPr/>
      </w:pPr>
      <w:r>
        <w:rPr>
          <w:sz w:val="28"/>
          <w:szCs w:val="28"/>
        </w:rPr>
        <w:t xml:space="preserve">Построим окончательные эпюр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16" w:leader="none"/>
        </w:tabs>
        <w:ind w:left="360" w:hanging="0"/>
        <w:rPr/>
      </w:pPr>
      <w:r>
        <w:rPr>
          <w:sz w:val="28"/>
          <w:szCs w:val="28"/>
        </w:rPr>
        <w:t xml:space="preserve">Рассматриваем эквивалентную систему при найденных значениях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1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рис.10.2,м.). </w:t>
      </w:r>
    </w:p>
    <w:p>
      <w:pPr>
        <w:pStyle w:val="Normal"/>
        <w:tabs>
          <w:tab w:val="clear" w:pos="708"/>
          <w:tab w:val="left" w:pos="61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яем опорные реакции из уравнений статики: </w:t>
      </w:r>
    </w:p>
    <w:p>
      <w:pPr>
        <w:pStyle w:val="Normal"/>
        <w:tabs>
          <w:tab w:val="clear" w:pos="708"/>
          <w:tab w:val="left" w:pos="616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левая часть рамы:  </w:t>
      </w:r>
      <w:r>
        <w:rPr>
          <w:sz w:val="28"/>
          <w:szCs w:val="28"/>
        </w:rPr>
        <w:drawing>
          <wp:inline distT="0" distB="0" distL="0" distR="0">
            <wp:extent cx="2222500" cy="215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54400" cy="6731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6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76300" cy="215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549900" cy="457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равая часть рамы:</w:t>
      </w:r>
    </w:p>
    <w:p>
      <w:pPr>
        <w:pStyle w:val="Normal"/>
        <w:tabs>
          <w:tab w:val="clear" w:pos="708"/>
          <w:tab w:val="left" w:pos="616" w:leader="none"/>
        </w:tabs>
        <w:ind w:left="360" w:hanging="0"/>
        <w:rPr/>
      </w:pPr>
      <w:r>
        <w:rPr>
          <w:sz w:val="28"/>
          <w:szCs w:val="28"/>
        </w:rPr>
        <w:drawing>
          <wp:inline distT="0" distB="0" distL="0" distR="0">
            <wp:extent cx="3797300" cy="11430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6" w:leader="none"/>
        </w:tabs>
        <w:ind w:left="360" w:hanging="0"/>
        <w:rPr/>
      </w:pPr>
      <w:r>
        <w:rPr>
          <w:sz w:val="28"/>
          <w:szCs w:val="28"/>
        </w:rPr>
        <w:t xml:space="preserve">Запишем уравнения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на каждом характерном участке (рис.10.2,м.). </w:t>
      </w:r>
    </w:p>
    <w:p>
      <w:pPr>
        <w:pStyle w:val="Normal"/>
        <w:tabs>
          <w:tab w:val="clear" w:pos="708"/>
          <w:tab w:val="left" w:pos="61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ст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Ш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736600" cy="215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61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457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62200" cy="4191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757"/>
        </w:tabs>
        <w:ind w:left="1757" w:hanging="720"/>
      </w:pPr>
    </w:lvl>
    <w:lvl w:ilvl="1">
      <w:start w:val="2"/>
      <w:numFmt w:val="decimal"/>
      <w:lvlText w:val="%1.%2."/>
      <w:lvlJc w:val="left"/>
      <w:pPr>
        <w:tabs>
          <w:tab w:val="num" w:pos="1757"/>
        </w:tabs>
        <w:ind w:left="1757" w:hanging="720"/>
      </w:pPr>
    </w:lvl>
    <w:lvl w:ilvl="2">
      <w:start w:val="1"/>
      <w:numFmt w:val="decimal"/>
      <w:lvlText w:val="%1.%2.%3."/>
      <w:lvlJc w:val="left"/>
      <w:pPr>
        <w:tabs>
          <w:tab w:val="num" w:pos="1757"/>
        </w:tabs>
        <w:ind w:left="1757" w:hanging="720"/>
      </w:pPr>
    </w:lvl>
    <w:lvl w:ilvl="3">
      <w:start w:val="1"/>
      <w:numFmt w:val="decimal"/>
      <w:lvlText w:val="%1.%2.%3.%4."/>
      <w:lvlJc w:val="left"/>
      <w:pPr>
        <w:tabs>
          <w:tab w:val="num" w:pos="2117"/>
        </w:tabs>
        <w:ind w:left="2117" w:hanging="1080"/>
      </w:pPr>
    </w:lvl>
    <w:lvl w:ilvl="4">
      <w:start w:val="1"/>
      <w:numFmt w:val="decimal"/>
      <w:lvlText w:val="%1.%2.%3.%4.%5."/>
      <w:lvlJc w:val="left"/>
      <w:pPr>
        <w:tabs>
          <w:tab w:val="num" w:pos="2117"/>
        </w:tabs>
        <w:ind w:left="2117" w:hanging="1080"/>
      </w:pPr>
    </w:lvl>
    <w:lvl w:ilvl="5">
      <w:start w:val="1"/>
      <w:numFmt w:val="decimal"/>
      <w:lvlText w:val="%1.%2.%3.%4.%5.%6."/>
      <w:lvlJc w:val="left"/>
      <w:pPr>
        <w:tabs>
          <w:tab w:val="num" w:pos="2477"/>
        </w:tabs>
        <w:ind w:left="247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837"/>
        </w:tabs>
        <w:ind w:left="2837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837"/>
        </w:tabs>
        <w:ind w:left="283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197"/>
        </w:tabs>
        <w:ind w:left="3197" w:hanging="21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27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0.wmf"/><Relationship Id="rId59" Type="http://schemas.openxmlformats.org/officeDocument/2006/relationships/image" Target="media/image35.wmf"/><Relationship Id="rId60" Type="http://schemas.openxmlformats.org/officeDocument/2006/relationships/image" Target="media/image55.wmf"/><Relationship Id="rId61" Type="http://schemas.openxmlformats.org/officeDocument/2006/relationships/image" Target="media/image50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50.wmf"/><Relationship Id="rId67" Type="http://schemas.openxmlformats.org/officeDocument/2006/relationships/image" Target="media/image60.wmf"/><Relationship Id="rId68" Type="http://schemas.openxmlformats.org/officeDocument/2006/relationships/image" Target="media/image5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2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27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3.wmf"/><Relationship Id="rId135" Type="http://schemas.openxmlformats.org/officeDocument/2006/relationships/image" Target="media/image124.wmf"/><Relationship Id="rId136" Type="http://schemas.openxmlformats.org/officeDocument/2006/relationships/image" Target="media/image125.wmf"/><Relationship Id="rId137" Type="http://schemas.openxmlformats.org/officeDocument/2006/relationships/image" Target="media/image126.wmf"/><Relationship Id="rId138" Type="http://schemas.openxmlformats.org/officeDocument/2006/relationships/image" Target="media/image127.wmf"/><Relationship Id="rId139" Type="http://schemas.openxmlformats.org/officeDocument/2006/relationships/image" Target="media/image128.wmf"/><Relationship Id="rId140" Type="http://schemas.openxmlformats.org/officeDocument/2006/relationships/image" Target="media/image129.wmf"/><Relationship Id="rId141" Type="http://schemas.openxmlformats.org/officeDocument/2006/relationships/image" Target="media/image130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133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0.wmf"/><Relationship Id="rId153" Type="http://schemas.openxmlformats.org/officeDocument/2006/relationships/image" Target="media/image139.wmf"/><Relationship Id="rId154" Type="http://schemas.openxmlformats.org/officeDocument/2006/relationships/image" Target="media/image141.wmf"/><Relationship Id="rId155" Type="http://schemas.openxmlformats.org/officeDocument/2006/relationships/image" Target="media/image142.wmf"/><Relationship Id="rId156" Type="http://schemas.openxmlformats.org/officeDocument/2006/relationships/image" Target="media/image139.wmf"/><Relationship Id="rId157" Type="http://schemas.openxmlformats.org/officeDocument/2006/relationships/image" Target="media/image143.wmf"/><Relationship Id="rId158" Type="http://schemas.openxmlformats.org/officeDocument/2006/relationships/image" Target="media/image139.wmf"/><Relationship Id="rId159" Type="http://schemas.openxmlformats.org/officeDocument/2006/relationships/image" Target="media/image144.wmf"/><Relationship Id="rId160" Type="http://schemas.openxmlformats.org/officeDocument/2006/relationships/image" Target="media/image145.wmf"/><Relationship Id="rId161" Type="http://schemas.openxmlformats.org/officeDocument/2006/relationships/image" Target="media/image146.wmf"/><Relationship Id="rId162" Type="http://schemas.openxmlformats.org/officeDocument/2006/relationships/image" Target="media/image147.wmf"/><Relationship Id="rId163" Type="http://schemas.openxmlformats.org/officeDocument/2006/relationships/image" Target="media/image148.wmf"/><Relationship Id="rId164" Type="http://schemas.openxmlformats.org/officeDocument/2006/relationships/image" Target="media/image139.wmf"/><Relationship Id="rId165" Type="http://schemas.openxmlformats.org/officeDocument/2006/relationships/image" Target="media/image139.wmf"/><Relationship Id="rId166" Type="http://schemas.openxmlformats.org/officeDocument/2006/relationships/image" Target="media/image149.wmf"/><Relationship Id="rId167" Type="http://schemas.openxmlformats.org/officeDocument/2006/relationships/image" Target="media/image150.wmf"/><Relationship Id="rId168" Type="http://schemas.openxmlformats.org/officeDocument/2006/relationships/image" Target="media/image150.wmf"/><Relationship Id="rId169" Type="http://schemas.openxmlformats.org/officeDocument/2006/relationships/image" Target="media/image149.wmf"/><Relationship Id="rId170" Type="http://schemas.openxmlformats.org/officeDocument/2006/relationships/image" Target="media/image151.wmf"/><Relationship Id="rId171" Type="http://schemas.openxmlformats.org/officeDocument/2006/relationships/image" Target="media/image152.wmf"/><Relationship Id="rId172" Type="http://schemas.openxmlformats.org/officeDocument/2006/relationships/image" Target="media/image153.wmf"/><Relationship Id="rId173" Type="http://schemas.openxmlformats.org/officeDocument/2006/relationships/image" Target="media/image143.wmf"/><Relationship Id="rId174" Type="http://schemas.openxmlformats.org/officeDocument/2006/relationships/image" Target="media/image154.wmf"/><Relationship Id="rId175" Type="http://schemas.openxmlformats.org/officeDocument/2006/relationships/image" Target="media/image144.wmf"/><Relationship Id="rId176" Type="http://schemas.openxmlformats.org/officeDocument/2006/relationships/image" Target="media/image155.wmf"/><Relationship Id="rId177" Type="http://schemas.openxmlformats.org/officeDocument/2006/relationships/image" Target="media/image156.wmf"/><Relationship Id="rId178" Type="http://schemas.openxmlformats.org/officeDocument/2006/relationships/image" Target="media/image147.wmf"/><Relationship Id="rId179" Type="http://schemas.openxmlformats.org/officeDocument/2006/relationships/image" Target="media/image157.wmf"/><Relationship Id="rId180" Type="http://schemas.openxmlformats.org/officeDocument/2006/relationships/image" Target="media/image149.wmf"/><Relationship Id="rId181" Type="http://schemas.openxmlformats.org/officeDocument/2006/relationships/image" Target="media/image139.wmf"/><Relationship Id="rId182" Type="http://schemas.openxmlformats.org/officeDocument/2006/relationships/image" Target="media/image149.wmf"/><Relationship Id="rId183" Type="http://schemas.openxmlformats.org/officeDocument/2006/relationships/image" Target="media/image158.wmf"/><Relationship Id="rId184" Type="http://schemas.openxmlformats.org/officeDocument/2006/relationships/image" Target="media/image159.wmf"/><Relationship Id="rId185" Type="http://schemas.openxmlformats.org/officeDocument/2006/relationships/image" Target="media/image160.wmf"/><Relationship Id="rId186" Type="http://schemas.openxmlformats.org/officeDocument/2006/relationships/image" Target="media/image161.wmf"/><Relationship Id="rId187" Type="http://schemas.openxmlformats.org/officeDocument/2006/relationships/image" Target="media/image162.wmf"/><Relationship Id="rId188" Type="http://schemas.openxmlformats.org/officeDocument/2006/relationships/image" Target="media/image27.wmf"/><Relationship Id="rId189" Type="http://schemas.openxmlformats.org/officeDocument/2006/relationships/image" Target="media/image163.wmf"/><Relationship Id="rId190" Type="http://schemas.openxmlformats.org/officeDocument/2006/relationships/image" Target="media/image164.wmf"/><Relationship Id="rId191" Type="http://schemas.openxmlformats.org/officeDocument/2006/relationships/image" Target="media/image165.wmf"/><Relationship Id="rId192" Type="http://schemas.openxmlformats.org/officeDocument/2006/relationships/image" Target="media/image166.wmf"/><Relationship Id="rId193" Type="http://schemas.openxmlformats.org/officeDocument/2006/relationships/image" Target="media/image167.wmf"/><Relationship Id="rId194" Type="http://schemas.openxmlformats.org/officeDocument/2006/relationships/image" Target="media/image168.wmf"/><Relationship Id="rId195" Type="http://schemas.openxmlformats.org/officeDocument/2006/relationships/image" Target="media/image169.wmf"/><Relationship Id="rId196" Type="http://schemas.openxmlformats.org/officeDocument/2006/relationships/image" Target="media/image170.wmf"/><Relationship Id="rId197" Type="http://schemas.openxmlformats.org/officeDocument/2006/relationships/image" Target="media/image171.wmf"/><Relationship Id="rId198" Type="http://schemas.openxmlformats.org/officeDocument/2006/relationships/image" Target="media/image172.wmf"/><Relationship Id="rId199" Type="http://schemas.openxmlformats.org/officeDocument/2006/relationships/image" Target="media/image173.wmf"/><Relationship Id="rId200" Type="http://schemas.openxmlformats.org/officeDocument/2006/relationships/image" Target="media/image174.wmf"/><Relationship Id="rId201" Type="http://schemas.openxmlformats.org/officeDocument/2006/relationships/image" Target="media/image158.wmf"/><Relationship Id="rId202" Type="http://schemas.openxmlformats.org/officeDocument/2006/relationships/image" Target="media/image175.wmf"/><Relationship Id="rId203" Type="http://schemas.openxmlformats.org/officeDocument/2006/relationships/image" Target="media/image176.wmf"/><Relationship Id="rId204" Type="http://schemas.openxmlformats.org/officeDocument/2006/relationships/image" Target="media/image177.wmf"/><Relationship Id="rId205" Type="http://schemas.openxmlformats.org/officeDocument/2006/relationships/image" Target="media/image178.wmf"/><Relationship Id="rId206" Type="http://schemas.openxmlformats.org/officeDocument/2006/relationships/image" Target="media/image179.wmf"/><Relationship Id="rId207" Type="http://schemas.openxmlformats.org/officeDocument/2006/relationships/image" Target="media/image180.wmf"/><Relationship Id="rId208" Type="http://schemas.openxmlformats.org/officeDocument/2006/relationships/image" Target="media/image181.wmf"/><Relationship Id="rId209" Type="http://schemas.openxmlformats.org/officeDocument/2006/relationships/image" Target="media/image182.wmf"/><Relationship Id="rId210" Type="http://schemas.openxmlformats.org/officeDocument/2006/relationships/image" Target="media/image183.wmf"/><Relationship Id="rId211" Type="http://schemas.openxmlformats.org/officeDocument/2006/relationships/image" Target="media/image184.wmf"/><Relationship Id="rId212" Type="http://schemas.openxmlformats.org/officeDocument/2006/relationships/image" Target="media/image185.wmf"/><Relationship Id="rId213" Type="http://schemas.openxmlformats.org/officeDocument/2006/relationships/image" Target="media/image186.wmf"/><Relationship Id="rId214" Type="http://schemas.openxmlformats.org/officeDocument/2006/relationships/image" Target="media/image187.wmf"/><Relationship Id="rId215" Type="http://schemas.openxmlformats.org/officeDocument/2006/relationships/numbering" Target="numbering.xml"/><Relationship Id="rId216" Type="http://schemas.openxmlformats.org/officeDocument/2006/relationships/fontTable" Target="fontTable.xml"/><Relationship Id="rId2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6:18:00Z</dcterms:created>
  <dc:creator>ТолькоДляТестов</dc:creator>
  <dc:description/>
  <cp:keywords/>
  <dc:language>en-US</dc:language>
  <cp:lastModifiedBy>Mage</cp:lastModifiedBy>
  <dcterms:modified xsi:type="dcterms:W3CDTF">2011-10-17T16:18:00Z</dcterms:modified>
  <cp:revision>2</cp:revision>
  <dc:subject/>
  <dc:title>ПРИМЕРЫ РЕШЕНИЯ ТИПОВЫХ ЗАДАЧ</dc:title>
</cp:coreProperties>
</file>