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етерминизм и свобода вол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Евгений Корниенк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ое осуществление решения не требует, чтобы идеальное сознание влияло на материальное тело. Тело подчиняется материальной когнитивной системе, функционирование которой мы осознаё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взаимодействия сознания с телом - это одна из самых сложных задач. Мы до сих пор не видим обнадёживающего пути к её решению, а предполагаемые решения нас не устраивают. Вот два возможных, весьма логичных, и несовместимых друг с другом варианта будущего реше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1</w:t>
      </w:r>
      <w:r>
        <w:rPr>
          <w:sz w:val="24"/>
          <w:szCs w:val="24"/>
        </w:rPr>
        <w:t>. Будут обнаружены законы природы, связывающие формы сознания с физическими законами. Мы, обладая свободой воли, управляем поведением своего тела, благодаря этим, пока неизвестным, законам природы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2</w:t>
      </w:r>
      <w:r>
        <w:rPr>
          <w:sz w:val="24"/>
          <w:szCs w:val="24"/>
        </w:rPr>
        <w:t xml:space="preserve">. Тело подчиняется только физическим законам, не зависящим от сознания. Будет доказано, что мы обладаем лишь иллюзией свободы воли и даже иллюзией понимания, так как всё наше поведение и мысли предписаны объективными законами природ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-моему, проблема имеет третье реш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3</w:t>
      </w:r>
      <w:r>
        <w:rPr>
          <w:sz w:val="24"/>
          <w:szCs w:val="24"/>
        </w:rPr>
        <w:t>. Тело подчиняется объективным законам, но идея о том, что идеальное сознание управляет материальным телом логически непротиворечи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заметке "</w:t>
      </w:r>
      <w:r>
        <w:rPr>
          <w:rStyle w:val="StrongEmphasis"/>
          <w:b w:val="false"/>
          <w:bCs w:val="false"/>
          <w:sz w:val="24"/>
          <w:szCs w:val="24"/>
        </w:rPr>
        <w:t>Происхождение ощущений</w:t>
      </w:r>
      <w:r>
        <w:rPr>
          <w:sz w:val="24"/>
          <w:szCs w:val="24"/>
        </w:rPr>
        <w:t>" показано, что только объективный мир является источником ощущений. Они отражают качества мира и мало зависят от устройства мозга и врождённой "целевой функции". Как бы ни были слабы органы и мозг, ощущения постепенно выстраивают для субъекта цельный согласованный внешний и внутренний ми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основа сознания - ощущение - это надстройка над хорошо устроенной когнитивной системой. Эта система состоит из тела, мозга, органов и других устройств, предназначенных для поддержания жизни в условиях, задаваемых внешним миром. Богатое, творческое взаимодействие с миром постепенно развивает всё более детальные ощущения. На высшей ступени развития сознания возникает интеллект - способность к умозаключения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активном поведении нервная система вырабатывает команды, ассоциативно связанные с восприятием внешнего мира. Но даже и во сне в нервной системе происходит ассоциативный творческий поиск в виде такого же вырабатывания </w:t>
      </w:r>
      <w:r>
        <w:rPr>
          <w:rStyle w:val="Emphasis"/>
          <w:i w:val="false"/>
          <w:iCs w:val="false"/>
          <w:sz w:val="24"/>
          <w:szCs w:val="24"/>
        </w:rPr>
        <w:t>команд</w:t>
      </w:r>
      <w:r>
        <w:rPr>
          <w:sz w:val="24"/>
          <w:szCs w:val="24"/>
        </w:rPr>
        <w:t xml:space="preserve">, приводящего к </w:t>
      </w:r>
      <w:r>
        <w:rPr>
          <w:rStyle w:val="Emphasis"/>
          <w:i w:val="false"/>
          <w:iCs w:val="false"/>
          <w:sz w:val="24"/>
          <w:szCs w:val="24"/>
        </w:rPr>
        <w:t>проигрыванию</w:t>
      </w:r>
      <w:r>
        <w:rPr>
          <w:sz w:val="24"/>
          <w:szCs w:val="24"/>
        </w:rPr>
        <w:t xml:space="preserve"> возможных вариантов поведения. Восприятие и действие могут осуществляться в приглушённом виде: вместо нервного сигнала, вызываемого работой какого-то органа, проигрывается только "наведённая" часть этого сигнала, ассоциативно выработанная самим мозгом, а вместо реального действия, мозг вырабатывает </w:t>
      </w:r>
      <w:r>
        <w:rPr>
          <w:rStyle w:val="Emphasis"/>
          <w:i w:val="false"/>
          <w:iCs w:val="false"/>
          <w:sz w:val="24"/>
          <w:szCs w:val="24"/>
        </w:rPr>
        <w:t>слабый командный сигнал</w:t>
      </w:r>
      <w:r>
        <w:rPr>
          <w:sz w:val="24"/>
          <w:szCs w:val="24"/>
        </w:rPr>
        <w:t>, не вызывающий реакции соответствующего орга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ознание воспринимает такую ассоциативную игру, как иллюзию или размышление. В этом случае источником сигналов и субъектом, играющим с потоком нервных сигналов, является </w:t>
      </w:r>
      <w:r>
        <w:rPr>
          <w:rStyle w:val="Emphasis"/>
          <w:i w:val="false"/>
          <w:iCs w:val="false"/>
          <w:sz w:val="24"/>
          <w:szCs w:val="24"/>
        </w:rPr>
        <w:t>творческая</w:t>
      </w:r>
      <w:r>
        <w:rPr>
          <w:sz w:val="24"/>
          <w:szCs w:val="24"/>
        </w:rPr>
        <w:t xml:space="preserve"> машина (человек, животное, или искусственное существо), а сознание лишь регистрирует, наблюдает функционирование этого "субъекта" в виде образов и ощущений, привязанных к внешнему миру (в том числе, и к своему телу), так как никаких других ассоциативных привязок у сознания нет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е сознание, а мозг (с участием периферийной нервной системы) проигрывает и оценивает разные варианты управления и прогнозы нервных сигналов, пока не подготовит подходящее действие. Почему же сознание отождествляет себя с активным субъектом? Ведь я чувствую, что это я оцениваю варианты своего поведения, и я принимаю реш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кольку у моего мозга нет другого наблюдателя, кроме моего сознания, и поскольку я на опыте убедился в неизбежной связи своих чувств с малейшими изменениями состояния моего тела, то у меня возникает уверенность в том, что мои действия являются следствием моих идей. Временную связь я отождествляю с причинной связью, так как моё обдуманное действие всегда следует за обдумывани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исимость моих действий от моего решения является более обязательной, чем закономерности, обнаруживаемые в объективной природе, поскольку эксперимент требует теоретического объяснения, а в теории случаются ошибк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объективного эксперимента, ощущение (например, принятия и исполнения решения) является непосредственным. Оно не требует промежуточной теории для правильной трактовки. Именно такая логика персонального опыта лежит в основе формальной логи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уждения, исходящие из наличия свободы воли и возможности влияния ощущений на поведение, являются более конструктивными, так как связь между ощущениями, эмоциями и поведением неплохо изучена. Зависимость поведения от процессов в мозге не может быть сформулирована так же ясно, поскольку само поведение является для нас отражением форм сознания, а не структуры нервной систем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го говоря, осознавание как принятия решения, так и его последующего исполнения происходит на долю секунды позже, чем соответствующие объективные явления в системах организма. Но, во-первых, временная (причинная) последовательность - сначала принятие решения, а затем исполнение решения - не нарушается. Во-вторых, впечатление о свободном выборе решения формируется по отношению к осознанному решению, а не по отношению к объективному состоянию организм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лько для очень малых интервалов времени возможны осознаваемые парадоксальные нарушения причинности, которые психологически воспринимаются, как ошибки восприятия, а не как ограничение свободы воли. Видимо, формирование впечатления о свободном принятии решения требует больше времени, чем просто осознание своего восприят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сознание является надстройкой, идеальным наблюдателем над материальным телом. Процесс сознательного выбора решения тождественно (но с некоторой задержкой во времени) отражает свободный поиск и принятие решения в физической когнитивной системе. Поэтому идея о сознательном принятии решения логически коррект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ое осуществление решения не требует, чтобы идеальное сознание влияло на материальное тело. Тело подчиняется когнитивной системе, функционирование которой мы воспринимаем в форме ощущаемых (то есть, осознаваемых) образов внешнего мира и своего состоя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ebcenter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4:00Z</dcterms:created>
  <dc:creator>User</dc:creator>
  <dc:description/>
  <cp:keywords/>
  <dc:language>en-US</dc:language>
  <cp:lastModifiedBy>Mage</cp:lastModifiedBy>
  <dcterms:modified xsi:type="dcterms:W3CDTF">2011-10-11T18:24:00Z</dcterms:modified>
  <cp:revision>2</cp:revision>
  <dc:subject/>
  <dc:title>Детерминизм и свобода воли </dc:title>
</cp:coreProperties>
</file>