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aps/>
          <w:sz w:val="23"/>
        </w:rPr>
      </w:pPr>
      <w:r>
        <w:rPr>
          <w:b/>
          <w:caps/>
          <w:sz w:val="23"/>
        </w:rPr>
        <w:t>примерный перечень экзаменационных вопросов</w:t>
      </w:r>
    </w:p>
    <w:p>
      <w:pPr>
        <w:pStyle w:val="Heading2"/>
        <w:rPr>
          <w:sz w:val="23"/>
        </w:rPr>
      </w:pPr>
      <w:r>
        <w:rPr>
          <w:sz w:val="23"/>
        </w:rPr>
        <w:t>Основы стандартизации, сертификации и метрологии</w:t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определяет необходимость повышения качества продукции для развития экономики страны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состав методов воздействия в системе управления качеством продукц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смотрите сущность стандартизац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смотрите сущность стандартизац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смотрите группировку нормативных документов, предусмотренную Законом РФ « О стандартизации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и охарактеризуйте категории стандарт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пределите область применения отраслевых стандарт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пределите область применения отраслевых стандартов организационно-методического характер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то осуществляет надзор за внедрением и соблюдением стандартов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 кого возложена отмена стандартов и утверждения изменений в них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смотрите порядок обеспечения предприятия государственными стандартам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смотрите порядок обеспечения подразделений предприятия стандартом предприят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то осуществляет ведомственный надзор за внедрением и соблюдением стандартов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 организовано ознакомление стран - членов ИСО с национальными стандартами этих стран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 организовано взаимодействие Международных организаций по стандартизации МЭК и ИСО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смотрите порядок отбора образцов для испытаний в целях сертификации продукц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смотрите порядок хранения образцов, прошедших сертификационные испыта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Факторы, влияющие на объем испытаний при осуществлении инспекционного контроля за сертифицированной продукцией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смотрите влияние повышения качества продукции на процесс ее реализац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смотрите группировку процессов в системе управления качеством продукц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смотрите состав полномочий Госстандарта России по стандартизации, метрологии и сертификац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смотрите состав объектов стандартизации на государственном уровн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смотрите состав объектов стандартизации на уровне предприят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В каких странах в стандартах устанавливаются прогрессивные нормы и требования к продукции, опережающие достигнутый уровень производства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должно быть установлено в стандартах правил приемки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должно быть установлено в стандартах правил эксплуатации и ремонта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Что должно быть установлено в плане мероприятий по внедрению стандартов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участников сертификации продукции и услуг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сновные задачи центрального органа по сертификац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означает аккредитация органов по сертификации и испытательных лабораторий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смотрите понятие «система качества» на предприят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ие методы используются для обследования предприятия при сертификации системы качества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ри каких результатах проверки предприятию не может быть выдан сертификат системы качества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смотрите понятие «физическая величина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смотрите понятие «метрология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достигается поверкой средств измерений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смотрите понятие «образцовые средства измерения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смотрите сущность организационной основы метрологического обеспеч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составляет техническую основу метрологического обеспечения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смотрите понятие «точность измерений»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пределите понятие «качество продукции и сущность составляющих его элементов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В чем проявляется влияние качества продукции на производительность труда при ее эксплуатации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смотрите состав операций в процессе управления качеством продукц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роанализируйте основные задачи стандартизац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оль международного сотрудничества в области стандартизац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 каких принципах национальные организации по стандартизации принимаются в члены ИСО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бъясните необходимость единого подхода национальных организаций по стандартизации по решению вопросов, относящихся к стандартизац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смотрите основные вопросы деятельности Комитета Совета ИСО по Оценке соответствия продукции требованиям стандартов (КАСКО)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смотрите типовую структуру системы сертификац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составляет подготовку органа по сертификации к ее проведению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ущность этапа предварительной оценки системы качества предприят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смотрите этапность обеспечения требуемого уровня качества продукц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ие вопросы относятся к метрологическому обеспечению разработки продукции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достигается в процессе метрологического обеспечения производства образцов продукции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им образом достигается приближение результатов измерений к истинному значению измеряемой величины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относится к причинам возникновения погрешностей измерений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смотрите понятие «погрешность средств измерений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смотрите понятие о систематических погрешностях измерений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 какой основе можно выявить закономерности случайных погрешностей измерений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смотрите сущность интервальной оценки результатов измерений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смотрите понятие «поверочная схема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смотрите классификацию погрешностей по их причинам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В чем проявляются погрешности оператора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смотрите состав группы административных методов воздействия, используемых при управлении качеством продукц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объекты стандартизации в общетехнических и организационно-методических стандартах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устанавливают стандарты технических условий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устанавливают стандарты технических требований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включает стадия проектирования технического задания на разработку стандарта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должен проделать разработчик проекта стандартов при получении отзывов с замечаниями и разногласиями по существу этого проекта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смотрите понятие «единство измерений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элементы затрат, составляющих стоимость метрологического обеспеч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может стать основой определения оптимальных порогов точности измерений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становится результатом передачи разряда единицы физической величины между средствами измерения от более высоких к низким разрядам этих средств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смотрите целесообразность использования образцовых средств измерения в сочетании с эталонам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 чем основана передача разрядов единиц физических величин от эталонов к рабочим средствам измерений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пределите понятие «исходные образцовые средства измерений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пределите понятие «разряд образцовых средств измерений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лежит в основе обеспечения единообразия средств измерений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 поверяют образцовые средства измерения второго и последующих разрядов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понимается под метрологической экспертизой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ссмотрите понятие «явные ошибки» при разработке конструкторской документац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ово назначение системы и средств автоматизированного проектирования (САПР)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ьи ошибки определяют на практике основную часть брака продукции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то осуществляет аттестацию образцовых средств измерений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ими мерами обеспечивается единство измерений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Рассмотрите понятие «система сертификации». </w:t>
      </w:r>
    </w:p>
    <w:p>
      <w:pPr>
        <w:pStyle w:val="Normal"/>
        <w:widowControl w:val="false"/>
        <w:ind w:left="340" w:hanging="0"/>
        <w:rPr>
          <w:sz w:val="23"/>
          <w:lang w:val="en-US"/>
        </w:rPr>
      </w:pPr>
      <w:r>
        <w:rPr>
          <w:sz w:val="23"/>
          <w:lang w:val="en-US"/>
        </w:rPr>
      </w:r>
    </w:p>
    <w:p>
      <w:pPr>
        <w:pStyle w:val="Normal"/>
        <w:jc w:val="right"/>
        <w:rPr>
          <w:sz w:val="23"/>
          <w:lang w:val="en-US"/>
        </w:rPr>
      </w:pPr>
      <w:r>
        <w:rPr>
          <w:sz w:val="23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СТАНДАРТИЗАЦИИ, СЕРТИФИКАЦИИ И МЕТР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и охарактеризуйте категории стандар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остав объектов стандартизации на уровне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необходимость единого подхода национальных организаций по стандартизации по решению вопросов, относящихся к стандартиз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достигается в процессе метрологического обеспечения производства образцов продукц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о назначение системы и средств автоматизированного проектирования (САПР)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СТАНДАРТИЗАЦИИ, СЕРТИФИКАЦИИ И МЕТР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ринцип системного подхода в управлении качеством проду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должно быть установлено в стандартах правил приемк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ущность и значение международных рекомендаций по вопросам сертифик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устанавливают стандарты общих технических требован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является источником погрешности измерений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СТАНДАРТИЗАЦИИ, СЕРТИФИКАЦИИ И МЕТР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порядок обеспечения предприятия государственными стандарт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 каких результатах проверки предприятие может получить сертификат системы качеств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остав операций в процессе управления качеством проду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проявляются погрешности оператор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меры позволяют достигнуть сохранения эталонов поверки средств измерений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СТАНДАРТИЗАЦИИ, СЕРТИФИКАЦИИ И МЕТР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ите область применения отраслевых стандартов организационно-методического характе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Рассмотрите требования, предъявляемые к показателям, нормам, характеристикам, устанавливаемым в стандартах. 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составляет вопросы метрологии как наук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о назначение поверочных схем при поверке средств измерен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понятие «скрытые ошибки» при разработке конструкторской документ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СТАНДАРТИЗАЦИИ, СЕРТИФИКАЦИИ И МЕТР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ите область применения государственных стандар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понятие «физическая величин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необходимо для достижения высоких технических характеристик продукции в процессе разработки образцов продукц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стадии разработки стандар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ите понятие «подчиненные образцовые средства измерений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СТАНДАРТИЗАЦИИ, СЕРТИФИКАЦИИ И МЕТР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определяет необходимость повышения качества продукции для развития экономики стран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методы используются для обследования предприятия при сертификации системы качеств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составляет техническую основу метрологического обеспеч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понятие о случайных погрешностях измер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поверяют образцовые средства измерения первого разряд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СТАНДАРТИЗАЦИИ, СЕРТИФИКАЦИИ И МЕТР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ите область применения стандартов предприят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остав объектов стандартизации на отраслевом уровн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понятие «образцовые средства измерени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 порядок организации согласительного совещания по обсуждению уточнений редакции проекта стандарт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становится результатом передачи разряда единицы физической величины между средствами измерения от более высоких к низким разрядам этих средств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СТАНДАРТИЗАЦИИ, СЕРТИФИКАЦИИ И МЕТР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ите область применения отраслевых стандар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остав полномочий Госстандарта России по стандартизации, метрологии и сертифик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ущность технической основы метрологического обеспеч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должен проделать разработчик проекта стандартов при получении отзывов с замечаниями и разногласиями по существу этого проект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целесообразность использования образцовых средств измерения в сочетании с эталона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СТАНДАРТИЗАЦИИ, СЕРТИФИКАЦИИ И МЕТР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то осуществляет ведомственный надзор за внедрением и соблюдением стандарт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ля чего необходимо обеспечение единства измерен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достигается поверкой средств измерен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проявляются погрешности технических средств измерен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ите понятие «разряд образцовых средств измерений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СТАНДАРТИЗАЦИИ, СЕРТИФИКАЦИИ И МЕТР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ущность стандартиз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влияние повышения качества продукции на процесс ее реализ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цели Международной организации по стандартизации (ИСО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остав группы экономических методов воздействия, используемых при управлении качеством проду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является основанием для присвоения разряда образцовым средствам измерений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СТАНДАРТИЗАЦИИ, СЕРТИФИКАЦИИ И МЕТР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организовано ознакомление стран - членов ИСО с национальными стандартами этих стран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основные задачи Госстандарта России в области стандартизации, метрологии и сертифик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этапа предварительной оценки системы качества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понятие «погрешность оператор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остав видов образцовых средств измер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СТАНДАРТИЗАЦИИ, СЕРТИФИКАЦИИ И МЕТР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аких условиях стандарт считается внедренны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влияние повышения качества продукции на процесс ее использ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основные цели стандартиз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бъекты стандартизации в общетехнических и организационно-методических стандарт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должен содержать документ, утверждающий проект стандарт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СТАНДАРТИЗАЦИИ, СЕРТИФИКАЦИИ И МЕТР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кого возложена отмена стандартов и утверждения изменений в них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группировку процессов в системе управления качеством проду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типовую структуру системы сертифик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числовые характеристики, используемые в оценке случайных величин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ьи ошибки определяют на практике основную часть брака продукци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СТАНДАРТИЗАЦИИ, СЕРТИФИКАЦИИ И МЕТР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кого возложена задача пересмотра государственных стандартов и внесения в них изменен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понятие «метрологи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составляет подготовку предприятия к проведению сертификации продукц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ущность интервальной оценки результатов измер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понятие «система сертификаци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СТАНДАРТИЗАЦИИ, СЕРТИФИКАЦИИ И МЕТР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организовано взаимодействие Международных организаций по стандартизации МЭК и ИСО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должно быть установлено в стандартах правил эксплуатации и ремонт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международного сотрудничества в области стандартиз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понятие «погрешность метода измерений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принято группировать ошибки при разработке конструкторской документаци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СТАНДАРТИЗАЦИИ, СЕРТИФИКАЦИИ И МЕТР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ущность стандартиз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понятие «единица физической величины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понятие «поверка средств измерений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понятие «поверочная схем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каких этапах жизненного цикла образцов продукции может быть обнаружена основная часть ошибок разработчиков и изготовителей продукци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СТАНДАРТИЗАЦИИ, СЕРТИФИКАЦИИ И МЕТР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ущность метрологического обеспеч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задачи центрального органа системы сертифик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ущность нормативно-методической основы метрологического обеспеч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понятие «погрешность средств измерений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ите понятие «исходные образцовые средства измерений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СТАНДАРТИЗАЦИИ, СЕРТИФИКАЦИИ И МЕТР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порядок отбора образцов для испытаний в целях сертификации проду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состав возможных объектов стандартизации в народном хозяйстве стра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основные задачи стандартиз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устанавливают стандарты технических требован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то осуществляет аттестацию образцовых средств измерений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СТАНДАРТИЗАЦИИ, СЕРТИФИКАЦИИ И МЕТР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 чем основано решение органа по сертификации о выдаче сертификата соответств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должно быть установлено в стандартах конструкций и размер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понятие «эталонные средства измерени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понятие «погрешность измерений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этапы жизненного цикла образцов продукции должны сопровождаться метрологическим обеспечением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СТАНДАРТИЗАЦИИ, СЕРТИФИКАЦИИ И МЕТР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ущность сертифик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должно быть установлено в стандартах методов контрол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ущность организационной основы метрологического обеспеч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классификацию погрешностей по их причина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затраты необходимо включать в стоимость метрологического обеспечени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СТАНДАРТИЗАЦИИ, СЕРТИФИКАЦИИ И МЕТР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состав методов воздействия в системе управления качеством проду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понятие «управление качеством» на предприят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ите понятие «качество продукции и сущность составляющих его элементов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понятие о систематических погрешностях измер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а взаимосвязь понятий «точность измерений» и «погрешность измерений»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СТАНДАРТИЗАЦИИ, СЕРТИФИКАЦИИ И МЕТР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Факторы, влияющие на объем испытаний при осуществлении инспекционного контроля за сертифицированной продукцией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состоит деятельность по внедрению стандарт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этапность обеспечения требуемого уровня качества проду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математический аппарат, используемый для установления закономерностей случайных погрешностей измер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может стать основой определения оптимальных порогов точности измерений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СТАНДАРТИЗАЦИИ, СЕРТИФИКАЦИИ И МЕТР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онимают под процессом обеспечения стандарт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означает аккредитация органов по сертификации и испытательных лаборатор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виды стандартов на продукци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остав группы административных методов воздействия, используемых при управлении качеством проду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определения понятиям «сертификат соответствия» и «знак соответствия»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СТАНДАРТИЗАЦИИ, СЕРТИФИКАЦИИ И МЕТР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объекты управления в системе управления качеством проду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 каких результатах проверки предприятию не может быть выдан сертификат системы качеств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труктуру руководящих органов Международной организации по стандартизации (ИСО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остав группы социально-психологических методов воздействия, используемых при управлении качеством проду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поверяют образцовые средства измерения второго и последующих разрядов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СТАНДАРТИЗАЦИИ, СЕРТИФИКАЦИИ И МЕТР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то осуществляет надзор за внедрением и соблюдением стандарт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выражается повышение качества продукции в производств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основные вопросы деятельности Комитета Совета ИСО по Оценке соответствия продукции требованиям стандартов (КАСКО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м образом достигается приближение результатов измерений к истинному значению измеряемой величин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элементы затрат, составляющих стоимость метрологического обеспеч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СТАНДАРТИЗАЦИИ, СЕРТИФИКАЦИИ И МЕТР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порядок хранения образцов, прошедших сертификационные испыт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аких странах в стандартах устанавливаются прогрессивные нормы и требования к продукции, опережающие достигнутый уровень производств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сущность технико-экономического понятия о качестве проду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устанавливают стандарты технических услов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чем основана передача разрядов единиц физических величин от эталонов к рабочим средствам измерений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СТАНДАРТИЗАЦИИ, СЕРТИФИКАЦИИ И МЕТР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начение инспекционного контроля за сертифицированной продукци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понятие «система качества» на предприят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ущность научной основы метрологического обеспеч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какой основе можно выявить закономерности случайных погрешностей измерен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ми мерами обеспечивается единство измерений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СТАНДАРТИЗАЦИИ, СЕРТИФИКАЦИИ И МЕТР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группировку нормативных документов, предусмотренную Законом РФ « О стандартизации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задачи испытательной лаборатор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этапы сертификации системы качества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должен проделать разработчик проекта стандартов при необходимости изменения или отмены действующих взаимосвязанных стандарт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понятие «единство измерений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СТАНДАРТИЗАЦИИ, СЕРТИФИКАЦИИ И МЕТР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механизм распространения информации о действующих государственных стандарт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отражается в требованиях стандартов к экспортной продукц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составляет подготовку органа по сертификации к ее проведению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составляет процесс метрологического обеспечения испытаний образцов продукц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ми мерами обеспечивается точность измерений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СТАНДАРТИЗАЦИИ, СЕРТИФИКАЦИИ И МЕТР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отличает Международную электротехническую комиссию (МЭК) от Международной организации по стандартизации (ИСО)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понятие «метрологическое обеспечение»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проявляется влияние качества продукции на производительность труда при ее эксплуатац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вопросы относятся к метрологическому обеспечению разработки продукц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онимается под метрологической экспертизой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СТАНДАРТИЗАЦИИ, СЕРТИФИКАЦИИ И МЕТР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порядок обеспечения предприятия отраслевыми стандарт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служит основанием для приостановки действия или отмены  сертификата соответств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этапа окончательной проверки и оценки системы качества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 чего состоит метрологическое обеспечение  процесса производства и подготовки производств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первичные эталоны единиц относят в международной системе к основным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СТАНДАРТИЗАЦИИ, СЕРТИФИКАЦИИ И МЕТР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предусмотрено информирование заинтересованных лиц о перечне аккредитованных органов по сертификации и испытательных лаборатор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участников сертификации продукции и услуг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каких принципах национальные организации по стандартизации принимаются в члены ИСО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что направлено методологическое обеспечение в процессе проектирования продукц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а взаимозависимость стоимости метрологического обеспечения и оптимальных порогов точности измерений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СТАНДАРТИЗАЦИИ, СЕРТИФИКАЦИИ И МЕТР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порядок обеспечения подразделений предприятия стандартом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задачи центрального органа по сертифик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типовые элементы управленческого цикла в системе управления качеством проду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относится к причинам возникновения погрешностей измерен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достигается обеспечением единства измерений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СТАНДАРТИЗАЦИИ, СЕРТИФИКАЦИИ И МЕТР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понятие «стандарт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состав объектов стандартизации на государственном уровн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понятие «точность измерений»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устанавливают стандарты общих технических услов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лежит в основе обеспечения единообразия средств измерений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СТАНДАРТИЗАЦИИ, СЕРТИФИКАЦИИ И МЕТР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то осуществляет государственный надзор за внедрением и соблюдением стандарт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должно быть установлено в плане мероприятий по внедрению стандартов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относится к задачам Комитета Совета ИСО по информац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включает стадия проектирования технического задания на разработку стандарт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мотрите понятие «явные ошибки» при разработке конструкторской документ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ind w:left="340" w:hanging="0"/>
        <w:rPr>
          <w:sz w:val="23"/>
        </w:rPr>
      </w:pPr>
      <w:r>
        <w:rPr>
          <w:sz w:val="23"/>
        </w:rPr>
      </w:r>
    </w:p>
    <w:sectPr>
      <w:headerReference w:type="default" r:id="rId2"/>
      <w:type w:val="nextPage"/>
      <w:pgSz w:w="11906" w:h="16838"/>
      <w:pgMar w:left="993" w:right="707" w:gutter="0" w:header="708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jc w:val="center"/>
      <w:outlineLvl w:val="1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3:09:00Z</dcterms:created>
  <dc:creator>Dis</dc:creator>
  <dc:description/>
  <cp:keywords/>
  <dc:language>en-US</dc:language>
  <cp:lastModifiedBy>Mage</cp:lastModifiedBy>
  <dcterms:modified xsi:type="dcterms:W3CDTF">2011-10-17T13:09:00Z</dcterms:modified>
  <cp:revision>2</cp:revision>
  <dc:subject/>
  <dc:title>ПРИМЕРНЫЙ ПЕРЕЧЕНЬ ЭКЗАМЕНАЦИОННЫХ ВОПРОСОВ</dc:title>
</cp:coreProperties>
</file>