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     ÌÀÄÈ (ÒÓ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Êàôåäðà   äîðîæíî-ñòðîèòåëüíûõ   ìàøèí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ÊÓÐÑÎÂÎÉ     ÏÐÎÅÊ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Êðàí       êîçëîâîé</w:t>
      </w:r>
    </w:p>
    <w:p>
      <w:pPr>
        <w:pStyle w:val="Normal"/>
        <w:bidi w:val="0"/>
        <w:jc w:val="left"/>
        <w:rPr/>
      </w:pPr>
      <w:r>
        <w:rPr/>
        <w:t>ÏÒÌ 00.000.ÏÇ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Ñòóäåíò: Ñòåïàíåíêî À.Ñ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Ðóêîâîäèòåëü: Øåñòîïàëîâ Ê.Ê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Ãðóïïà: 4ÄÌ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</w:t>
      </w:r>
      <w:r>
        <w:rPr/>
        <w:t>ÌÎÑÊÂÀ   199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îäåðæàíèå</w:t>
      </w:r>
    </w:p>
    <w:p>
      <w:pPr>
        <w:pStyle w:val="Normal"/>
        <w:bidi w:val="0"/>
        <w:jc w:val="left"/>
        <w:rPr/>
      </w:pPr>
      <w:r>
        <w:rPr/>
        <w:t>1 Ââåäå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 Íàçíà÷å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 Òåõíè÷åñêàÿ  õàðàêòåðèñòèê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 Îïèñà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 Ðàñ÷¸ò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1 Ðàñ÷¸ò óñòîé÷èâîñòè  êðàí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2 Ðàñ÷¸ò ìåõàíèçìà ïîäúåì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3 Ðàñ÷¸ò ìåõàíèçìà ïåðåìåùåíèÿ êðàí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4 Ðàñ÷¸ò ìåõàíèçìà ïåðåìåùåíèÿ òåëåæê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5 Ðàñ÷¸ò ìåòàëëîêîíñòðóêöè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 Ëèòåðàòóðà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Õàðàêòåðèñòèêà êîçëîâûõ êðàíîâ :</w:t>
      </w:r>
    </w:p>
    <w:p>
      <w:pPr>
        <w:pStyle w:val="Normal"/>
        <w:bidi w:val="0"/>
        <w:jc w:val="left"/>
        <w:rPr/>
      </w:pPr>
      <w:r>
        <w:rPr/>
        <w:t>Êîçëîâûå êðàíû ïðèìåíÿþò äëÿ îáñëóæèâàíèÿ îòêðûòûõ ñêëàäîâ è ïîãðóçî÷íûõ ïëîùàäîê, ìîíòàæà ñáîðíûõ ñòðîèòåëüíûõ ñîîðóæåíèé è îáîðóäîâàíèÿ , ïðîìûøëåííûõ ïðåäïðèÿòèè , îáñëóæèâàíèÿ ãèäðîòåõíè÷åñêèõ ñîîðóæåíèé , ïåðåãðóçêè êðóïíîòîííàæíûõ êîíòåéíåðîâ è äëèííîìåðíûõ ãðóçîâ. Êîçëîâûå êðàíû âûïîëíÿþò ïðåèìóùåñòâåííî êðþêîâûìè èëè ñî ñïåöèàëüíûìè çàõâàòàìè.</w:t>
      </w:r>
    </w:p>
    <w:p>
      <w:pPr>
        <w:pStyle w:val="Normal"/>
        <w:bidi w:val="0"/>
        <w:jc w:val="left"/>
        <w:rPr/>
      </w:pPr>
      <w:r>
        <w:rPr/>
        <w:t>Â çàâèñèìîñòè îò òèïà ìîñòà , êðàíû äåëÿòñÿ íà îäíî- è äâóõáàëî÷íûå. Ãðóçîâûå òåëåæêè áûâàþò ñàìîõîäíûìè èëè ñ êàíàòíûì ïðèâîäîì. Ãðóçîâûå òåëåæêè äâóõáàëî÷íûõ êðàíîâ ìîãóò èìåòü ïîâîðîòíóþ ñòðåëó.</w:t>
      </w:r>
    </w:p>
    <w:p>
      <w:pPr>
        <w:pStyle w:val="Normal"/>
        <w:bidi w:val="0"/>
        <w:jc w:val="left"/>
        <w:rPr/>
      </w:pPr>
      <w:r>
        <w:rPr/>
        <w:t>Îïîðû êðàíà óñòàíàâëèâàþòñÿ íà õîäîâûå òåëåæêè , äâèæóùèåñÿ ïî ðåëüñàì. Îïîðû êîçëîâûõ êðàíîâ âûïîëíÿþò äâóõñòîå÷íûìè ðàâíîé æ¸ñòêîñòè , èëè îäíó -æ¸ñòêîé , äðóãóþ -ãèáêîé(øàðíèðíîé).</w:t>
      </w:r>
    </w:p>
    <w:p>
      <w:pPr>
        <w:pStyle w:val="Normal"/>
        <w:bidi w:val="0"/>
        <w:jc w:val="left"/>
        <w:rPr/>
      </w:pPr>
      <w:r>
        <w:rPr/>
        <w:t>Äëÿ ìåõàíèçìîâ ïåðåäâèæåíèÿ êîçëîâûõ êðàíîâ ïðåäóñìàòðèâàþò ðàçäåëüíûå ïðèâîäû. Ïðèâîäíûìè âûïîëíÿþò íå ìåíåå ïîëîâèíû âñåõ õîäîâûõ êîë¸ñ.</w:t>
      </w:r>
    </w:p>
    <w:p>
      <w:pPr>
        <w:pStyle w:val="Normal"/>
        <w:bidi w:val="0"/>
        <w:jc w:val="left"/>
        <w:rPr/>
      </w:pPr>
      <w:r>
        <w:rPr/>
        <w:t>Îáîçíà÷åíèå ïî ÃÎÑÒ : Êðàí êîçëîâîé 540-33 ÃÎÑÒ 7352-7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Öåëü è çàäà÷è ðàáîòû :</w:t>
      </w:r>
    </w:p>
    <w:p>
      <w:pPr>
        <w:pStyle w:val="Normal"/>
        <w:bidi w:val="0"/>
        <w:jc w:val="left"/>
        <w:rPr/>
      </w:pPr>
      <w:r>
        <w:rPr/>
        <w:t>Öåëü íàñòîÿùåé ðàáîòû-îñâîåíèå îñíîâíûõ ðàñ÷¸òîâ ãðóçîïîäú¸ìíûõ ìàøèí íà ïðèìåðå áåñêîíñîëüíîãî êîçëîâîãî êðàíà îáùåãî íàçíà÷åíèÿ.</w:t>
      </w:r>
    </w:p>
    <w:p>
      <w:pPr>
        <w:pStyle w:val="Normal"/>
        <w:bidi w:val="0"/>
        <w:jc w:val="left"/>
        <w:rPr/>
      </w:pPr>
      <w:r>
        <w:rPr/>
        <w:t>Íåïîñðåäñòâåííûå çàäà÷è ðàáîòû :</w:t>
      </w:r>
    </w:p>
    <w:p>
      <w:pPr>
        <w:pStyle w:val="Normal"/>
        <w:bidi w:val="0"/>
        <w:jc w:val="left"/>
        <w:rPr/>
      </w:pPr>
      <w:r>
        <w:rPr/>
        <w:t>1. Èçó÷åíèå êîíñòðóêöèè êîçëîâîãî êðàíà</w:t>
      </w:r>
    </w:p>
    <w:p>
      <w:pPr>
        <w:pStyle w:val="Normal"/>
        <w:bidi w:val="0"/>
        <w:jc w:val="left"/>
        <w:rPr/>
      </w:pPr>
      <w:r>
        <w:rPr/>
        <w:t>2. Îïðåäåëåíèå îñíîâíûõ ìàññîâûõ è ãåîìåòðè÷åñêèõ õàðàêòåðèñòèê     êîçëîâîãî êðàíà</w:t>
      </w:r>
    </w:p>
    <w:p>
      <w:pPr>
        <w:pStyle w:val="Normal"/>
        <w:bidi w:val="0"/>
        <w:jc w:val="left"/>
        <w:rPr/>
      </w:pPr>
      <w:r>
        <w:rPr/>
        <w:t xml:space="preserve">3. Îïðåäåëåíèå âíåøíèõ íàãðóçîê íà êðàí </w:t>
      </w:r>
    </w:p>
    <w:p>
      <w:pPr>
        <w:pStyle w:val="Normal"/>
        <w:bidi w:val="0"/>
        <w:jc w:val="left"/>
        <w:rPr/>
      </w:pPr>
      <w:r>
        <w:rPr/>
        <w:t>4. Ïðîâåðêà óñòîé÷èâîñòè êðàíà</w:t>
      </w:r>
    </w:p>
    <w:p>
      <w:pPr>
        <w:pStyle w:val="Normal"/>
        <w:bidi w:val="0"/>
        <w:jc w:val="left"/>
        <w:rPr/>
      </w:pPr>
      <w:r>
        <w:rPr/>
        <w:t>5. Îïðåäåëåíèå îïîðíûõ äàâëåíèé</w:t>
      </w:r>
    </w:p>
    <w:p>
      <w:pPr>
        <w:pStyle w:val="Normal"/>
        <w:bidi w:val="0"/>
        <w:jc w:val="left"/>
        <w:rPr/>
      </w:pPr>
      <w:r>
        <w:rPr/>
        <w:t>6. Ðàñ÷åò è ïîäáîð ìåõàíèçìîâ ïîäúåìà ãðóçà , ïåðåäâèæåíèÿ òåëåæêè è êðàí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Èñõîäíûå äàííûå äëÿ âûïîëíåíèÿ ðàáîòû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èï êðàíàáåç êîíñîëåéãðóçîïîäúåìíîñòü50 òîííøèðèíà îáñëóæèâàåìîé ïëîùàäêè29 ìåòðîââûñîòà ïîäúåìà ãðóçîâ20 ìåòðîâñêîðîñòü ïåðåäâèæåíèÿ òåëåæêèñêîðîñòü ïåðåäâèæåíèÿ êðàíàðåæèì ðàáîòû4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4. Îïðåäåëåíèå îñíîâíûõ ãåîìåòðè÷åñêèõ è ìàññîâûõ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                ò.Gm=0.73(Gêð-Gò-Gïë-Gòë)=44.53ìàññà ãèáêîé îïîðû                                ò.Gãî=0.29Gì/(1+L/H)=4.97ìàññà æ¸ñòêîé îïîðû                              ò.Gæî=2.5Gãî=12.43ìàññà ìîñòà                                              ò.Gìîò=Gì-Gãî-Gæî=27.13Ïðèíÿòûå  çíà÷åíèÿ äàþò âîæìîæíîñòü îïðåäåëèòü êîîðäèíàòû öåíòðîâ ìàññ îòäåëüíûõ ýëåìåíòîâ è êðàíà â öåëîì , îòíîñèòåëüíî îñè àáñöèññ , ïðîõîäÿùåé ÷åðåç ãîëîâíè ðåëüñîâ è îñè îðäèíàò , ïðîõîäÿùåé ÷åðåç òî÷êó îïîðû íà ðåëüñû æ¸ñòêîé îïîðû êðàí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çíà÷åíèå êîîðäèíàò öåíòðà ìàññ êðàíà è åãî ýëåìåíòîâ è èõ ñòàòè÷åñêèå ìîìåíòû:</w:t>
      </w:r>
    </w:p>
    <w:p>
      <w:pPr>
        <w:pStyle w:val="Normal"/>
        <w:bidi w:val="0"/>
        <w:jc w:val="left"/>
        <w:rPr/>
      </w:pPr>
      <w:r>
        <w:rPr/>
        <w:t>íàèìåíîâàíèåìàññà       õ          ó        Gx        Gyòåëåæêà ñ òðàâåðñîé     7.5õò=(L-B)/2= 1.5  yò=(h+H)/2=2411.25180</w:t>
      </w:r>
    </w:p>
    <w:p>
      <w:pPr>
        <w:pStyle w:val="Normal"/>
        <w:bidi w:val="0"/>
        <w:jc w:val="left"/>
        <w:rPr/>
      </w:pPr>
      <w:r>
        <w:rPr/>
        <w:t>ïîäúåìíûå ëåá¸äêè     10õ=0óïë=h-hm=    24.8     0248òÿãîâàÿ ëåá¸äêà      1.5õ=0óòë=h-hm/2=26.4039.6õîäîâûå òåëåæêè     16.47õõò=L/2=16yõò=0.5263.528.24ãèáêàÿ îïîðà     4.97xãî=L=32yãî=(h-hm)/2=12.4159.0461.63æ¸ñòêàÿ îïîðà     12.43xæî=-læ/3=1.39yæî=0.67(h-hì)=16.5317.28205.5ìîñò     27.13õì=(L-læ)/2=13.9óì=h-hm/2=18.7377.65507.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                                     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ïðåäåëåíèå êîîðäèíàò öåíòðà ìàññ âñåãî êðàíà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õê=828.74/80=10.36                            óê=1250.31/80=15.6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 Îïðåäåëåíèå âíåøíèõ íàãðóçîê íà êðàí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1 Îïðåäåëåíèå âåòðîâûõ íàãðóçîê (ÃÎÑÒ 1451-77)</w:t>
      </w:r>
    </w:p>
    <w:p>
      <w:pPr>
        <w:pStyle w:val="Normal"/>
        <w:bidi w:val="0"/>
        <w:jc w:val="left"/>
        <w:rPr/>
      </w:pPr>
      <w:r>
        <w:rPr/>
        <w:t>Äëÿ ðàáî÷åãî ñîñòîÿíèÿ:</w:t>
      </w:r>
    </w:p>
    <w:p>
      <w:pPr>
        <w:pStyle w:val="Normal"/>
        <w:bidi w:val="0"/>
        <w:jc w:val="left"/>
        <w:rPr/>
      </w:pPr>
      <w:r>
        <w:rPr/>
        <w:t>Wp=0.15*F* EMBED Equation.2  µ §*c*n</w:t>
      </w:r>
    </w:p>
    <w:p>
      <w:pPr>
        <w:pStyle w:val="Normal"/>
        <w:bidi w:val="0"/>
        <w:jc w:val="left"/>
        <w:rPr/>
      </w:pPr>
      <w:r>
        <w:rPr/>
        <w:t>F-íàâåòðåííàÿ ïëîùàäü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-êîýôôèöèåíò ñïëîøíîñòè</w:t>
      </w:r>
    </w:p>
    <w:p>
      <w:pPr>
        <w:pStyle w:val="Normal"/>
        <w:bidi w:val="0"/>
        <w:jc w:val="left"/>
        <w:rPr/>
      </w:pPr>
      <w:r>
        <w:rPr/>
        <w:t>ñ-àýðîäèíàìè÷åñêèé êîýôôèöèåíò</w:t>
      </w:r>
    </w:p>
    <w:p>
      <w:pPr>
        <w:pStyle w:val="Normal"/>
        <w:bidi w:val="0"/>
        <w:jc w:val="left"/>
        <w:rPr/>
      </w:pPr>
      <w:r>
        <w:rPr/>
        <w:t>n-âûñîòíûé êîýôôèöèåíò</w:t>
      </w:r>
    </w:p>
    <w:p>
      <w:pPr>
        <w:pStyle w:val="Normal"/>
        <w:bidi w:val="0"/>
        <w:jc w:val="left"/>
        <w:rPr/>
      </w:pPr>
      <w:r>
        <w:rPr/>
        <w:t>Ïëîùàäü ìîñòà :</w:t>
      </w:r>
    </w:p>
    <w:p>
      <w:pPr>
        <w:pStyle w:val="Normal"/>
        <w:bidi w:val="0"/>
        <w:jc w:val="left"/>
        <w:rPr/>
      </w:pPr>
      <w:r>
        <w:rPr/>
        <w:t>Fm=lhm=36.8*3.2=117.76 m2</w:t>
      </w:r>
    </w:p>
    <w:p>
      <w:pPr>
        <w:pStyle w:val="Normal"/>
        <w:bidi w:val="0"/>
        <w:jc w:val="left"/>
        <w:rPr/>
      </w:pPr>
      <w:r>
        <w:rPr/>
        <w:t>Ïëîùàäü æ¸ñòêîé îïîðû :</w:t>
      </w:r>
    </w:p>
    <w:p>
      <w:pPr>
        <w:pStyle w:val="Normal"/>
        <w:bidi w:val="0"/>
        <w:jc w:val="left"/>
        <w:rPr/>
      </w:pPr>
      <w:r>
        <w:rPr/>
        <w:t>Fæî=0.5læ(h-hm)=0.5*4.16*(28-3.2)=51.58m2</w:t>
      </w:r>
    </w:p>
    <w:p>
      <w:pPr>
        <w:pStyle w:val="Normal"/>
        <w:bidi w:val="0"/>
        <w:jc w:val="left"/>
        <w:rPr/>
      </w:pPr>
      <w:r>
        <w:rPr/>
        <w:t>Ïëîùàäü ãèáêîé îïîðû :</w:t>
      </w:r>
    </w:p>
    <w:p>
      <w:pPr>
        <w:pStyle w:val="Normal"/>
        <w:bidi w:val="0"/>
        <w:jc w:val="left"/>
        <w:rPr/>
      </w:pPr>
      <w:r>
        <w:rPr/>
        <w:t>Fãî=lãî(h-hm)=0.8*(28-3.2)=19.8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åòðîâàÿ íàãðóçêà â â ðàáî÷åì ñîñòîÿíèè</w:t>
      </w:r>
    </w:p>
    <w:p>
      <w:pPr>
        <w:pStyle w:val="Normal"/>
        <w:bidi w:val="0"/>
        <w:jc w:val="left"/>
        <w:rPr/>
      </w:pPr>
      <w:r>
        <w:rPr/>
        <w:t>ýëåìåíò    F       EMBED Equation.2  µ §     n      c    Wp    x      y  Wpx     Wpyìîñò117.760.451.371.415.2513.9218.70212.28285.20æ.î.51.580.451.251.46.11.3916.53-8.50100.80ã.î.19.840.451.251.42.343212.48029 EMBED Equation.2  µ § EMBED Equation.2  µ §23.96283.78415ãðóç    25    11.251.224.8139.50</w:t>
      </w:r>
    </w:p>
    <w:p>
      <w:pPr>
        <w:pStyle w:val="Normal"/>
        <w:bidi w:val="0"/>
        <w:jc w:val="left"/>
        <w:rPr/>
      </w:pPr>
      <w:r>
        <w:rPr/>
        <w:t>Ïîñêîëüêó îïîðû ëåæàò â ðàçíûõ âåòðîâûõ ñ ìîñòîì , òî è çíà÷åíèå n âûáèðàåì ñîîòâåòñòâåííî.</w:t>
      </w:r>
    </w:p>
    <w:p>
      <w:pPr>
        <w:pStyle w:val="Normal"/>
        <w:bidi w:val="0"/>
        <w:jc w:val="left"/>
        <w:rPr/>
      </w:pPr>
      <w:r>
        <w:rPr/>
        <w:t>Äëÿ íåðàáî÷åãî ñîñòîÿíèÿ :</w:t>
      </w:r>
    </w:p>
    <w:p>
      <w:pPr>
        <w:pStyle w:val="Normal"/>
        <w:bidi w:val="0"/>
        <w:jc w:val="left"/>
        <w:rPr/>
      </w:pPr>
      <w:r>
        <w:rPr/>
        <w:t>Wíð=0.7*F* EMBED Equation.2  µ §*n*c* 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Âåòðîâàÿ íàãðóçêà â íåðàáî÷åì ñîñòîÿíèè :</w:t>
      </w:r>
    </w:p>
    <w:p>
      <w:pPr>
        <w:pStyle w:val="Normal"/>
        <w:bidi w:val="0"/>
        <w:jc w:val="left"/>
        <w:rPr/>
      </w:pPr>
      <w:r>
        <w:rPr/>
        <w:t>ýëåìåíò     F       EMBED Equation.2  µ §     n      c  Wíð       x      y  Wíðx Wíðyìîñò117.760.451.371.478.2613.9218.701089.41463.5æ.î.51.580.451.251.431.281.3916.5343.48488.55ã.î.19.840.451.251.412.033212.4384.9149.18     EMBED Equation.2  µ §121.571430.82101.5</w:t>
      </w:r>
    </w:p>
    <w:p>
      <w:pPr>
        <w:pStyle w:val="Normal"/>
        <w:bidi w:val="0"/>
        <w:jc w:val="left"/>
        <w:rPr/>
      </w:pPr>
      <w:r>
        <w:rPr/>
        <w:t>5.1. Îïðåäåëåíèå èíåðöèîííûõ íàãðóçîê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Èíåðöèîííûå íàãðóçêè îïðåäåëÿþòñÿ äëÿ ïåðèîäîâ íåóñòàíîâèâøåãîñÿ äâèæåíèÿ êðàíà, ðàãîíà è òîðìîæåíèÿ êðàíà â öåëîì , åãî ãðóçîâîé òåëåæêè , à òàêæå ìåõàíèçìà ïîäúåìà. Äëÿ ïîãðóçî÷íî-ðàçãðóçî÷íûõ êîçëîâûõ êðàíîâ ïðèíèìàåì äîïóñòèìîå óñêîðåíèå à=0.3ì/ñ2. Êîîðäèíàòó òî÷êè ïîäâåñà ãðóçà ïðèíèìàåì ðàâíîé h, ïîñêîëüêó ãðóçîâàÿ òåëåæêà äâèæåòñÿ ïî âåðõíåé ïàíåëè ìîñò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Èíåðöèîííûå íàãðóçêè , äåéñòâóþùèå â íàïðàâëåíèè ïîäêðàíîâûõ ïóòåé :</w:t>
      </w:r>
    </w:p>
    <w:p>
      <w:pPr>
        <w:pStyle w:val="Normal"/>
        <w:bidi w:val="0"/>
        <w:jc w:val="left"/>
        <w:rPr/>
      </w:pPr>
      <w:r>
        <w:rPr/>
        <w:t>äâèæóùàÿñÿ ìàññàñèëà èíåðöèè   Ðêîîðäèíàòà  ñèëû  óîïðîêèäûâàþùèéìî ìîìåíò      êðàíÐê=Gêà=24            15.63                     375.12      ãðóçÐãð=Qà=15             24.8                      372</w:t>
      </w:r>
    </w:p>
    <w:p>
      <w:pPr>
        <w:pStyle w:val="Normal"/>
        <w:bidi w:val="0"/>
        <w:jc w:val="left"/>
        <w:rPr/>
      </w:pPr>
      <w:r>
        <w:rPr/>
        <w:t>5.2.1. Ãîðèçîíòàëüíàÿ èíåðöèîííàÿ íàãðóçêà íàïðàâëåííàÿ ïîïåð¸ê ïîäêðàíîâûõ ïóòåé.</w:t>
      </w:r>
    </w:p>
    <w:p>
      <w:pPr>
        <w:pStyle w:val="Normal"/>
        <w:bidi w:val="0"/>
        <w:jc w:val="left"/>
        <w:rPr/>
      </w:pPr>
      <w:r>
        <w:rPr/>
        <w:t>Îíà âîçíèêàåò ïðè ðàçãîíå è òîðìîæåíèè òåëåæêè ñ ãðóçîì</w:t>
      </w:r>
    </w:p>
    <w:p>
      <w:pPr>
        <w:pStyle w:val="Normal"/>
        <w:bidi w:val="0"/>
        <w:jc w:val="left"/>
        <w:rPr/>
      </w:pPr>
      <w:r>
        <w:rPr/>
        <w:t>Ðò=(Gò+Q)a=(7.5+50)*0.3=17.2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.2.2. Âåðòèêàëüíàÿ èíåðöèîííàÿ íàãðóçêà íàïðàâëåííàÿ ïîïåð¸ê ïîäêðàíîâûõ ïóòåé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íà âîçíèêàåò ïðè ïîäíèìàíèè è îïóñêàíèè , ðàðàçãîíå è òîðìîæåíèè ãðóçà</w:t>
      </w:r>
    </w:p>
    <w:p>
      <w:pPr>
        <w:pStyle w:val="Normal"/>
        <w:bidi w:val="0"/>
        <w:jc w:val="left"/>
        <w:rPr/>
      </w:pPr>
      <w:r>
        <w:rPr/>
        <w:t>Ðãð=1.1Qà=1.1*50*0.3=16.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 Ïðîâåðêà óñòîé÷èâîñòè êðàíà â ðàáî÷åì è íåðàáî÷åì ñîñòîÿíèè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Óñòîé÷èâîñòü â ðàáî÷åì ñîñòîÿíèè îöåíèâàåòñÿ êîýôôèöèåíòîì , êîòîðûé îïðåäåëÿåòñÿ îòíîøåíèåì óäåðæèâàþùåãî ìîìåíòà , ñîçäàâàåìîãî ìàññîâûìè ñèëàìè êðàíà è ãðóçà ñ ó÷¸òîì âëèÿíèÿ äîïóñòèìîãî ïðè ðàáîòå óêëîíà, ê îïðîêèäûâàþùåìó ìîìåíòó , ñîçäàâàåìîìó âíåøíèìè íàãðóçêàìè, îòðîñèòåëüíî ðåáðà îïðîêèäûâàíèÿ. ýòî îòíîøåíèå âî âñåõ ñëó÷àÿõ äîëæíî áûòü íå ìåíåå 1.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ñìîòðèì ñóììó óäåðæèâàþùèõ ìîìåíòîâ äëÿ 1-ãî ðàñ÷¸òíîãî ñîñòîÿíè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óä=10Gê(Á/2ñîs EMBED Equation.2  µ § EMBED Equation.2  µ §-yêsin EMBED Equation.2  µ §)+(10Q-Pãð)*(Á/2cos EMBED Equation.2  µ §-yãsin EMBED Equation.2  µ §)=5062.9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ëÿ êîçëîâûõ êðàíîâ ìàêñèìàëüíî äîïóñòèìîå  EMBED Equation.2  µ §=0010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ñìîòðèì ñóììó îïðîêèäûâàþùèõ ìîìåíòîâ äëÿ 1-ãî ðàñ÷¸òíîãî ñëó÷à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îïð=Pêóê+Ðãðóïã+ EMBED Equation.2  µ §ðó+Wãðóïã=1301.6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îâåðêà óñòîé÷èâîñòè  Ê=5062.94/1301.62=3.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ñìîòðèì 2-îå ðàñ÷¸òíîå ïîëîæåíèå :</w:t>
      </w:r>
    </w:p>
    <w:p>
      <w:pPr>
        <w:pStyle w:val="Normal"/>
        <w:bidi w:val="0"/>
        <w:jc w:val="left"/>
        <w:rPr/>
      </w:pPr>
      <w:r>
        <w:rPr/>
        <w:t>Óñëîâèÿ : êðàí äâèæåòñÿ ïîä óãëîì ê ãîðèçîíòó ñ óãëîì ( , âåòðîâàÿ íàãðóçêà íàïðàâëåíà â ñòîðîíó äâèæåíèÿ êðàíà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ñìîòðèì ñóììó óäåðæèâàþùèõ ìîìåíòîâ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 xml:space="preserve">EMBED Equation.2  µ §=10 EMBED Equation.2  µ §(Á/2ñîs EMBED Equation.2  µ §- EMBED Equation.2  µ §sin EMBED Equation.2  µ §)=3163.72  </w:t>
      </w:r>
    </w:p>
    <w:p>
      <w:pPr>
        <w:pStyle w:val="Normal"/>
        <w:bidi w:val="0"/>
        <w:jc w:val="left"/>
        <w:rPr/>
      </w:pPr>
      <w:r>
        <w:rPr/>
        <w:t>Ðàññìîòðèì ñóììó îïðîêèäûâàþùèõ ìîìåíòîâ :</w:t>
      </w:r>
    </w:p>
    <w:p>
      <w:pPr>
        <w:pStyle w:val="Normal"/>
        <w:bidi w:val="0"/>
        <w:jc w:val="left"/>
        <w:rPr/>
      </w:pPr>
      <w:r>
        <w:rPr/>
        <w:t>( EMBED Equation.2  µ §= EMBED Equation.2  µ § EMBED Equation.2  µ §+( EMBED Equation.2  µ §y=790.12</w:t>
      </w:r>
    </w:p>
    <w:p>
      <w:pPr>
        <w:pStyle w:val="Normal"/>
        <w:bidi w:val="0"/>
        <w:jc w:val="left"/>
        <w:rPr/>
      </w:pPr>
      <w:r>
        <w:rPr/>
        <w:t>Ïðîâåðêà óñòîé÷èâîñòè Ê=3163.72/790.12=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îâåðêà óñòîé÷èâîñòè êðàíà â íåðàáî÷åì ïîëîæåíè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ñìîòðèì ñóììó óäåðæèâàþùèõ ìîìåíòîâ :</w:t>
      </w:r>
    </w:p>
    <w:p>
      <w:pPr>
        <w:pStyle w:val="Normal"/>
        <w:bidi w:val="0"/>
        <w:jc w:val="left"/>
        <w:rPr/>
      </w:pPr>
      <w:r>
        <w:rPr/>
        <w:t>( EMBED Equation.2  µ § =10 EMBED Equation.2  µ §(Á/2cos(- EMBED Equation.2  µ §sin()=3163.72</w:t>
      </w:r>
    </w:p>
    <w:p>
      <w:pPr>
        <w:pStyle w:val="Normal"/>
        <w:bidi w:val="0"/>
        <w:jc w:val="left"/>
        <w:rPr/>
      </w:pPr>
      <w:r>
        <w:rPr/>
        <w:t>Ðàññìîòðèì ñóììó îïðîêèäûâàþùèõ ìîìåíòîâ :</w:t>
      </w:r>
    </w:p>
    <w:p>
      <w:pPr>
        <w:pStyle w:val="Normal"/>
        <w:bidi w:val="0"/>
        <w:jc w:val="left"/>
        <w:rPr/>
      </w:pPr>
      <w:r>
        <w:rPr/>
        <w:t>( EMBED Equation.2  µ §=( EMBED Equation.2  µ §y=2101.5</w:t>
      </w:r>
    </w:p>
    <w:p>
      <w:pPr>
        <w:pStyle w:val="Normal"/>
        <w:bidi w:val="0"/>
        <w:jc w:val="left"/>
        <w:rPr/>
      </w:pPr>
      <w:r>
        <w:rPr/>
        <w:t>Ïðîâåðêà óñòîé÷èâîñòè Ê=3163.72/2101.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 Îïðåäèëåíèå îïîðíûõ äàâëåíèé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1 . Ìàêñèìàëüíàÿ íàãðóçêà íà îäíó èç ÷åòûð¸õ îïîð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ëÿ ðàáî÷åãî ñîñòîÿíè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Äëÿ íåðàáî÷åãî ñîñòîÿíè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2. Ðàñ÷¸òíàÿ íàãðóçêà íà îäíî êîëåñî .</w:t>
      </w:r>
    </w:p>
    <w:p>
      <w:pPr>
        <w:pStyle w:val="Normal"/>
        <w:bidi w:val="0"/>
        <w:jc w:val="left"/>
        <w:rPr/>
      </w:pPr>
      <w:r>
        <w:rPr/>
        <w:t>Ïîñêîëüêó ãðóçîïîäú¸ìíîñòü ðàñ÷èòûâàåìîãî êðàíà 50 ò. , ïðèíèìàåì ÷èñëî êîë¸ñ â êàæäîé îïîðå ðàâíîé 2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áèðàåì äâóõðåáîðäíîå êîëåñî , êîíè÷åñêîãî èñïîëíåíèÿ ïî ÃÎÑÒ 3569-74 ñ íàãðóçêîé íà ðåëüñ 320kH,äèàìåòðîì D=710 ìì , øèðèíîé Â= 100ìì  , ðåëüñ ÊÐ-80 , ðàäèóñ r=400ì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3. Âûáîð ìàòåðèàëà êðàíîâûõ êîë¸ñ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ãäå   EMBED Equation.2  µ §    - êîíòàêòíîå íàïðÿæåíèå ñìÿòèÿ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mk   - áåçðàçìåðíûé êîýôôèöèåíò , çàâèñÿùèé îò ñîîòíîøåíèÿ D/2r , ïî òàáëèöå ïðèíèìàåì 0.47</w:t>
      </w:r>
    </w:p>
    <w:p>
      <w:pPr>
        <w:pStyle w:val="Normal"/>
        <w:bidi w:val="0"/>
        <w:jc w:val="left"/>
        <w:rPr/>
      </w:pPr>
      <w:r>
        <w:rPr/>
        <w:t>Ïðèíèìàåì ñòàëü 40ÕÍ ñ  EMBED Equation.2  µ §=2200ìÏà</w:t>
      </w:r>
    </w:p>
    <w:p>
      <w:pPr>
        <w:pStyle w:val="Normal"/>
        <w:bidi w:val="0"/>
        <w:jc w:val="left"/>
        <w:rPr/>
      </w:pPr>
      <w:r>
        <w:rPr/>
        <w:t>8. Ðàñ÷¸ò è ïîäáîð ìåõàíèçìà ïîäú¸ìà ãðóçà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. Êðàòêàÿ õàðàêòåðèñòèêà è çàäà÷è ðàñ÷¸òà 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Ìåõàíèçì ïîäú¸ìà ãðóçà ïðåäíàçíà÷åí äëÿ ïåðåìåùåíèÿ ãðóçà â âåðòèêàëüíîì íàïðàâëåíèè . Îí âûáèðàåòñÿ â çàâèñèìîñòè îò ãðóçîïîäú¸ìíîñòè . Äëÿ íàøåãî ñëó÷àÿ ìåõàíèçì âêëþ÷àåò â ñåáÿ ñäâîåííûé ïÿòèêðàòíûé ïîëèñïàñò .</w:t>
      </w:r>
    </w:p>
    <w:p>
      <w:pPr>
        <w:pStyle w:val="Normal"/>
        <w:bidi w:val="0"/>
        <w:jc w:val="left"/>
        <w:rPr/>
      </w:pPr>
      <w:r>
        <w:rPr/>
        <w:t>Ïðèâîä ìåõàíèçìà ïîäú¸ìà è îïóñêàíèÿ ãðóçà âêëþ÷àåò â ñåáÿ ëåá¸äêó ìåõàíèçìà ïîäú¸ìà . Êðóòÿùèé ìîìåíò , ñîçäàâàåìûé ýëåêòðîäâèãàòåëåì ïåðåäà¸òñÿ íà ðåäóêòîð ÷åðåç ìóôòó . Ðåäóêòîð ïðåäíàçíà÷åí äëÿ óìåíüøåíèÿ ÷èñëà îáîðîòîâ è óâåëè÷åíèÿ êðóòÿùåãî ìîìåíòà íà áàðàáàíå .</w:t>
      </w:r>
    </w:p>
    <w:p>
      <w:pPr>
        <w:pStyle w:val="Normal"/>
        <w:bidi w:val="0"/>
        <w:jc w:val="left"/>
        <w:rPr/>
      </w:pPr>
      <w:r>
        <w:rPr/>
        <w:t>Áàðàáàí ïðåäíàçíà÷åí äëÿ ïðåîáðàçîâàíÿ âðàùàòåëüíîãî äâèæåíèÿ ïðèâîäà â ïîñòóïàòåëüíîå äâèæåíèå êàíàòà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õåìà ïîäâåñêè ãðóçà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. ÊÏÄ ïîëèñïàñòà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MBED Equation.2  µ §  -êðàòíîñòü ïîëèñïàñòà  EMBED Equation.2  µ §=5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MBED Equation.2  µ §- êïä îäíîãî áëîêà  EMBED Equation.2  µ §=0.9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2. Óñèëèå â âåòâè êàíàòà , íàâèâàåìîé íà áàðàáàí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z -÷èñëî ïîëèñïàñòîâ z=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EMBED Equation.2  µ § -êîýôôèöèåíò ãðóçîïîäú¸ìíîñòè , ó÷èòûâàþùèé ìàññó ãðóçîçàõâàòíûõ ýëåìåíòîâ  EMBED Equation.2  µ §=1.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3. Ðàñ÷¸òíàÿ ðàçðûâíàÿ íàãðóçê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Ê=5.5 êîýôôèöèåíò çàïàñà ïðî÷íîñò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4. Âûáîð êàíàòà ïî ðàñ÷¸òíîìó ðàçðûâíîìó óñèëèþ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áèðàåì êàíàò äâîéíîé ñâèâêè òèïà ËÊ-ÐÎ êîíñòðóêöèè 6*36 ÃÎÑÒ 7669-80 ñ ðàçðûâíûì óñèëèåì íå ìåíåå 364.5 êÍ è äèàìåòðîì d=27 ì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5. Êîíñòðóêòèâíûé äèàìåòð áàðàáàí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å- êîýôôèöèåíò ïðîïîðöèîíàëüíîñòè â çàâèñèìîñòè îò ðåæèìà ðàáîòû å=25</w:t>
      </w:r>
    </w:p>
    <w:p>
      <w:pPr>
        <w:pStyle w:val="Normal"/>
        <w:bidi w:val="0"/>
        <w:jc w:val="left"/>
        <w:rPr/>
      </w:pPr>
      <w:r>
        <w:rPr/>
        <w:t>Îêîí÷àòåëüíî äèàìåòð âûáèðàåì èç ñòàíäàðíîãî ðÿäà , áëèæàéøåå áîëüøåå Dá=7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6. Ðàáî÷àÿ äëèííà áàðàáàíà ñ îäíîñëîéíîé  íàâèâêîé êàíàò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à-÷èñëî âåòâåé êàíàòà à=2</w:t>
      </w:r>
    </w:p>
    <w:p>
      <w:pPr>
        <w:pStyle w:val="Normal"/>
        <w:bidi w:val="0"/>
        <w:jc w:val="left"/>
        <w:rPr/>
      </w:pPr>
      <w:r>
        <w:rPr/>
        <w:t>t-øàã âèíòîâîé íàðåçêè , ïðèíèìàåìûé â çàâèñèìîñòè îò äèàìåòðà áàðàáàíà t=31.2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îëíàÿ äëèííà áàðàáàí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 xml:space="preserve">8.8. Òîëùèíà ñòåíêè áàðàáàíà :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Ïðèíèìàåì èç óñëîâèÿ  EMBED Equation.2  µ §</w:t>
      </w:r>
    </w:p>
    <w:p>
      <w:pPr>
        <w:pStyle w:val="Normal"/>
        <w:bidi w:val="0"/>
        <w:jc w:val="left"/>
        <w:rPr/>
      </w:pPr>
      <w:r>
        <w:rPr/>
        <w:t>Ïðèíèìàåì  EMBED Equation.2  µ §=2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9. Âûáîð ìàòåðèàëà áàðàáàíà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àïðÿæåíèÿ ñæàòèÿ ðàâíû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Íàïðÿæåíèÿ , âîçíèêàþùèå ïðè èçãèáå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Íàïðÿæåíèÿ , âîçíèêàþùèå ïðè êðó÷åíèè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Ñóììàðíûå íàïðÿæåíèÿ âîçíèêàþùèå â òåëå áàðàáàí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Âûáèðàåì ìàòåðèàë ñòàëü 35Ë ó , êîòîðîé ïðåäåë ïðî÷íîñòè ïðè èçãèáå  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Êç -êîýôôèöèåíò çàïàñà ïðî÷íîñòè Êç=1.1</w:t>
      </w:r>
    </w:p>
    <w:p>
      <w:pPr>
        <w:pStyle w:val="Normal"/>
        <w:bidi w:val="0"/>
        <w:jc w:val="left"/>
        <w:rPr/>
      </w:pPr>
      <w:r>
        <w:rPr/>
        <w:t>Ñëåäîâàòåëüíî íàãðóçêè íà áàðàáàí íå ïðåâîñõîäÿò äîïóñòèìûõ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0. Óñèëèÿ â âåòâè êàíàòà , íàáåãàþùåé íà áàðàáàí è çàêðåïë¸ííîé â í¸ì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MBED Equation.2  µ § -êîýôôèöèåíò òðåíèÿ  EMBED Equation.2  µ §=0.1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EMBED Equation.2  µ §  -äóãà îõâàòà êàíàòîì áàðàáàíà  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1. Îïðåäåëåíèå ñèëû çàòÿæåíèÿ íà îäíó øïèëüêó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 xml:space="preserve">z-÷èñëî øïèëåê  </w:t>
      </w:r>
    </w:p>
    <w:p>
      <w:pPr>
        <w:pStyle w:val="Normal"/>
        <w:bidi w:val="0"/>
        <w:jc w:val="left"/>
        <w:rPr/>
      </w:pPr>
      <w:r>
        <w:rPr/>
        <w:t>Ñèëà çàòÿæêè íà âñ¸ ñîåäèíåíèå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×èñëî øïèëåê :z=4</w:t>
      </w:r>
    </w:p>
    <w:p>
      <w:pPr>
        <w:pStyle w:val="Normal"/>
        <w:bidi w:val="0"/>
        <w:jc w:val="left"/>
        <w:rPr/>
      </w:pPr>
      <w:r>
        <w:rPr/>
        <w:t>Ïðèíèìàåì ðåçüáó d=24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MBED Equation.2  µ § -êîýôôèöèåíò òðåíèÿ â ðåçüáå  EMBED Equation.2  µ §</w:t>
      </w:r>
    </w:p>
    <w:p>
      <w:pPr>
        <w:pStyle w:val="Normal"/>
        <w:bidi w:val="0"/>
        <w:jc w:val="left"/>
        <w:rPr/>
      </w:pPr>
      <w:r>
        <w:rPr/>
        <w:t>Ñóììàðíîå íàïðÿæåíèå â òåëå øïèëüêè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EMBED Equation.2  µ §ïðåäåë ïðî÷íîñò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EMBED Equation.2  µ § -ïðåäåë òåêó÷åñòè </w:t>
      </w:r>
    </w:p>
    <w:p>
      <w:pPr>
        <w:pStyle w:val="Normal"/>
        <w:bidi w:val="0"/>
        <w:jc w:val="left"/>
        <w:rPr/>
      </w:pPr>
      <w:r>
        <w:rPr/>
        <w:t>Òàê êàê  146.96 EMBED Equation.2  µ §196 -÷èñëî øïèëåê óäîâëåòâîðÿåò óñëîâèþ ïðî÷íîñòè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2. Ïîäáîð êðþêà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áèðàåì ïîäâåñêó êðþêîâóþ êðàíîâóþ , ãðóçîïîäú¸ìíîñòüþ 50 ò. ïî ÃÎÑÒ 24.191.08-87 , äëÿ ñðåäíèõ óñëîâèé ðàáîòû , ñ ïÿòüþ áëîêàìè , ìàññîé 1361 êã , òèïîðàçìåð 5-50-710 ïîä êàíàò äèàìåòðà 23 EMBED Equation.2  µ §2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3. ×àñòîòà âðàùåíèÿ áàðàáàí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4. Íåîáõîäèìàÿ ìîùíîñòü ìåõàíèçìà ïîäú¸ìà ãðóç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-êïä ìåõàíè÷åñêèõ ïåðåäà÷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MBED Equation.2  µ §  -êðóòÿùèé ìîìåíò íà áàðàáàíå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Ïî òàáëèöàì ïðèíèìàåì äâèãàòåëü òèïà ÌÒÊÍ 412-6 </w:t>
      </w:r>
    </w:p>
    <w:p>
      <w:pPr>
        <w:pStyle w:val="Normal"/>
        <w:bidi w:val="0"/>
        <w:jc w:val="left"/>
        <w:rPr/>
      </w:pPr>
      <w:r>
        <w:rPr/>
        <w:t>ìîùüíîñòü N=36 êÂò , ÷àñòîòà âðàùåíèÿ n=920 îá/ìèí , íîìèíàëüíûé ìîìåíò äâèãàòåëÿ Mí=0.37 êÍ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5. Âûáîð ðåäóêòîðà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èíèìàåì ðåäóêòîð öèëèíäðè÷åñêèé âåðòèêàëüíîãî èñïîëíåíèÿ   ÂÊÓ-765 , ïåðåäàòî÷íîå ÷èñëî i=71 , ìåæîñåâîå ðàññòîÿíèå à=765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6. Âûáîð ìóôòû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áèðàåì çóá÷àòóþ ìóôòó ñ òîðìîçíûì áàðàáàíîì . Ïåðåäàâàåìûé ìóôòîé êðóòÿùèé ìîìåíò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Ïî òàáëèöàì âûáèðàåì ìóôòó ñ ïåðåäàâàåìûì ìîìåíòîì 710 Í , ñ òîðìîçíûì áàðàáàíîì  Dt=710 , òèï ÌÇ-2 , ìîìåíò èíåðöèè J=0.05 êã EMBED Equation.2  µ §ì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7. Ïîäáîð òîðìîçà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÷¸òíûé òîðìîçíîé ìîìåíò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Êò-êîýôôèöèåíò çàïàñà òîðìîæåíèÿ Êò=1.75</w:t>
      </w:r>
    </w:p>
    <w:p>
      <w:pPr>
        <w:pStyle w:val="Normal"/>
        <w:bidi w:val="0"/>
        <w:jc w:val="left"/>
        <w:rPr/>
      </w:pPr>
      <w:r>
        <w:rPr/>
        <w:t>Âûáèðàåì òîðìîç ÒÊÃ-300 , òîðìîçíîé ìîìåíò 0.8 êÍ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18. Îïðåäåëåíèå âðåìåíè ðàçãîíà ìåõàíèçìà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20. Ïðîâåðêà òîðìîçà ïî ìîùíîñòè òðåíèÿ 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ò.ê. 0.3 EMBED Equation.2  µ §1.3 ,ãäå 1.3- EMBED Equation.2  µ §-äîïóñêàåìàÿ ìîùíîñòü òîðìîæåíèÿ , çíà÷èò òîðìîç ïîäõîäèò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   Ðàñ÷åò è ïîäáîð îáîðóäîâàíèÿ ìåõàíèçìà   ïåðåìåùåíèÿ êðàíà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åõàíèçì ïåðåäâèæåíèÿ êðàíà ñëóæèò äëÿ ïåðåìåùåíèÿ êðàíà ïî ðåëüñàì . Êèíåìàòè÷åñêàÿ ñõåìà ìåõàíèçìà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-äâèãàòåëü</w:t>
      </w:r>
    </w:p>
    <w:p>
      <w:pPr>
        <w:pStyle w:val="Normal"/>
        <w:bidi w:val="0"/>
        <w:jc w:val="left"/>
        <w:rPr/>
      </w:pPr>
      <w:r>
        <w:rPr/>
        <w:t>2-ìóôòà</w:t>
      </w:r>
    </w:p>
    <w:p>
      <w:pPr>
        <w:pStyle w:val="Normal"/>
        <w:bidi w:val="0"/>
        <w:jc w:val="left"/>
        <w:rPr/>
      </w:pPr>
      <w:r>
        <w:rPr/>
        <w:t>3-ðåäóêòîð</w:t>
      </w:r>
    </w:p>
    <w:p>
      <w:pPr>
        <w:pStyle w:val="Normal"/>
        <w:bidi w:val="0"/>
        <w:jc w:val="left"/>
        <w:rPr/>
      </w:pPr>
      <w:r>
        <w:rPr/>
        <w:t>4-òîðìîç</w:t>
      </w:r>
    </w:p>
    <w:p>
      <w:pPr>
        <w:pStyle w:val="Normal"/>
        <w:bidi w:val="0"/>
        <w:jc w:val="left"/>
        <w:rPr/>
      </w:pPr>
      <w:r>
        <w:rPr/>
        <w:t>5-øåñòåðíè</w:t>
      </w:r>
    </w:p>
    <w:p>
      <w:pPr>
        <w:pStyle w:val="Normal"/>
        <w:bidi w:val="0"/>
        <w:jc w:val="left"/>
        <w:rPr/>
      </w:pPr>
      <w:r>
        <w:rPr/>
        <w:t>6-õîäîâîå êîëåñ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1. Îáùåå ñòàòè÷åñêîå ñîïðîòèâëåíèå ïåðåäâèæåíèþ êðàíà áåç ãðóç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k -äèàìåòð õîäîâîãî êîëåñà </w:t>
      </w:r>
    </w:p>
    <w:p>
      <w:pPr>
        <w:pStyle w:val="Normal"/>
        <w:bidi w:val="0"/>
        <w:jc w:val="left"/>
        <w:rPr/>
      </w:pPr>
      <w:r>
        <w:rPr/>
        <w:t>f -êîýôôèöèåíò òðåíèÿ êî÷åíèÿ  f=0.000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EMBED Equation.2  µ § -êîýôôèöèåíò òðåíèÿ êà÷åíèÿ â ïîäøèïíèêàõ õîäîâûõ êîë¸ñ </w:t>
      </w:r>
    </w:p>
    <w:p>
      <w:pPr>
        <w:pStyle w:val="Normal"/>
        <w:bidi w:val="0"/>
        <w:jc w:val="left"/>
        <w:rPr/>
      </w:pPr>
      <w:r>
        <w:rPr/>
        <w:t>r-ðàäèóñ öàïôû r=0.071 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9.2. Ñîïðîòèâëåíèå êà÷åíèþ êðàíà áåç ãðóçà  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Kîáù -÷èñëî êîë¸ñ êðàíà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Êïð-÷èñëî ïðèâîäíûõ êîë¸ñ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3. Ïðîâåðêà êîýôôèöèåíòà ñöåïëåíèÿ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EMBED Equation.2  µ §-êîýôôèöèåíò ñöåïëåíèÿ êîëåñà ñ ìîêðûì ðåëüñîì </w:t>
      </w:r>
    </w:p>
    <w:p>
      <w:pPr>
        <w:pStyle w:val="Normal"/>
        <w:bidi w:val="0"/>
        <w:jc w:val="left"/>
        <w:rPr/>
      </w:pPr>
      <w:r>
        <w:rPr/>
        <w:t xml:space="preserve">òàê êàê 3&gt;1.2 , òî ïî çàïàñó ñöåïëåíèÿ ìåõàíèçì ïîäõîäèò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4. Ñóììàðíîå ñòàòè÷åñêîå ñîïðîòèâëåíèå ïåðåäâèæåíèþ æ¸ñòêîé îïîðû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xâ -êîîðäèíàòà öåíòðà âåòðîâîãî äàâëåíèÿ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5. Ðàñ÷¸òíàÿ ìîùíîñòü îäíîãî äâèãàòåë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Âûáèðàåì äâèãàòåëü MTF-111-6 , ìîùíîñòü N=4.1 êÂò , ÷àñòîòà âðàùåíèÿ n=870 îá/ìèí , ìîìåíò èíåðöèè J=0.048 , ìàêñèìàëüíûé ìîìåíò Ì=85 Í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6. Ïîäáîð ðåäóêòîðà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×àñòîòà âðàùåíèÿ êîë¸ñ êðàí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Íåîáõîäèìîå ïåðåäàòî÷íîå îòíîøåíèå ìåõàíèçìà ïåðåäâèæåíèÿ êðàí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Ðàñ÷¸òíîå ïåðåäàòî÷íîå îòíîøåíèå ðåäóêòîð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 xml:space="preserve">iîï -ïåðåäàòî÷íîå îòíîøåíèå îòêðûòîé ïåðåäà÷è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Âûáèðàåì ðåäóêòîð ãîðèçîíòàëüíîãî èñïîëíåíèÿ ñåðèè Ö2Ó-250 , ñ ïåðåäàòî÷íûì îòíîøåíèåì  i=40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7. Âûáîð òîðìîçà ìåõàíèçìà ïåðåäâèæåíèÿ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áèðàåì òîðìîç òèïà ÒÊÒ-200 , ñ òîðìîçíûì ìîìåíòîì Ì=160 Í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0. Ðàñ÷¸ò è ïîäáîð ìåõàíèçìà ïåðåäâèæåíèÿ òåëåæêè 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åõàíèçì ïåðåäâèæåíèÿ òåëåæêè ñëóæèò äëÿ ïåðåìåùåíèÿ ïî ðåëüñàì , ïîëîæåííîé íà áàëêó ìîñòà , òåëåæêè , íåñóùåé íà ñåáå ãðóçîçàõâàòíîå óñòðîéñòâî . Ïåðåìåùåíèå òåëåæêè îñóùåñòâëÿåòñÿ ïðè ïîìîùè êàíàòíîãî óñòðîéñòâà , ëåá¸äêîé . Ñõåìà çàïàñîâêè êàíàòà ìåõàíèçìà ïåðåìåùåíèÿ òåëåæêè :</w:t>
      </w:r>
    </w:p>
    <w:p>
      <w:pPr>
        <w:pStyle w:val="Normal"/>
        <w:bidi w:val="0"/>
        <w:jc w:val="left"/>
        <w:rPr/>
      </w:pPr>
      <w:r>
        <w:rPr/>
        <w:t>10.1. Îðèåíòèðîâî÷íîå çíà÷åíèå íàãðóçêè íà êàòîê òåëåæêè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Âûáèðàåì êàòêè òåëåæêè - äâóõáîðäíûå êîë¸ñà d=320 ìì, øèðèíà Â=80 ìì .</w:t>
      </w:r>
    </w:p>
    <w:p>
      <w:pPr>
        <w:pStyle w:val="Normal"/>
        <w:bidi w:val="0"/>
        <w:jc w:val="left"/>
        <w:rPr/>
      </w:pPr>
      <w:r>
        <w:rPr/>
        <w:t>Íàïðÿæåíèå ñæàòèÿ êîëåñà ïðè òî÷å÷íîì êîíòàêòå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áèðàåì ìàòåðèàë ñòàëü 40ÕÍ , äëÿ êîòîðîãî  EMBED Equation.2  µ §=2200ìÏ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0.2. Îáùåå ñîïðîòèâëåíèå ïåðåìåùåíèÿ òåëåæêè 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 xml:space="preserve">r-ðàäèóñ öàïôû r=32 ìì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ó÷¸òîì äîïîëíèòåëüíîãî ñîïðîòèâëåíèÿ îò íàòÿæåíèÿ ãðóçîâîãî êàíàòà è ïðîâèñàíèÿ , òÿãîâîå óñèëèå â êàíàòå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Ðàñ÷¸òíàÿ ðàçðûâíàÿ íàãðóçêà íà êàíàò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ê-êîýôôèöèåíò çàïàñà ê=5.5</w:t>
      </w:r>
    </w:p>
    <w:p>
      <w:pPr>
        <w:pStyle w:val="Normal"/>
        <w:bidi w:val="0"/>
        <w:jc w:val="left"/>
        <w:rPr/>
      </w:pPr>
      <w:r>
        <w:rPr/>
        <w:t>Ïðèíèìàåì êàíàò äâîéíîé ñâèâêè òèïà ËÊ-ÐÎ êîíñòðóêöèè 6*36 ÃÎÑÒ 7669-80 , äèàìåòð êàíàòà d=11.5 ìì , ðàçðûâíîå óñèëèå 75.1 ìÏà</w:t>
      </w:r>
    </w:p>
    <w:p>
      <w:pPr>
        <w:pStyle w:val="Normal"/>
        <w:bidi w:val="0"/>
        <w:jc w:val="left"/>
        <w:rPr/>
      </w:pPr>
      <w:r>
        <w:rPr/>
        <w:t>ìàðêèðîâî÷íàÿ ãðóïïà 1764 ìÏà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0.3. Äèàìåòð òÿãîâîãî áàðàáàíà è ÷àñòîòà åãî âðàùåíèÿ :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Ïðèíèìàåì  Dòá=300 ìì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×àñòîòà âðàùåíèÿ nòá=20.44 îá/ìèí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4. Ìîùíîñòü ïðèâîäíîãî äâèãàòåë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-êïä ìåõàíè÷åñêîå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 xml:space="preserve">EMBED Equation.2  µ §-êïä áëîêà </w:t>
      </w:r>
    </w:p>
    <w:p>
      <w:pPr>
        <w:pStyle w:val="Normal"/>
        <w:bidi w:val="0"/>
        <w:jc w:val="left"/>
        <w:rPr/>
      </w:pPr>
      <w:r>
        <w:rPr/>
        <w:t>n-÷èñëî áëîêîâ n=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Âûáèðàåì äâèãàòåëü MTF-112-6 , ìîùíîñòü N=5.8 êÂò , ÷àñòîòà âðàùåíèÿ n=915 îá/ìèí , ìàêñèìàëüíûé ìîìåíò Ì=137 Íì , ìîìåíò èíåðöèè J=0.064 êã...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5. Íåîáõîäèìîå ïåðåäàòî÷íîå îòíîøåíèå ìåõàíèçì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Ïðèíèìàåì ðåäóêòîð ÖÇÓ-160 , ñ ïåðåäàòî÷íûì îòíîøåíèåì i=45 , êðóòÿùåì ìîìåíòîì Ì=1000 Í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0.6. Âûáîð ìóôòû 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ðóòÿùèé ìîìåíò íà áàðàáàíå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Ïðèíèìàåì ìóôòó ÌÇ-1 , ïåðåäàâàåìûé ìîìåíò Ì=0.2 êÍì , äèàìåòð òîðìîçíîãî áàðàáàíà D=200 ìì , ìîìåíò èíåðöèè ìóôòû J=0.032kH EMBED Equation.2  µ §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7. Âûáîð òîðìîçà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àñ÷¸òíûé òîðìîçíîé ìîìåíò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áèðàåì òîðìîç  ÒÒ-200    , òîðìîçíîé ìîìåíò 0.2 êÍ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1. Ðàñ÷¸ò ìåòàëëîêîíñòðóêöèè êðàíà 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èíèìàåì : ìîñò êðàíà âûïîëíåí èç äâóõ  êîðîá÷àòûõ áàëîê , ïî êîòîðûì ïðîëîæåíû ðåëüñû ãðóçîâîé òåëåæêè .</w:t>
      </w:r>
    </w:p>
    <w:p>
      <w:pPr>
        <w:pStyle w:val="Normal"/>
        <w:bidi w:val="0"/>
        <w:jc w:val="left"/>
        <w:rPr/>
      </w:pPr>
      <w:r>
        <w:rPr/>
        <w:t>Ïðèíèìàåì âûñîòó áàëîê 0.75 ì , øèðèíó 0.05 ì . Ñòàëü ãîðÿ÷åêàòàííàÿ . Ìîäóëü óïðóãîñòè Å=206(10 EMBED Equation.2  µ § Ïà , ðàñ÷¸òíîå ñîïðîòèâëåíèå R=240(10 EMBED Equation.2  µ §Ïà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Âåñ îäíîé áàëêè(ðàñïðåäåë¸ííàÿíàãðóçêà) 0.94 êÍ/ìâåñ ãðóçà è </w:t>
      </w:r>
    </w:p>
    <w:p>
      <w:pPr>
        <w:pStyle w:val="Normal"/>
        <w:bidi w:val="0"/>
        <w:jc w:val="left"/>
        <w:rPr/>
      </w:pPr>
      <w:r>
        <w:rPr/>
        <w:t>ãðóçîïîäúåìíîé òåëåæêè F=57.5 êÍ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.1.Ïîñòðîåíèå ýïþð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åàêöèè îïîð îò äåéñòâèÿ ãðóçà :</w:t>
      </w:r>
    </w:p>
    <w:p>
      <w:pPr>
        <w:pStyle w:val="Normal"/>
        <w:bidi w:val="0"/>
        <w:jc w:val="left"/>
        <w:rPr/>
      </w:pPr>
      <w:r>
        <w:rPr/>
        <w:t>F/2=28.75 êÍ</w:t>
      </w:r>
    </w:p>
    <w:p>
      <w:pPr>
        <w:pStyle w:val="Normal"/>
        <w:bidi w:val="0"/>
        <w:jc w:val="left"/>
        <w:rPr/>
      </w:pPr>
      <w:r>
        <w:rPr/>
        <w:t>Âîçäåéñòâèå îò ðàñïðåäåë¸ííîé íàãðóçêè :</w:t>
      </w:r>
    </w:p>
    <w:p>
      <w:pPr>
        <w:pStyle w:val="Normal"/>
        <w:bidi w:val="0"/>
        <w:jc w:val="left"/>
        <w:rPr/>
      </w:pPr>
      <w:r>
        <w:rPr/>
        <w:t>ql/2=0.99*32/2=15.04 êÍ</w:t>
      </w:r>
    </w:p>
    <w:p>
      <w:pPr>
        <w:pStyle w:val="Normal"/>
        <w:bidi w:val="0"/>
        <w:jc w:val="left"/>
        <w:rPr/>
      </w:pPr>
      <w:r>
        <w:rPr/>
        <w:t>Ïîñòðîåíèå ýïþð èçãèáàþùèõ ìîìåèòîâ .</w:t>
      </w:r>
    </w:p>
    <w:p>
      <w:pPr>
        <w:pStyle w:val="Normal"/>
        <w:bidi w:val="0"/>
        <w:jc w:val="left"/>
        <w:rPr/>
      </w:pPr>
      <w:r>
        <w:rPr/>
        <w:t>Îò äåéñòâèé ãðóç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Îò äåéñòâèÿ ðàñïðåäåë¸ííîé íàãðóçêè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11.2. Îñåâîé ìîìåíò ñîïðîòèâëåíèÿ ñå÷åíèÿ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Îñåâîé ìîìåíò èíåðöèè :   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.3. Íîðìàëüíûå íàïðÿæåíèÿ âîçíèêàþùèå ïðè èçãèáå áàëêè ìîñòà 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òàê êàê ðàñ÷¸òíîå ñîïðîòèâëåíèå R=240 ìÏà , à íàïðÿæåíèÿ , âîçíèêàþùèå â áàëêå 12.9 ìÏà , òî ïðî÷íîñòü áàëêè , ïðè ñòàòè÷åñêîì ïðèëîæåíèè íàãðóçêè , îáåñïå÷èíà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. Ðàñ÷¸ò ìåòàëëîêîíñòðóêöèè ïðè äèíàìè÷åñêîì äåéñòâèè íàãðóçêè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.1. Ðàñ÷¸ò íà óäàðíîå ïðèëîæåíèå íàãðóç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