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222338372"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1677044362"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810277361"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894551517"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785639159"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744422856"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237165081"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