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i/>
          <w:i/>
        </w:rPr>
      </w:pPr>
      <w:r>
        <w:rPr>
          <w:b/>
          <w:i/>
        </w:rPr>
        <w:t>7.Преобразование измеряемой величины как косвенные измерения</w:t>
      </w:r>
    </w:p>
    <w:p>
      <w:pPr>
        <w:pStyle w:val="Normal"/>
        <w:spacing w:lineRule="auto" w:line="360"/>
        <w:jc w:val="both"/>
        <w:rPr>
          <w:b/>
          <w:b/>
          <w:i/>
          <w:i/>
        </w:rPr>
      </w:pPr>
      <w:r>
        <w:rPr>
          <w:b/>
          <w:i/>
        </w:rPr>
      </w:r>
    </w:p>
    <w:p>
      <w:pPr>
        <w:pStyle w:val="Normal"/>
        <w:spacing w:lineRule="auto" w:line="360"/>
        <w:jc w:val="both"/>
        <w:rPr/>
      </w:pPr>
      <w:r>
        <w:rPr/>
        <w:t>При косвенных измерениях результат определяется на основании измерений величин, связанных с измеряемой величиной известной зависимостью. При этом в качестве примеров рассматривались случаи, когда закономерная зависимость выражалась строго математически. Однако строгая закономерность зависимости между величинами может быть неизвестна, хотя и известно, что такая зависимость существует. Например, известно, что электродвижущая сила термопары зависит от температуры. Определить эту зависимость на основании известных нам законов физики мы не можем даже для одной и той же пары металлов. На эту зависимостиь влияют малейшие отклонения в составах сплавов и технология их обработки. В этих случаях нужную нам зависимость мы можем определить методом совместных измерений. И не только определить, но и исследовать, и изучить постоянство и воспроизводимость этой зависимости влияния на нее внешних воздействий. Когда зависимость одной величины от другой будет нам хорошо известна, мы имеем возможность измерять нужную нам величину на основании измерений других величин, связанных с измеряемой известной зависимостью.</w:t>
      </w:r>
    </w:p>
    <w:p>
      <w:pPr>
        <w:pStyle w:val="Normal"/>
        <w:spacing w:lineRule="auto" w:line="360"/>
        <w:jc w:val="both"/>
        <w:rPr/>
      </w:pPr>
      <w:r>
        <w:rPr/>
        <w:t>Описанные измерения следует также отнести к косвенным измерениям как одну из его разновидностей. Разновидностью косвенных измерений является также случай нахождения значения измеряемой величины путем прямых измерений компонентов известной формулы, определяющей ее зависимости от этих компонентов. Эта разновидность косвенных измерений относится к случаю нахождения значения измеряемой величины по ее зависимости от других величин, определяемой путем совместных измерений. Вторая разновидность косвенных измерений может рассматриваться так же, как измерение путем преобразования измеряемой величины в другую, по природе своей существенно отличающуюся от измеряемой, но связанную с ней устойчивой зависимостью.</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2T10:14:00Z</dcterms:created>
  <dc:creator>Morfei</dc:creator>
  <dc:description/>
  <dc:language>en-US</dc:language>
  <cp:lastModifiedBy>Morfei</cp:lastModifiedBy>
  <dcterms:modified xsi:type="dcterms:W3CDTF">2003-03-02T10:15:00Z</dcterms:modified>
  <cp:revision>1</cp:revision>
  <dc:subject/>
  <dc:title>7</dc:title>
</cp:coreProperties>
</file>