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авид - художник французской революци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В. Берези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должен служить отечеству своими талантами”, — говорил Жак-Луи Давид — живописец, активный участник французской буржуазной революции конца XVIII века. Эти слова являются эпиграфом и к творчеству самого мастера. Задолго до начала революционных событий Давид призывал своим искусством каждого к выполнению гражданского дол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енно отчетливо этот призыв прозвучал у Давида в картине “Клятва Горациев”, в основу сюжета которой был взят легендарный эпизод древнеримской истории. В период вражды Рима с Альба-Лонгой трем братьям-близнецам из римского рода Горациев предстояло пойти на смертельный поединок с друзьями детства — братьями Куриациями из Альба-Лонги. Борьба городов решалась исходом этого поеди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рав такой сюжет, Давид должен был ответить зрителю, как поступать, когда возникает противоречие между гражданским долгом и личными чувствами. Он мог показать колебания героев, акцентировать горе семьи. Но Давид выбрал момент непреклонной решимости юношей выполнить долг перед государством: отец Горациев поднимает мечи, и братья клянутся победить или умереть. Мать и сестры юношей полны сдержанной печали. Художник представляет их как персонажи второстепенные, они важны ему лишь для полноты раскрытия сюжета. Словно в античных барельефах, все участники сцены расположены на первом пла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роение композиции, рисунок, цвет — все служит выявлению главной ид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Клятва Горациев” на выставке 1785 года в Париже имела огромный успех. В канун революции прозвучавший в картине призыв жертвовать личным во имя общественного был с воодушевлением встречен французами. Нравилось все — -и сюжет, и его художественное воплощение. Стиль произведения знаменовал появление в искусстве Франции направления, получившего название “классицизм”. Давид стал его вождем. Определились и основные черты классицизма: обращение к античным образцам, логически ясное построение композиции, строгий отбор и обобщенность форм, четкий рисунок, пластическая лепка объема. При этих задачах колориту отводилась подчиненная р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задолго до событий, которые разрушили в стране тысячелетний феодальный порядок, Давид нашел в истории Древнего Рима еще более волнующий сюжет. Борец против деспотии, один из основателей римской республики, Юний Брут не остановился перед казнью своих сыновей, пытавшихся восстановить тиранию. В “Бруте”, как и в “Горациях”, содержится двойной драматизм ситуации. В то время как тела сыновей вносят в дом, Брут сидит около статуи Правосудия, мрачный, но полный самообладания, а в противоположной части помещения, показанного в картине, мать и сестры казненных бурно выражают го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произведение парижане увидели на выставке, открывшейся осенью 1789 года, вскоре после первой победы революции — знаменитого штурма Бастилии. Общественный отклик на появление картины был беспримерен. Брут оказался самым популярным героем, а авторитет Давида, художника и патриота, — непререкаемым. Закономерно, что Давид, остро чувствовавший современность, становится в своем творчестве активным и убежденным участником ре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произведением Давида, непосредственно связанным с происходящими в стране событиями, явилась композиция “Клятва в зале для игры в мяч 20 июня 1789 года”. В ней художник запечатлел момент, когда депутаты третьего сосло вия поклялись не расходиться до тех пор, пока для Франции не будет выработана конституция. Огромное по размерам полотно так и не было завершено. Революция развивалась настолько стремительно и Давид был так поглощен ею, что, выполнив детально разработанный рисунок пером и ряд портретных этюдов, перешел к осуществлению других, захвативших его замыслов. Однако хранящийся в Лувре рисунок и исполненные с него гравюры получили широкую известность. Давид сумел передать в них полную истинного воодушевления массовую сцену, исторически достоверно запечатлеть главное — энтузиазм людей, объединенных революционным поры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до революции Давид начал работать как портретист. Этой области творчества он не придавал столь большого значения, как историческим композициям. Тем не менее каждый написанный им портрет неизменно обнаруживает чуткий и глубокий подход художника к раскрытию человеческой индивидуальности. “Портрет маркизы Д'0рвилье” — пример его работ тех лет. Непринужденная поза модели, ее приветливый, открытый взгляд полны естественности и простоты. Давид полностью порвал с традиционной для XVIII века формой парадного аристократического портрета, в котором прежде всего подчеркивалась сословная принадлежность изображенного человека. В “Портрете Франсуа Девьена” — французского композитора и талантливого импро-визл тора-флейтиста — Давид сосредоточил свое внимание на внутренней одухотворенности образа, сумев выразить глубокое вдохновение музыка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енью 1792 года, после крушения монархии, народ Парижа избрал Давида депутатом в Национальный Конвент. Крайний якобинец и убежденный республиканец, друг Марата и Робеспьера, организатор массовых революционных празднеств, он становится вождем и вдохновителем нового искус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все речи Давида в Конвенте были посвящены преобразованиям в области художественной политики и новым взглядам на цели и задачи творчества. В одном из докладов 1793 года (“О Национальном жюри искусств”) он сформулировал свое понимание назначения искусства, его общественно-воспитательной функции: “Памятники искусства достигают своей цели не только тем, что очаровывают зрение, но и тем, что проникают в душу, производят на нее глубокое впечатление, подобное действительности. Вот тогда-то черты героизма и гражданских добродетелей, открытые перед взорами народа, электризуют его душу и порождают в нем стремление к славе, к самопожертвованию на благо отечеств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требовался совет художника, когда нужно было устроить народные торжества или увековечить имена героев революции, Конвент прежде всего обращался к Давиду. Именно он, автор лучшей картины революционной эпохи — “Смерть Марата”, запечатлел и другое трагическое событие: убийство члена Конвента Мишеля Лепелетье де Сен-Фаржо. Этот пламенный республиканец так же, как и сам Давид, голосовал за смерть Людовика XVI, а в канун казни короля был убит одним из фанатичных приверженцев монархии. К сожалению, написанная Давидом картина “Смерть Лепелетье” не дошла до наших дней: ее уничтожила дочь Мишеля Лепелетье, стремившаяся скрыть революционное прошлое от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хранился только фрагмент гравюры с центральной частью композиции. Лепелетье лежит полуобнаженным на высоко приподнятых подушках смертного ложа. Черты его спокойно-скорбного лица и формы тела героизированы и облагорожены в соответствии с принятыми в классицизме нормами трактовки образа. Только зияющая рана и струящаяся из нее кровь должны были взывать к эмоциям зрителей. По сохранившимся свидетельствам известно, что справа на стене была изображена шпага, пронзающая листок бумаги со словами, произнесенными Лепелетье на суде над Людовиком XVI: “Я голосую за смерть тиран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вид 29 марта 1793 года торжественно передал в дар Конвенту только что оконченную картину. Если в этом произведении еще можно найти черты известной холодности и рассудочности, то следующее полотно — “Смерть Марата” — было написано художником с огромным внутренним напряжением и страстной взволнован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13 июля 1793 года Жан-Поль Марат, последовательный и непримиримый якобинец, был предательски убит подосланной жирондистами Шарлоттой Корде в момент, когда он принимал лечебную ванну. Незадолго до этого Давид навещал Друга народа. И поэтому в основе его картины лежат жизненные впечат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трясенный трагической гибелью высоко ценимого им Марата, Давид изобразил сцену его смерти, бережно сохранив черты документальной достоверности. Он отступил от действительности только в незначительных мелочах, да и то во имя большей полноты содержания образа. В руке умирающего Марата письмо Шарлотты Корде со словами, которые, по мысли художника, должны были подчеркнуть благородство Марата и низкую лживость преступницы: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13 июля 1793 г., Мари-Анна Шарлотта Корде гражданину Марату. — Достаточно быть несчастной, чтобы иметь право на вашу благожелательность...” Скорее всего Давид сам придумал эту фразу, чтобы тщательно выписанные слова, легко читаемые зрителем, помогли полнее раскрыть все этапы происшедшей дра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ководствуясь, быть может, подобными же соображениями, Давид изобразил ассигнации в 50 су и записку следующего содержания: “Эти деньги вы передайте бедной матери пятерых детей, муж которой отправился на защиту отечества”. Пусть не было такой записки в момент смерти Марата, но ее содержание чрезвычайно типично для повседневной деятельности Друга народа. Остальные предметы столь же целеустремленно привлечены художником. Перо в руке Марата и стоящая рядом чернильница повествуют о его неутомимом труде до последнего мгновения жизни. Окровавленный нож на полу и рана на груди — свидетельство совершенного злодеяния. Заплата на простыне и деревянный чурбан справа (необходимый для равно весия композиции) являются своеобразными символами скромного образа жизни героя. Лаконичная надпись — “Марату Давид. Год второй” — в сущности, содержит в себе более развернутую мысль художника: сделано все, что позволил талант, чтобы увековечить образ любимого вождя револю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цо Марата Давид писал с посмертной маски, которую сам попросил снять. Оно передано просто и сильно, с выражением сдержанных страданий. Наклон головы и бессильно свесившаяся рука так естественны, приближение смерти столь ощутимо, что вызывает у зрителя чувство сострадания, рождая одновременно гнев к тем, кто совершил преступление. Эмоциональное воздействие картины дано не в узколичном человеческом плане, а социально осмыслено, и в этом огромная идейно-политическая сила произведения. Картина перерастает рамки портрета, становясь героикореволюционным произвед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1 октября 1793 года, передавая Конвенту своего “Марата”, Давид сказал: “Народ требовал, чтобы ему вернули убитого; он хотел еще раз увидеть дорогие черты вернейшего из своих друзей. Толпа кричала мне: “Давид, возьми кисть, отомсти за Марата; пусть побледнеют враги его при виде искаженных черт человека, ставшего жертвой своей любви к свободе. Заставь их завидовать участи того, кого они, не будучи в состоянии подкупить, имели низость приказать умертвить. Я внял голосу народа и повиновался ему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ина была выставлена для всенародного обозрения в открытых аркадах Лувра. Тысячные толпы проходили мимо нее. Революционный Париж, представители восставших провинций, знавшие и любившие Марата, поняли и оценили произведение Дави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м звеном трилогии, которую можно было бы назвать “Смерть героев”, является “Жозеф Барр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вент поручил Давиду увековечить память юного республиканца — тринадцатилетнего барабанщика революционной армии. В один из декабрьских дней 1793 года он попал в плен к вандейским мятежникам, которые пытались заставить его сказать: “Да здравствует король!” Когда же мальчик воскликнул: “Да здравствует республика!”, его убили. Церемониал принесения всенародных почестей Барра и погибшему вслед за ним Агриколю Виала был разработан Давидом и назначен на 10 термидора 1794 года. Но накануне произошел контрреволюционный переворот, и церемония, посвященная памяти юных героев, не состоялась. Начатая художником картина “Жозеф Барра” осталась в эски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большом полотне почти в натуральную величину изображено распростертое на земле стройное тело подростка. Барра чуть приподнимает голову, прижимая к груди трехцветную национальную кокарду — символ республики. Лицо с закрытыми глазами и заострившимся носом кажется застывающим от дыхания смерти; только непокорные волнистые пряди волос создают вокруг него трепетный ритм движения. Нагота и хрупкость совсем еще детского тела усиливают представление о беззащитности маленького героя, сумевшего противопоставить жестокости врага только свою внутреннюю стойк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9 термидора 1794 года Робеспьер и его сторонники были арестованы и на следующий день казнены. Якобинская диктатура закончила существование. Давида, который незадолго до этих событий обещал Робеспьеру, если понадобится, выпить вместе с ним яд цикуты, тоже арестовали. От гильотины его спасла только слава худож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представить, как тяжело пережил Давид осень 1794 года, следует всмотреться в его “Автопортрет”, исполненный им в Люксембургской тюрьме, На этом портрете ему 46 лет, Перед нами человек внешне как будто спокойный, но глаза егс отражают огромное напряжение внутренних сил. И не случайна рука его крепко, уверенно ежи мает кисть,.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2000.ch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FF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9:00Z</dcterms:created>
  <dc:creator>User</dc:creator>
  <dc:description/>
  <cp:keywords/>
  <dc:language>en-US</dc:language>
  <cp:lastModifiedBy>Mage</cp:lastModifiedBy>
  <dcterms:modified xsi:type="dcterms:W3CDTF">2011-10-11T18:19:00Z</dcterms:modified>
  <cp:revision>2</cp:revision>
  <dc:subject/>
  <dc:title>Давид - художник французской революции</dc:title>
</cp:coreProperties>
</file>