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727966663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1825420000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944864095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1078256987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550361879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