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ловек и природа в лирике Ф. И. Тютч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ор Иванович Тютчев – поэт-философ. Его творчество поражает глубиной и парадоксальностью суждений. Даже лирика природы у поэта философская. Пейзаж и мысль о нем выступают в неразрывном един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й природа обретает символический смысл. Она просто отражает жизнь. Например, в стихотворении «Осенний вечер» говорится не только о сезоне, о времени суток, но и о «светлом» увядании, о старости челове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в светлости осенних вече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ильная, таинственная прелесть!.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Ущерб, изнеможенье – и на вс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 кроткая улыбка увядань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в существе разумном мы зов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жественной стыдливостью страдань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бывает, что перед нами только пейзаж, но в нем ясно видна судьба челове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евере мрачном, на дикой ска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др одинокий под снегом беле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Про юную пальму все снится ем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в дальних пределах Восто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пламенным небом, на знойном холм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и цветет одинок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стремится изобразить в этом маленьком фрагменте целый мир, всю жизнь. Ему вообще свойственна глобальность мысли, образа, что особенно проявляется в лирике природы. Тютчева привлекает необъятная стих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пробьет последний час приро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ав частей разрушится земны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зримое опять покроют во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Божий лик изобразится в них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в лирике Тютчева – это или хаос, или гармония. И каждое состояние имеет свой образ, свой язык. Человек осознает и примет их, если захочет. Но это трудно. Вот лирический герой пытается понять «язык» ветр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чем ты воешь, ветр ночной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чем так сетуешь безумно?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значит странный голос тв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глухо жалобный, то шумно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остичь великие тайны природы, поэт советует раствориться в ней, слиться с этим прекрасным миром. Тогда произойдет чуд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ни сизые смесили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 поблекнул, звук уснул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, движенье разрешилис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умрак зыбкий, в дальний гу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ылька полет незрим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ышен в воздухе ночном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 тоски невыразимой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о мне и я во всем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увидел, услышал, почувствовал то, что прежде ему было не дано. Это счастье! Отчего же он так тоскует? Поэт считал: главная трагедия человека состоит в том, что он отделил себя от природы. Ведь мир един. Разорвав связь с природой, люди стали замыкаться в себе, в своей индивидуальности, и это привело их к трагическому ощущению жизни. Они перестали понимать мир и начали бояться его. Теперь человек может лишь на короткое время прикоснуться к природной гармонии. Полного единения с этим миром ему не обрести, вот он и печалится. Сам поэт всю жизнь старался преодолеть пропасть между собой и природой, мучительно понимая, что это невозможно. Тютчев осознавал одно: у человека и мира общий разум, значит, они могут когда-нибудь прийти к согласи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связан, съединен от 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юзом кровного ро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ный гений челове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ворящей силой естеств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жи заветное он слово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иром новым естест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да откликнуться готов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голос родственный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многих достоинствах природы поэт говорит также в стихотворении «Не то, что мните вы, природа». Тютчев осуждает бездумное, негуманное отношение к н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, что мните вы, приро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епок, не бездушный лик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й есть душа, в ней есть свобод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й есть любовь, в ней есть язык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понимает, что существуют люди, для которых природа – пустой зву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не видят и не слыша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ут в сем мире, как впотьма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их и солнцы, знать, не дыша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жизни нет в морских вол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ютчев пишет о них с иронией, но в то же время жалеет этих нравственных кале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х вина: пойми, коль мож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а жизнь глухонем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ши его, ах! не встревож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голос матери самой!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 утверждает в природе материнское начало, и подчеркивает, что без нее человек – сирота. Нет ему в мире ни счастья, ни покоя. Однако если человек стремится общаться с природой, она все исправ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7:00Z</dcterms:created>
  <dc:creator>User</dc:creator>
  <dc:description/>
  <cp:keywords/>
  <dc:language>en-US</dc:language>
  <cp:lastModifiedBy>Mage</cp:lastModifiedBy>
  <dcterms:modified xsi:type="dcterms:W3CDTF">2011-10-11T18:07:00Z</dcterms:modified>
  <cp:revision>2</cp:revision>
  <dc:subject/>
  <dc:title>Человек и природа в лирике Ф</dc:title>
</cp:coreProperties>
</file>