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стеров М.В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44065" cy="141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естеров Михаил Васильевич (1862-1942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живописец. Последователь критического реализма, мастер религиозной живопи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графия М. В. Нестерова известна по его мемуарам. Проживший восемьдесят лет художник для многих поколений воплощал живую связь эпох. Он учился в МУЖВЗ у В. Г. Перова, А. К. Саврасова и И. М. Прянишникова (1877-81, 1884-86), в Петербургской АХ у П. П. Чистякова (1881-84), входил в ТПХВ (как экспонент - с 1889 г., в качестве члена - с 1896 по 1901 г.) и был одним из членов-учредителей СРХ (1903). Поздний же этап его творчества приходится уже на 1930-е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ру господства передвижнической эстетики Нестеров ищет себя в бытовом жанре ("Жертва приятелей", "Знаток", обе 1884) и историческом ("Избрание Михаила Федоровича на царство", "До государя челобитчики", обе 1886). Но к концу XIX столетия художник переходит к религиозной тематике: его привлекает аскетическая строгость монашества, красота православных обрядов, жизнь в согласии с природой. Картины этого цикла ("Пустынник", 1888; "Видение отроку Варфоломею", 1889-90; "Подблаговест", 1895, и др.) окрашены созерцательным любованием; стилистически они обнаруживают влияние стиля модерн - в панорамности композиций, в чуть гобеленном цвете, в замене развернутого действия состоя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временно Нестеров занимается церковными росписями (запрестольный образ "Рождество Христово" во Владимирском соборе в Киеве, 1893-94; мозаики храма Воскресения Христова (Спаса-на-Крови) в Петербурге, 1894-96; церкви Александра Невского в Абастумане, на Кавказе, 1899-1904; фрески Марфо-Мариинской обители в Москве, 1907-11). И даже портреты его часто связаны с тем же православноцерковным кругом ("Философы", "Архиепископ", оба 1917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москвичами из СРХ Нестерова роднят лиризм, интерес к пейзажу (активная пейзажная среда присутствует почти во всех его работах), поэтичность мироощущения. Одна из самых поэтических его работ - портрет дочери (1906), воплощающий характерную для начала XX в. грусть по нравственному идеалу и полноте бытия. В традиционном облике русской девушки из среды интеллигенции - прямой наследницы курсисток 1870-х гг. - присутствует ретроспективный оттенок, однако мечта о человеческой цельности выражена здесь реалистически-конкретно. Эта портретная конкретность сделается опорой творчества Нестерова в поздний его период: после долговременного молчания, связанного со сменой эпох, вкусов и критериев, в 1930-х гг. он целиком сосредоточится на образе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амом выборе моделей виден интерес художника к творческой личности, запечатленной в порыве созидательного вдохновения. Предпочитаемая им динамическая композиция позволяет показать героев в действии: скульптор В. И. Мухина поглощена лепкой (1940), хирург С. С. Юдин делает операцию (1933) или читает лекцию студентам (1935), художники братья П. Д. и А. Д. Корины работают в своей мастерской (1930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сонажи Нестерова - активные натуры, утверждающие в своей деятельности себя и свое время. Активны и решения портретов: художник акцентирует главное в обстановке, заботится о выразительности поз и жестов: энергия сцепленных рук академика И. П. Павлова (1935) сразу вводит зрителя в интеллектуальную атмосферу модели, а руки хирурга С. С. Юдина в портрете 1935 г. характеризуют его едва ли не глубже, чем неординарное лиц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1928 г. относятся два автопортрета Нестерова. И если "Автопортрет в черном", несмотря на живописную основательность, решением напоминает импрессионистически острый этюд, то "Автопортрет в белой блузе" являет собой законченную концепцию художнического бытия. Портрет иллюстрирует идею - и оттого единственным атрибутом художника оказывается туесок с кистями, и фигура на нейтральном фоне выглядит монументальным символом бескомпромиссного творческого служ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3:00Z</dcterms:created>
  <dc:creator>User</dc:creator>
  <dc:description/>
  <cp:keywords/>
  <dc:language>en-US</dc:language>
  <cp:lastModifiedBy>Mage</cp:lastModifiedBy>
  <dcterms:modified xsi:type="dcterms:W3CDTF">2011-10-12T05:43:00Z</dcterms:modified>
  <cp:revision>2</cp:revision>
  <dc:subject/>
  <dc:title>Нестеров М</dc:title>
</cp:coreProperties>
</file>