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593"/>
        <w:gridCol w:w="2547"/>
        <w:gridCol w:w="2547"/>
      </w:tblGrid>
      <w:tr>
        <w:trPr>
          <w:trHeight w:val="77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1.Место и значение игр,эстафет и круговых тренировок на занятиях по гимнастике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Круговая тренировка предусматривает поточное, последовательное выполнение комплекса ОРУ для развития и совершенствования силы, быстроты, выносливости. Занимающиеся переходят от одного упражнения к выполнению другого, от снаряда к снаряду, от одного места выполнения – к другому, передвигаясь как бы по кругу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  <w:u w:val="single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Выделяют несколько вариантов круговой тренировки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1.По месту длительного непрерывного упражнения. 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.По методу экстенсивного интервального упражнения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3.По методу интенсивного интервального упражнения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4.По методу повторного упражнения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  <w:u w:val="single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Для проведения круговой тренировки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1.Составляется комплекс упражнений;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.Определяют места на которых будут выполнятся упражнения («станции»)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3.На первом занятии проводят испытания на максимальный тест по каждому упражнению при условии их правильного выполнения;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4.Устанавливают систему повышения нагрузки от занятия к занятию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5.На последнем занятии рекомендуется проверить максимальный тест по каждому упражнению и сравнить полученные результаты с исходными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Применение игр, эстафет и круговых тренировок на занятиях по гимнастике особенно способствуют развитию комплексных форм физических качеств – силовой выносливости, скоростной выносливости и скоростной силы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2.Особенности занятий гимнастикой с учениками подготовительной и специальной медицинских групп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 соответствии с состоянием здоровья, физическим развитием, уровнем ОФП и тренированности детей школьного возраста делят на три медицинские группы; основную, подготовительную и специальную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1.Основная. Без отклонений в состоянии здоровья, достаточная физическая подготовленность. Занятия в полном объеме без ограничений в соответствии с учебным планом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.Подготовительная.Незначительные отклонения в физическом развитии и состоянии здоровья, недостаточная физическая подготовленность. В данной группе используются все виды занятий в соответствии с учебной программой, но при этом условии постепенного освоения упражнений, предъявляющих повышенные требования к организму. Дети, отнесенные к этой группе, нуждаются в некотором ограничении нагрузок и постепенном освоении комплекса двигательных умений и навыков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3.Специальная. Отклонения в состоянии здоровья, которые являются противопоказанием к повышенной  физ - ой нагрузке . Занятия в этой группе должны проводиться по специально разработанной программе. При значительных отклонениях необходимы занятия упражнениями ЛФК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3.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Физические упражнения в оздоровит-х целях (технология применения)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Две позиции обоснования оздоровительной эффективности физических упражнений: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1.Долговременное использование физических нагрузок с целью повышения уровня функциональных возможностей основных систем жизнеобеспечения организма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.Профилактикой воздействия на организм отрицательных факторов производственной деятельности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  <w:u w:val="single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Для достижения оздоровит-ого эффекта необходимо соблюсти следующие условия выполнения упражнения: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а) участие в работе больших мышечных групп;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б) ритмический характер мышечной деятельности;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) энергообеспечение работы мышц в основном за счет аэробных процессов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Технология применения (цели, задачи, методы)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Цели: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1.Использование упражнений с целью профилактики заболеваний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.Испльзование в лечебных целях в случае наличия какой-либо патологии (т.е. задачи, средства и методы ЛФК)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Методы: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 случае применения упражнений в лечебных целях (ЛФК), в зависимости от вида заболевания применяются: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а) упражнения локального воздействия (на тот или иной орган или системы)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Б) упражнения циклического характера при заболеваниях сердечно-сосудистой системы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4.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Особенности проведения занятий в группах общеподготовительной направленности для людей среднего и пожилого возраста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Особенность – применение метода показа и музыкальное сопровождение, учет индивидуальных особенностей при дозировании нагрузок. Нагрузка в этом возрасте должна составлять 60% от МПК и ее необходимо плавно и постепенно повышать до 90% МПК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Циклические двигательные действия в умеренном режиме интенсивности наиболее эффективны для воздействия на сердечно-сосудистую систему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</w:tr>
      <w:tr>
        <w:trPr>
          <w:trHeight w:val="77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5.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Характеристика строевых и общеразвивающих упражнений (ОРУ), классифик-я ОРУ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Строевые упражнения используются для решения ряда педагогических задач, воспитания чувства ритма и темпа, формирования навыков коллективного действия и классифицируются следующим образом: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1.Строевые приемы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.Передвижения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3.Построения и перемещения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4.Размыкания и смыкания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Основные понятия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строй, фланг, фронт, шеренга, интервал, колонна, дистанция, направляющий, замыкающий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ОРУ – движения руками, ногами, туловищем, головой, выполняемые с различными мышечными направлениями, разной скоростью и амплитудой, целью которых является общее физическое развитие и подготовка занимающихся к овладению более сложными двигательными действиями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Характерные особенности ОРУ: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1.Просты и доступны всем категориям занимающихся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.Оказывают относительно изолированное воздействие на отдельные части тела и группы мышц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3.Позволяют легко регулировать нагрузку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 xml:space="preserve">Классификация ОРУ: </w:t>
            </w:r>
            <w:r>
              <w:rPr>
                <w:rFonts w:cs="Courier New" w:ascii="Courier New" w:hAnsi="Courier New"/>
                <w:sz w:val="12"/>
                <w:szCs w:val="12"/>
              </w:rPr>
              <w:t>(в основу положен анатомический признак разделения упражнений на группы по их воздействию на отдельные части тела):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1.Упражнения для рук плечевого пояса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.Упражнения для мышц шеи и туловища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3.Упражнения для мышц ног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4.Упражнения для мышц всего тела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Упражнения всех 4-х групп могут быть направлены на развитие силы, гибкости и быстроты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6.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Педагогические методы регуляций физических нагрузок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Решающее значение для возможно большего объема полезной нагрузки на уроке является обеспечение плотности урока. Нормирование и регулирование нагрузки важная составляющая тренировочного процесса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К регулированию нагрузки относятся 2 группы методов: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1.Стандартно-повторного упражнения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.Переменного упражнения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нутри каждой группы различают: методы непрерывного упражнения и методы интервального упражнения, и комбинированные методы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Интенсивность, величина и направленность протекания адаптационных процессов в организме определяются характером, величиной и направленностью нагрузок. По характеру нагрузки могут быть подразделены на тренировочные и соревновательные, специфические и неспецифические: по величине – на малые, средние, значительные (околопредельные); большие (предельные); по направленности – способствующие развитию отдельных двигательных способностей (скоростных, силовых, координационных, выносливости, гибкости) или их компонентов (например, алактатных или лактатных анаэробных возможностей, аэробных возможностей)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1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7.Принципы спортивной тренировки как научно-обоснованная методика физического воспитания.</w:t>
            </w:r>
          </w:p>
          <w:p>
            <w:pPr>
              <w:pStyle w:val="Normal"/>
              <w:spacing w:lineRule="exact" w:line="11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В основу тренировки спортсменов положены 2 группы принципов: </w:t>
            </w:r>
          </w:p>
          <w:p>
            <w:pPr>
              <w:pStyle w:val="Normal"/>
              <w:spacing w:lineRule="exact" w:line="11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Первая охватывает общие принципы дидактики, характерные для любо-го процесса обучения и воспита-ния: научность, воспитывающий характер обучения, сознательно-сть и активность, наглядность, прочность, систематичность и последовательность, доступность, индивидуальный подход.</w:t>
            </w:r>
          </w:p>
          <w:p>
            <w:pPr>
              <w:pStyle w:val="Normal"/>
              <w:spacing w:lineRule="exact" w:line="110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Вторая группа – специфические принципы спортивной тренировки, отражающие закономерные связи между тренировочными воздейст-виями и реакцией на них орга-низма спортсмена, а также между различными составляющими содер-жания спортивной тренировки: </w:t>
            </w:r>
          </w:p>
          <w:p>
            <w:pPr>
              <w:pStyle w:val="Normal"/>
              <w:spacing w:lineRule="exact" w:line="110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А) Устремленность к высшим дос-тижениям реализуется в исполь-зовании наиболее эффективных средств и методов тренировки, постоянной интенсификации тре-нировочного процесса и соревно-вательной деятельности, оптими-зации режима жизни, применении специальной системы питания, отдыха и восстановления и т.п.: </w:t>
            </w:r>
          </w:p>
          <w:p>
            <w:pPr>
              <w:pStyle w:val="Normal"/>
              <w:spacing w:lineRule="exact" w:line="11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Б) Невозможно одновременно до-биться одинаково высоких дости-жений не только в различных видах спорта, но и в различных дисциплинах одного и того же вида, поэтому в тренировке необ-ходимо соблюдать принцип углуб-ленной спортивной специализации. В) Непрерывность тренировочного процесса:</w:t>
            </w:r>
          </w:p>
          <w:p>
            <w:pPr>
              <w:pStyle w:val="Normal"/>
              <w:spacing w:lineRule="exact" w:line="110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а) спортивная тренировка строит-ся как многолетний и круглого-дичный процесс, все звенья взаи-мосвязаны и подчинены задаче достижения </w:t>
            </w:r>
            <w:r>
              <w:rPr>
                <w:rFonts w:cs="Courier New" w:ascii="Courier New" w:hAnsi="Courier New"/>
                <w:sz w:val="12"/>
                <w:szCs w:val="12"/>
                <w:lang w:val="en-US"/>
              </w:rPr>
              <w:t>max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сп. результатов;</w:t>
            </w:r>
          </w:p>
          <w:p>
            <w:pPr>
              <w:pStyle w:val="Normal"/>
              <w:spacing w:lineRule="exact" w:line="11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б) воздействие каждого после-дующего тренировочного занятия наслаивается на результаты пре-</w:t>
            </w:r>
            <w:r>
              <w:rPr>
                <w:rFonts w:cs="Courier New" w:ascii="Courier New" w:hAnsi="Courier New"/>
                <w:spacing w:val="-4"/>
                <w:sz w:val="12"/>
                <w:szCs w:val="12"/>
              </w:rPr>
              <w:t>дыдущих, закрепляя и развивая их;</w:t>
            </w:r>
          </w:p>
          <w:p>
            <w:pPr>
              <w:pStyle w:val="Normal"/>
              <w:spacing w:lineRule="exact" w:line="110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в) работа и отдых регламентиру-ется таким образом, чтобы обес-печить оптимальное развитие ка-честв и способностей.</w:t>
            </w:r>
          </w:p>
          <w:p>
            <w:pPr>
              <w:pStyle w:val="Normal"/>
              <w:spacing w:lineRule="exact" w:line="11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Г) Постепенное увеличение нагрузок.</w:t>
            </w:r>
          </w:p>
          <w:p>
            <w:pPr>
              <w:pStyle w:val="Normal"/>
              <w:spacing w:lineRule="exact" w:line="11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ариативность нагрузок позволяет обеспечить всестороннее развитие качеств, определяющих уровень спортивных достижений, а также их отдельных компонентов. Цикличность тренировочного процесса.</w:t>
            </w:r>
          </w:p>
          <w:p>
            <w:pPr>
              <w:pStyle w:val="Normal"/>
              <w:spacing w:lineRule="exact" w:line="110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Волнообразность динамики нагрузок. </w:t>
            </w:r>
          </w:p>
          <w:p>
            <w:pPr>
              <w:pStyle w:val="Normal"/>
              <w:spacing w:lineRule="exact" w:line="11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Единство и взаимосвязь структуры соревновательной деятельности и структуры подготовленности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8. Возрастная характеристика физических качеств. Особенности реакции организма на нагрузку в зависимости от возраста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Физические качества у детей формируются гетерохронно, в разные возрастные периоды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Дети этого возраста отличаются при физических нагрузках быстрым врабатыванием и быстрым восстановлением. В этом возрасте характерны малая выраженность устойчивого состояния и быстрое развитие утомления. Для них непереносима монотонная деятельность и тяжелы статистические нагрузки. В этом возрасте дети легче переносят нагрузки аэробного характера и мало адаптированы к анаэробной работе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Процессы аэробной энергопродукции у подростков достигают основного развития, что приводит к повышению аэробных возможностей организма и величины МПК. Максимальных значений абсолютные величины МПК достигают в 14-15 лет. Длительность устойчивого состояния короче, чем у взрослых, утомление развивается быстрее. КЗ на работу в этом возрасте выше, чем у взрослых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Почти все физические качества с возрастом ухудшаются, лучше сохраняются сила и выносливость (особенно аэробная). При занятиях у лиц данной группы вызывают затруднения выполнение упражнений игрового характера и сложнокоординированных движений. Затруднены физические упражнения, выполняемые в быстром темпе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77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9. Условия достижения оздоровительного эффекта физкультурно-оздоровительных занятий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Для получения наибольшего оздоровительного эффекта и макс-ого повышения работоспособности необходимо соблюдать оптимальные двигательные режимы, разработанные с учетом возрастных особенностей: 1. Оптимальный объем физической нагрузки по количеству часов в неделю: а) 6-8 лет – 13-14; 9-12 лет – 12-13; 13-14 лет – 11-12; 16-20 лет – 8-9; 24-30 лет – 7-8; 30-60 лет – 5-6; для пожилых лиц – 8-10 часов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. Оптимальная физическая нагрузка – при ЧСС от 65% до 85% от макс-ого ЧСС. Минимальная интенсивность нагрузки, при которой происходит повышение функциональных возможностей организма, равна: макс-му ЧСС (220 уд/мин) – возраст (количество лет)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3. Величина тренировочной нагрузки: а) частота тренировочных занятий – 3-5 дней в неделю; б) интенсивность работы – 65-85% от макс-ого ЧСС или 50-80% от МПК; в) длительность занятий – 20-30 минут непрерывной аэробной работы в зависимости от интенсивности; г) вид упражнений – любые упражнения с использованием больших мышечных групп при ритмичной и аэробной работе (бег, плавание, лыжи и т.п.); д) упражнения с сопротивлением – 8-10 упражнений на большие мышечные группы, по меньшей мере, 2 раза в неделю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10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10. Работа, нагрузка, восстановление – составляющие тренировочного процесса (характеристика, взаимосвязь).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Нагрузка – это определенная величина воздействия физических упр-ий на организм занимающихся. Величина нагрузки зависит от ее объема и интенсивности. Под объемом нагрузки понимают как длительность выполнения физич. упр-ий, так и суммарное кол-во физической работы, выполненной в течение определенного времени (за одно занятие, неделю, месяц и т.д.). Интенсивность нагрузки – это сила воздействия физической работы на организм человека в данный момент, ее напряженность и степень концентрации объема нагрузки во времени.</w:t>
            </w:r>
          </w:p>
          <w:p>
            <w:pPr>
              <w:pStyle w:val="Normal"/>
              <w:spacing w:lineRule="exact" w:line="11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 xml:space="preserve">Нагрузка бывает: 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а) стандартной – практически одинаковой по своим внешним параметрам (скорости и темпу движений, весу отягощений и др.) в каждый момент воздействия; б) переменной (вариативной), изменяющейся в ходе выполнения упражнения. Нагрузка может иметь непрерывный характер, когда при выполнении упражнения отсутствуют паузы отдыха, либо прерывной, когда между повторениями одного и того же упражнения или упражне-ниями разными имеются интервалы отдыха, обеспечивающие восстанов-ление уровня работоспособности, снизившееся в результате работы. В зависимости от того, в какой фазе восстановления работоспособ-ности осуществляется очередное выполнение упражнения, различают следующие типы интервалов отдыха: субкомпенсационные (неполные); компенсационные (полные); супер-компенсационные (экстремальные); </w:t>
            </w:r>
            <w:r>
              <w:rPr>
                <w:rFonts w:cs="Courier New" w:ascii="Courier New" w:hAnsi="Courier New"/>
                <w:spacing w:val="-8"/>
                <w:sz w:val="12"/>
                <w:szCs w:val="12"/>
              </w:rPr>
              <w:t>постсуперкомпенсационные (длинные).</w:t>
            </w:r>
          </w:p>
          <w:p>
            <w:pPr>
              <w:pStyle w:val="Normal"/>
              <w:spacing w:lineRule="exact" w:line="110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о своему характеру отдых может быть</w:t>
            </w:r>
            <w:r>
              <w:rPr>
                <w:rFonts w:cs="Courier New" w:ascii="Courier New" w:hAnsi="Courier New"/>
                <w:sz w:val="12"/>
                <w:szCs w:val="12"/>
              </w:rPr>
              <w:t>: а) пассивным (относительный покой, отсутствие активной дви-гательной деятельности); б) ак-тивный (переключение на какую-либо деятельность, отличную от той, которая вызвала утомление – в беге, например: это будет спо-койная ходьба, в плавании – неторопливые движения в воде и т.п.). В зав-ти от решаемых за-дач, величины и характера нагруз-ки, степени развития утомления у занимающихся возможны определен-ные сочетания активного и пасси-вного отдыха. Этот вид отдыха называется смешанным (комбини-рованным). Восстановление – вся совокупность физических, биохи-мических и структурных изменений, происходящих в период перехода организма от рабочего уровня к исходному состоянию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 xml:space="preserve">11. Ритмическая гимнастика. Задачи, содержание, основы методики. 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Ритмическая гимнастика (то же, что и аэробика) – выполнение упражнений аэробного режима работы, под музыку. Различают спортивную и оздоровительную аэробику. Основной задачей спортивной аэробики является: достижение наивысших спортивных результатов. Задачами оздоровительной аэробики являются: укрепление физического и психического здоровья, создание базы для плодотворного умственного и физического труда, сдерживание процессов инволюции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Разновидности в зависимости от содержания комплексов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Аэробика – использование в качестве средств комплексы ОРУ; Каратобика (тайбо) – использование в комплексах движений, имитирующих каратэ; Йогоаэробика – использование в комплексах движений, имитирующих хатха-йогу; Аэробокс – использование в комплексах движений, имитирующих боксера. В зависимости от музыкального сопровождения (музыкального акцента) аэробика бывает высокоударой (частый темп) и низкоударной (низкий темп). Кроме того, различают аэробику высокой (ноги отрываются от пола) и низкой интенсивности (ноги не отрываются). Продолжительность комплекса упражнений аэробики 30-40 минут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  <w:p>
            <w:pPr>
              <w:pStyle w:val="Normal"/>
              <w:spacing w:lineRule="exact" w:line="11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12. Атлетическая гимнастика. Задачи, содержание, основы методики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Задачи</w:t>
            </w:r>
            <w:r>
              <w:rPr>
                <w:rFonts w:cs="Courier New" w:ascii="Courier New" w:hAnsi="Courier New"/>
                <w:sz w:val="12"/>
                <w:szCs w:val="12"/>
              </w:rPr>
              <w:t>: а) формирование правильной осанки; б) гармоничное развитие мускулатуры всего тела; в) исправление недостаточности фигуры и физического развития (корригирующее значение); г) развитие физических качеств: силовых способностей, гибкости, ловкости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  <w:u w:val="single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В качестве средств используются: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К средствам развития силовых способностей относятся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1. Упражнения с внешним сопротивлением. 2. Упражнения с преодолением веса собственного тела. 3 Изометрические упражнения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Методика (структура, отражающая соответствие целей процесса и результата обучения).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При проведении занятий атлетической гимнастикой применяются основные методы развития силовых способностей: 1. Метод максимальных усилий. 2. Метод повторных усилий. 3. Метод динамических усилий. 4. Метод изометрических усилий. 5. «Ударный метод»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77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13. Аэробика. Задачи, разновидности, основы методики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Термин аэробика введен американским врачом профилактической медицины Кеннетом Купером и подразумевал использование любых видов двигательной активности аэробного режима работы (бег, плавание, езда на велосипеде и т.п.) В отечественной системе физического воспитания используется термин ритмическая гимнастика – выполнение упражнений аэробного режима работы, под музыку. Различают спортивную и оздоровительную аэробику. Основной задачей спортивной аэробики является: достижение наивысших спортивных результатов. Задачами оздоровительной аэробики являются: укрепление физического и психического здоровья, создание базы для плодотворного умственного и физического труда, сдерживание процессов инволюции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Разновидности в зависимости от содержания комплексов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Аэробика – использование в качестве средств комплексы ОРУ; Каратобика (тайбо) – использование в комплексах движений, имитирующих каратэ; Йогоаэробика – использование в комплексах движений, имитирующих хатха-йогу; Аэробокс – использование в комплексах движений, имитирующих боксера. В зависимости от музыкального сопровождения (музыкального акцента) аэробика бывает высокоударой (частый темп) и низкоударной (низкий темп). Кроме того, различают аэробику высокой (ноги отрываются от пола) и низкой интенсивности (ноги не отрываются). Продолжительность комплекса упражнений аэробики 30-40 минут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14. Интегральные показатели и механизмы энергообеспечения, обуславливающие спортивные достижения в циклических видах, связанных с проявлением выносливости.</w:t>
            </w:r>
          </w:p>
          <w:p>
            <w:pPr>
              <w:pStyle w:val="Normal"/>
              <w:spacing w:lineRule="exact" w:line="11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 xml:space="preserve">15. Гимнастика на производстве. Формы занятий, принципы подбора упражнений в зависимости от профессии.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Занятия производственной гимнас-тикой решают следующие специфи-ческие задачи.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1. Содействуют включению работников в произво-дств-ую деятельность без лишнего напряжения организма. 2. Обеспе-чивают необходимый отдых в про-цессе труда (за счет переклюю-чения на другой род деятельнос-ти). 3. Улучшают здоровье рабо-тников и их физическое развитие. 4. Содействуют воспитанию кол-лективизма, организованности и улучшению производственной дисциплины. 5. Способствуют вов-лечению в систематические заня-тия различными видами двигатель-ной активности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Формы проведения.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(Физкультурная пауза и вводная гимнастика): а) вводная гимнастика и физкультур-ная пауза организуется и прово-дится групповым методом; б) уп-ражнения выполняются сразу после производственных трудовых движе-ний, не снимая спецодежду; в) руководит занятиями методист, который показывает упр-я и сле-дит за правильност. их выпол-ия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ри составлении комплексов учи-тываются следующие проф. группы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1.Профессии, в которых преобла-дает нервное напряжение при нез-начительной физической нагрузке и однообразии рабочих движений (монотонный труд сидя). 2. Про-фессии, в которых равномерно сочетаются физическая и умст-венная деятельность при средней физической нагрузке (работа стоя с частой сменой движений и статич. положений при постоянном напряжении внимания и зрении). 3. Профессии, требующие больших физич. напряжений и разнообразия рабочих операций (работа стоя с частой сменой поз и разнообр. Движениями). 4. Профессии умственного труда: а) творчес-кого мышления; б) точного и быс-трого реагирования на раздра-жители, напряжения внимания и анализаторов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16. Гимнастика, как спортивно-педагогическая дисциплина (классификация видов гимнастики).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Гимнастика – одна из основных дисциплин высших учебных заведений, готовящих специалистов по физической культуре и спорту. Владение данной дисциплиной имеет важное значение для тренера-преподавателя любого вида спорта, поскольку нет ни одного вида, где бы не применялись гимнастические упражнения (в качестве средств ОФП и СФП, а также упражнений, помогающих освоить технику основных движений данного вида спорта – т.е. подводящих). Гимнастика также содействует воспитанию организованности и дисциплине (за счет строевых упражнений – строгий порядок точная регламентация деятельности занимающихся, выполнение упражнений точно по команде)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Виды гимнастики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1. Общеразвивающие: а)Основная гимнастика (для разных возрастных категорий: для детей дошкольного и младшего школьного возраста; для детей среднего и старшего школьного возраста и т.п.; б) Гигиеническая (индивидуальная и групповая); в) Атлетическая гимнастика; г) Ритмическая гимнастика; д) Аэробика. 2. Спортивные виды: а) Собственно спортивная; б) Спортивная акробатика; в) Художественная гимнастика. 3. Прикладные виды: а) Спортивно-прикладная; б) Военно-прикладная; в) Производственная; г) Профессионально-прикладная; д) Лечебная гимнастика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77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17. Факторы, обуславливающие подбор средств в оздоровительной физкультуре (Увязать с 3,4 и 9)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Для получения наибольшего оздоровительного эффекта и макс-ого повышения работоспособности необходимо соблюдать оптимальные двигательные режимы, разработан-ные с учетом возрастных особе-нностей: 1. Оптимальный объем физической нагрузки по количеству часов в неделю: а) 6-8 лет – 13-14; 9-12 лет – 12-13; 13-14 лет – 11-12; 16-20 лет – 8-9; 24-30 лет – 7-8; 30-60 лет – 5-6; для пожилых лиц – 8-10 часов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. Оптимальная физическая нагрузка – при ЧСС от 65% до 85% от макс-ого ЧСС. Минимальная интенсивность нагрузки, при которой происходит повышение функциональных возможностей организма, равна: макс-му ЧСС (220 уд/мин) – возраст (количество лет)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3. Величина тренировочной нагрузки: а) частота тренировочных занятий – 3-5 дней в неделю; б) интенсивность работы – 65-85% от макс-ого ЧСС или 50-80% от МПК; в) длительность занятий – 20-30 минут непрерывной аэробной работы в зависимости от интенсивности; г) вид упражнений – любые упражнения с использованием больших мышечных групп при ритмичной и аэробной работе (бег, плавание, лыжи и т.п.); д) упражнения с сопротивлением – 8-10 упражнений на большие мышечные группы, по меньшей мере, 2 раза в неделю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18. Методические подходы к составлению оздоровительных программ занятий физическими упражнениями со взрослым контингентом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роведение занятий с данным контингентом строится в 3 этапа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1 этап (1-3 месяца). Выявление у занимающихся их возрастно-биологических особенностей, применение корригирующих упражнений на улучшение осанки, улучшение гибкости, восстановление координационных способностей. Продолжительность занятий на данном этапе 40-60 мин, моторная плотность занятий 60-70%. 2 этап (4-6 месяцев). Расширение физических возможностей, обучение двигательным навыкам, развитие двигательных качеств, применение упражнений на развитие физических качеств. Продолжительность занятий на данном этапе 60-75 минут, моторная плотность занятий 70-80%. 3 этап (свыше 6 месяцев). Поддержание достигнутого уровня, обучение более сложным двигательным навыкам. Продолжительность занятий на данном этапе 80-90 минут, моторная плотность занятий 80-85%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 xml:space="preserve">19. Особенности фронтального и поточного методов организации занятий (на конкретных примерах). Основные методы ведения уроков: фронтальный, поточный, посменный, групповой и индивидуальный. </w:t>
            </w:r>
            <w:r>
              <w:rPr>
                <w:rFonts w:cs="Courier New" w:ascii="Courier New" w:hAnsi="Courier New"/>
                <w:sz w:val="12"/>
                <w:szCs w:val="12"/>
              </w:rPr>
              <w:t>Фронтальный способ. Упражнения выполняются одновременно всеми учащимися, преимуществом которого является большой охват занимающихся, достижение высокой плотности урока и большой нагрузки. Поточный способ. Одно и то же упражнение учащиеся выполняют по очереди, один за другим, беспрерывным потоком. Используется при наличии нескольких одинаковых снарядов (2-3 планок, бревен и т.п.) Преимущество: большая возможность наблюдать за индивидуальным выполнением упражнений. Разновидностью поточного способа является поочередное выполнение нескольких последовательных упражнений (пройти по скамейке, перелезть через бревно, прыгнуть через планку)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20. Гипокинезия и гиподинамия – болезнь цивилизованного мира. Влияние недостатка двигательной активности на организм человека.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Гинокинезия (Гк) – пониженная двигательная активность. Гинодинамия (Гд) – понижение мышечных усилий, когда движения осуществляются при крайне малых нагрузках на мышечный аппарат. Во всех перечисленных случаях скелетных мышцы недостаточно нагружены, вследствие чего воз-никает дефицит биологической потребности в движениях, что в свою очередь резко снижает функ-циональное состояние и работос-пособность организма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ри недостаточной двигательной активности в организме человека происходят следующие патологи-ческие изменения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1. Меняется психическая и эмоциональная сфера, ухудш-ся функционирование сенсорных систем. Ухудшение ко-ординации двигательных актов, возникают ошибки в адресации моторных команд, неумение оцени-вать текущее состояние мышц и вносить коррекции в программы действий. 2. В двигательном ап-парате атрофия мышечных волокон – снижение веса и объема мышц, их сократительных свойств. Ухудшается кровоснабжение мышц, энергообмен. Происходит падение мышечной силы, точности, быстро-ты, выносливости. 3. В дыхате-льной системе отмечается умень-шение ЖЕЛ, глубины дыхания, МОД и МВЛ. Резко увеличиваются КЗ и КД при работе, Основной обмен снижается. 4. В ССС отмечаются атрофия сердечной мышцы, ухудша-ется питание миокарда, что ведет к развитию ишемической болезни. Уменьшение систолического и минутного объемов крови. ЧСС повышается как в покое, так и при физических нагрузках. 5. В системе крови отмечается умень-шение оттока венозной крови из скелетных мышц вследствие ослаб-ления «мышечного насоса». Время кругооборота возрастает, а кол-во циркулируемой крови уменьша-ется. 6. В эндокринной системе отмечается снижение функций же-лез внутр. секреции, уменьшается продукция их гормонов.</w:t>
            </w:r>
          </w:p>
        </w:tc>
      </w:tr>
      <w:tr>
        <w:trPr>
          <w:trHeight w:val="77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 xml:space="preserve">21. Объяснить технику выполнения перестроений: из одной шеренги в две и обратно; из колонны по одному в колонну по два и обратно. Подать соответствующие команды. </w:t>
            </w:r>
            <w:r>
              <w:rPr>
                <w:rFonts w:cs="Courier New" w:ascii="Courier New" w:hAnsi="Courier New"/>
                <w:sz w:val="12"/>
                <w:szCs w:val="12"/>
              </w:rPr>
              <w:t>Перестроение из одной шеренги в две. После предварительного расчета на первый-второй подается команда: «В две шеренги –СТРОЙСЯ!» при этом 2-е номера делают левой ногой шаг назад (раз), правой ногой, не приставляя ее, шаг вправо (два) и, становясь в затылок 1-м номерам, приставляют левую ногу (три). При перестроении из 2-х шеренг в одну вся происходит в обратном порядке. Перестроение из колонны по 1 в колонну по 2 дроблением и сведением: Перестроение выполняется в движении. На одной из середин зала подается команда: «Через центр – МАРШ!», на противоположной середине подается команда: «В колонны по 1-му направо и налево в обход – МАРШ!», при этом 1-е номера идут направо, 2-е налево в обход. Обратное перестроение называется разведением или сведением. Команда: «В колонны по одному направо и налево в обход – МАРШ!», при этом правая колонна идет направо в обход, левая – налево. При встрече колонн на противоположной середине подается команда: «В колонну по 1 через центр –МАРШ!»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22. Объяснить порядок выполнения перестроений поворотом в движении, размыканий на интервалы и дистанцию приставными шагами. Подать ответствующие команды и распоряжения.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Перестроение из колонны по 1 в колонну по 2 поворотом в движении: При движении колонны на верхней или нижней границе зала подается команда: «В колонну по 2 – МАРШ!». Для обратного перестроения подаются команды: «Напра-ВО!», «В колонну по 1 направо в обход шагом – МАРШ!». Размыкание на интервалы. Команда: «Направо на столько-то шагов разов-КНИСЬ!», при этом все, за исключением того, от кого производится размыкание, выполняют поворот направо и, продвинувшись на указанную дистанцию, поворачиваются лицом к фронту. Для смыкания подается команда: «Налево сом-КНИСЬ!», при этом все действия выполняются в обратном порядке. Размещение приставными шагами: Производится по фронту. Команда: «От середины, на 2 шага приставными шагами разом-КНИСЬ». Для смыкания подается команда: «К середине приставными шагами, сом-КНИСЬ!»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23. Основы обучения физическим упражнениям (на примере избранного вида спорта)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  <w:u w:val="single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Система принципов: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Закономерность – то, что подчинено чему-либо независимо от нашего сознания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Принципы – первоначально, руководящая идея, исходное положение какого-либо (дидактика)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Специальные принципы обучения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  <w:lang w:val="en-US"/>
              </w:rPr>
              <w:t>: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161" w:hanging="161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сестороннее развитие личности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161" w:hanging="161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Оздоровительная направленность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161" w:hanging="161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3. Принцип прикладного характера.</w:t>
            </w:r>
          </w:p>
          <w:p>
            <w:pPr>
              <w:pStyle w:val="Normal"/>
              <w:ind w:left="161" w:hanging="161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Общеобразовательные принципы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  <w:lang w:val="en-US"/>
              </w:rPr>
              <w:t>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161" w:hanging="161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Сознательности и активности (уметь отделять главное от второстепенного)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161" w:hanging="161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Наглядности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161" w:hanging="161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Последовательность и систематичность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161" w:hanging="161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Доступность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161" w:hanging="161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Связь теории с практикой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161" w:hanging="161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Прочность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161" w:hanging="161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озможности (пол, возраст, т.е. учет индивидуальных особенностей).</w:t>
            </w:r>
          </w:p>
          <w:p>
            <w:pPr>
              <w:pStyle w:val="Normal"/>
              <w:ind w:left="161" w:hanging="161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Специальные принципы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161" w:hanging="161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Непрерывность физической нагрузки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161" w:hanging="161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Системное чередование нагрузки и отдыха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161" w:hanging="161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Постепенное наращивание (максимальных нагрузок, развивающих тренировочных воздействий, сложности двигательных действий)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161" w:hanging="161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Цикличность построения занятий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161" w:hanging="161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Учет возрастно-силовых качеств занимающихся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161" w:hanging="161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Спортивная спецификация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161" w:hanging="161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Принцип спортивных достижений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161" w:hanging="161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Единство общей и специальной подготовки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24.</w:t>
            </w:r>
            <w:r>
              <w:rPr>
                <w:rFonts w:cs="Courier New" w:ascii="Courier New" w:hAnsi="Courier New"/>
                <w:b/>
                <w:sz w:val="12"/>
                <w:szCs w:val="12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Меры предупреждения травматизма при занятиях гимнастикой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  <w:u w:val="single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  <w:u w:val="single"/>
              </w:rPr>
              <w:t>Принципы травм при занятиях гимнастикой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36" w:leader="none"/>
              </w:tabs>
              <w:ind w:left="8" w:hanging="8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Несоблюдение правил организации занятий (Проверка перед началом занятий инвентаря и оборудования, вход занимающихся только с разрешения преподавателя, правильно разместить снаряды, проверить качество крепления снарядов и т.п.)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36" w:leader="none"/>
              </w:tabs>
              <w:ind w:left="8" w:hanging="8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Нарушение правил методики тренировки (исключение упражнений, превышающих физические, технические возможности, четко регламентировать нагрузку и т.п.)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36" w:leader="none"/>
              </w:tabs>
              <w:ind w:left="8" w:hanging="8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Отсутствие необходимой работы по воспитанию дисциплины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36" w:leader="none"/>
              </w:tabs>
              <w:ind w:left="8" w:hanging="8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Недооценка приемов страховки и помощи. Не достаточное обучение приемам страховки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36" w:leader="none"/>
              </w:tabs>
              <w:ind w:left="8" w:hanging="8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Отсутствие медицинского контроля, самоконтроля и нарушение режимов тренировки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36" w:leader="none"/>
              </w:tabs>
              <w:ind w:left="8" w:hanging="8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Технического характера. Не рациональное размещение, установки и проверка гимнастического инвентаря (Соблюдение требований безопасности к используемому оборудованию и снарядам, неисправность оборудования, неправильная расстановка снарядов и др.)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36" w:leader="none"/>
              </w:tabs>
              <w:ind w:left="8" w:hanging="8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Непродуманные переходы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36" w:leader="none"/>
              </w:tabs>
              <w:ind w:left="8" w:hanging="8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Личностного характера.</w:t>
            </w:r>
          </w:p>
        </w:tc>
      </w:tr>
      <w:tr>
        <w:trPr>
          <w:trHeight w:val="77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25. Массовые гимнастические выступления на снарядах, сложные сольные, парные и групповые акробатические, отражение темы смысловыми построениями (в начале и в конце мероприятия)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Содержание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28" w:leader="none"/>
              </w:tabs>
              <w:ind w:left="57" w:hanging="57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Должно быть зрелищным, с хорошим музыкальным и художественным оформлением, дикторским текстом, с отличной согласованностью движений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28" w:leader="none"/>
              </w:tabs>
              <w:ind w:left="57" w:hanging="57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Должно быть спортивным, агитирующим за физическую культуру и спорт, убеждающим зрителя в пользе систематических занятий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28" w:leader="none"/>
              </w:tabs>
              <w:ind w:left="57" w:hanging="57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Программа составляется с учетом половых и возрастных особенностей участников.</w:t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ind w:left="57" w:hanging="57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Этапы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8" w:leader="none"/>
              </w:tabs>
              <w:ind w:left="57" w:hanging="57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Подготовительная организационная работа (цель выступления, состав участников, определения места выступления, материальная база, сроки и место выступления и т.д.)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8" w:leader="none"/>
              </w:tabs>
              <w:ind w:left="57" w:hanging="57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Составление плана-сценария и общего плана подготовки выступления (определение художественного и музыкального оформления, фигур построений, составление графика передвижения участников и т.п.)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8" w:leader="none"/>
              </w:tabs>
              <w:ind w:left="57" w:hanging="57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Составление эскизов художественного оформления (костюмы, реквизиты и т.п.)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8" w:leader="none"/>
              </w:tabs>
              <w:ind w:left="57" w:hanging="57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Составление упражнений (определение фигуры строя, последовательности выполнения упражнений, порядок следования элементов в упражнениях и т.п.)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8" w:leader="none"/>
              </w:tabs>
              <w:ind w:left="57" w:hanging="57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Репетиции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 xml:space="preserve">26. Конструирование общеразвивающих упражнений (ОРУ). Правила записи, и составления комплексов ОРУ. </w:t>
            </w:r>
            <w:r>
              <w:rPr>
                <w:rFonts w:cs="Courier New" w:ascii="Courier New" w:hAnsi="Courier New"/>
                <w:sz w:val="12"/>
                <w:szCs w:val="12"/>
              </w:rPr>
              <w:t>При составлении комплексов ОРУ необходимо учиты-вать, место и время проведения, возраст, пол и физич. подготов-ленность занимающихся, объем и содержание упражнений.</w:t>
            </w:r>
          </w:p>
          <w:p>
            <w:pPr>
              <w:pStyle w:val="Normal"/>
              <w:spacing w:lineRule="exact" w:line="12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ри подборе необходимо руковод-ств-ться следующими требованиями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6" w:leader="none"/>
              </w:tabs>
              <w:spacing w:lineRule="exact" w:line="120"/>
              <w:ind w:left="75" w:hanging="75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Должны отвечать назначению комплекс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6" w:leader="none"/>
              </w:tabs>
              <w:spacing w:lineRule="exact" w:line="120"/>
              <w:ind w:left="75" w:hanging="75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Должны оказывать всестороннее воздействие на занимающихся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6" w:leader="none"/>
              </w:tabs>
              <w:spacing w:lineRule="exact" w:line="120"/>
              <w:ind w:left="75" w:hanging="75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Должны быть доступными.</w:t>
            </w:r>
          </w:p>
          <w:p>
            <w:pPr>
              <w:pStyle w:val="Normal"/>
              <w:tabs>
                <w:tab w:val="clear" w:pos="708"/>
                <w:tab w:val="left" w:pos="246" w:leader="none"/>
              </w:tabs>
              <w:spacing w:lineRule="exact" w:line="120"/>
              <w:ind w:left="75" w:hanging="75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ри определении очередности упражнений в комплексе необходимо соблюдать следующие правила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6" w:leader="none"/>
              </w:tabs>
              <w:spacing w:lineRule="exact" w:line="120"/>
              <w:ind w:left="75" w:hanging="75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1-м должно быть упражнение на ощущение правильной осанк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6" w:leader="none"/>
              </w:tabs>
              <w:spacing w:lineRule="exact" w:line="120"/>
              <w:ind w:left="75" w:hanging="75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-м и 3-м – упражнения, в которых заняты большие группы мышц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6" w:leader="none"/>
              </w:tabs>
              <w:spacing w:lineRule="exact" w:line="120"/>
              <w:ind w:left="75" w:hanging="75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Затем упражнения для различных групп мышц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6" w:leader="none"/>
              </w:tabs>
              <w:spacing w:lineRule="exact" w:line="120"/>
              <w:ind w:left="75" w:hanging="75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Далее наиболее интенсивные и сложные упражнения для всех частей тел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6" w:leader="none"/>
              </w:tabs>
              <w:spacing w:lineRule="exact" w:line="120"/>
              <w:ind w:left="75" w:hanging="75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Упражнения силового характера должны предшествовать упражнениям на растягивание. После напряженной работы целесообразно выполнить упражнения на расслаблени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6" w:leader="none"/>
              </w:tabs>
              <w:spacing w:lineRule="exact" w:line="120"/>
              <w:ind w:left="75" w:hanging="75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 конце комплекса выполняются упражнения умеренной интенсивности и упражнением на ощущение правильной осанки.</w:t>
            </w:r>
          </w:p>
          <w:p>
            <w:pPr>
              <w:pStyle w:val="Normal"/>
              <w:spacing w:lineRule="exact" w:line="12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равила записи ОРУ:</w:t>
            </w:r>
          </w:p>
          <w:p>
            <w:pPr>
              <w:pStyle w:val="Normal"/>
              <w:spacing w:lineRule="exact" w:line="12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При записи отдельного движения:</w:t>
            </w:r>
          </w:p>
          <w:p>
            <w:pPr>
              <w:pStyle w:val="Normal"/>
              <w:spacing w:lineRule="exact" w:line="12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1.И.п., из которого начинается движение.</w:t>
            </w:r>
          </w:p>
          <w:p>
            <w:pPr>
              <w:pStyle w:val="Normal"/>
              <w:spacing w:lineRule="exact" w:line="12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. Название движений – основной термин (наклон, поворот, мах).</w:t>
            </w:r>
          </w:p>
          <w:p>
            <w:pPr>
              <w:pStyle w:val="Normal"/>
              <w:spacing w:lineRule="exact" w:line="12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3. Направление движения – Дополнительный термин (вправо).</w:t>
            </w:r>
          </w:p>
          <w:p>
            <w:pPr>
              <w:pStyle w:val="Normal"/>
              <w:spacing w:lineRule="exact" w:line="12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Например:</w:t>
            </w:r>
          </w:p>
          <w:p>
            <w:pPr>
              <w:pStyle w:val="Normal"/>
              <w:spacing w:lineRule="exact" w:line="12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И.п. – стойка на коленях, руки за голову. 1. Наклон назад, руки вверх-наружу. 2. И.П.</w:t>
            </w:r>
          </w:p>
          <w:p>
            <w:pPr>
              <w:pStyle w:val="Normal"/>
              <w:spacing w:lineRule="exact" w:line="12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При записи нескольких движений, выполняемых одновременно, раньше указывается основное движение, а затем – второстепенные.</w:t>
            </w:r>
          </w:p>
          <w:p>
            <w:pPr>
              <w:pStyle w:val="Normal"/>
              <w:spacing w:lineRule="exact" w:line="12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Например:</w:t>
            </w:r>
          </w:p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И.п. – стойка ноги врозь, руки к плечам. 1-2. Сгибая левую, наклон вправо, руки в стороны. 3-4. И.п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27. Подготовительные и подводящие упражнения (определение, назначение, технология применения)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Разучивая движения наряду с основными методами (разучивания упражнения в целом и по частям) используется ряд вспомогательных методических приемов. Как правило, особенно если сложное действие разучивают в целом, широко применяется так называемые «подводящие» упражнения, которые как бы подводят к освоению нового действия путем его целостной имитации, либо частичного воспроизведения и в упрощенной форме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pacing w:val="-6"/>
                <w:sz w:val="12"/>
                <w:szCs w:val="12"/>
              </w:rPr>
              <w:t xml:space="preserve">Метод </w:t>
            </w:r>
            <w:r>
              <w:rPr>
                <w:rFonts w:cs="Courier New" w:ascii="Courier New" w:hAnsi="Courier New"/>
                <w:b/>
                <w:spacing w:val="-6"/>
                <w:sz w:val="12"/>
                <w:szCs w:val="12"/>
              </w:rPr>
              <w:t>подводящих упр</w:t>
            </w:r>
            <w:r>
              <w:rPr>
                <w:rFonts w:cs="Courier New" w:ascii="Courier New" w:hAnsi="Courier New"/>
                <w:spacing w:val="-6"/>
                <w:sz w:val="12"/>
                <w:szCs w:val="12"/>
              </w:rPr>
              <w:t>. заключ-ся в целостном выполнении ранее изученных, самостоятельных и структурно сходных с новым упр-й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8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. Целостный и расчлененный методы обучения гимнастическим упражнениям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В зависимости от сложности техники двигательными действиями, обучение может проводиться с использованием следующих методов: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1. Целостного разучивания заключается в том, что двигательное действие разучивается и отрабатывается при многократном его повторении целиком. Данный метод используется при начальном  разучивании сравнительно несложных по технике двигательных действий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Он имеет варианты: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а) метод целостного многократного выполнения двигательного действия;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б) метод сопряженного воздействия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. Обучение действия по частям наиболее эффектно при начальном обучении сложнотехническим действиям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Основными разновидностями этого метода являются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а) раздольное разучивание частей действия с последующим их объединением в целое (так, например, разучивают способы плавания);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б) последовательное обучение частям действия с постепе6нным их соединением друг с другом (построение двигательного действия способом «наращивания»);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) кратковременное вычленение части действия для уточнения;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г) отработка частей действия в форме «подводящих упражнений»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77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29. Реализация принципа наглядности при обучении гимнастическим упражнениям. Метод показа и его разновидности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Принцип наглядности предусматривает формирование у занимающихся точного чувственного образа (модели деятельности) техники, тактики, проявляемых физических способностей не только по зрительным ощущениям, но и по совокупности ощущений, поступающих с других органов чувств: слуха, вестибулярного аппарата, рецепторов мышц. Основными формами чувственного познания в реализации принципа наглядности являются ощущения, восприятия и представления. Ощущения отражают отдельные свойства физических упражнений (например: быстро, сильно, медленно, слабо и т.д.). Под восприятием принято понимать процесс целостного отражения изучаемого двигательного действия (например:: бег, прыжки, плавание). Представление характеризуется мысленным воспроизведением двигательной деятельности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Степень и характер применения наглядности различны в зависимости от этапа обучения, возраста, пола, подготовленности и типологических оснобенностей нервной системы занимающихся. Целенаправленное использование комплексных форм наглядности существенно повышает эффективность учебно-воспитательного процесса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Метод показа относится к методам натуральной (опосредованной) демонстрации и заключается в непосредственном показе самих упражнений (в целом по элементам, замедленно или в обычном темпе и т.д.)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30. Легкая атлетика, как часть физической культуры и ее место в системе оценки уровня физической подготовленности населения (в общеобразовательных школах, СУЗах, ВУЗах, Вооруженных силах)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Легкая атлетика имеет основополагающее значение т.к. это естественные виды двигательной активности человека, показатели которых легко измерить и описать.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Courier New" w:ascii="Courier New" w:hAnsi="Courier New"/>
                <w:b/>
                <w:spacing w:val="-6"/>
                <w:sz w:val="12"/>
                <w:szCs w:val="12"/>
              </w:rPr>
              <w:t>ЛА</w:t>
            </w:r>
            <w:r>
              <w:rPr>
                <w:rFonts w:cs="Courier New" w:ascii="Courier New" w:hAnsi="Courier New"/>
                <w:spacing w:val="-6"/>
                <w:sz w:val="12"/>
                <w:szCs w:val="12"/>
              </w:rPr>
              <w:t xml:space="preserve"> явл-ся составной частью физ. культуры и обладает всеми присущими ей ф-циями. Объединяет естественные движения человека.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pacing w:val="-6"/>
                <w:sz w:val="12"/>
                <w:szCs w:val="12"/>
                <w:u w:val="single"/>
              </w:rPr>
              <w:t>Она представлена</w:t>
            </w:r>
            <w:r>
              <w:rPr>
                <w:rFonts w:cs="Courier New" w:ascii="Courier New" w:hAnsi="Courier New"/>
                <w:spacing w:val="-6"/>
                <w:sz w:val="12"/>
                <w:szCs w:val="12"/>
              </w:rPr>
              <w:t xml:space="preserve">: </w:t>
            </w:r>
          </w:p>
          <w:p>
            <w:pPr>
              <w:pStyle w:val="Normal"/>
              <w:rPr>
                <w:rFonts w:ascii="Courier New" w:hAnsi="Courier New" w:cs="Courier New"/>
                <w:spacing w:val="-6"/>
                <w:sz w:val="12"/>
                <w:szCs w:val="12"/>
              </w:rPr>
            </w:pPr>
            <w:r>
              <w:rPr>
                <w:rFonts w:cs="Courier New" w:ascii="Courier New" w:hAnsi="Courier New"/>
                <w:spacing w:val="-6"/>
                <w:sz w:val="12"/>
                <w:szCs w:val="12"/>
              </w:rPr>
              <w:t xml:space="preserve">1. в спорте (46 видов в Олимп. программе). </w:t>
            </w:r>
          </w:p>
          <w:p>
            <w:pPr>
              <w:pStyle w:val="Normal"/>
              <w:rPr>
                <w:rFonts w:ascii="Courier New" w:hAnsi="Courier New" w:cs="Courier New"/>
                <w:spacing w:val="-6"/>
                <w:sz w:val="12"/>
                <w:szCs w:val="12"/>
              </w:rPr>
            </w:pPr>
            <w:r>
              <w:rPr>
                <w:rFonts w:cs="Courier New" w:ascii="Courier New" w:hAnsi="Courier New"/>
                <w:spacing w:val="-6"/>
                <w:sz w:val="12"/>
                <w:szCs w:val="12"/>
              </w:rPr>
              <w:t xml:space="preserve">2. В системе физ. воспитания и контроля уровня физ. подготов-ленности различных слоев населения. </w:t>
            </w:r>
          </w:p>
          <w:p>
            <w:pPr>
              <w:pStyle w:val="Normal"/>
              <w:rPr>
                <w:rFonts w:ascii="Courier New" w:hAnsi="Courier New" w:cs="Courier New"/>
                <w:spacing w:val="-6"/>
                <w:sz w:val="12"/>
                <w:szCs w:val="12"/>
              </w:rPr>
            </w:pPr>
            <w:r>
              <w:rPr>
                <w:rFonts w:cs="Courier New" w:ascii="Courier New" w:hAnsi="Courier New"/>
                <w:spacing w:val="-6"/>
                <w:sz w:val="12"/>
                <w:szCs w:val="12"/>
              </w:rPr>
              <w:t xml:space="preserve">3. в рекреации и организации досуга населения. </w:t>
            </w:r>
          </w:p>
          <w:p>
            <w:pPr>
              <w:pStyle w:val="Normal"/>
              <w:rPr>
                <w:rFonts w:ascii="Courier New" w:hAnsi="Courier New" w:cs="Courier New"/>
                <w:spacing w:val="-6"/>
                <w:sz w:val="12"/>
                <w:szCs w:val="12"/>
              </w:rPr>
            </w:pPr>
            <w:r>
              <w:rPr>
                <w:rFonts w:cs="Courier New" w:ascii="Courier New" w:hAnsi="Courier New"/>
                <w:spacing w:val="-6"/>
                <w:sz w:val="12"/>
                <w:szCs w:val="12"/>
              </w:rPr>
              <w:t xml:space="preserve">4. в реабилитации населения средствами физ. культуры. </w:t>
            </w:r>
          </w:p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pacing w:val="-6"/>
                <w:sz w:val="12"/>
                <w:szCs w:val="12"/>
              </w:rPr>
              <w:t>В школах, средних учебных заве-дениях и вооруженных силах ЛА представлена 6 видами, в ВУЗах – 4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31. Ведущие компоненты профессиограммы специалиста в современных условиях в связи со структурными изменениями рынка труда в сфере физической культуры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С приходом рыночных отношений и появлением конкуренции за рабо-чие места, в связи с отсутствием распределения и необходимостью трудоустраиваться самостоятел-ьно, актуальной становится проблема активной жизненной позиции специалистов в сфере физической культуры. При анализе социальных успехов личности выделяют обычно два типа: тип мыслящий и тип действующий. В жизни большего успеха добиваются люди действия, так как целью любого учения является не сумма приобретенных знаний, а способ-ность их применения на практике. Организаторские способности че-ловека могут быть реализованы при соответствующем уровне ком-муникационных качеств. Способность специалиста убедить других в важности и необходимос-ти занятий физ. упр-ми, позво-лит, обеспечить себе рабочее место, и повысить эффективность своей деятельности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 настоящее время успех в любом виде деятельности определяется тем, как она рекламируется. Физ. культура обладает уникальной возможностью поддерживать и повышать функциональные возмож-ности иммунной системы человека, что в первую очередь определяет самочувствие и уровень здоровья населения. Данное обстоятельство давно осознано в развитых стра-нах, и физ. упр. широко исполь-зуются для поддержания и укреп-ления здоровья широкими слоями населения вне зависимости от их социального пожелания. Лечение стоит достаточно дорого, следо-вательно, людей постепенно надо доводить к осознанию того, что о здоровье, надо думать, и занима-ться им пока еще здоров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32. Правила, организация и ТБ при проведении массовых соревнований по прыжкам и метаниям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о время занятий по прыжкам необходимо следить: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а) место приземления было хорошо подготовлено: яма для прыжков в длину должны быть достаточно глубоко вскопана и выровнена, в ней должно быть (не ниже уровня площадки разбега);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б) и прыжках в высоту и с шестом поролоновые маты должны быть плотно и ровно уложены;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) места разбега и отталкивания должны быть ровными, чистыми и сухими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На занятиях по метаниям: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а) не проводить встречных метаний (при невозможности располагать группы так, чтобы между ними было достаточно большое расстояние);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б) строго устанавливать очередность метания снарядов;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) при метаниях диска и молота место для метания должно быть отгорожено предохранительной сеткой, а зона падения снарядов обозначена табличками;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г) запрещается стоять рядом с метающим со стороны бросковой руки; брать снаряды, бросать снаряды, идти за снарядом, заходить за зону ограниченную для метания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</w:tr>
      <w:tr>
        <w:trPr>
          <w:trHeight w:val="77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33. Легкая атлетика как естественно-эмпирическая основа теории и методики физического воспитания и спорта (исторический аспект)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ЛА явилась эмпирической базой теории спортивной тренировки и теории физического воспитания. Это обусловлено историческим фактором, широким распростране-нием в мире, возможностью точно дозировать тренировочную работу и учитывать нагрузку, получаемую спортсменом и объективностью регистрации параметров работы и нагрузки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На всем протяжении человеч. ис-тории физ.упр-я широко исполь-зовались для подготовки людей к исполнению своих социальных ф-ций. От умения быстро бегать, точно и далеко менять, далеко и высоко прыгать зависела жизнь древнего человека. Создание сильного войска. В </w:t>
            </w:r>
            <w:r>
              <w:rPr>
                <w:rFonts w:cs="Courier New" w:ascii="Courier New" w:hAnsi="Courier New"/>
                <w:sz w:val="12"/>
                <w:szCs w:val="12"/>
                <w:lang w:val="en-US"/>
              </w:rPr>
              <w:t>XIX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в уже использовались пробеги для повышения физ. подготовки солдат и матросов. В 1930 введен комплекс ГТО, способствовал улучшению спорт. работы по ЛА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Обобщение практического опыта, преимущественно на примерах из ЛА и данных фундаментальных наук, позволило к середине 20-х годов сделать первую попытку формулирования теории физ. культуры (Дюпперон, 1925). 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Отмечается высокая эффективность использования естественных физ. упр. с целью укрепления здоровья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34. Методика проведения занятий оздоровительным бегом (выбор времени и мест занятий, техника бега, регулирование нагрузки)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С помощью равномерного бега в различном темпе могут решаться такие задачи как: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1. Укрепление здоровья и профилактика некоторых заболеваний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. Сохранение и восстановление двигательных функций, общей работоспособности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3.Повышение выносливости и формирование двигательных навыков, необходимых в повседневной жизни, воспитание привычки к систематическим занятиям физическими упражнениями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4.Продление творческого долголетия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Техника оздоровительного бега в отличие от спортивного характеризуется меньшими усилиями и амплитудой движений, длиной и частотой шагов. Занимающихся оздоровительным бегом разделяют на 3 группы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46" w:leader="none"/>
              </w:tabs>
              <w:ind w:left="18" w:hanging="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Люди с ослабленным здоровьем и излишним весом (15-20 кг выше нормы). Рекомендуются занятия бегом в чередовании с ходьбой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46" w:leader="none"/>
              </w:tabs>
              <w:ind w:left="18" w:hanging="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Люди практически здоровые, но имеющие недостаточную физическую подготовленность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46" w:leader="none"/>
              </w:tabs>
              <w:ind w:left="18" w:hanging="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Здоровые люди молодого и среднего возраста, имеющие хорошую физическую подготовку. 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35. Легкоатлетические упражнения как средства тренировки, релаксации и реабилитации в различных видах спорта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Для восстановления функционального состояния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36. Организация занимающихся и обеспечение ТБ при обучении технике метаний в условиях зала и открытых площадок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о время занятий по прыжкам необходимо следить: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а) место приземления было хорошо подготовлено: яма для прыжков в длину должно быть достаточно глубоко вскопана и выровнена, в ней должно быть достаточное количество песка (не ниже уровня площадки разбега);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б) в прыжках в высоту и с шестом поролоновые маты должны быть плотно и ровно уложены;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) места разбега и отталкивания должны быть ровными, чистыми и сухими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На занятиях по метаниям: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а) не проводить встречных метаний (при невозможности располагать группы так, чтобы между ними было достаточно большое расстояние);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б) строго устанавливать очередность метания снарядов;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) при метаниях диска и молота место для метания должно быть отгорожено предохранительной сеткой, а зона падения снарядов обозначена табличками;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г) запрещается: стоять рядом с метающими со стороны бросковой руки, брать снаряды, бросать снаряды, идти за снарядом, заходить за зону ограниченную для метания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77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37. Классификация видов легкой атлетики и их представительство в программе олимпийских игр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Л/атлетика характеризуется большим разнообразием соревновательных упражнений и значительным количеством различных способов и вариантов их выполнения. Для четкой классификации л/атлетических упражнений их объединяют в 5 групп по сущности упр-ий, каждая из которых имеет свои виды и разновидности: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1.Спортивная ходьба. 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.Бег. На короткие дист-ции, на средние, длинные, марафонский, с барьерами, эстафетный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3.Прыжки. В высоту, в длину, тройной, с шестом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4.Метания. Толкание ядра, мета-ние копья, диска, молота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5.Многоборья. Троеборье, семи-борье, десятиборье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о целевым установкам</w:t>
            </w:r>
            <w:r>
              <w:rPr>
                <w:rFonts w:cs="Courier New" w:ascii="Courier New" w:hAnsi="Courier New"/>
                <w:sz w:val="12"/>
                <w:szCs w:val="12"/>
              </w:rPr>
              <w:t>, где определяющим явл-ся: а) скорость передвижения спортсмена. б) дальность и высота полета спортсмена. в) дальность полета спортивного снаряда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о качествам</w:t>
            </w:r>
            <w:r>
              <w:rPr>
                <w:rFonts w:cs="Courier New" w:ascii="Courier New" w:hAnsi="Courier New"/>
                <w:sz w:val="12"/>
                <w:szCs w:val="12"/>
              </w:rPr>
              <w:t>, определяющим резу-льтативность упр-ий: а) скорос-тно-силовые виды; б) виды, свя-занные с проявл-м выносливости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о хар-ру двигательных действий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: циклические, ациклические, комплексные. 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Л/атлетику называют «Королевой спорта», т.к. ее программа во всех крупнейших соревнованиях (включая и Олимпийские игры) является самой обширной по кол-ву разыгрываемых комплектов наград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38. Стратегия многолетий подготовки в видах спорта, связанных с проявлением выносливости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На развитие выносливости требуется 5-7 лет. Главное в тренировочном процессе  непрерывность и постепенность увеличения нагрузки. Выносливость определяется состоянием кардиореспираторной системой. Циклическая работа в умеренном режиме способствует развитию миокарда, работа в максимальном режиме – сосудов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39. Правила, организация и ТБ при проведении массовых соревнований по бегу (включая кроссы)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При проведении соревнований по бегу необходимо соблюдать следующие меры безопасности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ind w:left="104" w:hanging="114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Осмотреть предстоящую трассу бега, убрать все лишни предметы с беговой дорожки и на расстоянии не менее 1,5 метра по краю дорожки. Дорожка должна иметь ровное покрытие (грунт) без ям и впади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ind w:left="104" w:hanging="114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Осмотреть амуницю участков (обувь), проверить их состояние и подготовленнос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ind w:left="104" w:hanging="114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Проводить бег и только в одном направлен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ind w:left="104" w:hanging="114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П ользоваться учебными барьер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ind w:left="104" w:hanging="114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Не привязывать финишную ленточку к стойкам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40. Влияние техники бега на профилактику травматизма при использовании его в оздоровительных целях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При выполнении беговых движений необходимо переднюю (маховую) ногу ставить на стопу без удара, а быстро и упруго с последующим мягким отталкиванием. Во время бега туловище необходимо удерживать в вертикальном положении (или слегка наклоним вперед). Место постановки стопы должно быть как можно ближе к проекции центра тяжести тела бегуна. Для этого, длина бегового шага, должна быть небольшой. При соблюдении этих требований уменьшается нагрузка на суставы и мышечно-связочный аппарат нижних конечностей и позвоночных столб, исключается возможность падения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77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41. Сравнительная характеристика оздоровительного эффекта циклических и ациклических физических упражнений.</w:t>
            </w:r>
          </w:p>
          <w:p>
            <w:pPr>
              <w:pStyle w:val="Normal"/>
              <w:spacing w:lineRule="exact" w:line="12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Две позиции обоснования оздоровительной эффективности физических упражнений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1" w:leader="none"/>
              </w:tabs>
              <w:spacing w:lineRule="exact" w:line="120"/>
              <w:ind w:left="114" w:hanging="114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Долговременное использование физ. нагрузок с целью повыше-ния уровня функциональных возможностей основных систем жизнеобеспечения организм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1" w:leader="none"/>
              </w:tabs>
              <w:spacing w:lineRule="exact" w:line="120"/>
              <w:ind w:left="114" w:hanging="114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Профилактикой воздействия на организм отрицательных факто-ров производственной деят-ти.</w:t>
            </w:r>
          </w:p>
          <w:p>
            <w:pPr>
              <w:pStyle w:val="Normal"/>
              <w:spacing w:lineRule="exact" w:line="12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Для достижения оздоровительного эффекта необходимо соблюсти следующие условия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выполнения упражнения: участие в работе больших мышечных групп; ритми-ческий характер мышечной деят-ти; энергообеспечение работы мышц в основном за счет аэробных процессов.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В оздоровительных целях следует использовать циклические упр. аэробного характера. Гимнастика по своей специфике воздействия на кардио-респираторную систему не может заменить упражнений циклического характера, выпол-няемых в зоне умеренной интен-сивности. Силовые и гимнасти-ческие упражнения более пригодны для молодых людей, стремящихся совершенствовать разнообразные двигательные навыки, укрепить опорно-двигательный аппарат и развить подвижность в суставах, становится опасным использование упражнений такого характера, так как они сопряжены с натуживанием в артериальном и венозном давлении крови.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Оздоровительный эффект от физ. упр. достигается лишь при выпо-лнении их с определенной дли-тельностью и интенсивностью. Энерготраты при беге в темпе 130-140 шагов в минуту меньше, чем при ходьбе в таком же темпе. Кровоснабжение ног при такой ходьбе гораздо хуже, чем при беге в аналогичном темпе.</w:t>
            </w:r>
          </w:p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Бег обладает особенностью, име-нуемой явлением биомеханического резонанса. В момент приземления возникает противоудар, который способствует перемещению крови по сосудам вверх. Совершается своеобразный гидродинамический массаж, который укрепляет стенки кровеносных сосудов.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42. Значение и место легкой атлетики и физической культуре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Легкая атлетика имеет основополагающее значение т.к. это естественные виды двигательной активности человека, показатели которых легко измерить и описать.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Courier New" w:ascii="Courier New" w:hAnsi="Courier New"/>
                <w:b/>
                <w:spacing w:val="-6"/>
                <w:sz w:val="12"/>
                <w:szCs w:val="12"/>
              </w:rPr>
              <w:t>ЛА</w:t>
            </w:r>
            <w:r>
              <w:rPr>
                <w:rFonts w:cs="Courier New" w:ascii="Courier New" w:hAnsi="Courier New"/>
                <w:spacing w:val="-6"/>
                <w:sz w:val="12"/>
                <w:szCs w:val="12"/>
              </w:rPr>
              <w:t xml:space="preserve"> явл-ся составной частью физ. культуры и обладает всеми присущими ей ф-циями. Объединяет естественные движения человека.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pacing w:val="-6"/>
                <w:sz w:val="12"/>
                <w:szCs w:val="12"/>
                <w:u w:val="single"/>
              </w:rPr>
              <w:t>Она представлена</w:t>
            </w:r>
            <w:r>
              <w:rPr>
                <w:rFonts w:cs="Courier New" w:ascii="Courier New" w:hAnsi="Courier New"/>
                <w:spacing w:val="-6"/>
                <w:sz w:val="12"/>
                <w:szCs w:val="12"/>
              </w:rPr>
              <w:t xml:space="preserve">: </w:t>
            </w:r>
          </w:p>
          <w:p>
            <w:pPr>
              <w:pStyle w:val="Normal"/>
              <w:rPr>
                <w:rFonts w:ascii="Courier New" w:hAnsi="Courier New" w:cs="Courier New"/>
                <w:spacing w:val="-6"/>
                <w:sz w:val="12"/>
                <w:szCs w:val="12"/>
              </w:rPr>
            </w:pPr>
            <w:r>
              <w:rPr>
                <w:rFonts w:cs="Courier New" w:ascii="Courier New" w:hAnsi="Courier New"/>
                <w:spacing w:val="-6"/>
                <w:sz w:val="12"/>
                <w:szCs w:val="12"/>
              </w:rPr>
              <w:t xml:space="preserve">1. в спорте (46 видов в Олимп. программе). </w:t>
            </w:r>
          </w:p>
          <w:p>
            <w:pPr>
              <w:pStyle w:val="Normal"/>
              <w:rPr>
                <w:rFonts w:ascii="Courier New" w:hAnsi="Courier New" w:cs="Courier New"/>
                <w:spacing w:val="-6"/>
                <w:sz w:val="12"/>
                <w:szCs w:val="12"/>
              </w:rPr>
            </w:pPr>
            <w:r>
              <w:rPr>
                <w:rFonts w:cs="Courier New" w:ascii="Courier New" w:hAnsi="Courier New"/>
                <w:spacing w:val="-6"/>
                <w:sz w:val="12"/>
                <w:szCs w:val="12"/>
              </w:rPr>
              <w:t xml:space="preserve">2. В системе физ. воспитания и контроля уровня физ. подготов-ленности различных слоев населения. </w:t>
            </w:r>
          </w:p>
          <w:p>
            <w:pPr>
              <w:pStyle w:val="Normal"/>
              <w:rPr>
                <w:rFonts w:ascii="Courier New" w:hAnsi="Courier New" w:cs="Courier New"/>
                <w:spacing w:val="-6"/>
                <w:sz w:val="12"/>
                <w:szCs w:val="12"/>
              </w:rPr>
            </w:pPr>
            <w:r>
              <w:rPr>
                <w:rFonts w:cs="Courier New" w:ascii="Courier New" w:hAnsi="Courier New"/>
                <w:spacing w:val="-6"/>
                <w:sz w:val="12"/>
                <w:szCs w:val="12"/>
              </w:rPr>
              <w:t xml:space="preserve">3. в рекреации и организации досуга населения. </w:t>
            </w:r>
          </w:p>
          <w:p>
            <w:pPr>
              <w:pStyle w:val="Normal"/>
              <w:rPr>
                <w:rFonts w:ascii="Courier New" w:hAnsi="Courier New" w:cs="Courier New"/>
                <w:spacing w:val="-6"/>
                <w:sz w:val="12"/>
                <w:szCs w:val="12"/>
              </w:rPr>
            </w:pPr>
            <w:r>
              <w:rPr>
                <w:rFonts w:cs="Courier New" w:ascii="Courier New" w:hAnsi="Courier New"/>
                <w:spacing w:val="-6"/>
                <w:sz w:val="12"/>
                <w:szCs w:val="12"/>
              </w:rPr>
              <w:t xml:space="preserve">4. в реабилитации населения средствами физ. культуры.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pacing w:val="-6"/>
                <w:sz w:val="12"/>
                <w:szCs w:val="12"/>
              </w:rPr>
              <w:t>В школах, средних учебных заве-дениях и вооруженных силах ЛА представлена 6 видами, в ВУЗах – 4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43. Механизмы энергообеспечения пути их совершенствования в скоростно-силовых упражнениях и в упражнениях, связанных с проявлением выносливости (на примерах видов легкой атлетики)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Удовлетворение энергетических вопросов организма обеспечивают 3 системы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18" w:leader="none"/>
              </w:tabs>
              <w:ind w:left="104" w:hanging="114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Анаэробная фосфагенная (АТФ, КрФ) она же алактатная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18" w:leader="none"/>
              </w:tabs>
              <w:ind w:left="104" w:hanging="114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Анаэробная лактатная (гликолитическая)</w:t>
            </w:r>
            <w:r>
              <w:rPr>
                <w:rFonts w:cs="Courier New" w:ascii="Courier New" w:hAnsi="Courier New"/>
                <w:sz w:val="12"/>
                <w:szCs w:val="12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18" w:leader="none"/>
              </w:tabs>
              <w:ind w:left="104" w:hanging="114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Аэробная (окислительное фосфорилированная).</w:t>
            </w:r>
          </w:p>
          <w:p>
            <w:pPr>
              <w:pStyle w:val="Normal"/>
              <w:ind w:left="-10" w:hanging="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Факторами, определяющими анаэробные возможности, являются: запас АТФ и КрФ, анаэробный гликолиз, скорость ресинтеза АТФ. Анаэробные процессы являются главным энергетическим резервом при выполнении работы в зоне максимальной мощности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Аэробная возможность (аэрбоная мощность) человека определяется максимальной для него скоростью потребления О</w:t>
            </w:r>
            <w:r>
              <w:rPr>
                <w:rFonts w:cs="Courier New" w:ascii="Courier New" w:hAnsi="Courier New"/>
                <w:sz w:val="12"/>
                <w:szCs w:val="12"/>
                <w:vertAlign w:val="subscript"/>
              </w:rPr>
              <w:t xml:space="preserve">2 </w:t>
            </w:r>
            <w:r>
              <w:rPr>
                <w:rFonts w:cs="Courier New" w:ascii="Courier New" w:hAnsi="Courier New"/>
                <w:sz w:val="12"/>
                <w:szCs w:val="12"/>
              </w:rPr>
              <w:t>(МПК). Чем выше МПК, тем больше абсолютная мощность максимальной аэробной нагрузки. Анаэробные процессы являются главным энергетическим резервом при выполнении работы в зоне умеренной мощности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44. Характеристика игрового и соревновательного методов обучения. Особенности их применения в различных видах спорта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Игровой метод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метод физичес-кого воспитания, обучения и соревнования, основанный на выполнении двигательных действий в процессе игры, которые орга-низуются на основе игрового сю-жета (замысла и правил игры) и определяют цель и характер деятельности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  <w:u w:val="single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 xml:space="preserve">С его помощью решаются самые различные задачи: 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а) развитие быстроты, силы, ловкости, выносливости;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б) воспитание смелости, решительности, находчивости, инициативы, самостоятельности;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) становление тактического мышления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г) закрепления и совершенствования двигательных умений и навыков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остоянства игрового метода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9" w:leader="none"/>
              </w:tabs>
              <w:ind w:left="122" w:hanging="114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ысокий уровень мотиваци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9" w:leader="none"/>
              </w:tabs>
              <w:ind w:left="122" w:hanging="114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Свободный характер деятельност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9" w:leader="none"/>
              </w:tabs>
              <w:ind w:left="122" w:hanging="114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Комплексный характер воздействия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Соревновательный метод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характеризуется выполнением упражнений в условиях, близких к соревновательным. Метод приме-няется для развития физических, волевых и нравственных качеств, совершенствования технико-так-тических умений и навыков, а также способностей рационально использовать их в усложненных действиях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77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45. Основы методики обучения физическим упражнениям (на примере видов легкой атлетики)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 процессе обучения двигательным действиям выделяют 3 этапа, которые в дидактических целях рассматриваются относительно самостоятельно;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На 1 этапе (начального разучивания) формируется умение выполнять основу техники двигательного действия. 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На 2 этапе (углубленного разучивания) формируется умение выполнять двигательное действие относительно совершенно, в объеме намеченных технических требований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На 3 этапе (закрепляется и совершенствования) закрепляется умение в навык и формируется способность выполнять двигательное действие в условиях его практического применения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Методы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словесного и наглядного воздействия, метод практического упражнения (разучивание движения в целом и по частям).</w:t>
            </w:r>
          </w:p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46. Правила техники эстафетного бега, методика обучения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Основными видами являются 4х100 и 4х400 м. Участники пробегают определенный этап и передают друг другу эстафетную палочку. Первый этап начинается с низкого старта, последующие – с низкого (с опорой на 1 руку) или с высокого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Техника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Техника эстафетного бега не отличается от техники бега на короткие дистанции. Основные требования: плавность и непрерывность движений, согласованная работа рук и ног, быстрое сведение бедер, активная работа стоп. При беге на 400 м длина шагов увеличивается, а сведение бедер осуществляется более свободно. Принимающий начинает бег, когда передающий перескакивает контрольную отметку. Передача эстафеты происходит в определенной зоне, когда бегуны сближаются на расстояние вытянутой руки по команде передающего. В момент передачи скорость бегунов должна быть одинаковой. Передача эстафеты осуществляется 2-мя способами «сверху» или «снизу»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Методика обучения включает в себя 3 основные 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6" w:leader="none"/>
              </w:tabs>
              <w:ind w:left="132" w:hanging="114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Обучение передачи и приему эстафеты «сверху» и «снизу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6" w:leader="none"/>
              </w:tabs>
              <w:ind w:left="132" w:hanging="114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Обучить старту на этапах эстафетного бег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6" w:leader="none"/>
              </w:tabs>
              <w:ind w:left="132" w:hanging="114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Обучить технике передачи эстафеты на высокой скорости и эстафетному бегу в целом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47. Написание образцов следующих документов: технической заявки, личной карточки участника соревнований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Техническая заявка</w:t>
            </w:r>
            <w:r>
              <w:rPr>
                <w:rFonts w:cs="Courier New" w:ascii="Courier New" w:hAnsi="Courier New"/>
                <w:b/>
                <w:sz w:val="12"/>
                <w:szCs w:val="12"/>
                <w:lang w:val="en-US"/>
              </w:rPr>
              <w:t>: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18" w:leader="none"/>
              </w:tabs>
              <w:ind w:left="104" w:hanging="114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Наименование соревнований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18" w:leader="none"/>
              </w:tabs>
              <w:ind w:left="104" w:hanging="114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Наименование организации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18" w:leader="none"/>
              </w:tabs>
              <w:ind w:left="104" w:hanging="114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Ф.И.О. участника, № участника, разряд участников, их возраст, раздел в котором будут выступать (метания, бег и т.п.), допуск врача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18" w:leader="none"/>
              </w:tabs>
              <w:ind w:left="104" w:hanging="114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Ф.И.О. представителя команды (капитана)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18" w:leader="none"/>
              </w:tabs>
              <w:ind w:left="104" w:hanging="114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Цвета амуниции (майки, трусов)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18" w:leader="none"/>
              </w:tabs>
              <w:ind w:left="104" w:hanging="114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Допуск к соревнованиям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18" w:leader="none"/>
              </w:tabs>
              <w:ind w:left="104" w:hanging="114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Подписи</w:t>
            </w:r>
            <w:r>
              <w:rPr>
                <w:rFonts w:cs="Courier New" w:ascii="Courier New" w:hAnsi="Courier New"/>
                <w:sz w:val="12"/>
                <w:szCs w:val="12"/>
                <w:lang w:val="en-US"/>
              </w:rPr>
              <w:t xml:space="preserve">: </w:t>
            </w:r>
            <w:r>
              <w:rPr>
                <w:rFonts w:cs="Courier New" w:ascii="Courier New" w:hAnsi="Courier New"/>
                <w:sz w:val="12"/>
                <w:szCs w:val="12"/>
              </w:rPr>
              <w:t>врача и тренера.</w:t>
            </w:r>
          </w:p>
          <w:p>
            <w:pPr>
              <w:pStyle w:val="Normal"/>
              <w:tabs>
                <w:tab w:val="clear" w:pos="708"/>
                <w:tab w:val="left" w:pos="218" w:leader="none"/>
              </w:tabs>
              <w:ind w:left="104" w:hanging="114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 xml:space="preserve">    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Личная карточка (форма №2)</w:t>
            </w:r>
            <w:r>
              <w:rPr>
                <w:rFonts w:cs="Courier New" w:ascii="Courier New" w:hAnsi="Courier New"/>
                <w:b/>
                <w:sz w:val="12"/>
                <w:szCs w:val="12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8" w:leader="none"/>
              </w:tabs>
              <w:ind w:left="104" w:hanging="114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ид в котором выступает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8" w:leader="none"/>
              </w:tabs>
              <w:ind w:left="104" w:hanging="114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Пол участника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8" w:leader="none"/>
              </w:tabs>
              <w:ind w:left="104" w:hanging="114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Ф.И.О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8" w:leader="none"/>
              </w:tabs>
              <w:ind w:left="104" w:hanging="114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Разряд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8" w:leader="none"/>
              </w:tabs>
              <w:ind w:left="104" w:hanging="114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Город. Участника, какой команды является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8" w:leader="none"/>
              </w:tabs>
              <w:ind w:left="104" w:hanging="114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Ф.И.О. тренера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8" w:leader="none"/>
              </w:tabs>
              <w:ind w:left="104" w:hanging="114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Результат сезона и абсолютный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8" w:leader="none"/>
              </w:tabs>
              <w:ind w:left="104" w:hanging="114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Результат выступления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8" w:leader="none"/>
              </w:tabs>
              <w:ind w:left="104" w:hanging="114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12"/>
              </w:rPr>
              <w:t>Ветер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79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48. Классификация подвижных игр. Методика проведения подвижных игр на школьном уроке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Подвижные (элементарные) игры – сознательная инициативная деятельность, направленная на достижение условной цели, добро-вольно установленной самими играющими. Двигательные действия устанавливаются правилами игры. Подвижные игры могут быть индии-видуальными и коллективными (групповыми). Всем коллективным подвижным играм присущи: сорев-новательный элемент, взаимопо-мощь и взаимовыручка в интересах достижения установл. цели игры.</w:t>
            </w:r>
          </w:p>
          <w:p>
            <w:pPr>
              <w:pStyle w:val="Normal"/>
              <w:ind w:firstLine="284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В педагогической практике используются 2 основных вида подвижных игр: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1.Свободные (творческие или вольные). У детей дошкольного или младшего школьного возраста бывают чаще всего сюжетными (ролевыми). Они могут быть оди-ночными и групповыми.</w:t>
            </w:r>
          </w:p>
          <w:p>
            <w:pPr>
              <w:pStyle w:val="TextBodyIndent"/>
              <w:ind w:hanging="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.Организованные с установлен-ными правилами, разнообразны по содержанию и сложности:</w:t>
            </w:r>
          </w:p>
          <w:p>
            <w:pPr>
              <w:pStyle w:val="TextBodyIndent"/>
              <w:ind w:hanging="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а) простые некомандные;</w:t>
            </w:r>
          </w:p>
          <w:p>
            <w:pPr>
              <w:pStyle w:val="TextBodyIndent"/>
              <w:ind w:hanging="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б) более сложные, переходные к командным;</w:t>
            </w:r>
          </w:p>
          <w:p>
            <w:pPr>
              <w:pStyle w:val="TextBodyIndent"/>
              <w:ind w:hanging="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) командные, некоторые из которых являются полуспортивными («Пионербол»).</w:t>
            </w:r>
          </w:p>
          <w:p>
            <w:pPr>
              <w:pStyle w:val="TextBodyIndent"/>
              <w:ind w:hanging="0"/>
              <w:jc w:val="left"/>
              <w:rPr>
                <w:rFonts w:ascii="Courier New" w:hAnsi="Courier New" w:cs="Courier New"/>
                <w:sz w:val="12"/>
                <w:szCs w:val="12"/>
                <w:u w:val="single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Классификация подвижных игр:</w:t>
            </w:r>
          </w:p>
          <w:p>
            <w:pPr>
              <w:pStyle w:val="TextBodyIndent"/>
              <w:ind w:hanging="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1.По степени сложности: от самых простых к более сложным.</w:t>
            </w:r>
          </w:p>
          <w:p>
            <w:pPr>
              <w:pStyle w:val="TextBodyIndent"/>
              <w:ind w:hanging="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.По возрасту.</w:t>
            </w:r>
          </w:p>
          <w:p>
            <w:pPr>
              <w:pStyle w:val="TextBodyIndent"/>
              <w:ind w:hanging="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3.По видам движений (с элемен-тами ОРУ, с бегом, прыжками, с метанием и т.д.)</w:t>
            </w:r>
          </w:p>
          <w:p>
            <w:pPr>
              <w:pStyle w:val="TextBodyIndent"/>
              <w:ind w:hanging="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4.По физическим качествам: (игры, способствующие воспитанию силы, выносливости и т.п.)</w:t>
            </w:r>
          </w:p>
          <w:p>
            <w:pPr>
              <w:pStyle w:val="TextBodyIndent"/>
              <w:ind w:hanging="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5.Подготовительные к отдельным видам спорта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6.В зависимости от взаимоотно-шений играющих: а)  игроки не вступают в соприкосновение с соперником (дистантные); б) с ограниченным соприкосновением; в) с непосредственной борьбой с соперником (контактные).</w:t>
            </w:r>
          </w:p>
        </w:tc>
      </w:tr>
      <w:tr>
        <w:trPr>
          <w:trHeight w:val="77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49. Методика проведения подвижных игр с детьми дошкольного и младшего школьного возраста на уроках физического воспитания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50. Методика проведения подвижных игр с учащимися среднего и старшего школьного возраста на уроках физического воспитания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51. Психологическая хар-ка игровой деятельности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Предъявляются высокие требо-вания к «творческой» функции мозга; большое значение имеют процессы восприятия, и перера-ботки информации в ограниченные интервалы времени, что требует повышенного уровня пропускной способности мозга; требуется высокая возбудимость и лабиль-ность нервных центров, силы и подвижности нервных процессов (холерики, сангвиники); помехо-устойчивости к значительной нервно-эмоциональной напряже-нности; специфических черт умственной работоспособности (развитого оперативного мышле-ния, быстрой мобилизации из памяти тактических комбинаций, большого объема и концентрации внимания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Наличие комплекса стрессо-генных факторов: повышенная эмоциональность, ограниченность пространства, дефицит времени на обдумывание, принятие решений и выполнение действий, психические нагрузки (не подвести команду и т.п.). Необходимо иметь высокую помехоустойчивость, высокоразви-тое ситуативное мышление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52. Спортивная игра гандбол. Характеристика игровой деят-ти, правила игры, классификация тех-нико-тактических действий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Существует 2 разновидности игры в ручной мяч (гандбол): 11</w:t>
            </w:r>
            <w:r>
              <w:rPr>
                <w:rFonts w:cs="Courier New" w:ascii="Courier New" w:hAnsi="Courier New"/>
                <w:sz w:val="12"/>
                <w:szCs w:val="12"/>
                <w:lang w:val="en-US"/>
              </w:rPr>
              <w:t>x</w:t>
            </w:r>
            <w:r>
              <w:rPr>
                <w:rFonts w:cs="Courier New" w:ascii="Courier New" w:hAnsi="Courier New"/>
                <w:sz w:val="12"/>
                <w:szCs w:val="12"/>
              </w:rPr>
              <w:t>11 (играют на футбольных полях) и 7</w:t>
            </w:r>
            <w:r>
              <w:rPr>
                <w:rFonts w:cs="Courier New" w:ascii="Courier New" w:hAnsi="Courier New"/>
                <w:sz w:val="12"/>
                <w:szCs w:val="12"/>
                <w:lang w:val="en-US"/>
              </w:rPr>
              <w:t>x</w:t>
            </w:r>
            <w:r>
              <w:rPr>
                <w:rFonts w:cs="Courier New" w:ascii="Courier New" w:hAnsi="Courier New"/>
                <w:sz w:val="12"/>
                <w:szCs w:val="12"/>
              </w:rPr>
              <w:t>7 (соревнования проводятся на площадке размером 20</w:t>
            </w:r>
            <w:r>
              <w:rPr>
                <w:rFonts w:cs="Courier New" w:ascii="Courier New" w:hAnsi="Courier New"/>
                <w:sz w:val="12"/>
                <w:szCs w:val="12"/>
                <w:lang w:val="en-US"/>
              </w:rPr>
              <w:t>x</w:t>
            </w:r>
            <w:r>
              <w:rPr>
                <w:rFonts w:cs="Courier New" w:ascii="Courier New" w:hAnsi="Courier New"/>
                <w:sz w:val="12"/>
                <w:szCs w:val="12"/>
              </w:rPr>
              <w:t>40). Тактический рисунок игры приближается к схеме «защита-контратака-атака-защита». Игроки одной команды, передавая мяч друг другу, стараются забросить его в ворота соперника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Нарушения правил, за которые назначается штрафной (7-ми метровый) бросок при атаке на ворота: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ind w:left="179" w:hanging="179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Удар соперника по бросающей руке.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ind w:left="179" w:hanging="179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Удар или толчок в тело, при котором нарушена координация.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ind w:left="179" w:hanging="179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Захват игрока сзади и удержание игрока руками.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ind w:left="179" w:hanging="179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Подножка на броске.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ind w:left="179" w:hanging="179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Грубое и опасное падение на игрока.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ind w:left="179" w:hanging="179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Использование площади вратаря для защиты ворот.</w:t>
            </w:r>
          </w:p>
          <w:p>
            <w:pPr>
              <w:pStyle w:val="TextBody"/>
              <w:ind w:firstLine="179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</w:tr>
      <w:tr>
        <w:trPr>
          <w:trHeight w:val="77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53. Особенности организации и проведения соревнований по спортивным играм, системы розыгрыша…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Наиболее часто встречающи-мися способами проведения сорев-нований являются: круговой, от-борочно-круговой, смешанный и способ прямого выбывания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Круговой способ.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При про-ведении соревнований этим спо-собом все участники соревнований встречаются со всеми против-никами поочередно. Результаты встреч (победы, поражения, ничьи, оцененные в очках) учиты-ваются при определении порядко-вого места, занятого спортсменом (командой). Высшее место присуж-дается команде, набравшей боль-шую сумму очков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 xml:space="preserve">Отборочно-круговой способ. </w:t>
            </w:r>
            <w:r>
              <w:rPr>
                <w:rFonts w:cs="Courier New" w:ascii="Courier New" w:hAnsi="Courier New"/>
                <w:sz w:val="12"/>
                <w:szCs w:val="12"/>
              </w:rPr>
              <w:t>При проведении соревнований этим способом команды разделяют на предварительные группы, в кото-рых каждая команда встречается со всеми соперниками данной группы. Затем команды, занявшие лучшие места в группе, переходят в следующий тур (ступень) сорев-нований. Этих участников вновь разбивают на группы, которые проводят поединки между собой для следующего отбора, вплоть до финальной встречи, в которой и определяют победителя соревн-й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 xml:space="preserve">Смешанный способ. </w:t>
            </w:r>
            <w:r>
              <w:rPr>
                <w:rFonts w:cs="Courier New" w:ascii="Courier New" w:hAnsi="Courier New"/>
                <w:sz w:val="12"/>
                <w:szCs w:val="12"/>
              </w:rPr>
              <w:t>Все коман-ды предварительно участвуют в 1-3 турах, проводимых отборочно-круговым способом. Затем побе-дители предварительных соревно-ваний встречаются между собой по жеребьёвке способом прямого вы-бывания. Количество финалистов, как и количество победителей предварительных соревнований, определяется Положением о соре-внованиях. Финальные поединки проводятся круговым способом.</w:t>
            </w:r>
          </w:p>
          <w:p>
            <w:pPr>
              <w:pStyle w:val="TextBodyIndent"/>
              <w:jc w:val="lef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Способ прямого выбывания.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В соревнованиях, проводимых этим способом, команда, проигравший поединок, выбывает из дальнейших соревнований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54. Психофизиологическая характеристика соревновательной деятельности в спортивных играх.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Наличие комплекса стрессо-генных факторов: повышенная эмоциональность, ограниченность пространства, дефицит времени на обдумывание, принятие решений и выполнение действий, психические нагрузки (не подвести команду и т.п.). Необходимо иметь высокую помехоустойчивость, высокоразви-тое ситуативное мышление.</w:t>
            </w:r>
          </w:p>
          <w:p>
            <w:pPr>
              <w:pStyle w:val="TextBodyIndent"/>
              <w:jc w:val="left"/>
              <w:rPr>
                <w:rFonts w:ascii="Courier New" w:hAnsi="Courier New" w:cs="Courier New"/>
                <w:sz w:val="12"/>
                <w:szCs w:val="12"/>
                <w:u w:val="single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Ведущими системами являются: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1.ЦНС. (Предъявляются высокие требования к « творческой» функции мозга; большое значение имеют процессы восприятия, и переработки информации в ограниченные интервалы времени, что требует повышенного уровня пропускной способности мозга; требуется высокая возбудимость и лабильность нервных процессов (холерики, сангвиники); помехоустойчивости к значительной нервно-эмоциональной напряженности; специфических черт умственной работоспособности (развитого оперативного мышления, быстрой мобилизации из памяти тактических комбинаций, большого объема и концентрации внимания)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2.Сенсорные системы. (Центральное (при бросках) и периферическое (ориентировка на поле) зрение, острота и глубина зрения, большие размеры поля зрения; высокая вестибулярная устойчивость; повышенная пропреоцептивная чувствительность двигательной сенсорной системы составов, имеющих основное значение вданном виде)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3.Двигательный аппарат. (Высокая возбудимость и лабильность скелетных мышц, хорошая синхронизация скоростных возможностей различных мышечных групп, развивается хорошая гибкость и выносливость, силовые и скоростно-силовые способности).</w:t>
            </w:r>
          </w:p>
          <w:p>
            <w:pPr>
              <w:pStyle w:val="TextBodyInden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55. Содержание и методика проведения занятий по спортивным играм в школе с детьми младшего школьного возраста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В этом возрасте дети не могут сосредотачивать внимание достаточно длительное время, и поэтому необходимо чаще менять задания, шире использовать игровую, соревновательную форму, проводить обучение по преимуществу целостным методом с большой долей показа и подводящих упражнений. </w:t>
            </w:r>
          </w:p>
          <w:p>
            <w:pPr>
              <w:pStyle w:val="TextBodyIndent"/>
              <w:jc w:val="lef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56. Игра, как средство в физическом воспитании (значение, классификация игр, особенности методики применения)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Игра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способ разрядки, первооснова физического воспитания. Универсальное средство развития двигательных способностей человека и механизмов, обеспечивающих высокую результативность. Главная роль – интеллектуальная деятельность, представляется в форме двигательного действия. 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Игра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обеспечивает целостное функционирование сенсорной системы, дыхания, кровообращения, нервно-мышечной системы, ОДА. Т.о. обеспечивается комплексное развитие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Сама игровая деятельность протекает как взаимодействие. Условия преодолевающего характера. Игровая деятельность предполагает решение воспитательных задач (имеет воспитывающий элемент). Игра имеет разностороннее воздействие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  <w:u w:val="single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осредством игры решаются следующие задачи: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236" w:leader="none"/>
              </w:tabs>
              <w:ind w:left="122" w:hanging="57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Оздоровительные.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236" w:leader="none"/>
              </w:tabs>
              <w:ind w:left="122" w:hanging="57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оспитательные.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236" w:leader="none"/>
              </w:tabs>
              <w:ind w:left="122" w:hanging="57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Образовательные (научить играть в процессе игры).</w:t>
            </w:r>
          </w:p>
          <w:p>
            <w:pPr>
              <w:pStyle w:val="TextBodyIndent"/>
              <w:jc w:val="lef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77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57. Методика проведения подвижных игр во внеклассной работе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Подвижные игры занимают важное место во внеурочной воспитательно-оздоровительной работе с учащимися особенно младшего и среднего школьного возраста. Они проводятся на переменах, школьных праздниках, «Днях здоровья». К играм, проводимым в неурочное время, учащиеся привлекаются на добровольных началах. Внеклассные занятия подвижными играми должны содействовать общему физическому развитию, закреплению и совершенствованию материала, пройденного на уроках физкультуры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Игры проводимые на переменах, имеют воспитательное и оздоровительное значение. После длительного статического положения и напряженной работе в классе учащимся необходим активный отдых. Игры вызывают у детей положительные эмоции, стимулируют их двигательную активность. У играющих возбуждаются те нервные центры, которые при занятиях в классе были заторможены. Такое переключение нервных центров позволяет учащимся лучше отдохнуть и легче воспринимать учебный материал на последующем уроке. Т.к. для организации игры требуется не менее 8-10 мин, то они проводятся на большой перемене. Нельзя проводить игры, сильно возбуждающие или утомляющие учеников.  Необходимо подбирать такие игры, в которых можно в любой момент выйти из игры и войти в нее, не нарушая хода игры.</w:t>
            </w:r>
          </w:p>
          <w:p>
            <w:pPr>
              <w:pStyle w:val="TextBodyIndent"/>
              <w:jc w:val="lef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5"/>
              <w:jc w:val="left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58. Физиологическая хар-ка иг-ровой соревноват. деятельности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Игровая деятельность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отно-сится к нестандартным (ситуации-онным) упражнениям. Для этих движений характерны: переменная мощность работы; изменчивость ситуации, сочетаемая с дефицитом времени.</w:t>
            </w:r>
          </w:p>
          <w:p>
            <w:pPr>
              <w:pStyle w:val="TextBodyIndent"/>
              <w:ind w:firstLine="18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Игровая деятельность характ-ся:</w:t>
            </w:r>
          </w:p>
          <w:p>
            <w:pPr>
              <w:pStyle w:val="TextBodyIndent"/>
              <w:ind w:firstLine="75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а) ациклической или смешанной (циклическо-ациклической) структурой движений;</w:t>
            </w:r>
          </w:p>
          <w:p>
            <w:pPr>
              <w:pStyle w:val="TextBodyIndent"/>
              <w:ind w:firstLine="75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б) преобладанием динамической скоростно-силовой;</w:t>
            </w:r>
          </w:p>
          <w:p>
            <w:pPr>
              <w:pStyle w:val="TextBodyIndent"/>
              <w:ind w:firstLine="75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) высокой эмоциональностью.</w:t>
            </w:r>
          </w:p>
          <w:p>
            <w:pPr>
              <w:pStyle w:val="TextBodyIndent"/>
              <w:jc w:val="left"/>
              <w:rPr>
                <w:rFonts w:ascii="Courier New" w:hAnsi="Courier New" w:cs="Courier New"/>
                <w:sz w:val="12"/>
                <w:szCs w:val="12"/>
                <w:u w:val="single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Ведущими системами являются: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1.ЦНС. (Предъявляются высокие требования к «творческой» ф-ции мозга; большое значение имеют процессы восприятия, и перера-ботки информации в ограниченные интервалы времени, что требует повышенного уровня пропускной способности мозга; требуется высокая возбудимость и лабиль-ность нервных процессов (холери-ки, сангвиники); помехоустойчи-вости к значительной нервно-эмоциональной напряженности; специфических черт умственной работоспособности (развитого оперативного мышления, быстрой мобилизации из памяти тактических комбинаций, большого объема и концентрации внимания)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2.Сенсорные системы. (Цент-ральное (при бросках) и перифе-рическое (ориентировка на поле) зрение, острота и глубина зрения, большие размеры поля зрения; высокая вестибулярная устойчи-вость; повышенная проприоцеп-тивная чувствительность двига-тельной сенсорной системы сус-тавов, имеющих основное значение в данном виде).</w:t>
            </w:r>
          </w:p>
          <w:p>
            <w:pPr>
              <w:pStyle w:val="TextBodyIndent"/>
              <w:jc w:val="lef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3.Двигательный аппарат. (Выс-окая возбудимость и лабильность скелетных мышц, хорошая синхро-низация скоростных возможностей различных мышечных групп, разви-вается хорошая гибкость и вынос-ливость, силовые и скоростно-силовые способности)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59. Игровой метод в физическом воспитании (характеристика, содержание, особенности применения).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Игровой метод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метод физического воспитания, обучения и совершенствования, основанный на выполнении двигательных действий в процессе игры, которые организуются на основе игрового сюжета (замысла и правил игры) и определяют цель и характер деятельности. 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С его помощью решаются самые различные задачи: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а) развитие быстроты, силы, ловкости, выносливости;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б) воспитание смелости, решительности, находчивости, инициативы, самостоятельности;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) становление тактического мышления;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г) закрепление и совершенствование двигательных умений и навыков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Достоинства игрового метода:</w:t>
            </w:r>
          </w:p>
          <w:p>
            <w:pPr>
              <w:pStyle w:val="TextBodyIndent"/>
              <w:numPr>
                <w:ilvl w:val="0"/>
                <w:numId w:val="13"/>
              </w:numPr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ысокий уровень мотивации.</w:t>
            </w:r>
          </w:p>
          <w:p>
            <w:pPr>
              <w:pStyle w:val="TextBodyIndent"/>
              <w:numPr>
                <w:ilvl w:val="0"/>
                <w:numId w:val="13"/>
              </w:numPr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Свободный характер деятельности.</w:t>
            </w:r>
          </w:p>
          <w:p>
            <w:pPr>
              <w:pStyle w:val="TextBodyIndent"/>
              <w:numPr>
                <w:ilvl w:val="0"/>
                <w:numId w:val="13"/>
              </w:numPr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Комплексный характер воздействия.</w:t>
            </w:r>
          </w:p>
          <w:p>
            <w:pPr>
              <w:pStyle w:val="TextBodyInden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60. Спортивная игра волейбол. Характеристика игровой деятельности, правила игры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Этой игре более 100 лет, она считается одним из самых эмоциональных и доступных игровых видов спорта. Игра способствует гармоничному развитию всех групп мышц, прыгучести, ловкости, координации движений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равила игры: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Играют 2 команда по 6 человек. Игроки одной команды направляют мяч через натянутую сетку на сторону другой команды так, чтобы он коснулся площадки в ее границах или был отбит соперником с нарушением правил игры. Площадка представляет собой прямоугольник 18х9м, разделенные на 2 равные части сеткой. Соревнования состоят из 3 или 5 партий, каждая из которых продолжается до тех пор, пока одна из команд не наберет 15 очков. Приемы владения мячом: подача, прием, удар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Запрещенные действия</w:t>
            </w:r>
            <w:r>
              <w:rPr>
                <w:rFonts w:cs="Courier New" w:ascii="Courier New" w:hAnsi="Courier New"/>
                <w:sz w:val="12"/>
                <w:szCs w:val="12"/>
              </w:rPr>
              <w:t>: подача или игра мячом броском; неправильная расстановка игроков в момент подачи; касание мяча командой более 3-х раз; касание сетки; перенос части тела на сторону противника под сеткой; переход средней линии; перенос рук над сеткой и касание мяча на стороне противника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  <w:p>
            <w:pPr>
              <w:pStyle w:val="TextBodyInden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77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61. Игровая реакция (хар-ка, средства, методы)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Игровая реакция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исполь-зование подвижных и отдельных видов спортивных игр в упро-щенных формах, для активного отдыха людей, получения удо-вольствия от этого процесса, развлечения, переключения с одного вида деятельности на другой, отвлечения от обычных видов трудовой, бытовой, спортивной, военной деятельности.</w:t>
            </w:r>
          </w:p>
          <w:p>
            <w:pPr>
              <w:pStyle w:val="TextBodyIndent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Характеристика: (вид игр).</w:t>
            </w:r>
          </w:p>
          <w:p>
            <w:pPr>
              <w:pStyle w:val="TextBodyIndent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Средства: (из классификации).</w:t>
            </w:r>
          </w:p>
          <w:p>
            <w:pPr>
              <w:pStyle w:val="TextBodyIndent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Методы: (дидактические методы обучения).</w:t>
            </w:r>
          </w:p>
          <w:p>
            <w:pPr>
              <w:pStyle w:val="TextBodyInden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5"/>
              <w:jc w:val="left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62. Игровой метод и его характеристика (на конкретных примерах из индивидуальных видов двигательной деятельности).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Игровой метод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метод физического воспитания, обучения и совершенствования, основанный на выполнении двигательных действий в процессе игры, которые организуются на основе игрового сюжета (замысла и правил игры) и определяют цель и характер деятельности. 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С его помощью решаются самые различные задачи: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а) развитие быстроты, силы, ловкости, выносливости;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б) воспитание смелости, решительности, находчивости, инициативы, самостоятельности;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) становление тактического мышления;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г) закрепление и совершенствование двигательных умений и навыков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Достоинства игрового метода:</w:t>
            </w:r>
          </w:p>
          <w:p>
            <w:pPr>
              <w:pStyle w:val="TextBodyIndent"/>
              <w:numPr>
                <w:ilvl w:val="0"/>
                <w:numId w:val="13"/>
              </w:numPr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ысокий уровень мотивации.</w:t>
            </w:r>
          </w:p>
          <w:p>
            <w:pPr>
              <w:pStyle w:val="TextBodyIndent"/>
              <w:numPr>
                <w:ilvl w:val="0"/>
                <w:numId w:val="13"/>
              </w:numPr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Свободный характер деятельности.</w:t>
            </w:r>
          </w:p>
          <w:p>
            <w:pPr>
              <w:pStyle w:val="TextBodyIndent"/>
              <w:numPr>
                <w:ilvl w:val="0"/>
                <w:numId w:val="13"/>
              </w:numPr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Комплексный характер воздействия.</w:t>
            </w:r>
          </w:p>
          <w:p>
            <w:pPr>
              <w:pStyle w:val="TextBodyIndent"/>
              <w:ind w:firstLine="75"/>
              <w:jc w:val="lef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63. Методика проведения подвижных игр во внешкольной работе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Во внешкольной работе значительно легче приучить детей к самостоятельному использованию средств физического воспитания. Такие игры проводятся в детских оздоровительных лагерях, спортивных школах, парках культуры и отдыха и др. При проведении подвижных игр в детских оздоровительных лагерях большое значение имеют игры, проводимые на местности. Кроме того подвижные игры могут быть включены в такие мероприятия как «День Нептуна», «Зарница», «Веселые старты» и т. п.</w:t>
            </w:r>
          </w:p>
          <w:p>
            <w:pPr>
              <w:pStyle w:val="TextBodyInden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64. Спорт. игра Баскетбол. Классификация технических приемов. Особенности технической подготовки спортсменов.</w:t>
            </w:r>
          </w:p>
          <w:p>
            <w:pPr>
              <w:pStyle w:val="TextBodyIndent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Играют 2 команды по человек на площадке размером18х9м мячом, вес которого567-650гр. И диамет-ром 74,9-78 см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Технические приемы включают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стойки, передвижения, остановки, ведение, передачу, ловлю, броски мяча в кольцо. Всего около 80 технических действий, которые входят в перечисленные выше приемы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i/>
                <w:sz w:val="12"/>
                <w:szCs w:val="12"/>
              </w:rPr>
              <w:t>Виды передачи</w:t>
            </w:r>
            <w:r>
              <w:rPr>
                <w:rFonts w:cs="Courier New" w:ascii="Courier New" w:hAnsi="Courier New"/>
                <w:sz w:val="12"/>
                <w:szCs w:val="12"/>
              </w:rPr>
              <w:t>: 1-ой рукой от плеча; 2-мя от груди; 2-мя сверху; 2-мя снизу; 1-ой от головы; 1-ой снизу и др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i/>
                <w:sz w:val="12"/>
                <w:szCs w:val="12"/>
              </w:rPr>
              <w:t>Правила передачи и приема мяча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ловить на вытянутые руки; при передачи руку выпрямлять до конца; передавать пальцами, которые после передачи должны смотреть в сторону партнера; передавать на уровень груди партнера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i/>
                <w:sz w:val="12"/>
                <w:szCs w:val="12"/>
              </w:rPr>
              <w:t>Ведение мяча:</w:t>
            </w:r>
            <w:r>
              <w:rPr>
                <w:rFonts w:cs="Courier New" w:ascii="Courier New" w:hAnsi="Courier New"/>
                <w:sz w:val="12"/>
                <w:szCs w:val="12"/>
              </w:rPr>
              <w:t>1-ой рукой; попеременное 2-мя руками; дриблинг (низкое ведение)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i/>
                <w:sz w:val="12"/>
                <w:szCs w:val="12"/>
              </w:rPr>
              <w:t xml:space="preserve">Правила ведения: </w:t>
            </w:r>
            <w:r>
              <w:rPr>
                <w:rFonts w:cs="Courier New" w:ascii="Courier New" w:hAnsi="Courier New"/>
                <w:sz w:val="12"/>
                <w:szCs w:val="12"/>
              </w:rPr>
              <w:t>мяч посто-янно должен находиться сбоку-спереди; не бить по мячу, а ис-пользовать движение кисти и пре-дплечия; не смотреть вниз на мяч, а видеть всю площадку и игроков; ноги слегка согнуты, а туловище наклонено вперед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i/>
                <w:sz w:val="12"/>
                <w:szCs w:val="12"/>
              </w:rPr>
              <w:t>Виды бросков:</w:t>
            </w:r>
            <w:r>
              <w:rPr>
                <w:rFonts w:cs="Courier New" w:ascii="Courier New" w:hAnsi="Courier New"/>
                <w:sz w:val="12"/>
                <w:szCs w:val="12"/>
              </w:rPr>
              <w:t>2-мя от груди; 2-мя сверху; 1-ой от плеча; 1-ой сверху и др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i/>
                <w:sz w:val="12"/>
                <w:szCs w:val="12"/>
              </w:rPr>
              <w:t xml:space="preserve">Правила броска с места: 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мяч удерживать кончиками пальцев; полностью выпрямлять руку с ак-центом на работу кисти и завер-шающем движении толчка пальцами; усилия исходят от мышц ног и кисти. </w:t>
            </w:r>
            <w:r>
              <w:rPr>
                <w:rFonts w:cs="Courier New" w:ascii="Courier New" w:hAnsi="Courier New"/>
                <w:i/>
                <w:sz w:val="12"/>
                <w:szCs w:val="12"/>
              </w:rPr>
              <w:t>Правила бросков в прыжке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выполнять бросок в наивысшей точке прыжка.</w:t>
            </w:r>
          </w:p>
          <w:p>
            <w:pPr>
              <w:pStyle w:val="TextBodyIndent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i/>
                <w:sz w:val="12"/>
                <w:szCs w:val="12"/>
              </w:rPr>
              <w:t>Виды овладения мячом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вырывание (рывком на себя и толчком на соперника вперед-вниз), выбивание, перехват, накрывание.</w:t>
            </w:r>
          </w:p>
        </w:tc>
      </w:tr>
      <w:tr>
        <w:trPr>
          <w:trHeight w:val="77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65. Методика применения спортивных и подвижных игр в физкультурно-оздоровительной работе (различный возрастной контингент).</w:t>
            </w:r>
          </w:p>
          <w:p>
            <w:pPr>
              <w:pStyle w:val="TextBodyIndent"/>
              <w:jc w:val="lef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66. Содержание и методика проведения занятий по спортивным играм в школе с детьми среднего школьного возраста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С точки зрения спортивной подготовки этот возраст является решающим. Именно в этот период достигается наибольший прирост в развитии таких физических качеств как быстрота, сила, ловкость; закладываются основы правильной техники и тактики; формируется спортивный характер. Решение данных задач является главным содержанием учебно-тренировочной работы.</w:t>
            </w:r>
          </w:p>
          <w:p>
            <w:pPr>
              <w:pStyle w:val="TextBodyIndent"/>
              <w:ind w:firstLine="75"/>
              <w:jc w:val="lef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67. Содержание и методика проведения занятий по спортивным играм в школе с детьми старшего школьного возраста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С детьми старшего школьного возраста начинается углубленная работа над развитием специальных двигательных качеств, и особенно силы и выносливости. Методическая последовательность физической подготовки в этом возрасте сводиться к плавному переходу от развития быстроты, ловкости, динамической силы к развитию выносливости с последующим максимальным ее совершенствованием. Физическая, техническая и тактическая подготовка в этом возрасте осуществляется при помощи тех же средств, что и у взрослых. При этом огромное значение придается использованию подвижных игр, ОРУ с предметами и специальных упражнений.</w:t>
            </w:r>
          </w:p>
          <w:p>
            <w:pPr>
              <w:pStyle w:val="TextBodyInden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68. Содержание и методика проведения занятий по спортивным играм в средних и высших специальных учебных заведениях.</w:t>
            </w:r>
          </w:p>
          <w:p>
            <w:pPr>
              <w:pStyle w:val="TextBodyIndent"/>
              <w:jc w:val="lef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77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69. Методика проведения занятий рекреационным плаванием с лицами среднего и пожилого возраста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i/>
                <w:sz w:val="12"/>
                <w:szCs w:val="12"/>
              </w:rPr>
              <w:t>Физическая рекреация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использование физических упражнений, а также видов спорта в упрощенных формах, для активного отдыха, получения удовольствия от этого процесса, развлечения, переключения с одного вида деятельности на другой, отвлечения от обычных видов трудовой, бытовой, спортивной, военной деятельности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  <w:u w:val="single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В качестве средств используются упражнения начального уровня обучения:</w:t>
            </w:r>
          </w:p>
          <w:p>
            <w:pPr>
              <w:pStyle w:val="TextBodyIndent"/>
              <w:numPr>
                <w:ilvl w:val="0"/>
                <w:numId w:val="16"/>
              </w:numPr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Общеразвивающие и специальные упражнения в зале и в воде.</w:t>
            </w:r>
          </w:p>
          <w:p>
            <w:pPr>
              <w:pStyle w:val="TextBodyIndent"/>
              <w:numPr>
                <w:ilvl w:val="0"/>
                <w:numId w:val="16"/>
              </w:numPr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Подготовительные упражнения по освоению водной среды.</w:t>
            </w:r>
          </w:p>
          <w:p>
            <w:pPr>
              <w:pStyle w:val="TextBodyIndent"/>
              <w:numPr>
                <w:ilvl w:val="0"/>
                <w:numId w:val="16"/>
              </w:numPr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сплывание.</w:t>
            </w:r>
          </w:p>
          <w:p>
            <w:pPr>
              <w:pStyle w:val="TextBodyIndent"/>
              <w:numPr>
                <w:ilvl w:val="0"/>
                <w:numId w:val="16"/>
              </w:numPr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Лежание на воде (звездочкой).</w:t>
            </w:r>
          </w:p>
          <w:p>
            <w:pPr>
              <w:pStyle w:val="TextBodyIndent"/>
              <w:numPr>
                <w:ilvl w:val="0"/>
                <w:numId w:val="16"/>
              </w:numPr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Скольжение.</w:t>
            </w:r>
          </w:p>
          <w:p>
            <w:pPr>
              <w:pStyle w:val="TextBodyIndent"/>
              <w:numPr>
                <w:ilvl w:val="0"/>
                <w:numId w:val="16"/>
              </w:numPr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Учебные прыжки в воду.</w:t>
            </w:r>
          </w:p>
          <w:p>
            <w:pPr>
              <w:pStyle w:val="TextBodyIndent"/>
              <w:numPr>
                <w:ilvl w:val="0"/>
                <w:numId w:val="16"/>
              </w:numPr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Игры в воде.</w:t>
            </w:r>
          </w:p>
          <w:p>
            <w:pPr>
              <w:pStyle w:val="TextBodyIndent"/>
              <w:numPr>
                <w:ilvl w:val="0"/>
                <w:numId w:val="16"/>
              </w:numPr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Обучение всем видам плавания, включая самобытные способы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Особенности: применение ускоренных (авторских) методик; групповые методы (3-4 малая; до 10 – средняя; более 15 – большая группа); учет индивидуальных особенностей.</w:t>
            </w:r>
          </w:p>
          <w:p>
            <w:pPr>
              <w:pStyle w:val="TextBodyInden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11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70. Технология организации занятий оздоровительным плаванием с детьми школьного возраста.</w:t>
            </w:r>
          </w:p>
          <w:p>
            <w:pPr>
              <w:pStyle w:val="TextBodyIndent"/>
              <w:spacing w:lineRule="exact" w:line="110"/>
              <w:jc w:val="left"/>
              <w:rPr>
                <w:rFonts w:ascii="Courier New" w:hAnsi="Courier New" w:cs="Courier New"/>
                <w:sz w:val="12"/>
                <w:szCs w:val="12"/>
                <w:u w:val="single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Основные правила организации: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1.Заниматься плаванием без ограничений могут только дети основной медицинской группы.  Дети отнесенные к подготовите-льной группе, нуждаются в неко-тором ограничении нагрузок и постепенном освоении комплекса плавательных движений. Занятия с детьми специальной группы должны проводиться по специально разра-ботанной программе (такие недос-татки физического развития как плоскостопие, нарушение осанки не являются противопоказанием). При значительных отклонениях необ-ходимы занятия специальными упражнениями ЛФК в воде.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2.Заниматься необходимо только в специально отведенных для этого местах. При выборе места для занятий в естественных водоемах необходимо обратить внимание на следующее: вода должна быть чистой; берег пологим; дно плотным, песчаным; дно должно понижаться плавно и не должно иметь ям, и каких-либо предметов. На первых занятиях требуется глубина от 50 до 100 см (по пояс или чуть выше).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3.Перед началом занятий в воде провести занятия на суше:1) Ходьба на месте, ОРУ. 2) Подво-дящие упражнения, имитирующие плавательные движения.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4.Не разрешается: оставлять детей без присмотра (необходимо постоянно наблюдать за ними в процессе занятий); позволять детям слишком громко шуметь и баловаться в воде; проводить занятия сразу после приема пищи (1,5-2 часа после приема); допус-кать переохлаждения детей (</w:t>
            </w:r>
            <w:r>
              <w:rPr>
                <w:rFonts w:cs="Courier New" w:ascii="Courier New" w:hAnsi="Courier New"/>
                <w:sz w:val="12"/>
                <w:szCs w:val="12"/>
                <w:lang w:val="en-US"/>
              </w:rPr>
              <w:t>t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воды 20-21º, а воздуха 23-25º). Продолжительность первых занятий 5-8 мин. Постепенно дети 7-9 лет до 20 мин. Со старшими (при оптимальных погодных условиях) до 45мин.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5.Проводить занятия в откры-тых водоемах необходимо в 1-ю половину дня с 11 до 13 часов, во вторую с 16 до 18.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6.Необходимо добиваться строгого соблюдения дисциплины на воде. Все действия занимающихся только по команде преподавателя (по свистку). Постоянный контроль за соблюдением правил нахождения в воде.</w:t>
            </w:r>
          </w:p>
          <w:p>
            <w:pPr>
              <w:pStyle w:val="TextBodyIndent"/>
              <w:spacing w:lineRule="exact" w:line="110"/>
              <w:jc w:val="lef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110"/>
              <w:jc w:val="lef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71. Оздоровительное значение занятий плаванием.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Во время занятий плаванием вода очищает кожу человека и способствует улучшению кожного дыхания и укреплению кожных пок-ровов. При нахождении в воде происходит ряд физиологических сдвигов учащается дыхание увели-чивается ЧСС изменяется тонус переферических кровеносных сосу-дов, усиливается обмен веществ. Это связано с тем, что при нахо-ждении в воде теплоотдача орга-низма и давление на поверхность тела человека возрастают, так как вода имеет более высокую те-плопров-ть, теплоемкость и пло-тность по сравнению с воздухом. 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Во время плавания человек находиться в условиях частичной невесомости и в горизонтальном положении, что позволяет осво-бодить позвоночный столб от обы-чных гравитационных нагрузок. Занятия плаванием обеспечивают гармоничное развитие мышечной системы и увеличение силовых качеств, благодаря чередованию занятий в воде с физическими упражнениями, выполн-ми на суше.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Плавание способствует улуч-шению работы всех систем орга-низма и в первую очередь серд-сосудистой и дыхательной.</w:t>
            </w:r>
          </w:p>
          <w:p>
            <w:pPr>
              <w:pStyle w:val="TextBodyIndent"/>
              <w:spacing w:lineRule="exact" w:line="11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Облегчению работы сердца в водной среде помогают 3 фактора: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1)Давление воды на всю пов-ть тела. В этом случае вода способствует движению венозной крови к сердцу и облегчает присасывающую функцию диафрагмы.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2)Горизонтальное положение тела. В этом случае отсутствует необходимость преодолевать вес собственного тела и затрачивать на это дополнительные усилия.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3)Динамическая работа боль-ших мышечных групп. В этом слу-чае активно работает «мышечный насос»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Занятие плаванием приводит к развитию и укреплению дыхатель-ной мускулатуры, увеличению дыхательных объемов.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Плавание благотворно влияет на состояние ЦНС: устраняется излишняя возбудимость и раздра-жительность, появляется увере-нность в своих силах и т. п.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Регулярно и грамотно проводимые занятия плаванием закаливают организм, повышают сопротивление к простудным заболеваниям.</w:t>
            </w:r>
          </w:p>
          <w:p>
            <w:pPr>
              <w:pStyle w:val="TextBodyIndent"/>
              <w:spacing w:lineRule="exact" w:line="110"/>
              <w:jc w:val="lef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72. Характеристика основных средств при проведении занятий оздоровительным плаванием с детьми дошкольного возраста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Средства:</w:t>
            </w:r>
          </w:p>
          <w:p>
            <w:pPr>
              <w:pStyle w:val="TextBodyIndent"/>
              <w:numPr>
                <w:ilvl w:val="0"/>
                <w:numId w:val="14"/>
              </w:numPr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Общеразвивающие и специальные упражнения в зале и в воде.</w:t>
            </w:r>
          </w:p>
          <w:p>
            <w:pPr>
              <w:pStyle w:val="TextBodyIndent"/>
              <w:numPr>
                <w:ilvl w:val="0"/>
                <w:numId w:val="14"/>
              </w:numPr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Подготовительные упражнения по освоению водной среды.</w:t>
            </w:r>
          </w:p>
          <w:p>
            <w:pPr>
              <w:pStyle w:val="TextBodyIndent"/>
              <w:numPr>
                <w:ilvl w:val="0"/>
                <w:numId w:val="14"/>
              </w:numPr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сплывание.</w:t>
            </w:r>
          </w:p>
          <w:p>
            <w:pPr>
              <w:pStyle w:val="TextBodyIndent"/>
              <w:numPr>
                <w:ilvl w:val="0"/>
                <w:numId w:val="14"/>
              </w:numPr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Лежание на воде (звездочкой).</w:t>
            </w:r>
          </w:p>
          <w:p>
            <w:pPr>
              <w:pStyle w:val="TextBodyIndent"/>
              <w:numPr>
                <w:ilvl w:val="0"/>
                <w:numId w:val="14"/>
              </w:numPr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Скольжение.</w:t>
            </w:r>
          </w:p>
          <w:p>
            <w:pPr>
              <w:pStyle w:val="TextBodyIndent"/>
              <w:numPr>
                <w:ilvl w:val="0"/>
                <w:numId w:val="14"/>
              </w:numPr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Учебные прыжки в воду.</w:t>
            </w:r>
          </w:p>
          <w:p>
            <w:pPr>
              <w:pStyle w:val="TextBodyIndent"/>
              <w:numPr>
                <w:ilvl w:val="0"/>
                <w:numId w:val="14"/>
              </w:numPr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Игры в воде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В возрасте от 3 до 7 лет занятия проводятся в рамках физического воспитания по образовательным программам, а также авторским методикам. В зависимости от возраста (3-4; 4-5; 5-6; 6-7) применяются упражнения, по изучению способов плавания разделяя их на упражнения в зале (И. П. Стоя, сидя, лежа, в висе) и на воде (у бортика, с применением игр или без)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Особенности при занятиях с детьми: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1.Требования к бассейнам: глубина 50-70 см, запрещается хлорировать воду, ежедневная смена воды. Инвентарь (мячи, надувные игрушки, круги и т. п.) должен быть ярким привлекательным для ребенка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2.Обязательно включать для занятия игры, проводимые в воде. Применять облегченные способы плавания (кроль без выноса руки «по собачьи»). 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3.Следить за соблюдением дисциплины на воде. Все действия только по команде преподавателя (по свистку). Постоянный контроль за соблюдением правил нахождения в воде, за состоянием детей (контроль ЧСС, состояния здоровья, времени занятий).</w:t>
            </w:r>
          </w:p>
        </w:tc>
      </w:tr>
      <w:tr>
        <w:trPr>
          <w:trHeight w:val="77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73. Методико-технические особенности сочетания традиционных и нетрадиционных средств при занятиях рекреационным плаванием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Физическая рекреация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это использование любых видов двигательной активности в целях физической развития, укрепления физического и психического здоровья, создание базы для плодотворного умственного и физического труда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Существуют такие оздоровительно-рекреационные виды плавания как гидро- и аквааэробика – выполнение упражнений аэробного режима работы, которые выполняются под музыку в воде. Существуют также гидрошейпинг и джокинг (бег в воде). При сочетание этих видов с традиционными в занятия включаются: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а) плавательные упражнения (проплывание определенных дистанций) спортивным, прикладным, самобытным и облегченным способом, в зависимости от контингента занимающихся, уровня их подготовленности и состояния здоровья;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б) ОРУ в воде (сидя на бортике, сидя в воде, стоя по грудь в воде, в положении лежа на воде, упражнения с подвижной опорой, упражнения в плавательных поясах);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) упражнения профилактической направленности;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г) игровые упражнения (игры в воде)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Дополнительные средства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тестирование, средства восста-новления, рекомендации по пить-евому режиму и режиму питания, музыкальное сопровождение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74. Особенности использования игрового метода как основного дидактического приема на этапе освоения с водой начинающих пловцов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Одной из наиболее интересных и полезных форм работы по плаванию с различным контингентом являются игры, проводимые в воде. Применяемые при обучении плаванию игры в воде классифицируются по их педагогической направленности: а) для освоения с водой («Салки с мячом»); б) для изучения плавательных движений («Торпеды»); в) для развития физических качеств («Борьба за мяч»)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  <w:u w:val="single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ри подборе и проведении игр необходимо учитывать следующие требования: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1.Игра должна соответствовать уровню интеллектуального и физического развития, возрасту и полу занимающихся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.В игре должны принимать участие все занимающиеся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3.Преподаватель должен строго следить за соблюдением правил игры и вовремя фиксировать все нарушения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4.Каждая игра должна решать следующие педагогические задачи: освоение с водой, овладение техникой плавания, совершенствование физических качеств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5.Необходимо наблюдать за эмоциональным и физическим состоянием занимающихся во время игры, не допускать перенапряжения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6.По окончании игры необходимо подвести итоги деятельности всех играющих: сообщить недостатки и оценить действия каждого игрока.</w:t>
            </w:r>
          </w:p>
          <w:p>
            <w:pPr>
              <w:pStyle w:val="TextBodyIndent"/>
              <w:spacing w:lineRule="exact" w:line="110"/>
              <w:jc w:val="lef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75. Этапы и методология пос-троения многолетней подготовки. Основы различия в построении у девушек и юношей (на примере плавания).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В практике спортивной тренировки различают: перспективное, круглогодичное и текущее планирование.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1.</w:t>
            </w:r>
            <w:r>
              <w:rPr>
                <w:rFonts w:cs="Courier New" w:ascii="Courier New" w:hAnsi="Courier New"/>
                <w:i/>
                <w:sz w:val="12"/>
                <w:szCs w:val="12"/>
              </w:rPr>
              <w:t>Перспективное.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Для юных пловцов составляется на срок от2 до 8 лет. Перспективный план составляется на основании резу-льтатов выполнения тренировочных планов за предшествующие годы и подробного анализа всесторонней подготовленности. 2.</w:t>
            </w:r>
            <w:r>
              <w:rPr>
                <w:rFonts w:cs="Courier New" w:ascii="Courier New" w:hAnsi="Courier New"/>
                <w:i/>
                <w:sz w:val="12"/>
                <w:szCs w:val="12"/>
              </w:rPr>
              <w:t>Круглогодичное.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Тренировка пловца строится по схеме боль-шого цикла, который делиться на 3 периода: подготовительный (общий и специальные этапы), соревновательный и переходный.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а)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одготовительный период.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На общем этапе этого периода за счет средств ОФП решаются зада-чи: укрепление здоровья, повыше-ние общего уровня физического развития, общей работоспособ-ности и развитие способности управлять своими движениями. На специальном этапе объем средств ОФП значительно ниже и задачи, направленные на развитие специ-альных физ. качеств, совершенс-твование техники и достижение спорт. формы, решаются за счет средств специальной подготовки;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б)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Соревновательный период.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Основная задача этого периода – стабилизация спортивной формы;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в)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 xml:space="preserve">Переходный период. </w:t>
            </w:r>
            <w:r>
              <w:rPr>
                <w:rFonts w:cs="Courier New" w:ascii="Courier New" w:hAnsi="Courier New"/>
                <w:sz w:val="12"/>
                <w:szCs w:val="12"/>
              </w:rPr>
              <w:t>Основ-ная задача периода – поддержание высокого уровня общей работосп-ти и создание необходимых усло-вий для повышение тренирован-ности в следующем большом цикле.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3.</w:t>
            </w:r>
            <w:r>
              <w:rPr>
                <w:rFonts w:cs="Courier New" w:ascii="Courier New" w:hAnsi="Courier New"/>
                <w:i/>
                <w:sz w:val="12"/>
                <w:szCs w:val="12"/>
              </w:rPr>
              <w:t>Текущее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(оперативное). Ос-уществляется на основе годичного плана. Основными документами являются: рабочие планы на месяц (мезоциклы), неделю(микроциклы), планы-конспекты на каждый урок.</w:t>
            </w:r>
          </w:p>
          <w:p>
            <w:pPr>
              <w:pStyle w:val="TextBodyIndent"/>
              <w:spacing w:lineRule="exact" w:line="11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i/>
                <w:sz w:val="12"/>
                <w:szCs w:val="12"/>
              </w:rPr>
              <w:t>Работоспособность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Ж зависит от перестроек функций организма в различных фазах ОМЦ: в 1, 3 и 5 фазах ухудшается функциона-льное состояние, умственная и физическая работоспособность снижаются, повышается функцио-нальная стоимость выполняемой работы и возникает физиологи-ческий стресс. В эти фазы при проведении тренировочных занятий необходимо соблюдать особую осторожность. Во 2 и 4 фазах работоспособность повышается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76. Оздоровительные формы проведения занятий с использованием передвижения на лыжах (задачи, содержание и методика проведения).</w:t>
            </w:r>
          </w:p>
          <w:p>
            <w:pPr>
              <w:pStyle w:val="TextBodyInden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77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89. Значение туризма в физической рекреации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Туризму принадлежит важная роль в решении одной из важных социальных проблем – продление жизни и трудоспособности человека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Туристические походы с полным основанием можно рассматривать как одно из средств активного отдыха. Туризм представляет собой эффективное средство снятия нервного напряжения, развития выносливости сердечно-сосудистой системы, функциональных резервов системы внешнего дыхания. Туризму принадлежит огромная роль в организации досуга населения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Посредством туризма решаются такие важные задачи как сохранение и укрепление здоровья и повышение и сохранение работоспособности на основе воспитание физических качеств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Кроме того, туристские мероприятия – это один из мощных факторов, способствующих увеличению адаптационных возможностей стареющего организма. Основными задачами использования туризма в старшем возрасте будут являться: а) содействие творческому долголетию, сохранению и восстановлению здоровья; б)сохранению жизненно важных двигательных умений и навыков.   </w:t>
            </w:r>
          </w:p>
          <w:p>
            <w:pPr>
              <w:pStyle w:val="TextBodyIndent"/>
              <w:rPr>
                <w:rFonts w:ascii="Courier New" w:hAnsi="Courier New" w:eastAsia="Courier New" w:cs="Courier New"/>
                <w:b/>
                <w:b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  <w:szCs w:val="12"/>
              </w:rPr>
              <w:t xml:space="preserve"> </w:t>
            </w:r>
          </w:p>
          <w:p>
            <w:pPr>
              <w:pStyle w:val="TextBodyIndent"/>
              <w:jc w:val="lef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78. Организация и проведение лыжных прогулок (групповые, самостоятельные)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Организация и проведение прогулок на лыжах – самая доступная форма массовой работы в лыжном спорте. Прогулку на лыжах можно проводить как в составе группы, так и в одиночку. В любом случае намечается план проведения данного мероприятия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Перед прогулкой необходимо тщательно проверить и подогнать инвентарь, подобрать теплую (по погоде) и легкую одежду. При длительной прогулке позаботиться о провианте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Для прогулок рекомендуется выбирать слабо- и среднепересеченную местность. Предварительно намечается цель и содержание прогулки, место сбора группы, маршрут, определяется порядок следования и возвращения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Маршруты для лыжных прогулок следует прокладывать не далеко от населенных пунктов. Удлинять и усложнять маршрут прогулок следует постепенно, с учетом возраста и уровня подготовленности участников. При определении скорости следования по маршруту, необходимо ориентироваться на менее подготовленного. Через каждые 20-30 мин целесообразно делать остановки в защищенном от ветра месте, для того, чтобы подтянулись отстающие и использовать это время для катания с гор, проведения игр и т. п. Направляющих необходимо менять через каждые 5-8 мин при движении по целине.</w:t>
            </w:r>
          </w:p>
          <w:p>
            <w:pPr>
              <w:pStyle w:val="TextBodyInden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79. Реализация дидактических принципов при формировании двиг. умений и навыков по передвижению на лыжах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i/>
                <w:sz w:val="12"/>
                <w:szCs w:val="12"/>
              </w:rPr>
              <w:t>Принципы обучения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основа правильного формирования навыка. Они определяют ход преподавания и учения в соответствии с целями воспитания и образования, зако-номерн-ми усвоения знаний, выра-ботки умений и навыков у зан-ся.</w:t>
            </w:r>
          </w:p>
          <w:p>
            <w:pPr>
              <w:pStyle w:val="TextBodyIndent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Реализация принципов при обучении передвижению на лыжах заключается в следующем: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1.</w:t>
            </w:r>
            <w:r>
              <w:rPr>
                <w:rFonts w:cs="Courier New" w:ascii="Courier New" w:hAnsi="Courier New"/>
                <w:i/>
                <w:sz w:val="12"/>
                <w:szCs w:val="12"/>
              </w:rPr>
              <w:t>Принцип сознательности и активности.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Реализация этого принципа заключается в осознании цели (для чего нужен навык), задач, результата выполнения отдельного упражнения и умении самостоятельно контролировать и оценивать свои двиг-ые действия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2.</w:t>
            </w:r>
            <w:r>
              <w:rPr>
                <w:rFonts w:cs="Courier New" w:ascii="Courier New" w:hAnsi="Courier New"/>
                <w:i/>
                <w:sz w:val="12"/>
                <w:szCs w:val="12"/>
              </w:rPr>
              <w:t>Принцип наглядности.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Реа-лизация этого принципа заключ-ся в сознании у занимающихся «обра-за» изучаемого движения и пред-ставления о нем путем показа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3.</w:t>
            </w:r>
            <w:r>
              <w:rPr>
                <w:rFonts w:cs="Courier New" w:ascii="Courier New" w:hAnsi="Courier New"/>
                <w:i/>
                <w:sz w:val="12"/>
                <w:szCs w:val="12"/>
              </w:rPr>
              <w:t>Принцип систематичности.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Постепенное усложнение заданий, соблюдение определ-ой системы в разучив-ии способов передвиж-я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4.</w:t>
            </w:r>
            <w:r>
              <w:rPr>
                <w:rFonts w:cs="Courier New" w:ascii="Courier New" w:hAnsi="Courier New"/>
                <w:i/>
                <w:sz w:val="12"/>
                <w:szCs w:val="12"/>
              </w:rPr>
              <w:t>Принцип доступности. У</w:t>
            </w:r>
            <w:r>
              <w:rPr>
                <w:rFonts w:cs="Courier New" w:ascii="Courier New" w:hAnsi="Courier New"/>
                <w:sz w:val="12"/>
                <w:szCs w:val="12"/>
              </w:rPr>
              <w:t>чет реальных возможностей и индии-видуальных особенностей заним-ся, строгом дозировании учебной нагрузки с учетом возраста, пола, физической и технической подготовленности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5.</w:t>
            </w:r>
            <w:r>
              <w:rPr>
                <w:rFonts w:cs="Courier New" w:ascii="Courier New" w:hAnsi="Courier New"/>
                <w:i/>
                <w:sz w:val="12"/>
                <w:szCs w:val="12"/>
              </w:rPr>
              <w:t>Принцип прочности. С</w:t>
            </w:r>
            <w:r>
              <w:rPr>
                <w:rFonts w:cs="Courier New" w:ascii="Courier New" w:hAnsi="Courier New"/>
                <w:sz w:val="12"/>
                <w:szCs w:val="12"/>
              </w:rPr>
              <w:t>облю-дение следующих правил: не разу-чивать на 1 занятии слишком мно-го способов передвижения и не приступать к изучению нового прежде чем предыдущее не будет освоено достаточно хорошо, обу-чать в облегченных условиях, а совершенствовать в усложненных условиях, на каждом занятии пов-торять ранее пройденный матери-ал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6.</w:t>
            </w:r>
            <w:r>
              <w:rPr>
                <w:rFonts w:cs="Courier New" w:ascii="Courier New" w:hAnsi="Courier New"/>
                <w:i/>
                <w:sz w:val="12"/>
                <w:szCs w:val="12"/>
              </w:rPr>
              <w:t>Принцип воспитывающего обучения.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Неразрывность обучения и воспитания.</w:t>
            </w:r>
          </w:p>
          <w:p>
            <w:pPr>
              <w:pStyle w:val="TextBodyIndent"/>
              <w:spacing w:lineRule="exact" w:line="110"/>
              <w:ind w:hanging="0"/>
              <w:jc w:val="lef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80. Характеристика и описание техники торможения при спуске с гор. Методика обучения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Для снижения скорости при спуске на лыжах применяются следующие методы торможения: «плугом», упором, падением, соскальзыванием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1.»Плугом» применяется как на спусках, так и на выкатах со спусков при достаточно плотном снежном покрове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i/>
                <w:sz w:val="12"/>
                <w:szCs w:val="12"/>
              </w:rPr>
              <w:t xml:space="preserve">Техника выполнения: </w:t>
            </w:r>
            <w:r>
              <w:rPr>
                <w:rFonts w:cs="Courier New" w:ascii="Courier New" w:hAnsi="Courier New"/>
                <w:sz w:val="12"/>
                <w:szCs w:val="12"/>
              </w:rPr>
              <w:t>симметрично развести пяточные части лыж, равномерно распределяя массу тела на обе ноги; сведя колени закантовать лыжи на внутренние ребра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i/>
                <w:sz w:val="12"/>
                <w:szCs w:val="12"/>
              </w:rPr>
              <w:t>Методика обучения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освоение техники торможения на месте; спуск с горы с принятием стойки изучаемого способа торможения; многократное повторение спуска при усложнении условий (скорость, крутизна и длинна склона, состояние снежного покрова и т. п.)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.Упором применяется при спуске наискось при хорошо укатаном и плотном покрове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i/>
                <w:sz w:val="12"/>
                <w:szCs w:val="12"/>
              </w:rPr>
              <w:t>Техника выполнения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перенести большую часть массы тела на одну из лыж; пятку другой – отвести в сторону и закантовать лыжу на ребро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i/>
                <w:sz w:val="12"/>
                <w:szCs w:val="12"/>
              </w:rPr>
              <w:t xml:space="preserve">Методика обучения: </w:t>
            </w:r>
            <w:r>
              <w:rPr>
                <w:rFonts w:cs="Courier New" w:ascii="Courier New" w:hAnsi="Courier New"/>
                <w:sz w:val="12"/>
                <w:szCs w:val="12"/>
              </w:rPr>
              <w:t>аналогична «плугу»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3.Падением применяется при необходимой экстренной остановке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i/>
                <w:sz w:val="12"/>
                <w:szCs w:val="12"/>
              </w:rPr>
              <w:t>Техника выполнения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быстро и мягко согнуть ноги в коленных и тазобедренных суставах с одновременным отклонением туловища всторону-назад; повернуть лыжи в сторону падения и поставить их поперек склона.</w:t>
            </w:r>
          </w:p>
          <w:p>
            <w:pPr>
              <w:pStyle w:val="TextBodyInden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77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110"/>
              <w:jc w:val="lef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81. Урок – основная форма организации и проведения занятий по лыжной подготовке.</w:t>
            </w:r>
          </w:p>
          <w:p>
            <w:pPr>
              <w:pStyle w:val="TextBodyIndent"/>
              <w:spacing w:lineRule="exact" w:line="110"/>
              <w:ind w:left="-57" w:hanging="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1.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Подготовительная часть.</w:t>
            </w:r>
            <w:r>
              <w:rPr>
                <w:rFonts w:cs="Courier New" w:ascii="Courier New" w:hAnsi="Courier New"/>
                <w:i/>
                <w:sz w:val="12"/>
                <w:szCs w:val="12"/>
              </w:rPr>
              <w:t xml:space="preserve"> Общая задача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организовать заним-ся, подготовить их организм к пред-стоящей работе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Частные задачи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</w:t>
            </w:r>
          </w:p>
          <w:p>
            <w:pPr>
              <w:pStyle w:val="TextBodyIndent"/>
              <w:spacing w:lineRule="exact" w:line="110"/>
              <w:ind w:left="-57" w:hanging="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а)организовать группу для зан-й;</w:t>
            </w:r>
          </w:p>
          <w:p>
            <w:pPr>
              <w:pStyle w:val="TextBodyIndent"/>
              <w:spacing w:lineRule="exact" w:line="110"/>
              <w:ind w:left="-57" w:hanging="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б)сообщить задачи урока;</w:t>
            </w:r>
          </w:p>
          <w:p>
            <w:pPr>
              <w:pStyle w:val="TextBodyIndent"/>
              <w:spacing w:lineRule="exact" w:line="110"/>
              <w:ind w:left="-57" w:hanging="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)направить внимание учащихся на изучение техники владения лыжами;</w:t>
            </w:r>
          </w:p>
          <w:p>
            <w:pPr>
              <w:pStyle w:val="TextBodyIndent"/>
              <w:spacing w:lineRule="exact" w:line="110"/>
              <w:ind w:left="-57" w:hanging="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г)подготовить серд-сосуд, дыха-тельную системы, нервно-мышечный аппарат к предстоящей работе.</w:t>
            </w:r>
          </w:p>
          <w:p>
            <w:pPr>
              <w:pStyle w:val="TextBodyIndent"/>
              <w:spacing w:lineRule="exact" w:line="110"/>
              <w:ind w:left="-57" w:hanging="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Указания к проведению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а)подготовка инвентаря; б)построение и рапорт дежурного;</w:t>
            </w:r>
          </w:p>
          <w:p>
            <w:pPr>
              <w:pStyle w:val="TextBodyIndent"/>
              <w:spacing w:lineRule="exact" w:line="110"/>
              <w:ind w:left="-57" w:hanging="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)выполнение ОРУ.</w:t>
            </w:r>
          </w:p>
          <w:p>
            <w:pPr>
              <w:pStyle w:val="TextBodyIndent"/>
              <w:spacing w:lineRule="exact" w:line="110"/>
              <w:ind w:left="-57" w:hanging="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2.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Основная.</w:t>
            </w:r>
            <w:r>
              <w:rPr>
                <w:rFonts w:cs="Courier New" w:ascii="Courier New" w:hAnsi="Courier New"/>
                <w:i/>
                <w:sz w:val="12"/>
                <w:szCs w:val="12"/>
              </w:rPr>
              <w:t xml:space="preserve"> Общие задачи: </w:t>
            </w:r>
            <w:r>
              <w:rPr>
                <w:rFonts w:cs="Courier New" w:ascii="Courier New" w:hAnsi="Courier New"/>
                <w:sz w:val="12"/>
                <w:szCs w:val="12"/>
              </w:rPr>
              <w:t>изучать и соверш-ть основы техники, раз-вивать физ. и волевые качества.</w:t>
            </w:r>
          </w:p>
          <w:p>
            <w:pPr>
              <w:pStyle w:val="TextBodyIndent"/>
              <w:spacing w:lineRule="exact" w:line="110"/>
              <w:ind w:left="-57" w:hanging="0"/>
              <w:jc w:val="left"/>
              <w:rPr>
                <w:rFonts w:ascii="Courier New" w:hAnsi="Courier New" w:cs="Courier New"/>
                <w:sz w:val="12"/>
                <w:szCs w:val="12"/>
                <w:u w:val="single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Частные задачи:</w:t>
            </w:r>
          </w:p>
          <w:p>
            <w:pPr>
              <w:pStyle w:val="TextBodyIndent"/>
              <w:spacing w:lineRule="exact" w:line="110"/>
              <w:ind w:left="-57" w:hanging="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а)изучать или совершенствовать технику передвижения на лыжах в период овладения ею или станов-ления технического мастерства;</w:t>
            </w:r>
          </w:p>
          <w:p>
            <w:pPr>
              <w:pStyle w:val="TextBodyIndent"/>
              <w:spacing w:lineRule="exact" w:line="110"/>
              <w:ind w:left="-57" w:hanging="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б)закреплять технику передвиже-ния, и учить правильно исполь-зовать ее в различных условиях внешней среды и соревнований;</w:t>
            </w:r>
          </w:p>
          <w:p>
            <w:pPr>
              <w:pStyle w:val="TextBodyIndent"/>
              <w:spacing w:lineRule="exact" w:line="110"/>
              <w:ind w:left="-57" w:hanging="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)повышать уровень физической подготовленности;</w:t>
            </w:r>
          </w:p>
          <w:p>
            <w:pPr>
              <w:pStyle w:val="TextBodyIndent"/>
              <w:spacing w:lineRule="exact" w:line="110"/>
              <w:ind w:left="-57" w:hanging="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Содержание:</w:t>
            </w:r>
          </w:p>
          <w:p>
            <w:pPr>
              <w:pStyle w:val="TextBodyIndent"/>
              <w:spacing w:lineRule="exact" w:line="110"/>
              <w:ind w:left="-57" w:hanging="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а)выполнение упражнений общего и специального характера;</w:t>
            </w:r>
          </w:p>
          <w:p>
            <w:pPr>
              <w:pStyle w:val="TextBodyIndent"/>
              <w:spacing w:lineRule="exact" w:line="110"/>
              <w:ind w:left="-57" w:hanging="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б)освоение способов передвижения (ходы, переходы, спуски, подъемы, торможения, повороты, прыжки);</w:t>
            </w:r>
          </w:p>
          <w:p>
            <w:pPr>
              <w:pStyle w:val="TextBodyIndent"/>
              <w:spacing w:lineRule="exact" w:line="110"/>
              <w:ind w:left="-57" w:hanging="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Указания к проведению. В начале основной части:</w:t>
            </w:r>
          </w:p>
          <w:p>
            <w:pPr>
              <w:pStyle w:val="TextBodyIndent"/>
              <w:spacing w:lineRule="exact" w:line="110"/>
              <w:ind w:left="-57" w:hanging="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а)повторение материала предыду-щего урока;</w:t>
            </w:r>
          </w:p>
          <w:p>
            <w:pPr>
              <w:pStyle w:val="TextBodyIndent"/>
              <w:spacing w:lineRule="exact" w:line="110"/>
              <w:ind w:left="-57" w:hanging="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б)овладение навыками и соверш-е;</w:t>
            </w:r>
          </w:p>
          <w:p>
            <w:pPr>
              <w:pStyle w:val="TextBodyIndent"/>
              <w:spacing w:lineRule="exact" w:line="110"/>
              <w:ind w:left="-57" w:hanging="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)чередование упражнений в круге с упражнениями на склонах.</w:t>
            </w:r>
          </w:p>
          <w:p>
            <w:pPr>
              <w:pStyle w:val="TextBodyIndent"/>
              <w:spacing w:lineRule="exact" w:line="110"/>
              <w:ind w:left="-57" w:firstLine="57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Указания к проведению. Во второй половине основной части:</w:t>
            </w:r>
          </w:p>
          <w:p>
            <w:pPr>
              <w:pStyle w:val="TextBodyIndent"/>
              <w:spacing w:lineRule="exact" w:line="110"/>
              <w:ind w:left="-57" w:firstLine="57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а)овладение техникой;</w:t>
            </w:r>
          </w:p>
          <w:p>
            <w:pPr>
              <w:pStyle w:val="TextBodyIndent"/>
              <w:spacing w:lineRule="exact" w:line="110"/>
              <w:ind w:left="-57" w:firstLine="57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б)выполнение упр. на повышение работосп-ти и волевых качеств;</w:t>
            </w:r>
          </w:p>
          <w:p>
            <w:pPr>
              <w:pStyle w:val="TextBodyIndent"/>
              <w:spacing w:lineRule="exact" w:line="110"/>
              <w:ind w:left="-57" w:firstLine="57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)контроль нагрузки техники и тактики.</w:t>
            </w:r>
          </w:p>
          <w:p>
            <w:pPr>
              <w:pStyle w:val="TextBodyIndent"/>
              <w:spacing w:lineRule="exact" w:line="110"/>
              <w:ind w:left="-57" w:firstLine="284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3.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Заключительная.</w:t>
            </w:r>
            <w:r>
              <w:rPr>
                <w:rFonts w:cs="Courier New" w:ascii="Courier New" w:hAnsi="Courier New"/>
                <w:i/>
                <w:sz w:val="12"/>
                <w:szCs w:val="12"/>
              </w:rPr>
              <w:t xml:space="preserve"> Основная задача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организованно завершить урок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Частные задачи:</w:t>
            </w:r>
          </w:p>
          <w:p>
            <w:pPr>
              <w:pStyle w:val="TextBodyIndent"/>
              <w:spacing w:lineRule="exact" w:line="110"/>
              <w:ind w:left="-57" w:hanging="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а)постепенно снизить нагрузку;</w:t>
            </w:r>
          </w:p>
          <w:p>
            <w:pPr>
              <w:pStyle w:val="TextBodyIndent"/>
              <w:spacing w:lineRule="exact" w:line="110"/>
              <w:ind w:left="-57" w:hanging="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б)дать упр. способств-е восста-новлению организма занимающихся;</w:t>
            </w:r>
          </w:p>
          <w:p>
            <w:pPr>
              <w:pStyle w:val="TextBodyIndent"/>
              <w:spacing w:lineRule="exact" w:line="110"/>
              <w:ind w:left="-57" w:hanging="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)подвести итоги урока.</w:t>
            </w:r>
          </w:p>
          <w:p>
            <w:pPr>
              <w:pStyle w:val="TextBodyIndent"/>
              <w:spacing w:lineRule="exact" w:line="110"/>
              <w:ind w:left="-57" w:hanging="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 xml:space="preserve">Содержание: </w:t>
            </w:r>
            <w:r>
              <w:rPr>
                <w:rFonts w:cs="Courier New" w:ascii="Courier New" w:hAnsi="Courier New"/>
                <w:sz w:val="12"/>
                <w:szCs w:val="12"/>
              </w:rPr>
              <w:t>а)медленное передв-е на лыжах; б)дыхательные упр. и упражнения на расслабление;</w:t>
            </w:r>
          </w:p>
          <w:p>
            <w:pPr>
              <w:pStyle w:val="TextBodyIndent"/>
              <w:spacing w:lineRule="exact" w:line="110"/>
              <w:ind w:left="-57" w:hanging="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в)упражнения на гибкость, прави-льную осанку; г)построение, разбор урока, задание на дом.</w:t>
            </w:r>
          </w:p>
          <w:p>
            <w:pPr>
              <w:pStyle w:val="TextBodyIndent"/>
              <w:spacing w:lineRule="exact" w:line="110"/>
              <w:ind w:left="-57" w:hanging="0"/>
              <w:jc w:val="left"/>
              <w:rPr>
                <w:rFonts w:ascii="Courier New" w:hAnsi="Courier New" w:cs="Courier New"/>
                <w:sz w:val="12"/>
                <w:szCs w:val="12"/>
                <w:u w:val="single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Указание к проведению:</w:t>
            </w:r>
          </w:p>
          <w:p>
            <w:pPr>
              <w:pStyle w:val="TextBodyIndent"/>
              <w:spacing w:lineRule="exact" w:line="110"/>
              <w:ind w:hanging="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а)организовать медленное продви-жение на лыжах к базе; б) на базе отвлекающие упр-я без лыж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82. Профилактика травматизма и обморожений на занятиях и соре-внованиях по лыжной подготовке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Основными причинами травм являются: недостатки в матери-ально-техническом обеспечении, низкая физ. и технич. подготовка лыжника, неблагоприятные метеоро-логические условия;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 xml:space="preserve">Профилактика: </w:t>
            </w:r>
            <w:r>
              <w:rPr>
                <w:rFonts w:cs="Courier New" w:ascii="Courier New" w:hAnsi="Courier New"/>
                <w:sz w:val="12"/>
                <w:szCs w:val="12"/>
              </w:rPr>
              <w:t>проверить исп-равность и подгонку инвентаря; соответствие смазки лыж; качества обуви и одежды погодным условиям.</w:t>
            </w:r>
          </w:p>
          <w:p>
            <w:pPr>
              <w:pStyle w:val="TextBodyIndent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В зависимости от вида сущ-ют следующие особенности к соблюде-нию мер безопасности: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1.Биатлон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 xml:space="preserve">Запрещается: </w:t>
            </w:r>
            <w:r>
              <w:rPr>
                <w:rFonts w:cs="Courier New" w:ascii="Courier New" w:hAnsi="Courier New"/>
                <w:sz w:val="12"/>
                <w:szCs w:val="12"/>
              </w:rPr>
              <w:t>трогать чужое оружие: изготавли-ваться к стрельбе и прицелива-ться, находясь вне линии огня, а также там, где могут быть люди; заряжать и перезаряжать оружие на линии огня, повернув его в сто-рону от направления стрельбы; открывать стрельбу без разрешения ответственных лиц, стрелять из неисправного оружия.</w:t>
            </w:r>
          </w:p>
          <w:p>
            <w:pPr>
              <w:pStyle w:val="TextBodyIndent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.Прыжки с трамплина. Не до-пускается чрезмерно расслабляться находясь в полете; в случае паде-</w:t>
            </w:r>
            <w:r>
              <w:rPr>
                <w:rFonts w:cs="Courier New" w:ascii="Courier New" w:hAnsi="Courier New"/>
                <w:spacing w:val="-6"/>
                <w:sz w:val="12"/>
                <w:szCs w:val="12"/>
              </w:rPr>
              <w:t>ния нельзя нах-я в высокой стойке.</w:t>
            </w:r>
          </w:p>
          <w:p>
            <w:pPr>
              <w:pStyle w:val="TextBodyIndent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3.Горный порт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Основные правила безопасности: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а)контроль скорости и хар-р маневра при прохождении трассы. Необходимо спускаться с такой скоростью, чтобы в случае необ-ходимости была возможность быстро остановиться;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б)выбирать направление дви-жения на спуске, при котором будет обеспечена безопасность лыжников, находящихся ниже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В)следует избегать остановок на трассе, если в них нет необхо-димости, особенно на участках с ограниченной видимостью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ричины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неправильная оценка сложности спуска и своих возмо-жностей; пренебрежение разминкой, после охлаждения перед каждым спуском; не использование защит-ного снаряжения и недостаточный уход за креплениями; несоблюдение правил нахождения на трассе.</w:t>
            </w:r>
          </w:p>
          <w:p>
            <w:pPr>
              <w:pStyle w:val="TextBodyIndent"/>
              <w:spacing w:lineRule="exact" w:line="110"/>
              <w:jc w:val="lef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83. Начальное обучение технике передвижения на лыжах – «школа лыжника», (задачи, средства, организация занятий)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В период начального обучения решаются следующие основные задачи: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1.Разъяснение простейших правил обращения с лыжным инвентарем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.Обучение основным строевым приемам с лыжами и на лыжах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3.Создание предпосылок овладения основами техники передвижения на лыжах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4.Привить «чувство лыжи и снега: научить управлять лыжами, отталкиваться лыжней от снега и переносить массу тела с одной ноги на другую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5.Выработка умения удерживать равновесие – умения скользить на 2-х лыжах и особенно на 1-й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  <w:u w:val="single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Средства: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1.ОРУ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.Строевые упражнения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3.Упражнения на равновесие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Организация занятий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поточным и фронтальным методом.</w:t>
            </w:r>
          </w:p>
          <w:p>
            <w:pPr>
              <w:pStyle w:val="TextBodyIndent"/>
              <w:spacing w:lineRule="exact" w:line="110"/>
              <w:jc w:val="lef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110"/>
              <w:jc w:val="lef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84. Классификация и характеристика видов лыжного спорта.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1.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Биатлон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гонка на лыжах с оружием и стрельба по установкам (5 мишеней, дистанция – 50 м). Соревнования проводятся в 3 возрастных группах:</w:t>
            </w:r>
          </w:p>
          <w:p>
            <w:pPr>
              <w:pStyle w:val="TextBodyIndent"/>
              <w:spacing w:lineRule="exact" w:line="11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а)Юноши (16-18).2 рубежа на дистанции 10 км. </w:t>
            </w:r>
          </w:p>
          <w:p>
            <w:pPr>
              <w:pStyle w:val="TextBodyIndent"/>
              <w:spacing w:lineRule="exact" w:line="11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б)Юниоры (19-20). 3 рубежа на дистанции 15 км. 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в)Мужчины (старше 20). 4 рубежа на дистанции 20 км. Соревнования проводятся также по спринтерской гонке и эстафетной. Там длина дистанции и количество рубежей меньше. За каждый промах участник должен пройти штрафной круг 150 м. </w:t>
            </w:r>
          </w:p>
          <w:p>
            <w:pPr>
              <w:pStyle w:val="TextBodyIndent"/>
              <w:spacing w:lineRule="exact" w:line="11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.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рыжки с трамплина и лыжное двоеборье.</w:t>
            </w:r>
          </w:p>
          <w:p>
            <w:pPr>
              <w:pStyle w:val="TextBodyIndent"/>
              <w:spacing w:lineRule="exact" w:line="11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При оценке результатов учитывается и длина и техника (стиль) выполнения прыжка.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Трамплин состоит из горы разгона, горы приземления и площадки остановки. В зав-ти от мощности трамплины делятся на: учебные (до 20м), и спортивные: малые (20-50 м), средние (50-70), большие (до 90), летные (свыше 120 м). По способу сору-жения подразделяются на: естес-твенные, искусственные и комби-нированные. Лыжное двоеборье состоит из прыжков с трамплина и гонки свободным стилем (конько-вым способом).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3.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Горнолыжный спорт.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а)</w:t>
            </w:r>
            <w:r>
              <w:rPr>
                <w:rFonts w:cs="Courier New" w:ascii="Courier New" w:hAnsi="Courier New"/>
                <w:i/>
                <w:sz w:val="12"/>
                <w:szCs w:val="12"/>
              </w:rPr>
              <w:t>Слалом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спуск по склону 500 м (450 Ж) по размеченной флажками (в коридоре ворот) трассе. Результат определяется по сумме времени, показанного в 2 попытках;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б)Слалом-гигант – большее количество ворот и перепадав на высоте. Оценка результата та же;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в)Супергигант – спуск по склону 500-600 м (350-500 Ж) по трассе с 2-мя трамплинами;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г)Параллельный слалом – 2 или более участников проходят трассу;</w:t>
            </w:r>
          </w:p>
          <w:p>
            <w:pPr>
              <w:pStyle w:val="TextBodyIndent"/>
              <w:spacing w:lineRule="exact" w:line="11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д)Многоборья (двоеборье, троеборье);</w:t>
            </w:r>
          </w:p>
          <w:p>
            <w:pPr>
              <w:pStyle w:val="TextBodyIndent"/>
              <w:spacing w:lineRule="exact" w:line="11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е)Фристайл (фигур. катание):</w:t>
            </w:r>
          </w:p>
          <w:p>
            <w:pPr>
              <w:pStyle w:val="TextBodyIndent"/>
              <w:numPr>
                <w:ilvl w:val="0"/>
                <w:numId w:val="22"/>
              </w:numPr>
              <w:tabs>
                <w:tab w:val="clear" w:pos="708"/>
                <w:tab w:val="left" w:pos="122" w:leader="none"/>
              </w:tabs>
              <w:spacing w:lineRule="exact" w:line="110"/>
              <w:ind w:left="65" w:hanging="65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балет – выступление под музыку в течении 2-2.5 мин на склоне длиной 250 и шириной 35;</w:t>
            </w:r>
          </w:p>
          <w:p>
            <w:pPr>
              <w:pStyle w:val="TextBodyIndent"/>
              <w:numPr>
                <w:ilvl w:val="0"/>
                <w:numId w:val="22"/>
              </w:numPr>
              <w:tabs>
                <w:tab w:val="clear" w:pos="708"/>
                <w:tab w:val="left" w:pos="122" w:leader="none"/>
              </w:tabs>
              <w:spacing w:lineRule="exact" w:line="110"/>
              <w:ind w:left="65" w:hanging="65"/>
              <w:jc w:val="left"/>
              <w:rPr>
                <w:rFonts w:ascii="Courier New" w:hAnsi="Courier New" w:cs="Courier New"/>
                <w:i/>
                <w:i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акробатика – прыжки с трамплина с выполнением акробатических элементов;</w:t>
            </w:r>
          </w:p>
          <w:p>
            <w:pPr>
              <w:pStyle w:val="TextBodyIndent"/>
              <w:spacing w:lineRule="exact" w:line="110"/>
              <w:jc w:val="lef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могул – свободный спуск по бугристому склону длиной 250 м с обязательным выполнением 2-х прыжков.</w:t>
            </w:r>
          </w:p>
        </w:tc>
      </w:tr>
      <w:tr>
        <w:trPr>
          <w:trHeight w:val="77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85. Компоненты физ. нагрузки и их дозирование для заним-ся в группах оздоровительной направ-ленности при передв. на лыжах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Основными показателями (ком-понентами) физической нагрузки являются: объем и интенсивность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1</w:t>
            </w:r>
            <w:r>
              <w:rPr>
                <w:rFonts w:cs="Courier New" w:ascii="Courier New" w:hAnsi="Courier New"/>
                <w:i/>
                <w:sz w:val="12"/>
                <w:szCs w:val="12"/>
              </w:rPr>
              <w:t>.Объем нагрузки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определяется числом упражнений, выполненных за единицу времени (занятие, неделю, месяц, год). Объем выражается в конкретных едини-цах: в числе пройденных км (циклические упражнения), в часах (ацеклические)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2.</w:t>
            </w:r>
            <w:r>
              <w:rPr>
                <w:rFonts w:cs="Courier New" w:ascii="Courier New" w:hAnsi="Courier New"/>
                <w:i/>
                <w:sz w:val="12"/>
                <w:szCs w:val="12"/>
              </w:rPr>
              <w:t>Интенсивность нагрузки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это объем физических упражнений, выполненных с определенной скоростью (путь, пройденный в единицу времени с определенной мощностью), при определенной плотности занятий. Интенсивность связана с напряжением усилий при выполнении упражнений. Показате-лями интенсивности нагрузки могут служить ЧСС, скорость передвижения (в % от соревно-вательной) и содержание лактата в крови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В завис-ти от величины показате-лей ЧСС и скорости передвижения интенсивность в процессе обуче-ния передвижениями на лыжах классифиц-ся следующим образом: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hanging="36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Низкая – 12—140 уд/мин, 55-70%.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hanging="360"/>
              <w:jc w:val="left"/>
              <w:rPr>
                <w:rFonts w:ascii="Courier New" w:hAnsi="Courier New" w:cs="Courier New"/>
                <w:i/>
                <w:i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Средняя – 140-160 уд/мин,70-85%.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hanging="360"/>
              <w:jc w:val="left"/>
              <w:rPr>
                <w:rFonts w:ascii="Courier New" w:hAnsi="Courier New" w:cs="Courier New"/>
                <w:i/>
                <w:i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Околосоревновательная – 160-175 уд/мин, 85-95%.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hanging="360"/>
              <w:jc w:val="left"/>
              <w:rPr>
                <w:rFonts w:ascii="Courier New" w:hAnsi="Courier New" w:cs="Courier New"/>
                <w:i/>
                <w:i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Соревновательная – 175-190 уд/мин, 95-105%.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hanging="360"/>
              <w:jc w:val="left"/>
              <w:rPr>
                <w:rFonts w:ascii="Courier New" w:hAnsi="Courier New" w:cs="Courier New"/>
                <w:i/>
                <w:i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Макс-я – свыше 190 уд/мин, 105%</w:t>
            </w:r>
          </w:p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При работе в оздоровительных группах следует ограничиваться 3 уровнями интенсивности, объеди-нив околосоревновательную и соревновательную в высокую и исключив максимальную.</w:t>
            </w:r>
          </w:p>
          <w:p>
            <w:pPr>
              <w:pStyle w:val="TextBodyIndent"/>
              <w:spacing w:lineRule="exact" w:line="110"/>
              <w:jc w:val="lef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Тренировочные нагрузки, нап-равленные на решение задач спо-ртивной тренировки, хар-ся следующими компонентами: а) ха-рактером упр-й; б) интенсивнос-тью работы при их выполнении; в) продолжительностью работы; г) продолжительностью и характером интервалов отдыха между отдель-ными упражнениями, кол-вом пов-торений упр (длительн. работы)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86. Виды и формы туризма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i/>
                <w:sz w:val="12"/>
                <w:szCs w:val="12"/>
              </w:rPr>
              <w:t>По характеру туристического маршрута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а) пешеходный; б) лыжный; в) горный; г) водный (плоты, гребные суда); д) велосипедный; е) авто-мототуризм; ж) спелео; з) парусный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i/>
                <w:sz w:val="12"/>
                <w:szCs w:val="12"/>
              </w:rPr>
              <w:t>Виды туризма</w:t>
            </w:r>
            <w:r>
              <w:rPr>
                <w:rFonts w:cs="Courier New" w:ascii="Courier New" w:hAnsi="Courier New"/>
                <w:sz w:val="12"/>
                <w:szCs w:val="12"/>
              </w:rPr>
              <w:t>, не включенные в спортивную классификацию: а) горнолыжный; б) вводномоторный; в) конный др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i/>
                <w:sz w:val="12"/>
                <w:szCs w:val="12"/>
              </w:rPr>
              <w:t>Формы туризма: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1.По уровню доступности: а) социальный; б) элитарный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.По месту занятий: а) международный; б) внутренний (дальний и ближний)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3.По организационным основам: а) организованный (плановый /путёвочный/ и самодеятельный); б) неорганизованный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4.По программе: а) традиционный; б) экзотический; в) экологический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5.По физической нагрузке: а) активный (походы); б) пассивный (транспортный)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6.По сезонности: а) летний; б) зимний; в) межсезонный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7.По составу участников: а) школьный; б) молодежный; в) семейный и др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  <w:p>
            <w:pPr>
              <w:pStyle w:val="TextBodyIndent"/>
              <w:jc w:val="lef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87. Организация и проведение похода выходного дня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Организация и подготовка походов – это комплекс параллельных и последовательных мероприятий, выполнение которых обеспечивает достижение поставленных целей, решение воспитательных, образовательных и спортивных задач при максимальном оздоровительном эффекте и полной безопасности участников похода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Походы выходного дня (1-но или 2-х дневные) осуществляются в форме: туристических прогулок (массовых мероприятий оздоровительного плана), зачетные и тренировочные при подготовке к многодневному походу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Основными мероприятиями в походе будут являться: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1.Организация движения и обеспечение безопасности участников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.Организация отдыха (привалов и ночлегов) и питания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3.Выполнения общественно полезной работы.</w:t>
            </w:r>
          </w:p>
          <w:p>
            <w:pPr>
              <w:pStyle w:val="TextBodyInden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4.Обеспечение противопожарных и природоохранных мероприятий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В походе проверяются следующие навыки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ориентирование на местности по карте и компасу; выбор места для разбивки бивака; установка палатки; разжигание костра; приготовление пищи; выбор способа преодоление естественных и искусственных препятствий, оказание 1-й помощи пострадавшим.</w:t>
            </w:r>
          </w:p>
          <w:p>
            <w:pPr>
              <w:pStyle w:val="TextBodyInden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Однодневный поход не требует особой подготовки бивачного снаряжения и питания, а небольшие рюкзаки позволяют расширить возможности участников. Завтракают и ужинают участники дома, на маршруте во время привалов обедают по походному: бутерброды, чай в термосе.</w:t>
            </w:r>
          </w:p>
          <w:p>
            <w:pPr>
              <w:pStyle w:val="TextBodyInden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110"/>
              <w:jc w:val="left"/>
              <w:rPr>
                <w:rFonts w:ascii="Courier New" w:hAnsi="Courier New" w:cs="Courier New"/>
                <w:spacing w:val="-4"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pacing w:val="-4"/>
                <w:sz w:val="12"/>
                <w:szCs w:val="12"/>
              </w:rPr>
              <w:t>88. Туристические и спорт. карты, усл.обозначения и масштаб.</w:t>
            </w:r>
          </w:p>
          <w:p>
            <w:pPr>
              <w:pStyle w:val="TextBodyIndent"/>
              <w:spacing w:lineRule="exact" w:line="11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Карта – уменьшенное изобра-жение земной поверхности, выпол-ненное в масштабе.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i/>
                <w:sz w:val="12"/>
                <w:szCs w:val="12"/>
              </w:rPr>
              <w:t>Туристические схемы и карты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выполняются для районов, по которым пролегают маршруты туристических групп. На этих картах показаны: гостиницы, места отдыха, сеть автомобильных и ж/дорог, крупные населенные пункты, станции техобслуживания, речная сеть и границы лесных массивов. На карте для горного района, кроме того, указаны известные перевалы, обозначены горные хребты и равнинная часть, станции контрольно-спасательной службы. Туристические карты выпускают в масштабе 1:200 000 (означает в 1 см карты – 200 000 см /2 км/), 1:250 000, 1:300 000, 1:400 000 и мельче. Наиболее удобна для разработки маршрута похода обзорная карто-схема 1:500 000 пятикилометровка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Для быстрого поиска объектов на туристические карты наносится сетка вертикальных и горизонта-льных линий, а вдоль границ рам-ки – буквы и цифры позволяющие обозначить каждый квадрат сетки двойным шифром (А-1, Б-4).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Спортивные карты имеют мас-штабы от 1:10 000 до 1:50 000. Любая спортивная карта имеет линии магнитного меридиана с указанием северного направления.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Существует 2 системы услов-ных обозначений: для черно-белых и цветных спортивных карт.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Условные знаки разделены на несколько групп в соответствии с компонентами ландшафта, который они обозначают: 1-рельев; 2-скалы и камни; 3-гидрография и болота; 4-растительность; 5-</w:t>
            </w:r>
            <w:r>
              <w:rPr>
                <w:rFonts w:cs="Courier New" w:ascii="Courier New" w:hAnsi="Courier New"/>
                <w:spacing w:val="-4"/>
                <w:sz w:val="12"/>
                <w:szCs w:val="12"/>
              </w:rPr>
              <w:t>искуств. сооружения; 6-обозна-чение дистанции и линий меридиана</w:t>
            </w:r>
            <w:r>
              <w:rPr>
                <w:rFonts w:cs="Courier New" w:ascii="Courier New" w:hAnsi="Courier New"/>
                <w:sz w:val="12"/>
                <w:szCs w:val="12"/>
              </w:rPr>
              <w:t>.</w:t>
            </w:r>
          </w:p>
          <w:p>
            <w:pPr>
              <w:pStyle w:val="TextBodyIndent"/>
              <w:spacing w:lineRule="exact" w:line="110"/>
              <w:jc w:val="left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Цветовое обозначение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</w:t>
            </w:r>
          </w:p>
          <w:p>
            <w:pPr>
              <w:pStyle w:val="TextBodyIndent"/>
              <w:spacing w:lineRule="exact" w:line="110"/>
              <w:ind w:hanging="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1</w:t>
            </w:r>
            <w:r>
              <w:rPr>
                <w:rFonts w:cs="Courier New" w:ascii="Courier New" w:hAnsi="Courier New"/>
                <w:spacing w:val="-4"/>
                <w:sz w:val="12"/>
                <w:szCs w:val="12"/>
              </w:rPr>
              <w:t>.Черный-искуств.сооружения: до-ма, дороги, границы лесных угодий.</w:t>
            </w:r>
          </w:p>
          <w:p>
            <w:pPr>
              <w:pStyle w:val="TextBodyIndent"/>
              <w:spacing w:lineRule="exact" w:line="110"/>
              <w:ind w:hanging="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.Коричневый-рельеф.</w:t>
            </w:r>
          </w:p>
          <w:p>
            <w:pPr>
              <w:pStyle w:val="TextBodyIndent"/>
              <w:spacing w:lineRule="exact" w:line="110"/>
              <w:ind w:hanging="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3.Голубой цвет-водоёмы и линии магнитного меридиана.</w:t>
            </w:r>
          </w:p>
          <w:p>
            <w:pPr>
              <w:pStyle w:val="TextBodyIndent"/>
              <w:spacing w:lineRule="exact" w:line="110"/>
              <w:ind w:hanging="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4.Желтый-открытые и полуоткрытые участки местности.</w:t>
            </w:r>
          </w:p>
          <w:p>
            <w:pPr>
              <w:pStyle w:val="TextBodyIndent"/>
              <w:spacing w:lineRule="exact" w:line="110"/>
              <w:ind w:hanging="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5.Зеленый-труднопроходимая растительность (чем гуще заросли тем насыщенней цвет).</w:t>
            </w:r>
          </w:p>
          <w:p>
            <w:pPr>
              <w:pStyle w:val="TextBodyIndent"/>
              <w:spacing w:lineRule="exact" w:line="110"/>
              <w:ind w:hanging="0"/>
              <w:jc w:val="lef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6.Белый-легко пробегаемый лес.</w:t>
            </w:r>
          </w:p>
          <w:p>
            <w:pPr>
              <w:pStyle w:val="TextBodyIndent"/>
              <w:spacing w:lineRule="exact" w:line="110"/>
              <w:ind w:hanging="0"/>
              <w:jc w:val="left"/>
              <w:rPr>
                <w:rFonts w:ascii="Courier New" w:hAnsi="Courier New" w:cs="Courier New"/>
                <w:spacing w:val="-4"/>
                <w:sz w:val="12"/>
                <w:szCs w:val="12"/>
              </w:rPr>
            </w:pPr>
            <w:r>
              <w:rPr>
                <w:rFonts w:cs="Courier New" w:ascii="Courier New" w:hAnsi="Courier New"/>
                <w:spacing w:val="-4"/>
                <w:sz w:val="12"/>
                <w:szCs w:val="12"/>
              </w:rPr>
              <w:t>7.Красный-старт, финиш, контр. пункты, места, запрещ-е для бега.</w:t>
            </w:r>
          </w:p>
          <w:p>
            <w:pPr>
              <w:pStyle w:val="TextBodyIndent"/>
              <w:spacing w:lineRule="exact" w:line="110"/>
              <w:jc w:val="left"/>
              <w:rPr>
                <w:rFonts w:ascii="Courier New" w:hAnsi="Courier New" w:cs="Courier New"/>
                <w:b/>
                <w:b/>
                <w:spacing w:val="-4"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pacing w:val="-4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1:01:00Z</dcterms:created>
  <dc:creator>Наталья</dc:creator>
  <dc:description/>
  <cp:keywords/>
  <dc:language>en-US</dc:language>
  <cp:lastModifiedBy>Mage</cp:lastModifiedBy>
  <dcterms:modified xsi:type="dcterms:W3CDTF">2011-10-17T01:01:00Z</dcterms:modified>
  <cp:revision>2</cp:revision>
  <dc:subject/>
  <dc:title>1</dc:title>
</cp:coreProperties>
</file>