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РЕФЕРАТ на тему: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sz w:val="36"/>
          <w:szCs w:val="36"/>
        </w:rPr>
        <w:t>Бодибилдинг как здоровый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образ жизни.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2004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Выполнил качок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Из 11 класса 6-й школы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Здоровье и сила, красота гармонично развитого человеческого тела, хорошая координация движений и выносливость – разве не к этому должен стремиться современный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щущение здоровья помогает учиться и работать, а сознание своей неутомимости и ловкости, способность выполнять трудные дела делают человека уверенным, смелым и настойчивым. Не страшны такому человеку ни переправы через бурные реки, ни глубоководные погружения, ни восхождения к высшим точкам нашей планеты. Физически подготовленный человек никогда и не где не растеряется, ему по плечу люб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зически развитый человек не только бодр и жизнерадостен, не только хорошо работает, он получает удовлетворение от труда. Это удовлетворение вызывает у человека желание работать, и труд превращается у него в потре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urier New"/>
          <w:sz w:val="32"/>
          <w:szCs w:val="32"/>
        </w:rPr>
        <w:t xml:space="preserve">Бодибилдинг как спорт и образ жизни. 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     </w:t>
      </w:r>
      <w:r>
        <w:rPr>
          <w:rFonts w:cs="Courier New"/>
          <w:sz w:val="28"/>
          <w:szCs w:val="28"/>
        </w:rPr>
        <w:t>Я хочу познакомить вас с таким довольно молодым, но уже успевшим стать популярным, видом спорта как бодибилдинг. Бодибилдинг, как вид спорта, зародился в вечном стремлении человечества к физическому и духовному совершенству. Понятие совершенства человеческого тела появилось еще в древн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Courier New"/>
          <w:sz w:val="28"/>
          <w:szCs w:val="28"/>
        </w:rPr>
        <w:t xml:space="preserve">Вы можете и сегодня увидеть великолепные образцы человеческого телосложения, запечатленные мастерами - скульпторами древнего средиземноморья. Но в своих произведениях мастера отражали не только внешнюю красоту, но и богатое внутреннее содержание героев своих творений, подтверждением чему служат описанные в литературе незабываемые образы Геркулеса, Антея и других героев. В древних государствах таких как, например, Спарта, где самым важным считалось вырастить из человека настоящего воина, огромное внимание уделялось всестороннему развитию. Физическое воспитание неотъемлемо сочеталось с духовным и умственным развитием. Именно эта вечная идея гармонического развития личности и легла в основу современного бодибилдинга. Тут я хочу сделать небольшое отступление и пояснить, что профессиональный спорт в любом своем виде (будь то бодибилдинг, футбол и т.д.) - это мир рекордов и максимального проявления возможностей человека. Зачастую спортсмен своим девизом ставит: результат любой ценой. Борьба человеческих характеров превращается в борьбу фармакологических фирм, но это уже тема для отдельного разговора. Многие сталкивались в повседневной жизни или видел на телеэкране, рекламных плакатах, журналах спортсменов- </w:t>
        <w:br/>
        <w:t xml:space="preserve">бодибилдеров. Почему-то у большинства обывателей складывается неправильное отношение к этому виду спорта как к бесполезному занятию, пустой трате времени, бездумному наращиванию мускулатуры. </w:t>
        <w:br/>
        <w:t xml:space="preserve">Но на самом деле за этими огромными мышцами стоит титанический труд, регулярные тренировки, железная воля. Только человек, обладающий огромным стремлением, основательными знаниями по анатомии, физиологии, биохимии, диетологии, биомеханике и истинным желанием, сможет достигнуть высоких результатов в этом спорте. Объектом стремления любого спортсмена являются соревнования. Соревнования в бодибилдинге - это прежде всего тактическая борьба, нервное и психическое напряжение, тяжелейшая мышечная работа. На сцене мы видим улыбающихся спортсменов, и нам кажется, что это лишь конкурс красоты. Но тем же взглядом можно посмотреть и на художественную гимнастику, фигурное катание, акробатику, где на подиуме все </w:t>
        <w:br/>
        <w:t xml:space="preserve">выглядит легко и просто. Лишь человек, хоть сколько-нибудь знакомый с любым видом спорта, знает, каким трудом достигается эта легкость и непринужденность. Основная борьба всегда протекает за кулисами и в спортивных залах. Не каждый хочет быть спортсменом – профессионалом, и поэтому не видит смыла в занятиях спортом. Но ведь спорт существует не только ради рекордов, а бодибилдинг - не только ради мускулов. Бодибилдинг это еще и здоровье, удовольствие, общение и новые интересные знакомства. Занимаясь бодибилдингом, вы сможете поправить свое здоровье, нормализовать обмен веществ, избавиться от лишнего веса, улучшить работу сердечно-сосудистой системы, избавиться от депрессии, по желанию увеличить мышечную массу или привести мышцы в тонус, не изменяя их объема, обрести красивые формы. В результате у вас улучшиться самочувствие, настроение, </w:t>
        <w:br/>
        <w:t xml:space="preserve">вы станете настоящим хозяином своего тела и жизни, потому что бодибилдинг, как ничто другое учит ставить цели и ступень за ступенью достигать их. 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rFonts w:cs="Courier New"/>
          <w:sz w:val="32"/>
          <w:szCs w:val="32"/>
        </w:rPr>
        <w:t>История бодибилдинга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 xml:space="preserve">Повышенный интерес к специальному наращиванию мускулатуры возник в конце девятнадцатого столетия. Причем мощные мышцы считались не столько средством выживания или самозащиты, сколько возвратом к древнегреческому идеалу - гармонично развитому человеческому телу. Древняя традиция поднятия тяжестей превратилась в современный вид спорта - тяжелую атлетику. По мере своего развития она приобретала различную направленность. В Европе тяжелая атлетика стала одним из видов циркового искусства. Появились профессиональные силачи - люди, которые зарабатывали себе на жизнь различного вида силовыми аттракционами. Красота тела не имела для них значения, поэтому они тяготели к наращиванию здоровенных массивных тел. В Америке же значительный интерес к развитию силы проявился в связи с ее влиянием на здоровье. Это было время, когда американцы начинали переселяться с ферм и из маленьких городков в крупные города. С появлением автомобиля увеличилась мобильность, однако образ жизни становился </w:t>
        <w:br/>
        <w:t>все менее подвижным. К тому же распространение новых технологий обработки продуктов привело к тому, что население стало употреблять слишком много некачественных продуктов. К этому надо добавить еще жизнь в условиях постоянного стресса. На этом фоне и появились сторонники физической культуры и здорового образа жизни, которые начали борьбу за общее здоровье и физическое  совершенствование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Courier New"/>
          <w:sz w:val="28"/>
          <w:szCs w:val="28"/>
        </w:rPr>
        <w:t xml:space="preserve">Они выступали за умеренность и сбалансированность во всех аспектах жизни. Конечно, их идеалом были не пузатые силачи - любители пива. </w:t>
        <w:br/>
        <w:t xml:space="preserve">Им был нужен образец для подражания, человек, чье телосложение воплощало бы идеи, которые они пытались распространять; некто воплощающий образ древнегреческого атлета, а не завсегдатая баварской пивной. Такого человека они нашли в лице Юджина Сэндоу (в отечественной спортивной литературе его имя было русифицировано как Евгений Сандов) - суперзвезды физической культуры на рубеже столетий. Сэндоу стал профессиональным силачом в Европе, где успешно соревновался с другими атлетами, превосходя всех в их собственных коронных трюках. Он приехал в Америку в 90-х годах прошлого века и получил поддержку Флоренца Зигфельда, который объявил о нем, как о "самом сильном человеке в мире", и организовал ему турне. Однако прежде всего Сэндоу выделялся красотой и гармоничностью своего телосложения. Сэндоу, вне всякого сомнения, был великолепен. Он любил демонстрировать себя, и ему нравилось, когда люди смотрели на его тело и восхищались его силовыми трюками. Он мог обнаженный, прикрывшись лишь фиговым листком, встать за стеклом витрины и позировать там на глазах у публики под вздохи женщин по поводу красоты и симметрии его мускулатуры. Такое воспевание эстетических качеств мужского тела представляло собой нечто совершенно новое. В викторианскую эпоху мужчины одевались весьма строго, и лишь очень немногие художники использовали обнаженную мужскую натуру в своих работах. Сэндоу обладал удивительным обаянием. Благодаря его популярности резко пошла вверх торговля гантелями и гирями. Сэндоу зарабатывал тысячи долларов в неделю и создал вокруг себя целую индустрию, торгуя книгами и журналами. Стали проводиться конкурсы, на которых измерялись и сравнивались физические данные соперников, а Сэндоу в качестве награды вручал победителям свою золотую статуэтку. Но, в конце концов, он пострадал, переоценив свои силовые возможности. Рассказывают, что однажды его автомобиль съехал с дороги, и окружающие уговорили Сэндоу вытащить его из кювета одной рукой. Эта демонстрация силы закончилась тем, что Сэндоу получил кровоизлияние в мозг. Так прервалась жизнь человека, которому английский король Георг присвоил звание Профессора физической культуры Его Королевского Величества. "Русским львом" называли Георга Гаккеншмидта благодаря его выдающимся достижениям в тяжелоатлетическом спорте. Он одержал победу на российском тяжелоатлетическом чемпионате в 1898 г., а также побеждал на различных мировых чемпионатах по борьбе. Он эмигрировал в Великобританию, где нажил состояние. Это был талантливый человек, умелый оратор и плодовитый писатель, создававший философские книги, такие, как, например, "Происхождение жизни". Он вел дискуссии с такими интеллектуалами, как Джордж Бернард Шоу и Альберт Эйнштейн. Были и другие - профессор Аттила, Артур Саксон, Херман Гомер, Оскар Хильгенфельдт, У. Э. Пуллум - целая плеяда прославленных силачей, которую пополнили имена Пола Андерсона, Василия Алексеева и других тяжелоатлетов наших дней. Одним из тех, для кого занятие физической культурой стало своего рода религией, был бизнесмен-издатель Бернар Макфадден, человек, который мог бы послужить примером "пометавшегося на здоровье фанатика". Для распространения идеи о том, что физическая слабость фактически безнравственна, он основал журнал "Физическая культура". Позднее он начал издавать газету "Нью-Йорк ивнинг грэфик", которая была нацелена на аудиторию, обладавшую таким же уровнем образованности, как и он сам. Макфадден организовал целый ряд конкурсов в Мэдисон Сквер Гарден на звание "Мужчины с самым совершенным телосложением в Америке". Первый такой конкурс проходил в 1903 году, и его победитель вместе со званием получил приз - одну тысячу долларов (в то время это было уже состоянием). И конкурсы, и журнал пользовались успехом на протяжении десятилетий. Макфадден не только проповедовал и призывал, но и применял свои идеи на практике. Каждое утро он босой отправлялся пешком из дома на Риверсайд Драйв в Нью-Йорке в офис, расположенный в центре города, и появлялся в редакции своего журнала с обнаженным торсом, являя собой образец здоровья и прекрасной физической формы, хотя ему было более семидесяти лет. Макфадден, вероятно, не одобрил бы современный бодибилдинг с его упором на зрелищность, а не на атлетическое мастерство. Однако он и другие физкультурники сыграли в эволюции бодибилдинга большую роль. Его конкурсы способствовали возрастанию интереса к внешнему виду тела, а не просто к силе мышц, и в результате этих конкурсов появилась суперзвезда, которой суждено было стать одним из самых знаменитых людей в Америке на предстоящие десятилетия. Победителем конкурса Макфаддена в 1921 году стал молодой человек по имени Анджело Сицилиано. Чтобы нажить капитал на своей растущей славе, этот великолепно сложенный человек поменял </w:t>
        <w:br/>
        <w:t>свое имя на Чарльза Атласа и приобрел права на продажу по почтовым заказам курса упражнений по физической подготовке под названием "Динамическое напряжение". На протяжении более пятидесяти лет подрастающие мальчишки видели рекламу этого курса в журналах и комиксах: хилому мальчугану ногой швыряют песок в лицо, мальчуган посылает заявку на курс по развитию мускулатуры, а затем возвращается, чтобы поколотить хулигана и отобрать у него обратно потерянную было свою подружку.</w:t>
      </w:r>
    </w:p>
    <w:p>
      <w:pPr>
        <w:pStyle w:val="Style15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Courier New"/>
          <w:sz w:val="28"/>
          <w:szCs w:val="28"/>
        </w:rPr>
        <w:t>"Эй, хиляк, у тебя торчат ребра!" это стало самым запоминающимся девизом одной из самых успешных рекламных кампаний в истории.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стория применения отягощений для развития силы и мускулатуры теряется во тьме тысячелети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овременный культуризм появился в серед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. в Северной Америке. В 1946 г. братья Бен и Джо Уайдеры из Монреаля организовали первый официальный турнир по культуризму, точнее, по бодибилдингу – так в США и Канаде назвали новый вид спорта. На английском </w:t>
      </w:r>
      <w:r>
        <w:rPr>
          <w:sz w:val="28"/>
          <w:lang w:val="en-US"/>
        </w:rPr>
        <w:t>body</w:t>
      </w:r>
      <w:r>
        <w:rPr>
          <w:sz w:val="28"/>
        </w:rPr>
        <w:t xml:space="preserve"> </w:t>
      </w:r>
      <w:r>
        <w:rPr>
          <w:sz w:val="28"/>
          <w:lang w:val="en-US"/>
        </w:rPr>
        <w:t>building</w:t>
      </w:r>
      <w:r>
        <w:rPr>
          <w:sz w:val="28"/>
        </w:rPr>
        <w:t xml:space="preserve"> означает строительство тела. Участники конкурса позировали перед зрителями и судьями, последние оценивали рельефность мускулатуры и пропорциональность телосложения. Мероприятие имело большой успех у публики, и дело пош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дители братьев Уайдеров были польскими иммигрантами, приехавшими в Канаду в начале 20-х годов. Семья была бедной, и когда в начале 30-х годов грянул кризис, ребятам пришлось бросить школу. А им тогда было по 10-11 лет. Джо стал разносчиком в продуктовой лавке, а Бен – помощником бармена, за 10 долларов в меся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йон Монреаля, где жили Уайдеры, был опасным – могли и избить, и ограбить. Братья не отличались физической силой, да к тому же частенько недоедали. Поэтому им доставалось от “быков”, так называли взрослых парней. Физическая слабость заставила их пойти в спорт: Бен стал заниматься боксом, и успех не заставил себя ждать – он довольно быстро занял второе место на чемпионате Кана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жо Уайдер пытался было заняться борьбой, но его не взяли из-за худобы. Это расстроило его. Но так очевидно нужно было судьбе. Как-то раз, идя по улицам Монреаля, он купил в магазине журнал “Сила”. Его поразили изображенные там тяжелоатлеты. Он решил, что тяжелая атлетика – самый лучший способ стать сильным. Но в городе не было секций этого вида спорта. Знакомый кузнец посоветовал Джо сходить в железнодорожное депо, где раскручивали старые паровозы. Он умудрился притащить домой несколько осей и колес весом по 40-50 кг. и с этими “снарядами” приступил к тренировкам. Насколько это было “удобно”, можно понять, если представить себе вагонную ось толщиной с гриф штан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Немного позже Джо сумел купить штангу и набор дисков в городе Торонто и стал заниматься по-настоящему. Он тренировался, как тяжелоатлет, и очень удачно: сначала выиграл несколько районных соревнований, затем первенство Монреаля и, на конец, стал чемпионом Канады. При этом у него сформировалась великолепная фигура. Джо выступил на конкурсе культуристов “Мистер Монреаль”, где был отмечен призом. Он становится известным, его фотографии появляются на страницах газет и журналов.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ри этом Джо Уайдер продолжал упорно работать. Его рабочий день длился более 12-ти часов. Очень рано у него появился еще один весьма важный талант – предпринимателя. В 17 лет Джо стал выпускать свой первый журнал, который  быстро завоевал много почитателей. Позже этот журнал превратился в ныне всемирно известный “</w:t>
      </w:r>
      <w:r>
        <w:rPr>
          <w:sz w:val="28"/>
          <w:lang w:val="en-US"/>
        </w:rPr>
        <w:t>Muscle</w:t>
      </w:r>
      <w:r>
        <w:rPr>
          <w:sz w:val="28"/>
        </w:rPr>
        <w:t xml:space="preserve"> &amp; </w:t>
      </w:r>
      <w:r>
        <w:rPr>
          <w:sz w:val="28"/>
          <w:lang w:val="en-US"/>
        </w:rPr>
        <w:t>Fitness</w:t>
      </w:r>
      <w:r>
        <w:rPr>
          <w:sz w:val="28"/>
        </w:rPr>
        <w:t>” – самый тиражный журнал мира по этой тематике, который читают около восьми миллионов людей в ми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ак что же сделали братья Уайдеры, если до них люди “качались” и проводились конкурсы атлетической красоты? В годы их молодости культуризм был “бедным родственником” тяжелой атлетики и гораздо менее развитым, чем последняя. Оба эти вида спорта входили в Американский атлетический союз, где всю “погоду” делали тяжелоатлеты. Они рассматривали культуристов, как второстепенных спортсменов и соответствующим образом относились к ним, используя для привлечения зрителей на длинные, скучные соревнования тяжелоатлетов. Как говорил Джо Уайдер, “они просто издевались над нами, поскольку считали, что культуризм не имеет особой ценности”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сле упомянутого турнира 1946 года по бодибилдингу братья Уайдеры в том же году создают международную федерацию бодибилдинга (</w:t>
      </w:r>
      <w:r>
        <w:rPr>
          <w:sz w:val="28"/>
          <w:lang w:val="en-US"/>
        </w:rPr>
        <w:t>IFBB</w:t>
      </w:r>
      <w:r>
        <w:rPr>
          <w:sz w:val="28"/>
        </w:rPr>
        <w:t>). В нее в начале входили только две страны – Канада и США. Бен Уайдер начинает привлекать туда и другие страны. Он едет в Европу, где бодибилдинг был развит гораздо хуже. Там Бен активно агитирует и разъясняет полезность нового вида спорта. Так началось распространение бодибилдинга во всем ми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огда же Джо начал создавать свою знаменитую “Систему Уайдера” – Библию современного культуриста, по которой тренировались многие великие чемпионы. В этой книге изложены замечательные методы тренировки культуриста - бодибилдера. Она не раз издавалась в России, и каждый может прочесть эту книг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 как происходило проникновение культуризма в Россию? А так же, как и многие другие явления с Запада – с большим опозданием и последующим отставанием от лидеров. В 1952 году Бен Уайдер приехал в Советский Союз. Он предложил признать бодибилдинг как вид спорта. На это ему ответили решительным отказом. Более того, было сказано, что в СССР культуризм никогда признан не буд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 бодибилдинг продолжал расширять свои “владения”, завоевывая сердца многих людей, независимо от национальности и цвета кожи. Братья Уайдеры были страстными сторонниками свободы и равенства всех людей. В США 50-х годов был очень силен дух расизма: люди черной и цветной кожи считались второсортными. Существовали отдельные школы, бары, кинотеатры и т.д. только для белых. То же самое имело место и в культуризме. Братья Уайдеры сломали эти предрассудки и позволили чернокожим атлетам соревноваться вместе с белыми. Благодаря им появился первый чернокожий победитель турнира “Мистер Америка” Лерой Колбер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1965 году Джо Уайдер создал ныне всемирно известные соревнования по бодибилдингу “Мистер Олимпия”. Туда допускаются только атлеты высочайшего уровня, и победа на них является тем же, что и победа на Олимпийских играх. Сам Джо Уайдер объяснял причину организации этих состязаний тем, что ему было жаль талантливых спортсменов, которые рано покидают спорт. Он знал, что только после 30-ти лет мышцы человека достигают полного развития. Соревнования “Мистер Олимпия”, по словам Уайдера, дают возможность выдающимся спортсменам соревноваться и в не очень молодом возрасте. Например, победителю последних конкурсов Ронни Колеману в 2000 году исполнилось 36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чиная с 1940 года, Джо Уайдер пропагандирует на страницах своих изданий принципиальный тезис: красота, сила и здоровье нашего тела – это новый культурный критерий человеческой цивилизации. Физкультурная революция совершиться не в спортивных залах, предсказывал Джо, а в человеческих умах. Общество не захочет мириться с физической неполноценностью своих членов. Поскольку очевидной станет связь между слабыми мышцами, слабым характером, и слабым интеллектом. Сильное тело,- подчеркивал Джо, это не эстетическая прихоть, а единственный способ выстоять в наше время глобальных стрессов: социальных, информационных, экологических и психических… “Качаясь”, вы делаете сильным характер. Вы приучаете себя ставить цель и достигать ее. Вы учитесь совершенствовать себя, и потом это умение будет сопровождать вас всю вашу жизнь, чем бы вы ни занимались – бизнесом, творчеством или научными исследованиями. В этом основная цель философии Системы Джо Уайдера и философии самого бодибилдинга: сделать вас сильнее в метафизическом, духовном плане… Философия Джо Уайдера не зовет в призрачные ирреальные миры в поисках такого же иллюзорного могущества. Нет, культуристы остаются на твердой земной почве. И тем не менее, следуя этой философии, обретают почти имматериальную силу. Силу распоряжаться собственной судьб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бодибилдинг влияет на созн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дибилдинг оказывает существенное влияние и на мозг. Тяжелые тренировки заставляют тело выделять эндорфины (натуральные вещества, похожие на морфий), которые поднимают настроение. Весьма благоприятное воздействие оказывает обогащенная кислородом кровь, которая прокачивается через организм. Но бодибилдинг оказывает глубокое влияние и на личность, образ жизни, помогает успешнее адаптироваться в современной жизни.</w:t>
        <w:br/>
        <w:t xml:space="preserve">        Для бодибилдинга исключительно важна дисциплина. Как и способность концентрироваться, ставить себе цели и добиваться их. Но бодибилдинг, требуя от человека многого, воздает ему сториц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 было случая, когда человек добивался бы успехов в бодибилдинге, не испытывая при этом растущего чувства самоутверждения, уверенности в своих силах, не получая большого удовольствия от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   </w:t>
      </w:r>
      <w:r>
        <w:rPr>
          <w:sz w:val="28"/>
          <w:szCs w:val="28"/>
        </w:rPr>
        <w:t xml:space="preserve">Чувство собственного достоинства зависит от реальных достижений. Нельзя просто так, вдруг "поверить" в себя. Тренировка мозга, оттачивание своих способностей, создание физически совершенного тела являются способами повышения самосознания. Если у вас совершенное тело, то гордиться им - это не эгоизм, который проявляется тогда, когда вы пытаетесь приписать себе качества, которыми не обладае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 </w:t>
      </w:r>
      <w:r>
        <w:rPr>
          <w:sz w:val="28"/>
          <w:szCs w:val="28"/>
        </w:rPr>
        <w:t xml:space="preserve">Бодибилдинг меняет вас. Он улучшает самочувствие и изменяет отношение других людей к вам. Этот путь открыт для всех. Мужчина, женщина или ребенок могут улучшить свое тело при помощи тренировок и повысить вместе с тем уверенность в себе. Бодибилдинг помог многим людям, имеющим физические недостатки, преодолеть свою слабость и значительно уменьшить свою неполноценност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     </w:t>
      </w:r>
      <w:r>
        <w:rPr>
          <w:sz w:val="28"/>
          <w:szCs w:val="28"/>
        </w:rPr>
        <w:t>Я всегда считал, что бодибилдинг - это хороший способ не отрываться от реальности. Когда вы тренируетесь с холодным железом в руках, которое можете или не можете поднять, то это реальность. Реально виден и достигнутый прогресс. При правильной тренировке вы добиваетесь заметных результатов. Если же тренируетесь неправильно или спустя рукава, то добиваетесь немногого или вообще ничего. Здесь невозможно обмануть. Вы смотрите фактам в лицо.</w:t>
        <w:br/>
        <w:t xml:space="preserve">       Человеческое тело не создано для сидячей жизни. Оно было создано для охоты на саблезубых тигров, для походов по сорок миль в день. Когда физическая энергия не находит выхода, нарастает напряжение. Организм неадекватно реагирует на мелкие неприятные события. Например, чье-то неправильное поведение на дороге воспринимается чуть ли не как смертельная угроза - механизм "бей - беги" сработал, адреналин выделяется, кровяное давление стремительно растет. Физические упражнения в целом, и бодибилдинг в частности, дают выход этому напряжению и удовлетворяют потребность тела в мышечной актив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     </w:t>
      </w:r>
      <w:r>
        <w:rPr>
          <w:sz w:val="28"/>
          <w:szCs w:val="28"/>
        </w:rPr>
        <w:t>Если это справедливо для большинства из нас, то особенно очевидным это становится у людей, находящихся в чрезвычайных обстоятельствах, - например, у заключенных в тюрьмах, участников Паролимпиад.</w:t>
        <w:br/>
        <w:t xml:space="preserve">           Система реабилитационных тренировок с поднятием тяжестей очень эффективна. Многие заключенные в тюрьмах страдают от отсутствия уважения к самим себе, от недостатка внимания или уважения к ним со стороны окружающих, от своей экономической и социальной неполноценности. Они испытывали эти чувства задолго до того, как оказались в заключении.</w:t>
        <w:br/>
        <w:t>       Многие из них всю жизнь винили других за свои ошибки, пытаясь оправдать свое поведение, которое постоянно приносило им неприятности, и отказываясь брать на себя ответственность за свои же поступки. Но когда они начинали серьезно "качать железо", все это менялось. Это железо было реальностью, и невозможно придумать оправдания неудачи. Но в конечном счете регулярные тренировки, рост силы мышц и привычка к самодисциплине, без которой не добиться прогресса, воздействуют на ум и настроение человека. Если раньше многие из них пытались привлечь внимание к себе при помощи антисоциальных средств, то теперь они привлекают восхищенное внимание людей, уважительно относящихся к их достижениям. Это внимание порождает гордость и уверенность в себе. Именно это является одной из причин, по которым тренировки с тяжестями стали столь популярны во многих тюрьм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бодибилдинг влияет на сердце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/>
        <w:t xml:space="preserve">               </w:t>
      </w:r>
      <w:r>
        <w:rPr>
          <w:sz w:val="28"/>
          <w:szCs w:val="28"/>
        </w:rPr>
        <w:t>Чтобы это узнать, рассмотрим научную стат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трудничество факультета физической культуры Казанского государственного педагогического университета во главе с деканом, д.б.н. Р.А. Абзаловым и КВВР (комплекс внешкольной воспитательной работы) «Заречье» в области научных исследований началось в 1997 году. За это время доц. И.Х. Вахитовым, аспирантами Л.Т. Фахрисламовой и Р.С. Сафиным при содействии тренеров В.А. Чекменева и Д.Е. Норовкова был проведен комплекс исследова-тельских работ по проблеме влияния занятий бодибилдингом на деятельность сердца.</w:t>
        <w:br/>
        <w:t>         Несмотря на то, что в литературных источниках существует информация о влиянии спортивной деятельности на функциональные показатели сердца, крайне мало изученным остается вопрос о том, как сказываются занятия бодибилдингом на деятельность сердца. Данная проблема приобретает еще большую актуальность в связи с тем, что атлетическая гимнастика становится все более популярной во всем мире, как среди молодежи, так и взрослого населения.</w:t>
        <w:br/>
        <w:t xml:space="preserve">         Таким образом, для решения поставленных проблем перед учеными была поставлена цель, которая заключалась в исследовании насосной функции сердца спортсменов, занимающихся бодибилдингом в процессе многолетних тренировок. Был охвачен практически весь контингент занимающихся, начиная с 15-летних атлетов и заканчивая высококвалифицированными спортсменами (КМС и МС). Установлено, что систематические занятия бодибилдингом положительно влияют на функциональные показатели серд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время совместно исследовательской деятельности было защищено две дипломные работы и подготовлена к защите диссертация на соискание степени кандидата биологических на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И.Х. Вахитовым и Д.Е. Норовковым в дипломной работе «Функциональные показатели сердца юношей и взрослых спортсменов, систематически занимающихся атлетической гимнастикой» (1998) было показано:</w:t>
        <w:br/>
        <w:t xml:space="preserve">   1. При систематических занятиях атлетической гимнастикой существенное урежение частоты сердечных сокращений не происход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 xml:space="preserve">2. Показатели ударного объема крови у взрослых спортсменов оказались существенно выше, чем у юнош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Занятия атлетической гимнастикой способствуют значительному увеличению показателей минутного объема крови как у юношей, так и у взрослых спортсме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 xml:space="preserve">В 2000 году была защищена еще одна дипломная работа по той же проблеме на тему «Насосная функция сердца спортсменов, занимающихся бодибилдингом» (И.Х. Вахитов, Р.С. Сафин, Е.Н. Кочнева, 2000). В данной работе рассматривался вопрос о влиянии занятий бодибилдингом на насосную функцию сердца в зависимости от стажа тренировок. Контингент испытуемых включал юношей и взрослых спортсменов в возрасте от 17 до 24 лет и имеющих стаж тренировок от 1 года до 4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 </w:t>
      </w:r>
      <w:r>
        <w:rPr>
          <w:sz w:val="28"/>
          <w:szCs w:val="28"/>
        </w:rPr>
        <w:t xml:space="preserve">Авторами работы было установлено, что при систематических занятиях бодибилдингом, урежение частоты сердечных сокращений наблюдается ко второму году мышечных тренировок. Тогда как показатели ударного и минутного объемов крови увеличиваются на первом году специализации. Однако в последующих годах тренировок при выполнении специальных упражнений бодибилдинга частота сердечных сокращений и ударный и минутный объемы крови существенно не измен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 xml:space="preserve">Материалы дипломных работ опубликованы в центральной печати и сборниках научных конференций и симпозиумов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хитов И.Х. Функциональные показатели сердца спортсменов, занимающихся атлетической гимнастикой//Теория и практика физической культуры. М, 1999 г., №8, стр. 44-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е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right="-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ЛОK</w:t>
      </w:r>
    </w:p>
    <w:p>
      <w:pPr>
        <w:pStyle w:val="HTML"/>
        <w:ind w:right="-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елок является  питательным  веществом,  которое  строит  ткань, обеспечивает энергию  и  состоит  из  20  различных  аминокислот. Восемь  из  них,  так  нaзывaемые  основные   аминокислоты,    не синтезируются организмом человека,  поэтому  должны  поступать  с пищей.  Белок не  может  храниться  в  теле  и  должен  поступать ежедневно, причем в достаточных количествах. Это не ознaчaет, что нужно  "переусердствовать"  и  потреблять  избыточное  количество белков, так как организм превратит излишний белок  в  жир.  Белок является не только строительным материалом каждой клетки тела, но еще и компонентом крови,  мышц,  энзимов  и  некоторых  гормонов. Белок также играет важную роль в строительстве, восстановлении  и поддержании мышечной ткани.  Пища содержит как  животный,  так  и растительный белок.  Из-за своего сходства с белком человеческого тела животный белок является более ценным,  поэтому,  по  крайней мере,  половина  ежедневно  потребляемых  белков   должна    быть животного происхождения.  Ежедневная потребность  в  белке  может покрываться молоком и молочными продуктами, яйцами, мясом, рыбой, птицей, крупами, горохом и бобами, картофелем, грибами и орехами.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-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Р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р  является  питательным  веществом,   которое    обеспечивает организм  наибольшим  количеством  энергии,  но,  если  жир    не расходуется, он нaкaпливaется в теле в  виде  жировых  отложений, что приводит к увеличению веса, хотя при необходимости жир  может снова высвобождаться и  использоваться  в  виде  энергии.  Помимо обеспечения оргaнизмa энергией жир окружает и зaщищaет органы,  a также  предохраняет  тело   от    холода.    Тип    потребляемого жира (свойство  рaсплaвляться,  вкус,  значимость    для    нашего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) определяется содержанием насыщенных и  полиненaсыщенных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ных кислот.  Например, многие растительные жиры (подсолнечное,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рузное,  соевое   масло)   содержат    большое    количество полиненa-сыщенных жирных кислот, которые  имеют  особое  значение, так как организм не способен производить их сам. Животные же жиры содержат, в основном, насыщенные жирные кислоты.  Кроме того, жир содержит растворимые в жиру витамины.  Ежедневная  потребность  в жирах - 1г на кг веса тела.  В  рацион  должны  входить,  главным образом, полиненасыщенные  жирные  кислоты.  Продукты  питания  с высоким содержанием насыщенных жирных кислот - это говядина, мясо молодого бaрaшкa, свинина, курятина, яичный желток, молоко,  сыр, сливочное масло и шоколад. Hенaсыщенные жирные кислоты содержатся в aвокaдо, оливках, оливковом масле и aрaхисе.  Продукты  питания с полиненaсыщенными  жирными  кислотами  -  это  миндаль,    рыба, майонез, соевое масло и  грецкие  орехи.  При  составлении  схемы питания обращайте особое внимание на скрытые жиры - невидимые, но имеющиеся в пище (например, сыре, конфетах, тортах и кондитерских изделиях, колбасе, мясе и яйцах).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-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ГЛЕВОДЫ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еводы являются поставляющими энергию питательными веществами, которые состоят из моносaхaридов, дисaхaридов или  полисaхaридов. Примерами моносахаридов являются глюкоза и фруктоза. Тростниковый и свекольный сахар (сaхaрозa или тростниковый  сaхaр  =  домашний сaхaр), мaльтозa (солодовый сaхaр)  и  лaктозa  (молочный  сaхaр) относятся к дисaхaридaм (олигосaхaридaм).  Примером полисaхaридов (нaзывaемых также сложными углеводами) является крaхмaл в хлебных злaкaх, хлебе, рисе и картофеле. Перед  всaсывaнием  в  кровь  все углеводы расщепляются в пищеварительном тракте на моносaхaриды, и затем  расходуются  на  физическую  и  умственную   деятельность. Поглощенные углеводы могут нaкaпливaться в мышцах и печени в виде гликогена и обеспечивать тело энергией, в которой  оно  нуждается для  интенсивных  тренировок.  Блaгодaря  накоплению  в  мышечных клетках гликогена происходит также  рост  мышц.  Примерно  55-60% энергетических  потребностей  должны    покрываться    за    счет значительного  количества  сложных  углеводов.  При   потреблении</w:t>
      </w:r>
    </w:p>
    <w:p>
      <w:pPr>
        <w:pStyle w:val="HTML"/>
        <w:ind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них углеводов они преобразуются в жи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нообразие пищ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которые виды пищи и содержащиеся в ней  химические  вещества  могут вызывать аллергию. Особенно этим грешат продукты с химическими добавками и консервантами. Конечно, когда живешь в большом городе, полностью отказаться от них невозможно. Но по мере сил сведите их употребление до  миниму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нообразие в еде - это своего рода профилактика аллергии.  Не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редотачиваться на каком-то одном виде пищи или напитке, даже если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ходят вам по всем статьям. Дайте организму возможность  отдохнуть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го или иного продукта. Например, если вы обычно  пьете  много  мол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все откажитесь от него в перерыве между  тренировочными  циклами,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же на протяжении первых двух-трех недель нового цикла. А потом  мож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ова вернуться к мол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надо каждый день есть на завтрак овсянку. Чередуйте ее с  греч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исом или манкой. Точно так же не стоит в качестве гарнира  всегда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шку. Заменяйте ее макаронами, бобовыми,  просто  хлебом  и  друг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хмалистыми углеводами. Вы привыкли всегда пить апельсиновый  сок?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бы не попробовать грейпфрутовый, ананасовый, мандариновый, яблочн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занятии бодибилдингом очень важно потреблять как можно больше калорий, так что, если вы любите поесть, бодибилдинг лучшее средство для сохранения красоты фигуры. Ешьте сколько хотите и никаких излишков жира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ное наст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/>
          <w:sz w:val="28"/>
          <w:szCs w:val="28"/>
        </w:rPr>
        <w:t>Если уровень генетической одаренности  ставит  перед  вами  очеви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едел, это не значит, что надо поднять руки квер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Courier New"/>
          <w:sz w:val="28"/>
          <w:szCs w:val="28"/>
        </w:rPr>
        <w:t>Нет, если вы ни к чему не стремитесь, то ничего и не добьетесь. Самоуважение и решимость играют в бодибилдинге очень большую р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ourier New"/>
          <w:sz w:val="28"/>
          <w:szCs w:val="28"/>
        </w:rPr>
        <w:t>Ставьте перед собой серьезные цели - "серьезные"  не  по  чемпионским меркам, а по любительским.  Пусть даже ваш генетический потенциал очень невелик - все равно вы сможете изменить себя! Пусть вы не станете Шварценеггером, однако ни одна  девушка на пляже не перепутает вас с нетренированным дохляком. Подумайте:  разве игра не стоит свеч? Да и кто знает, насколько вы одарены от  природы?  И вы сами не узнаете этого, если не начнете упорно и  планомерно  тренироваться год за го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Courier New"/>
          <w:sz w:val="28"/>
          <w:szCs w:val="28"/>
        </w:rPr>
        <w:t>Многие любители не могут накачать огромные мускулы (генетика не  позволяет), зато им удается сделать свои тела мощными и красивыми, а иногда и очень красивыми. У них нет отвисшего живота и сутулой спины. Эти  люди гармонично сложены, стройны, у  них  характерная  спортивная  внешность. Классический пример - Сильвестр Сталлоне. Да, он внешне весьма далек  от Ятса, но до чего же здорово смотрится его тел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Courier New"/>
          <w:sz w:val="28"/>
          <w:szCs w:val="28"/>
        </w:rPr>
        <w:t>Чтобы на ваши мускулы было приятно смотреть, совсем не нужно  накачивать их до гигантских размеров - вот истина, которую надо запом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ourier New"/>
          <w:sz w:val="28"/>
          <w:szCs w:val="28"/>
        </w:rPr>
        <w:t>У многих любителей тела поначалу выглядят неказисто. Что делать - такими уж они родились. Тем не  менее,  вы  сможете  с  гарантией  усовершенствовать то, что дала вам природа. Поверьте, каким бы вы ни были сейчас, перемены к лучшему будут, и вполне заметные.  Главное,  перестань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сравнивать себя с  другими,  особенно  с  профессионалами,  иначе  любой собственный успех будет казаться вам ничтожным. Вы не  догоните  профи, даже если будете глотать анаболики гор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Вам не нравятся такие советы? Что ж, смотреть правде в глаза  тру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К сожалению, на свете, действительно, существует огромная разница  между "имущими" и "неимущими" культуристами (в смысле генетического  потенциала). Повторю, это не должно быть причиной уныния и  отчаяния.  Нам  всем нужно отчетливо понимать, каких именно преимуществ мы лишены.  Благодаря этому мы сможем ставить перед собой реальные, а не бредовые цели и выбирать результативные методы тренинга, предназначенные для нас, любителей.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редные привы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них придется навсегда отказаться, как бы это не было сложно, так как невозможно добиться результатов со слабыми от курения легкими, или отравленным алкоголем мозг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сследователи познакомились с результатами работы специальных медицинских курсов, помогающих избавиться от курения. Оказалось, что те курильщики, кто попутно занимался бодибилдингом, бросили курить почти все. А вот среди тех, кто игнорировал тяжести, таких был совсем небольшой процент. Вдобавок, те из них, кто сумел бросить, сильно прибавили в весе - обычный "побочный" эффект отказа от курения. А вот у культуристов с весом было все в порядк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ще о  влиянии на организ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Артриты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озрастом суставы теряют подвижность и "обрастают" солевыми отложениями. Это и есть артрит. Кстати сказать, мучительная болезнь. А вот если вы занимаетесь бодибилдингом, артрит угрожает вам, куда в меньшей степени. Речь идет об умеренных нагрузках. А вот чересчур интенсивный тренинг, наоборот, изнашивает суставы - во всем нужна мера.</w:t>
      </w:r>
    </w:p>
    <w:p>
      <w:pPr>
        <w:pStyle w:val="Style15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Гипертония.</w:t>
      </w:r>
      <w:r>
        <w:rPr>
          <w:color w:val="000000"/>
          <w:sz w:val="28"/>
          <w:szCs w:val="28"/>
        </w:rPr>
        <w:t xml:space="preserve"> Наше сердце с возрастом слабеет, и чтобы сохранить прежнюю силу кровотока, ему приходится биться чаще. Ну а учащение пульса - это всегда повышение кровяного давления. Те, кто регулярно практикует бодибилдинг, делают сердечную мышцу сильнее. По этой причине сердце может "разрешить" себе биться реже. Понятно, что роста давления не наблюдается.</w:t>
      </w:r>
    </w:p>
    <w:p>
      <w:pPr>
        <w:pStyle w:val="Style15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Рак.</w:t>
      </w:r>
      <w:r>
        <w:rPr>
          <w:color w:val="000000"/>
          <w:sz w:val="28"/>
          <w:szCs w:val="28"/>
        </w:rPr>
        <w:t xml:space="preserve"> Причина этого страшного заболевания пока не выяснены наукой. Тем не менее, точно установлено, что рак груди у женщин связан с возрастным повышением секреции женского гормона эстрогена. Физические нагрузки у культуристок приводят к снижению выделения этого гормона, тем самым, существенно снижает риск рака груди.</w:t>
      </w:r>
    </w:p>
    <w:p>
      <w:pPr>
        <w:pStyle w:val="Style15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Депрессия.</w:t>
      </w:r>
      <w:r>
        <w:rPr>
          <w:color w:val="000000"/>
          <w:sz w:val="28"/>
          <w:szCs w:val="28"/>
        </w:rPr>
        <w:t xml:space="preserve"> Избыток стрессов рано или поздно надламывает психику. Начинается тяжелое заболевание под названием депрессия. Обычно ее лечат препаратами-антидепрессантами, но такое лечение чревато многочисленными побочными последствиями. Ученые установили, что точно как антидепрессанты действуют тренировки с тяжестями: три раза в неделю по часу. И никаких побочных эффектов!</w:t>
      </w:r>
    </w:p>
    <w:p>
      <w:pPr>
        <w:pStyle w:val="Style15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Остеопороз.</w:t>
      </w:r>
      <w:r>
        <w:rPr>
          <w:color w:val="000000"/>
          <w:sz w:val="28"/>
          <w:szCs w:val="28"/>
        </w:rPr>
        <w:t xml:space="preserve"> С годами в костях остается все меньше кальция. Кости становятся хрупкими. А это очень опасно. Сравните: только в США каждый год больше 300.000 стариков в гололед ломают себе тазобедренные суставы. А эта травма требует долгого лечения и угрожает повреждением внутренних органов. Культуристы не страдают остеопорозом по той причине, что упражнения с тяжестями, наоборот, делают кости прочнее и толще. "Виновата" в этом повышенная секреция гормона роста, которую вызывает силовой тренин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таболизм и анаболиз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пражнения разрушают мышечные клетки. Это и называется катаболизмом. Анаболизмом называется мышечное восстановление. Чем дольше делать упражнение, тем больше катаболизм. Тем дольше и сложнее восстановление. Уменьшить катаболизм легко. Достаточно сократить общее время тренировки. На сколько? Подсказку нам сделает гормон роста. Этот супергормон выделяется у культуриста сразу после начала тренировки и продолжает поступать в кровь из желез еще в течение 30-40 минут. Потом уровень гормона резко падает. Из этого видно, что тренировку следует урезать до получаса. Тогда и в конце тренировки гормон роста будет иметь пиковую концентрацию! Искренне жаль всех тех, кто задерживается в зале дольше. Они попусту теряют время. Но и это еще не все. С помощью особого приема можно сказочно увеличить, секрецию гормона роста! Всего на одно упражнение должно приходиться 4 сета (сет – это один подход, в одном сете должно быть одно или несколько повторений, то есть поднятий веса). Первый сет медленный, повторений много, вес очень легкий. Второй сет: вес увеличить, повторений 6-8. Третий сет: субмаксимальный вес (до 80% от максимума), повторений 4. Четвертый сет: небольшой вес, повторений 20 (до абсолютного мышечного "отказа" ). В целом схема тренировки выглядит так. Тренироваться будете ежедневно. На каждой тренировке "качаете" все 5 главных мышечных групп, однако на каждую группу приходится всего по одному упражнению. Запомните: каждый день одно упражнение на одну мышечную группу по описанной выше методике! Вот теперь, все: катаболизм понижен как, анаболизм - повышен. О питании. Ключевой фактор - аминокислоты. Вам обязательно нужно на них раскошелиться. Переусердствовать с ними нельзя. Принимайте их вместе с едой, перед тренировкой и обязательно сразу после нее. Не противопоказана капсула аминокислот и на ночь. Все это теория ? Нет, я уже успел опробовать свои идеи на учениках. Они - в восторге! Попробуйте сами. И вас тоже не обойдет стороной парадоксальный результат: тренируетесь меньше, а "масса" становится все больше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веты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rFonts w:cs="Courier New"/>
          <w:sz w:val="28"/>
          <w:szCs w:val="28"/>
        </w:rPr>
        <w:t>Для начала выберите себе максимум шесть базовых упражнений  и  выполняйте их дважды в неделю. Например: приседания,  жим  лежа,  жим из-за головы, подъемы на носки, упражнения на бицепс и трицепсы. Каждое упражнение по очереди, раз в неделю. По желанию можно добавить к этому изолирующие упражнения для рук. Не снижайте эффективность сверхмедленного стиля слишком частыми  тренировками.  В  период обучения, когда вы работаете с малыми нагрузками, можно ходить в зал чаще, чем потом, когда нагрузки станут больш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Courier New"/>
          <w:sz w:val="28"/>
          <w:szCs w:val="28"/>
        </w:rPr>
        <w:t>Будьте готовы к тому, что для  освоения  сверхмедленного  тренинг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одбора нужных весов потребуется несколько недель (а не одна - две  тренировки). Начинайте с малого и тщательно следите за техн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Courier New"/>
          <w:sz w:val="28"/>
          <w:szCs w:val="28"/>
        </w:rPr>
        <w:t>Посвятив десять минут общей разминке и упражнениям на пресс, вы можете сразу приступать к шести основным упражнениям - каждое из одного  сета. Между упражнениями надо отдыхать ровно столько, сколько нужно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одготовить следующий сна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>Вся тренировка займет у вас минут тридцать, а если вы обойдетесь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зминки, то и меньше. Если у вас есть проблемы со  временем,  сверхмедленный стиль окажется как раз кст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Courier New"/>
          <w:sz w:val="28"/>
          <w:szCs w:val="28"/>
        </w:rPr>
        <w:t>Работайте с партнером или ограничителями, которые в случае чего могут  снять с вас штангу - не забывайте, что в конце сета  надо  тянуть  или жать неподвижный вес еще пятнадцать секунд. Это значит, что вы не  должны, например, опускать штангу на опоры в приседаниях или при жиме  лежа. Если у вас нет надежных опор с ограничителями для приседаний и жима  лежа, лучше замените эти упражнения на становую тягу на согнутых  ногах  и отжимания на брусь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>Даже если вы долго занимаетесь в сверхмедленном стиле, не ждите, что, вернувшись к обычной программе, вы сразу удвоите свои  прежние  тренировочные веса. Нет, сверхмедленный тренинг рассчитан на рост массы,  а  не силы. Чтобы сохранить свои прежние достижения, надо не забывать и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обычном темпе. Попробуйте делать ее на каждой второй или третьей  трениро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>Хотя сверхмедленный темп - это экзотика бодибилдинга, многие  новички могут обнаружить, что удобнее всего  начать  свои  занятия  культуризмом именно в таком стиле. Месяца через два, как следует освоив всю  процедуру, они могут попробовать сочетание сверхмедленного стиля с другими. Однако тренировки при этом не должны удлиняться - не "нагромождайте" 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тип тренинга на другой. Или чередуйте занятия в разных сти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>Если вы настроены скептически и хотите  сначала  проверить  эффективность сверхмедленного тренинга, испытайте его на  какой-то  одной  части тела и делайте упражнения в сверхмедленном темпе прежде всех  осталь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>Говоря "часть тела", я имею в виду относительно небольшую мышцу, например, бицепс. Кстати, такое знакомство лучше, чем ничего. Измерьте обхват своих бицепсов, начните с малых  нагрузок  (2  упражнения),  отработайте технику, наращивайте веса в течение трех месяцев, занимайтесь как следует, но не больше трех раз в неделю (достаточно и двух), Потом снова  измерьте обхват бицепсов. Поверьте, вы обнаружите прибавку не меньше 2,5-3 см.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культуристах существует много слухов, например об их потенции. Эти слухи не безосновательны. Многие чемпионы – бодибилдеры добились лучших результатов, используя различные гормональные препараты. Конечно, такие препараты оказывают  отрицательное влияние  на потенцию, риск импотенции, при использовании гормональных средств  вели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, “чистый” любительский культуризм оказывает только положительное влияние на потенцию, это научный факт, ускоряются гормональные процессы, увеличивается выносливость организма,  замедляется ста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с не привлекают фигуры культуристов профессионалов, и вызывают отвращение гигантские мышцы, но вы хотите добиться определенных объемов и пропорций, тогда культуризм создан для вас. Это могут сделать и женщины, причем не увеличивая объем мышц и не приобретая их рельефность, то есть сохраняя свою жен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источников информаци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нига Полный курс бодибилдинга. Авт. И.Е. Гусев.         Минск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нига “Думай! Бодибилдинг без стероидов”, Стюарт МакРоберт, И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Уайдер  спорт", 199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Журнал “</w:t>
      </w:r>
      <w:r>
        <w:rPr>
          <w:sz w:val="28"/>
          <w:szCs w:val="28"/>
          <w:lang w:val="en-US"/>
        </w:rPr>
        <w:t>Muscle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Fitness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учные статьи, взятые из интернета.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00:00Z</dcterms:created>
  <dc:creator>1</dc:creator>
  <dc:description/>
  <cp:keywords/>
  <dc:language>en-US</dc:language>
  <cp:lastModifiedBy>Mage</cp:lastModifiedBy>
  <dcterms:modified xsi:type="dcterms:W3CDTF">2011-10-17T01:00:00Z</dcterms:modified>
  <cp:revision>2</cp:revision>
  <dc:subject/>
  <dc:title>      Здоровье и сила, красота гармонично развитого человеческого тела, хорошая координация движений и выносливость – разве не</dc:title>
</cp:coreProperties>
</file>