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000000"/>
          <w:sz w:val="40"/>
        </w:rPr>
      </w:pPr>
      <w:r>
        <w:rPr>
          <w:b/>
          <w:bCs/>
          <w:i/>
          <w:iCs/>
          <w:color w:val="000000"/>
          <w:sz w:val="40"/>
        </w:rPr>
      </w:r>
    </w:p>
    <w:p>
      <w:pPr>
        <w:pStyle w:val="Normal"/>
        <w:jc w:val="center"/>
        <w:rPr>
          <w:b/>
          <w:b/>
          <w:bCs/>
          <w:i/>
          <w:i/>
          <w:iCs/>
          <w:color w:val="000000"/>
          <w:sz w:val="40"/>
        </w:rPr>
      </w:pPr>
      <w:r>
        <w:rPr>
          <w:b/>
          <w:bCs/>
          <w:i/>
          <w:iCs/>
          <w:color w:val="000000"/>
          <w:sz w:val="40"/>
        </w:rPr>
        <w:t>Содержание.</w:t>
      </w:r>
    </w:p>
    <w:p>
      <w:pPr>
        <w:pStyle w:val="Normal"/>
        <w:numPr>
          <w:ilvl w:val="0"/>
          <w:numId w:val="2"/>
        </w:numPr>
        <w:rPr>
          <w:b/>
          <w:b/>
          <w:bCs/>
          <w:i/>
          <w:i/>
          <w:iCs/>
          <w:color w:val="000000"/>
          <w:sz w:val="40"/>
        </w:rPr>
      </w:pPr>
      <w:r>
        <w:rPr>
          <w:b/>
          <w:bCs/>
          <w:i/>
          <w:iCs/>
          <w:color w:val="000000"/>
          <w:sz w:val="40"/>
        </w:rPr>
        <w:t>Введение</w:t>
      </w:r>
    </w:p>
    <w:p>
      <w:pPr>
        <w:pStyle w:val="Normal"/>
        <w:numPr>
          <w:ilvl w:val="0"/>
          <w:numId w:val="2"/>
        </w:numPr>
        <w:rPr>
          <w:b/>
          <w:b/>
          <w:bCs/>
          <w:i/>
          <w:i/>
          <w:iCs/>
          <w:color w:val="000000"/>
          <w:sz w:val="40"/>
        </w:rPr>
      </w:pPr>
      <w:r>
        <w:rPr>
          <w:b/>
          <w:bCs/>
          <w:i/>
          <w:iCs/>
          <w:color w:val="000000"/>
          <w:sz w:val="40"/>
        </w:rPr>
        <w:t>В долине Алфея</w:t>
      </w:r>
    </w:p>
    <w:p>
      <w:pPr>
        <w:pStyle w:val="Normal"/>
        <w:numPr>
          <w:ilvl w:val="0"/>
          <w:numId w:val="2"/>
        </w:numPr>
        <w:rPr>
          <w:b/>
          <w:b/>
          <w:bCs/>
          <w:i/>
          <w:i/>
          <w:iCs/>
          <w:color w:val="000000"/>
          <w:sz w:val="40"/>
        </w:rPr>
      </w:pPr>
      <w:r>
        <w:rPr>
          <w:b/>
          <w:bCs/>
          <w:i/>
          <w:iCs/>
          <w:color w:val="000000"/>
          <w:sz w:val="40"/>
        </w:rPr>
        <w:t>Сквозь лабиринт мифов</w:t>
      </w:r>
    </w:p>
    <w:p>
      <w:pPr>
        <w:pStyle w:val="Normal"/>
        <w:numPr>
          <w:ilvl w:val="0"/>
          <w:numId w:val="2"/>
        </w:numPr>
        <w:rPr>
          <w:b/>
          <w:b/>
          <w:bCs/>
          <w:i/>
          <w:i/>
          <w:iCs/>
          <w:color w:val="000000"/>
          <w:sz w:val="40"/>
        </w:rPr>
      </w:pPr>
      <w:r>
        <w:rPr>
          <w:b/>
          <w:bCs/>
          <w:i/>
          <w:iCs/>
          <w:color w:val="000000"/>
          <w:sz w:val="40"/>
        </w:rPr>
        <w:t>Благо священного перемирия</w:t>
      </w:r>
    </w:p>
    <w:p>
      <w:pPr>
        <w:pStyle w:val="Normal"/>
        <w:numPr>
          <w:ilvl w:val="0"/>
          <w:numId w:val="2"/>
        </w:numPr>
        <w:rPr>
          <w:b/>
          <w:b/>
          <w:bCs/>
          <w:i/>
          <w:i/>
          <w:iCs/>
          <w:color w:val="000000"/>
          <w:sz w:val="40"/>
        </w:rPr>
      </w:pPr>
      <w:r>
        <w:rPr>
          <w:b/>
          <w:bCs/>
          <w:i/>
          <w:iCs/>
          <w:color w:val="000000"/>
          <w:sz w:val="40"/>
        </w:rPr>
        <w:t>Игры олимпиад</w:t>
      </w:r>
    </w:p>
    <w:p>
      <w:pPr>
        <w:pStyle w:val="Normal"/>
        <w:numPr>
          <w:ilvl w:val="0"/>
          <w:numId w:val="2"/>
        </w:numPr>
        <w:rPr>
          <w:b/>
          <w:b/>
          <w:bCs/>
          <w:i/>
          <w:i/>
          <w:iCs/>
          <w:color w:val="000000"/>
          <w:sz w:val="40"/>
        </w:rPr>
      </w:pPr>
      <w:r>
        <w:rPr>
          <w:b/>
          <w:bCs/>
          <w:i/>
          <w:iCs/>
          <w:color w:val="000000"/>
          <w:sz w:val="40"/>
        </w:rPr>
        <w:t>Песок над Альтидой</w:t>
      </w:r>
    </w:p>
    <w:p>
      <w:pPr>
        <w:pStyle w:val="Normal"/>
        <w:numPr>
          <w:ilvl w:val="0"/>
          <w:numId w:val="2"/>
        </w:numPr>
        <w:rPr>
          <w:b/>
          <w:b/>
          <w:bCs/>
          <w:i/>
          <w:i/>
          <w:iCs/>
          <w:color w:val="000000"/>
          <w:sz w:val="40"/>
        </w:rPr>
      </w:pPr>
      <w:r>
        <w:rPr>
          <w:b/>
          <w:bCs/>
          <w:i/>
          <w:iCs/>
          <w:color w:val="000000"/>
          <w:sz w:val="40"/>
        </w:rPr>
        <w:t>Возрождение олимпизма</w:t>
      </w:r>
    </w:p>
    <w:p>
      <w:pPr>
        <w:pStyle w:val="Normal"/>
        <w:numPr>
          <w:ilvl w:val="0"/>
          <w:numId w:val="2"/>
        </w:numPr>
        <w:rPr>
          <w:b/>
          <w:b/>
          <w:bCs/>
          <w:i/>
          <w:i/>
          <w:iCs/>
          <w:color w:val="000000"/>
          <w:sz w:val="40"/>
        </w:rPr>
      </w:pPr>
      <w:r>
        <w:rPr>
          <w:b/>
          <w:bCs/>
          <w:i/>
          <w:iCs/>
          <w:color w:val="000000"/>
          <w:sz w:val="40"/>
        </w:rPr>
        <w:t>Способствуя созданию мира</w:t>
      </w:r>
    </w:p>
    <w:p>
      <w:pPr>
        <w:pStyle w:val="Normal"/>
        <w:numPr>
          <w:ilvl w:val="0"/>
          <w:numId w:val="2"/>
        </w:numPr>
        <w:rPr>
          <w:b/>
          <w:b/>
          <w:bCs/>
          <w:i/>
          <w:i/>
          <w:iCs/>
          <w:color w:val="000000"/>
          <w:sz w:val="40"/>
        </w:rPr>
      </w:pPr>
      <w:r>
        <w:rPr>
          <w:b/>
          <w:bCs/>
          <w:i/>
          <w:iCs/>
          <w:color w:val="000000"/>
          <w:sz w:val="40"/>
        </w:rPr>
        <w:t>Список используемой литературы</w:t>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rPr>
          <w:b/>
          <w:b/>
          <w:bCs/>
          <w:i/>
          <w:i/>
          <w:iCs/>
          <w:color w:val="000000"/>
          <w:sz w:val="40"/>
        </w:rPr>
      </w:pPr>
      <w:r>
        <w:rPr>
          <w:b/>
          <w:bCs/>
          <w:i/>
          <w:iCs/>
          <w:color w:val="000000"/>
          <w:sz w:val="40"/>
        </w:rPr>
      </w:r>
    </w:p>
    <w:p>
      <w:pPr>
        <w:pStyle w:val="Normal"/>
        <w:jc w:val="center"/>
        <w:rPr>
          <w:b/>
          <w:b/>
          <w:bCs/>
          <w:i/>
          <w:i/>
          <w:iCs/>
          <w:color w:val="000000"/>
          <w:sz w:val="40"/>
        </w:rPr>
      </w:pPr>
      <w:r>
        <w:rPr>
          <w:b/>
          <w:bCs/>
          <w:i/>
          <w:iCs/>
          <w:color w:val="000000"/>
          <w:sz w:val="40"/>
        </w:rPr>
        <w:t>Введение.</w:t>
      </w:r>
    </w:p>
    <w:p>
      <w:pPr>
        <w:pStyle w:val="Normal"/>
        <w:shd w:fill="FFFFFF" w:val="clear"/>
        <w:autoSpaceDE w:val="false"/>
        <w:rPr>
          <w:color w:val="000000"/>
          <w:sz w:val="26"/>
        </w:rPr>
      </w:pPr>
      <w:r>
        <w:rPr>
          <w:color w:val="000000"/>
          <w:sz w:val="26"/>
          <w:szCs w:val="23"/>
        </w:rPr>
        <w:t>Олимпийские игры, олимпийские награды, олим</w:t>
        <w:softHyphen/>
        <w:t>пийцы... Эти слова, так прочно вошедшие в нашу жизнь, никого не оставляют равнодушным. Об Олим</w:t>
        <w:softHyphen/>
        <w:t>пиадах пишут писатели, историки, журналисты; к Олимпиадам готовятся спортсмены, дипломаты, вра</w:t>
        <w:softHyphen/>
        <w:t>чи, художники; Олимпиад ждут миллионы любите</w:t>
        <w:softHyphen/>
        <w:t>лей спорта.</w:t>
      </w:r>
    </w:p>
    <w:p>
      <w:pPr>
        <w:pStyle w:val="Normal"/>
        <w:shd w:fill="FFFFFF" w:val="clear"/>
        <w:autoSpaceDE w:val="false"/>
        <w:rPr>
          <w:color w:val="000000"/>
          <w:sz w:val="26"/>
        </w:rPr>
      </w:pPr>
      <w:r>
        <w:rPr>
          <w:color w:val="000000"/>
          <w:sz w:val="26"/>
          <w:szCs w:val="23"/>
        </w:rPr>
        <w:t xml:space="preserve">19 июля 1980 года маленький огонек, зажженный в овеянной легендами Олимпии, начнет свой путь в Москву. Тысячи спортсменов днем и ночью в течение месяца будут нести этот огонь по дорогам Греции, Болгарии, Румынии и Советского Союза, чтобы он вспыхнул в гигантской чаше стадиона имени В. И. Ленина, знаменуя открытие игр </w:t>
      </w:r>
      <w:r>
        <w:rPr>
          <w:color w:val="000000"/>
          <w:sz w:val="26"/>
          <w:szCs w:val="23"/>
          <w:lang w:val="en-US"/>
        </w:rPr>
        <w:t>XXII</w:t>
      </w:r>
      <w:r>
        <w:rPr>
          <w:color w:val="000000"/>
          <w:sz w:val="26"/>
          <w:szCs w:val="23"/>
        </w:rPr>
        <w:t xml:space="preserve"> Олим</w:t>
        <w:softHyphen/>
        <w:t>пиады.</w:t>
      </w:r>
    </w:p>
    <w:p>
      <w:pPr>
        <w:pStyle w:val="Normal"/>
        <w:rPr>
          <w:color w:val="000000"/>
          <w:sz w:val="26"/>
          <w:szCs w:val="23"/>
        </w:rPr>
      </w:pPr>
      <w:r>
        <w:rPr>
          <w:color w:val="000000"/>
          <w:sz w:val="26"/>
          <w:szCs w:val="23"/>
        </w:rPr>
        <w:t>Более четырех тысяч километров разделяют Олимпию и Москву и более полутора тысяч лет —последние игры на берегах Алфея и Олимпиаду 1980 года в Москве, но между ними есть связь, не</w:t>
        <w:softHyphen/>
        <w:t>подвластная расстояниям и векам. Игры древней Эллады и современные Олимпийские игры объеди</w:t>
        <w:softHyphen/>
        <w:t>няют правила честного спортивного соперничества, извечное стремление человека к физическому совер</w:t>
        <w:softHyphen/>
        <w:t>шенству, а главное — идеи укрепления дружбы между народами, сохранения и упрочения мира. Эти благородные цели делают Олимпийские игры одним из замечательных международных праздни</w:t>
        <w:softHyphen/>
        <w:t>ков, привлекают к ним внимание миллионов людей во всех странах, пробуждают глубокий интерес не только к настоящему и будущему олимпизма, но и к его истокам. Используя новые и малоизвестные фак</w:t>
        <w:softHyphen/>
        <w:t>ты, автор рассказывает о зарождении праздника олимпийских состязаний в Древней Греции и возрож</w:t>
        <w:softHyphen/>
        <w:t>дении его в наше время.</w:t>
      </w:r>
    </w:p>
    <w:p>
      <w:pPr>
        <w:pStyle w:val="Heading2"/>
        <w:rPr>
          <w:color w:val="000000"/>
          <w:sz w:val="40"/>
        </w:rPr>
      </w:pPr>
      <w:r>
        <w:rPr>
          <w:color w:val="000000"/>
          <w:sz w:val="40"/>
        </w:rPr>
        <w:t>В долине Алфея</w:t>
      </w:r>
    </w:p>
    <w:p>
      <w:pPr>
        <w:pStyle w:val="Normal"/>
        <w:shd w:fill="FFFFFF" w:val="clear"/>
        <w:autoSpaceDE w:val="false"/>
        <w:rPr>
          <w:rFonts w:ascii="Arial" w:hAnsi="Arial" w:cs="Arial"/>
          <w:color w:val="000000"/>
          <w:sz w:val="26"/>
        </w:rPr>
      </w:pPr>
      <w:r>
        <w:rPr>
          <w:color w:val="000000"/>
          <w:sz w:val="26"/>
          <w:szCs w:val="23"/>
        </w:rPr>
        <w:t>Еще не наступил рассвет и каменистые острова Алфея скрывал белый туман, а луг у реки пробу</w:t>
        <w:softHyphen/>
        <w:t>дился, ожил. По сотням тропок, огибая ипподром и священную рощу Альтиду, мимо сокровищниц и хра</w:t>
        <w:softHyphen/>
        <w:t>мов к холму Крона — Крониону спешили толпы празднично одетых людей. Шли ахейцы и арголидяне, жители Аркадии и Эвбеи, спартанцы и афиняне, гости из Малой Азии, Крита, Сицилии, Африки и далекой Колхиды. Нетерпеливые зрители искали места поближе к желтой от просеянного песка подко</w:t>
        <w:softHyphen/>
        <w:t>ве стадиона.</w:t>
      </w:r>
    </w:p>
    <w:p>
      <w:pPr>
        <w:pStyle w:val="Normal"/>
        <w:shd w:fill="FFFFFF" w:val="clear"/>
        <w:autoSpaceDE w:val="false"/>
        <w:rPr>
          <w:rFonts w:ascii="Arial" w:hAnsi="Arial" w:cs="Arial"/>
          <w:color w:val="000000"/>
          <w:sz w:val="26"/>
        </w:rPr>
      </w:pPr>
      <w:r>
        <w:rPr>
          <w:color w:val="000000"/>
          <w:sz w:val="26"/>
          <w:szCs w:val="23"/>
        </w:rPr>
        <w:t>Кроме небольшого павильона для самых почет</w:t>
        <w:softHyphen/>
        <w:t>ных гостей, на стадионе не было трибун. Их за</w:t>
        <w:softHyphen/>
        <w:t>менял холм Кронион. Зрители устраивались прямо на земле. И хотя нередко здесь собиралось более 40 тысяч человек, места хватало всем.</w:t>
      </w:r>
    </w:p>
    <w:p>
      <w:pPr>
        <w:pStyle w:val="Normal"/>
        <w:shd w:fill="FFFFFF" w:val="clear"/>
        <w:autoSpaceDE w:val="false"/>
        <w:rPr>
          <w:color w:val="000000"/>
          <w:sz w:val="26"/>
        </w:rPr>
      </w:pPr>
      <w:r>
        <w:rPr>
          <w:color w:val="000000"/>
          <w:sz w:val="26"/>
          <w:szCs w:val="23"/>
        </w:rPr>
        <w:t>Светало. Уже можно было рассмотреть искусные росписи на сосудах для вина и воды, различить цве</w:t>
        <w:softHyphen/>
        <w:t>та вышивки на плащах и хитонах, когда из крип</w:t>
        <w:softHyphen/>
        <w:t>ты — арочной галереи, соединяющей стадион с Альтидой, показались элланодики — судьи и руководи</w:t>
        <w:softHyphen/>
        <w:t>тели состязаний. В пурпурных одеждах, увенчанные лавровыми венками, они медленно обошли стадион и сели на высоком помосте. Следом за ними вышла возглавляемая специальным служащим — кериксом колонна атлетов-состязателей. Все они в соответствии с правилами игр были нагими. После того как керикс выстроил атлетов у судейского помоста, на середину стадиона вышли трубачи и подняли трубы.</w:t>
      </w:r>
    </w:p>
    <w:p>
      <w:pPr>
        <w:pStyle w:val="Normal"/>
        <w:shd w:fill="FFFFFF" w:val="clear"/>
        <w:autoSpaceDE w:val="false"/>
        <w:rPr>
          <w:color w:val="000000"/>
          <w:sz w:val="26"/>
        </w:rPr>
      </w:pPr>
      <w:r>
        <w:rPr>
          <w:color w:val="000000"/>
          <w:sz w:val="26"/>
          <w:szCs w:val="23"/>
        </w:rPr>
        <w:t>Наступила тишина. Слышно было, как за Альтидой плещет бурный ручей Кладеос. Тысячи глаз обратились к востоку.</w:t>
      </w:r>
    </w:p>
    <w:p>
      <w:pPr>
        <w:pStyle w:val="Normal"/>
        <w:shd w:fill="FFFFFF" w:val="clear"/>
        <w:autoSpaceDE w:val="false"/>
        <w:rPr>
          <w:color w:val="000000"/>
          <w:sz w:val="26"/>
        </w:rPr>
      </w:pPr>
      <w:r>
        <w:rPr>
          <w:color w:val="000000"/>
          <w:sz w:val="26"/>
          <w:szCs w:val="23"/>
        </w:rPr>
        <w:t>Прошло несколько мгновений, и первые лучи солнца ударили в долину, в разноцветье шатров и палаток на берегах Алфея и Кладеоса.</w:t>
      </w:r>
    </w:p>
    <w:p>
      <w:pPr>
        <w:pStyle w:val="Normal"/>
        <w:shd w:fill="FFFFFF" w:val="clear"/>
        <w:autoSpaceDE w:val="false"/>
        <w:rPr>
          <w:color w:val="000000"/>
          <w:sz w:val="26"/>
        </w:rPr>
      </w:pPr>
      <w:r>
        <w:rPr>
          <w:color w:val="000000"/>
          <w:sz w:val="26"/>
          <w:szCs w:val="23"/>
        </w:rPr>
        <w:t>Чисто и звучно в руках лучших трубачей запели серебряные трубы. Всех, всех, богов и людей, они оповещали о начале новой олимпиады.</w:t>
      </w:r>
    </w:p>
    <w:p>
      <w:pPr>
        <w:pStyle w:val="Normal"/>
        <w:shd w:fill="FFFFFF" w:val="clear"/>
        <w:autoSpaceDE w:val="false"/>
        <w:rPr>
          <w:color w:val="000000"/>
          <w:sz w:val="26"/>
        </w:rPr>
      </w:pPr>
      <w:r>
        <w:rPr>
          <w:color w:val="000000"/>
          <w:sz w:val="26"/>
          <w:szCs w:val="23"/>
        </w:rPr>
        <w:t>Едва эхо с окрестных холмов повторило мелодию труб, как тысячи зрителей вскочили со своих мест, взметнули к небесам руки и, стараясь перекричать друг друга, славили богов, земляков-атлетов или, сложив рупором ладони, неистово ревели. Припля</w:t>
        <w:softHyphen/>
        <w:t>сывая, пронзительно кричали дети. Восторженные зрители звенели бронзовыми сосудами, хлопали в ладоши...</w:t>
      </w:r>
    </w:p>
    <w:p>
      <w:pPr>
        <w:pStyle w:val="Normal"/>
        <w:shd w:fill="FFFFFF" w:val="clear"/>
        <w:autoSpaceDE w:val="false"/>
        <w:rPr>
          <w:color w:val="000000"/>
          <w:sz w:val="26"/>
        </w:rPr>
      </w:pPr>
      <w:r>
        <w:rPr>
          <w:color w:val="000000"/>
          <w:sz w:val="26"/>
          <w:szCs w:val="23"/>
        </w:rPr>
        <w:t>Эта какофония продолжалась недолго. Подняв руку, керикс призвал народ к порядку. В наступив</w:t>
        <w:softHyphen/>
        <w:t>шей тишине началось представление участников со</w:t>
        <w:softHyphen/>
        <w:t>стязаний зрителям.</w:t>
      </w:r>
    </w:p>
    <w:p>
      <w:pPr>
        <w:pStyle w:val="Normal"/>
        <w:shd w:fill="FFFFFF" w:val="clear"/>
        <w:autoSpaceDE w:val="false"/>
        <w:rPr>
          <w:color w:val="000000"/>
          <w:sz w:val="26"/>
        </w:rPr>
      </w:pPr>
      <w:r>
        <w:rPr>
          <w:color w:val="000000"/>
          <w:sz w:val="26"/>
          <w:szCs w:val="23"/>
        </w:rPr>
        <w:t>Положив ладонь на затылок атлета, керикс об</w:t>
        <w:softHyphen/>
        <w:t>ходил с ним арену стадиона, громко объявляя имя, имена родителей, родину состязателя и вид состя</w:t>
        <w:softHyphen/>
        <w:t>заний, в котором ему предстояло участвовать.</w:t>
      </w:r>
    </w:p>
    <w:p>
      <w:pPr>
        <w:pStyle w:val="Normal"/>
        <w:rPr>
          <w:color w:val="000000"/>
          <w:sz w:val="26"/>
          <w:szCs w:val="23"/>
        </w:rPr>
      </w:pPr>
      <w:r>
        <w:rPr>
          <w:color w:val="000000"/>
          <w:sz w:val="26"/>
          <w:szCs w:val="23"/>
        </w:rPr>
        <w:t>Обращаясь к зрителям, керикс спрашивал, не из</w:t>
        <w:softHyphen/>
        <w:t>вестно ли им о каких-либо преступлениях атлета, не был ли он или его родители рабами, не уклонялся ли состязатель от тренировок в предписанный пра</w:t>
        <w:softHyphen/>
        <w:t>вилами период. Уличенный в нарушении правил подвергался публичной порке, штрафу и изгонялся со стадиона. Такое же наказание грозило зрителям за ложные показания.</w:t>
      </w:r>
    </w:p>
    <w:p>
      <w:pPr>
        <w:pStyle w:val="Normal"/>
        <w:shd w:fill="FFFFFF" w:val="clear"/>
        <w:autoSpaceDE w:val="false"/>
        <w:rPr>
          <w:color w:val="000000"/>
          <w:sz w:val="26"/>
        </w:rPr>
      </w:pPr>
      <w:r>
        <w:rPr>
          <w:color w:val="000000"/>
          <w:sz w:val="26"/>
          <w:szCs w:val="23"/>
        </w:rPr>
        <w:t xml:space="preserve">   </w:t>
      </w:r>
      <w:r>
        <w:rPr>
          <w:color w:val="000000"/>
          <w:sz w:val="26"/>
          <w:szCs w:val="23"/>
        </w:rPr>
        <w:t>Олимпийское правило гласило: «В играх может участвовать каждый грек, родившийся свободным, не запятнанный кровавым злодеянием и не отяго</w:t>
        <w:softHyphen/>
        <w:t>щенный проклятием богов». Хотя участие в состяза</w:t>
        <w:softHyphen/>
        <w:t>ниях запрещалось только рабам, на игры не допуска</w:t>
        <w:softHyphen/>
        <w:t>ли и женщин (даже в качестве зрителей). Да и не все свободные греки мужчины могли позволить себе участие в играх. Занятия с тренером и поездка в Олимпию стоили больших денег!</w:t>
      </w:r>
    </w:p>
    <w:p>
      <w:pPr>
        <w:pStyle w:val="Normal"/>
        <w:shd w:fill="FFFFFF" w:val="clear"/>
        <w:autoSpaceDE w:val="false"/>
        <w:rPr>
          <w:color w:val="000000"/>
          <w:sz w:val="26"/>
        </w:rPr>
      </w:pPr>
      <w:r>
        <w:rPr>
          <w:color w:val="000000"/>
          <w:sz w:val="26"/>
          <w:szCs w:val="23"/>
        </w:rPr>
        <w:t>Подготовка к Олимпийским играм начиналась не менее чем за год до их открытия и включала десяти</w:t>
        <w:softHyphen/>
        <w:t>месячные тренировки будущих участников в гимназиях (спортивных школах) родного города и тридца</w:t>
        <w:softHyphen/>
        <w:t>тидневные — в гимназии Элиды, столицы госу</w:t>
        <w:softHyphen/>
        <w:t>дарства, которому принадлежала Олимпия. За подготовкой атлетов следили элланодики, избранные</w:t>
      </w:r>
    </w:p>
    <w:p>
      <w:pPr>
        <w:pStyle w:val="Normal"/>
        <w:shd w:fill="FFFFFF" w:val="clear"/>
        <w:autoSpaceDE w:val="false"/>
        <w:rPr>
          <w:color w:val="000000"/>
          <w:sz w:val="26"/>
        </w:rPr>
      </w:pPr>
      <w:r>
        <w:rPr>
          <w:color w:val="000000"/>
          <w:sz w:val="26"/>
          <w:szCs w:val="23"/>
        </w:rPr>
        <w:t>из числа наиболее уважаемых граждан Элиды. Им поручали и отбор участников.</w:t>
      </w:r>
    </w:p>
    <w:p>
      <w:pPr>
        <w:pStyle w:val="Normal"/>
        <w:shd w:fill="FFFFFF" w:val="clear"/>
        <w:autoSpaceDE w:val="false"/>
        <w:rPr>
          <w:color w:val="000000"/>
          <w:sz w:val="26"/>
        </w:rPr>
      </w:pPr>
      <w:r>
        <w:rPr>
          <w:color w:val="000000"/>
          <w:sz w:val="26"/>
          <w:szCs w:val="23"/>
        </w:rPr>
        <w:t>Желающие выступить в олимпийских состяза</w:t>
        <w:softHyphen/>
        <w:t>ниях должны были представить элланодикам офи</w:t>
        <w:softHyphen/>
        <w:t>циальную заявку и свидетельство, подтверждающее предварительную подготовку атлета и его безупреч</w:t>
        <w:softHyphen/>
        <w:t>ную родословную.</w:t>
      </w:r>
    </w:p>
    <w:p>
      <w:pPr>
        <w:pStyle w:val="Normal"/>
        <w:shd w:fill="FFFFFF" w:val="clear"/>
        <w:autoSpaceDE w:val="false"/>
        <w:rPr>
          <w:color w:val="000000"/>
          <w:sz w:val="26"/>
        </w:rPr>
      </w:pPr>
      <w:r>
        <w:rPr>
          <w:color w:val="000000"/>
          <w:sz w:val="26"/>
          <w:szCs w:val="23"/>
        </w:rPr>
        <w:t>Находясь в гимнасии Элиды, все участники неза</w:t>
        <w:softHyphen/>
        <w:t>висимо от их имущественного положения жили вме</w:t>
        <w:softHyphen/>
        <w:t>сте. Кормили их ячменным хлебом, пшеничной ка</w:t>
        <w:softHyphen/>
        <w:t>шей, фруктами, орехами, сыром, позже в пищу стали добавлять нежирное мясо. Спали атлеты в помеще</w:t>
        <w:softHyphen/>
        <w:t>ниях гимнасия на козьих шкурах, постеленных на земле. Элланодики строго следили за их поведением и могли наказывать провинившихся розгами.</w:t>
      </w:r>
    </w:p>
    <w:p>
      <w:pPr>
        <w:pStyle w:val="Normal"/>
        <w:shd w:fill="FFFFFF" w:val="clear"/>
        <w:autoSpaceDE w:val="false"/>
        <w:rPr>
          <w:color w:val="000000"/>
          <w:sz w:val="26"/>
        </w:rPr>
      </w:pPr>
      <w:r>
        <w:rPr>
          <w:color w:val="000000"/>
          <w:sz w:val="26"/>
          <w:szCs w:val="23"/>
        </w:rPr>
        <w:t>После месяца тренировок проводился отбор. Вы</w:t>
        <w:softHyphen/>
        <w:t>державшие испытания совершали 57-километровый двухдневный марш в Олимпию.</w:t>
      </w:r>
    </w:p>
    <w:p>
      <w:pPr>
        <w:pStyle w:val="Normal"/>
        <w:shd w:fill="FFFFFF" w:val="clear"/>
        <w:autoSpaceDE w:val="false"/>
        <w:rPr>
          <w:color w:val="000000"/>
          <w:sz w:val="26"/>
        </w:rPr>
      </w:pPr>
      <w:r>
        <w:rPr>
          <w:color w:val="000000"/>
          <w:sz w:val="26"/>
          <w:szCs w:val="23"/>
        </w:rPr>
        <w:t>Их путь проходил по берегу Ионического моря и над Алфеем, мимо городов Летрины и Пиргос. У свя</w:t>
        <w:softHyphen/>
        <w:t>щенного источника Пиеры процессия останавлива</w:t>
        <w:softHyphen/>
        <w:t>лась, участники совершали омовение и приносили жертвы богам.</w:t>
      </w:r>
    </w:p>
    <w:p>
      <w:pPr>
        <w:pStyle w:val="Normal"/>
        <w:shd w:fill="FFFFFF" w:val="clear"/>
        <w:autoSpaceDE w:val="false"/>
        <w:rPr>
          <w:color w:val="000000"/>
          <w:sz w:val="26"/>
        </w:rPr>
      </w:pPr>
      <w:r>
        <w:rPr>
          <w:color w:val="000000"/>
          <w:sz w:val="26"/>
          <w:szCs w:val="23"/>
        </w:rPr>
        <w:t>Первый день игр начинался торжественным шест</w:t>
        <w:softHyphen/>
        <w:t>вием от Пританейона — административного здания, где в очаге богини Гестии поддерживался вечный огонь. Процессию возглавляли элланодики, затем шли жрецы и их помощники с жертвенными жи</w:t>
        <w:softHyphen/>
        <w:t>вотными, за ними следовали представители Элиды и Пиз, официальные посольства полисов — госу</w:t>
        <w:softHyphen/>
        <w:t>дарств Древней Греции — с дарами и состязатели. Шествие замыкали колесницы.</w:t>
      </w:r>
    </w:p>
    <w:p>
      <w:pPr>
        <w:pStyle w:val="Normal"/>
        <w:shd w:fill="FFFFFF" w:val="clear"/>
        <w:autoSpaceDE w:val="false"/>
        <w:rPr>
          <w:color w:val="000000"/>
          <w:sz w:val="26"/>
        </w:rPr>
      </w:pPr>
      <w:r>
        <w:rPr>
          <w:color w:val="000000"/>
          <w:sz w:val="26"/>
          <w:szCs w:val="23"/>
        </w:rPr>
        <w:t>Мимо 70 алтарей процессия шла к булевтерию -специальному сооружению, где перед статуей за</w:t>
        <w:softHyphen/>
        <w:t>щитника клятв Хоркиоса спортсмены торжественно обещали строго следовать всем правилам спортив</w:t>
        <w:softHyphen/>
        <w:t>ных состязаний, а элланодики — честно выполнять свои обязанности и строго наказывать нарушителей олимпийских правил.</w:t>
      </w:r>
    </w:p>
    <w:p>
      <w:pPr>
        <w:pStyle w:val="Normal"/>
        <w:shd w:fill="FFFFFF" w:val="clear"/>
        <w:autoSpaceDE w:val="false"/>
        <w:rPr>
          <w:color w:val="000000"/>
          <w:sz w:val="26"/>
        </w:rPr>
      </w:pPr>
      <w:r>
        <w:rPr>
          <w:color w:val="000000"/>
          <w:sz w:val="26"/>
          <w:szCs w:val="23"/>
        </w:rPr>
        <w:t>После принятия клятвы проходила жеребьевка. В серебряный сосуд опускали одинаковые камуш</w:t>
        <w:softHyphen/>
        <w:t>ки — жребии, помеченные буквами. Состязатели, вытянувшие жребии с одинаковыми буквами, со</w:t>
        <w:softHyphen/>
        <w:t>ревновались друг с другом или выступали в одном забеге.</w:t>
      </w:r>
    </w:p>
    <w:p>
      <w:pPr>
        <w:pStyle w:val="Normal"/>
        <w:shd w:fill="FFFFFF" w:val="clear"/>
        <w:autoSpaceDE w:val="false"/>
        <w:rPr>
          <w:color w:val="000000"/>
          <w:sz w:val="26"/>
        </w:rPr>
      </w:pPr>
      <w:r>
        <w:rPr>
          <w:color w:val="000000"/>
          <w:sz w:val="26"/>
          <w:szCs w:val="23"/>
        </w:rPr>
        <w:t>Жеребьевкой и заканчивались официальные ме</w:t>
        <w:softHyphen/>
        <w:t>роприятия. Атлеты отправлялись в олимпийский гимнасий или палестру (сооружение для трениро</w:t>
        <w:softHyphen/>
        <w:t>вок), где начинали подготовку к выступлению на олимпийском стадионе.</w:t>
      </w:r>
    </w:p>
    <w:p>
      <w:pPr>
        <w:pStyle w:val="Normal"/>
        <w:shd w:fill="FFFFFF" w:val="clear"/>
        <w:autoSpaceDE w:val="false"/>
        <w:rPr>
          <w:color w:val="000000"/>
          <w:sz w:val="26"/>
        </w:rPr>
      </w:pPr>
      <w:r>
        <w:rPr>
          <w:color w:val="000000"/>
          <w:sz w:val="26"/>
          <w:szCs w:val="23"/>
        </w:rPr>
        <w:t>Спортивные состязания начинались во второй день, после представления атлетов зрителям.</w:t>
      </w:r>
    </w:p>
    <w:p>
      <w:pPr>
        <w:pStyle w:val="Normal"/>
        <w:shd w:fill="FFFFFF" w:val="clear"/>
        <w:autoSpaceDE w:val="false"/>
        <w:rPr>
          <w:color w:val="000000"/>
          <w:sz w:val="26"/>
        </w:rPr>
      </w:pPr>
      <w:r>
        <w:rPr>
          <w:color w:val="000000"/>
          <w:sz w:val="26"/>
          <w:szCs w:val="23"/>
        </w:rPr>
        <w:t>Первоначально в программе Олимпийских игр был лишь один вид — стадиодром, бег на один ста</w:t>
        <w:softHyphen/>
        <w:t>дий (192,27 м). Время прохождения дистанции не фиксировалось. Для того чтобы выявить сильнейше</w:t>
        <w:softHyphen/>
        <w:t>го, проводились отборочные забеги, победители кото</w:t>
        <w:softHyphen/>
        <w:t>рых выступали в финале. Позже в программу Олим</w:t>
        <w:softHyphen/>
        <w:t>пийских игр были включены двойной бег, долгий бег на шесть, двенадцать, а затем и двадцать четыре стадия, пентатлон — пятиборье, включавшее бег, прыжки в длину, метание копья и диска, борьбу панкратион — сочетание кулачного боя с борьбой, кулачный бой, состязания колесниц, скачки на ло</w:t>
        <w:softHyphen/>
        <w:t>шадях и мулах, бег в полном вооружении и другие виды.</w:t>
      </w:r>
    </w:p>
    <w:p>
      <w:pPr>
        <w:pStyle w:val="Normal"/>
        <w:shd w:fill="FFFFFF" w:val="clear"/>
        <w:autoSpaceDE w:val="false"/>
        <w:rPr>
          <w:color w:val="000000"/>
          <w:sz w:val="26"/>
        </w:rPr>
      </w:pPr>
      <w:r>
        <w:rPr>
          <w:color w:val="000000"/>
          <w:sz w:val="26"/>
          <w:szCs w:val="23"/>
        </w:rPr>
        <w:t>В первых играх участвовали только мужчины и юноши, но с 632 года до н. э., чтобы повысить интерес молодежи к занятиям гимнастикой, в про</w:t>
        <w:softHyphen/>
        <w:t>грамму игр стали включать соревнования для маль</w:t>
        <w:softHyphen/>
        <w:t>чиков в беге на 5/6 стадия и борьбе.</w:t>
      </w:r>
    </w:p>
    <w:p>
      <w:pPr>
        <w:pStyle w:val="Normal"/>
        <w:shd w:fill="FFFFFF" w:val="clear"/>
        <w:autoSpaceDE w:val="false"/>
        <w:rPr>
          <w:color w:val="000000"/>
          <w:sz w:val="26"/>
        </w:rPr>
      </w:pPr>
      <w:r>
        <w:rPr>
          <w:color w:val="000000"/>
          <w:sz w:val="26"/>
          <w:szCs w:val="23"/>
        </w:rPr>
        <w:t>Как бы ни расширялась программа игр, самым популярным и почетным видом состязаний оставался стадиодром. Победитель финального забега получал право зажечь огонь на алтаре Зевса. Считали, что благодаря победе он становился особенно угодным богу. Поэтому победитель стадиодрома был главным героем игр.</w:t>
      </w:r>
    </w:p>
    <w:p>
      <w:pPr>
        <w:pStyle w:val="Normal"/>
        <w:shd w:fill="FFFFFF" w:val="clear"/>
        <w:autoSpaceDE w:val="false"/>
        <w:rPr>
          <w:color w:val="000000"/>
          <w:sz w:val="26"/>
        </w:rPr>
      </w:pPr>
      <w:r>
        <w:rPr>
          <w:color w:val="000000"/>
          <w:sz w:val="26"/>
          <w:szCs w:val="23"/>
        </w:rPr>
        <w:t>Награждение победителей Олимпийских игр олимпиоников — проходило обычно в последний день. В каждом виде состязаний награждался только один атлет. Главной наградой была ветвь, срезанная золотым ножом с оливы, посаженной, по преданию, Гераклом. Нередко щедрые земляки олимпионика дарили ему большую сумму денег или назначали пожизненное жалование за счет го</w:t>
        <w:softHyphen/>
        <w:t>рода, а чаще всего освобождали от налогов и бесплатно предоставляли место в театрах.</w:t>
      </w:r>
    </w:p>
    <w:p>
      <w:pPr>
        <w:pStyle w:val="Normal"/>
        <w:shd w:fill="FFFFFF" w:val="clear"/>
        <w:autoSpaceDE w:val="false"/>
        <w:rPr>
          <w:color w:val="000000"/>
          <w:sz w:val="26"/>
        </w:rPr>
      </w:pPr>
      <w:r>
        <w:rPr>
          <w:color w:val="000000"/>
          <w:sz w:val="26"/>
          <w:szCs w:val="23"/>
        </w:rPr>
        <w:t>Вместе с земляками и близкими олимпионик при</w:t>
        <w:softHyphen/>
        <w:t>носил благодарственные жертвы на алтари Альти-ды, а вечером в Пританейоне, в зале для торжеств, устраивался пир с хвалебными песнями и представ</w:t>
        <w:softHyphen/>
        <w:t>лениями актеров.</w:t>
      </w:r>
    </w:p>
    <w:p>
      <w:pPr>
        <w:pStyle w:val="Normal"/>
        <w:shd w:fill="FFFFFF" w:val="clear"/>
        <w:autoSpaceDE w:val="false"/>
        <w:rPr>
          <w:color w:val="000000"/>
          <w:sz w:val="26"/>
        </w:rPr>
      </w:pPr>
      <w:r>
        <w:rPr>
          <w:color w:val="000000"/>
          <w:sz w:val="26"/>
          <w:szCs w:val="23"/>
        </w:rPr>
        <w:t>Обычно на родину олимпионика отправлялся го</w:t>
        <w:softHyphen/>
        <w:t>нец с радостной вестью о победе. Администрация города готовила для встречи атлета пиршественные столы и заказывала поэтам хвалебные песни.</w:t>
      </w:r>
    </w:p>
    <w:p>
      <w:pPr>
        <w:pStyle w:val="Normal"/>
        <w:shd w:fill="FFFFFF" w:val="clear"/>
        <w:autoSpaceDE w:val="false"/>
        <w:rPr>
          <w:color w:val="000000"/>
          <w:sz w:val="26"/>
        </w:rPr>
      </w:pPr>
      <w:r>
        <w:rPr>
          <w:color w:val="000000"/>
          <w:sz w:val="26"/>
          <w:szCs w:val="23"/>
        </w:rPr>
        <w:t>Возвратившимся из Олимпии победителям устра</w:t>
        <w:softHyphen/>
        <w:t>ивали торжественную встречу с триумфальным шест</w:t>
        <w:softHyphen/>
        <w:t>вием. Встреча превращалась в праздник, в котором участвовали все жители города, кроме рабов.</w:t>
      </w:r>
    </w:p>
    <w:p>
      <w:pPr>
        <w:pStyle w:val="Normal"/>
        <w:shd w:fill="FFFFFF" w:val="clear"/>
        <w:autoSpaceDE w:val="false"/>
        <w:rPr>
          <w:color w:val="000000"/>
          <w:sz w:val="26"/>
        </w:rPr>
      </w:pPr>
      <w:r>
        <w:rPr>
          <w:color w:val="000000"/>
          <w:sz w:val="26"/>
          <w:szCs w:val="23"/>
        </w:rPr>
        <w:t>Авторитет олимпиоников был очень велик. Даже во время войн враги проявляли к знаменитым атле</w:t>
        <w:softHyphen/>
        <w:t>там удивительное для того времени милосердие. Когда после морской битвы между родосцами и афинянами в 407 г. до н. э. родосец Дорией — много</w:t>
        <w:softHyphen/>
        <w:t>кратный олимпийский победитель в панкратионе — был схвачен врагами, то афиняне не убили его, а тут же без выкупа освободили. Так же поступил Александр Македонский с фиванцем Дионисадором, когда узнал, что его пленник является олимпиоником. В Аркадии олимпиоников нередко почитали наравне с богами. Им возводили алтари, на которых в праздничные дни сжигали жертвенных птиц.</w:t>
      </w:r>
    </w:p>
    <w:p>
      <w:pPr>
        <w:pStyle w:val="Heading3"/>
        <w:rPr>
          <w:color w:val="000000"/>
          <w:sz w:val="40"/>
        </w:rPr>
      </w:pPr>
      <w:r>
        <w:rPr>
          <w:color w:val="000000"/>
          <w:sz w:val="40"/>
        </w:rPr>
        <w:t>Сквозь лабиринт мифов</w:t>
      </w:r>
    </w:p>
    <w:p>
      <w:pPr>
        <w:pStyle w:val="Normal"/>
        <w:shd w:fill="FFFFFF" w:val="clear"/>
        <w:autoSpaceDE w:val="false"/>
        <w:rPr>
          <w:color w:val="000000"/>
          <w:sz w:val="26"/>
        </w:rPr>
      </w:pPr>
      <w:r>
        <w:rPr>
          <w:color w:val="000000"/>
          <w:sz w:val="26"/>
        </w:rPr>
      </w:r>
    </w:p>
    <w:p>
      <w:pPr>
        <w:pStyle w:val="Normal"/>
        <w:shd w:fill="FFFFFF" w:val="clear"/>
        <w:autoSpaceDE w:val="false"/>
        <w:rPr>
          <w:color w:val="000000"/>
          <w:sz w:val="26"/>
        </w:rPr>
      </w:pPr>
      <w:r>
        <w:rPr>
          <w:color w:val="000000"/>
          <w:sz w:val="26"/>
          <w:szCs w:val="23"/>
        </w:rPr>
        <w:t>Олимпия — небольшой поселок на юго-западе полуострова Пелопоннес — покоряет красотой. На фоне далеких гор зеленеют холмы, поросшие густым лесом, не умолкая журчит Кладеос, причудливо из</w:t>
        <w:softHyphen/>
        <w:t>вивается между песчаными островками Алфей. Все здесь дышит покоем и миром. Не случайно Олимпия стала местом отдыха и проведения торжеств.</w:t>
      </w:r>
    </w:p>
    <w:p>
      <w:pPr>
        <w:pStyle w:val="Normal"/>
        <w:shd w:fill="FFFFFF" w:val="clear"/>
        <w:autoSpaceDE w:val="false"/>
        <w:rPr>
          <w:color w:val="000000"/>
          <w:sz w:val="26"/>
        </w:rPr>
      </w:pPr>
      <w:r>
        <w:rPr>
          <w:color w:val="000000"/>
          <w:sz w:val="26"/>
          <w:szCs w:val="23"/>
        </w:rPr>
        <w:t>С незапамятных времен здесь находились святилища, куда приходили поклоняться богам древ</w:t>
        <w:softHyphen/>
        <w:t xml:space="preserve">нейшие жители Греции — пеласги, затем ахейцы, а позже переселившиеся на Пелопоннес дорийцы. Уже в середине </w:t>
      </w:r>
      <w:r>
        <w:rPr>
          <w:color w:val="000000"/>
          <w:sz w:val="26"/>
          <w:szCs w:val="23"/>
          <w:lang w:val="en-US"/>
        </w:rPr>
        <w:t>II</w:t>
      </w:r>
      <w:r>
        <w:rPr>
          <w:color w:val="000000"/>
          <w:sz w:val="26"/>
          <w:szCs w:val="23"/>
        </w:rPr>
        <w:t xml:space="preserve"> тысячелетия до н. э. на склонах Крониона были алтари бога земледелия Крона, его матери — богини Геи и жены — богини Реи. В их честь жители окрестных деревень проводили празд</w:t>
        <w:softHyphen/>
        <w:t xml:space="preserve">ники жатвы и танцы с оружием. Примерно в </w:t>
      </w:r>
      <w:r>
        <w:rPr>
          <w:color w:val="000000"/>
          <w:sz w:val="26"/>
          <w:szCs w:val="23"/>
          <w:lang w:val="en-US"/>
        </w:rPr>
        <w:t>XIV</w:t>
      </w:r>
      <w:r>
        <w:rPr>
          <w:color w:val="000000"/>
          <w:sz w:val="26"/>
          <w:szCs w:val="23"/>
        </w:rPr>
        <w:t xml:space="preserve"> — </w:t>
      </w:r>
      <w:r>
        <w:rPr>
          <w:color w:val="000000"/>
          <w:sz w:val="26"/>
          <w:szCs w:val="23"/>
          <w:lang w:val="en-US"/>
        </w:rPr>
        <w:t>XIII</w:t>
      </w:r>
      <w:r>
        <w:rPr>
          <w:color w:val="000000"/>
          <w:sz w:val="26"/>
          <w:szCs w:val="23"/>
        </w:rPr>
        <w:t xml:space="preserve"> вв. до н. э. у подножия Крониона появились святилища новых богов —Зевса и его жены Геры.</w:t>
      </w:r>
    </w:p>
    <w:p>
      <w:pPr>
        <w:pStyle w:val="Normal"/>
        <w:shd w:fill="FFFFFF" w:val="clear"/>
        <w:autoSpaceDE w:val="false"/>
        <w:rPr>
          <w:color w:val="000000"/>
          <w:sz w:val="26"/>
        </w:rPr>
      </w:pPr>
      <w:r>
        <w:rPr>
          <w:color w:val="000000"/>
          <w:sz w:val="26"/>
          <w:szCs w:val="23"/>
        </w:rPr>
        <w:t>Как повествуют античные мифы, первые спортив</w:t>
        <w:softHyphen/>
        <w:t>ные состязания в долине Алфея провел Зевс. Одолев могучих титанов и свергнув своего отца Крона, Зевс стал верховным богом эллинов и в честь своей победы устроил у подножия Крониона состязания по бегу, борьбе, кулачному бою. Боги — участники этих со</w:t>
        <w:softHyphen/>
        <w:t>стязаний — назывались олимпийцами, так как их постоянным местопребыванием древние греки счита</w:t>
        <w:softHyphen/>
        <w:t>ли Олимп — горный массив в Северной Греции. Не потому ли спортивные праздники в долине Алфея назвали олимпийскими? Возможно и другое: пло</w:t>
        <w:softHyphen/>
        <w:t>щадка у подножия Крониона была названа Олимпи</w:t>
        <w:softHyphen/>
        <w:t>ей в связи с сооружением там святилищ олимпий</w:t>
        <w:softHyphen/>
        <w:t>ских богов.</w:t>
      </w:r>
    </w:p>
    <w:p>
      <w:pPr>
        <w:pStyle w:val="Normal"/>
        <w:shd w:fill="FFFFFF" w:val="clear"/>
        <w:autoSpaceDE w:val="false"/>
        <w:rPr>
          <w:color w:val="000000"/>
          <w:sz w:val="26"/>
        </w:rPr>
      </w:pPr>
      <w:r>
        <w:rPr>
          <w:color w:val="000000"/>
          <w:sz w:val="26"/>
          <w:szCs w:val="23"/>
        </w:rPr>
        <w:t>Другой миф рассказывает, что некогда в городе Пизы, недалеко от Олимпии, царствовал Эномай. Оракул предсказал Эномаю, что он погибнет, когда его дочь Гипподамия выйдет замуж. Тогда царь по</w:t>
        <w:softHyphen/>
        <w:t>шел на хитрость: он объявил, что отдаст дочь в жены тому, кто победит его в беге колесниц. Риск для Эномая был невелик, так как у него были самые быстрые кони, подаренные ему богом войны Ареем.</w:t>
      </w:r>
    </w:p>
    <w:p>
      <w:pPr>
        <w:pStyle w:val="Normal"/>
        <w:shd w:fill="FFFFFF" w:val="clear"/>
        <w:autoSpaceDE w:val="false"/>
        <w:rPr>
          <w:color w:val="000000"/>
          <w:sz w:val="26"/>
        </w:rPr>
      </w:pPr>
      <w:r>
        <w:rPr>
          <w:color w:val="000000"/>
          <w:sz w:val="26"/>
          <w:szCs w:val="23"/>
        </w:rPr>
        <w:t>Условия состязания были следующие: Эномай предоставлял противнику право начинать бег пер</w:t>
        <w:softHyphen/>
        <w:t>вым, но, догнав его, пронзал копьем. Тринадцать претендентов на руку Гипподамии пали от копья Эномая. Четырнадцатым женихом стал хитроумный Пелопс. Он подкупил царского возничего Миртила, и тот не закрепил чеку на колеснице своего госпо</w:t>
        <w:softHyphen/>
        <w:t>дина.</w:t>
      </w:r>
    </w:p>
    <w:p>
      <w:pPr>
        <w:pStyle w:val="Normal"/>
        <w:shd w:fill="FFFFFF" w:val="clear"/>
        <w:autoSpaceDE w:val="false"/>
        <w:rPr>
          <w:color w:val="000000"/>
          <w:sz w:val="26"/>
        </w:rPr>
      </w:pPr>
      <w:r>
        <w:rPr>
          <w:color w:val="000000"/>
          <w:sz w:val="26"/>
          <w:szCs w:val="23"/>
        </w:rPr>
        <w:t>Рано утром на берегу Кладеоса встали колесницы Пелопса и Эномая. Едва из-за холма появилось солн</w:t>
        <w:softHyphen/>
        <w:t>це, Пелопс хлестнул лошадей и погнал их по горной дороге. Эномай бросился в погоню. Вот уже догоняют Пелопса чудесные кони Арея. Только выпрямился во весь рост Эномай и поднял тяжелое копье, как соскочило колесо с его колесницы и она опроки</w:t>
        <w:softHyphen/>
        <w:t>нулась. Эномай упал на землю и разбился. Пелопс победил, стал мужем Гипподамии и властелином царства. В честь этой великой победы Пелопс устроил в Олимпии состязания, и были это, якобы, первые Олимпийские игры.</w:t>
      </w:r>
    </w:p>
    <w:p>
      <w:pPr>
        <w:pStyle w:val="Normal"/>
        <w:shd w:fill="FFFFFF" w:val="clear"/>
        <w:autoSpaceDE w:val="false"/>
        <w:rPr>
          <w:color w:val="000000"/>
          <w:sz w:val="26"/>
        </w:rPr>
      </w:pPr>
      <w:r>
        <w:rPr>
          <w:color w:val="000000"/>
          <w:sz w:val="26"/>
          <w:szCs w:val="23"/>
        </w:rPr>
        <w:t>По-видимому, этот миф имеет под собой истори</w:t>
        <w:softHyphen/>
        <w:t>ческую основу. Действительно, в Альтиде находился</w:t>
      </w:r>
    </w:p>
    <w:p>
      <w:pPr>
        <w:pStyle w:val="Normal"/>
        <w:rPr>
          <w:color w:val="000000"/>
          <w:sz w:val="26"/>
          <w:szCs w:val="23"/>
        </w:rPr>
      </w:pPr>
      <w:r>
        <w:rPr>
          <w:color w:val="000000"/>
          <w:sz w:val="26"/>
          <w:szCs w:val="23"/>
        </w:rPr>
        <w:t>Пелопион — могила основателя династии микенских царей-пелопидов, правивших предположительно с 1270 года до н. э. Античный писатель и историк Павсаний писал, что в Олимпии сохранялись могила Гипподамии и Эномая. Следовательно, в память о Пелопсе могли проводиться мемориальные игры. Многие легенды связывают первые соревнования в Олимпии с именем Геракла. Один из мифов расска</w:t>
        <w:softHyphen/>
        <w:t>зывает о том, что элидский царь Авгий приказал Гераклу очистить скотный двор, стойла которого не убирались 30 лет. Казалось, справиться с такой работой невозможно. Но хитроумный Геракл перего</w:t>
        <w:softHyphen/>
        <w:t xml:space="preserve">родил плотиной реку Пеней, и воды ее за один день унесли всю грязь. Царь Авгий обманул Геракла, лишив его награды за труд. Геракл жестоко отомстил Авгию: выступил с войском в поход против Элиды, захватил город и убил Авгия. В честь этой победы Геракл провел в Олимпии игры. </w:t>
      </w:r>
    </w:p>
    <w:p>
      <w:pPr>
        <w:pStyle w:val="Normal"/>
        <w:shd w:fill="FFFFFF" w:val="clear"/>
        <w:autoSpaceDE w:val="false"/>
        <w:rPr>
          <w:color w:val="000000"/>
          <w:sz w:val="26"/>
        </w:rPr>
      </w:pPr>
      <w:r>
        <w:rPr>
          <w:color w:val="000000"/>
          <w:sz w:val="26"/>
          <w:szCs w:val="23"/>
        </w:rPr>
        <w:t>Согласно другому мифу, Геракл с братьями, на</w:t>
        <w:softHyphen/>
        <w:t>правляясь на родину в Фивы, остановился в Олим</w:t>
        <w:softHyphen/>
        <w:t>пии и провел здесь состязания в честь своего предка Пелопса. Сам Геракл отмерил расстояние в один стадий (шестьсот ступней), принял участие в беге на эту дистанцию, победил и в память о победе посадил на берегу Алфея куст оливы.</w:t>
      </w:r>
    </w:p>
    <w:p>
      <w:pPr>
        <w:pStyle w:val="Normal"/>
        <w:shd w:fill="FFFFFF" w:val="clear"/>
        <w:autoSpaceDE w:val="false"/>
        <w:rPr>
          <w:color w:val="000000"/>
          <w:sz w:val="26"/>
        </w:rPr>
      </w:pPr>
      <w:r>
        <w:rPr>
          <w:color w:val="000000"/>
          <w:sz w:val="26"/>
          <w:szCs w:val="23"/>
        </w:rPr>
        <w:t>Очевидные противоречия в мифах о Геракле свя</w:t>
        <w:softHyphen/>
        <w:t>заны с тем, что в античной мифологии первона</w:t>
        <w:softHyphen/>
        <w:t xml:space="preserve">чально были сказания о двух Гераклах — старшем, рожденном на острове Крит, и младшем, рожденном в Фивах, сыне Зевса и царицы Алкмены. В </w:t>
      </w:r>
      <w:r>
        <w:rPr>
          <w:color w:val="000000"/>
          <w:sz w:val="26"/>
          <w:szCs w:val="23"/>
          <w:lang w:val="en-US"/>
        </w:rPr>
        <w:t>XI</w:t>
      </w:r>
      <w:r>
        <w:rPr>
          <w:color w:val="000000"/>
          <w:sz w:val="26"/>
          <w:szCs w:val="23"/>
        </w:rPr>
        <w:t>—</w:t>
      </w:r>
      <w:r>
        <w:rPr>
          <w:color w:val="000000"/>
          <w:sz w:val="26"/>
          <w:szCs w:val="23"/>
          <w:lang w:val="en-US"/>
        </w:rPr>
        <w:t>X</w:t>
      </w:r>
      <w:r>
        <w:rPr>
          <w:color w:val="000000"/>
          <w:sz w:val="26"/>
          <w:szCs w:val="23"/>
        </w:rPr>
        <w:t xml:space="preserve"> вв. до н. э. рассказы о подвигах этих двух богатырей объединились в общий цикл мифов, героем которого стал более близкий эллинам фиванский Геракл. Пав-саний утверждал, что игры в Олимпии проводил Старший Геракл. Одно малоизвестное предание, за</w:t>
        <w:softHyphen/>
        <w:t>писанное Павсанием, рассказывает о потомке Герак</w:t>
        <w:softHyphen/>
        <w:t>ла — Климене, который приплыл с Крита в Олим</w:t>
        <w:softHyphen/>
        <w:t>пию, построил здесь алтарь Зевсу и провел состяза</w:t>
        <w:softHyphen/>
        <w:t>ния на берегу Алфея.</w:t>
      </w:r>
    </w:p>
    <w:p>
      <w:pPr>
        <w:pStyle w:val="Normal"/>
        <w:shd w:fill="FFFFFF" w:val="clear"/>
        <w:autoSpaceDE w:val="false"/>
        <w:rPr>
          <w:color w:val="000000"/>
          <w:sz w:val="26"/>
        </w:rPr>
      </w:pPr>
      <w:r>
        <w:rPr>
          <w:color w:val="000000"/>
          <w:sz w:val="26"/>
          <w:szCs w:val="23"/>
        </w:rPr>
        <w:t>В мифах о возникновении Олимпийских игр име</w:t>
        <w:softHyphen/>
        <w:t>на и основателей так или иначе связаны с островом Крит. Здесь воспитывался Зевс. Пелопс был ца</w:t>
        <w:softHyphen/>
        <w:t>рем Микен — государства, входившего в состав крито-микенской державы. Геракл, проводивший состя</w:t>
        <w:softHyphen/>
        <w:t>зания в Олимпии, был выходцем с Крита. Словом, этот остров заслуживает внимания в исследовании истории Олимпийских игр.</w:t>
      </w:r>
    </w:p>
    <w:p>
      <w:pPr>
        <w:pStyle w:val="Normal"/>
        <w:shd w:fill="FFFFFF" w:val="clear"/>
        <w:autoSpaceDE w:val="false"/>
        <w:rPr>
          <w:color w:val="000000"/>
          <w:sz w:val="26"/>
        </w:rPr>
      </w:pPr>
      <w:r>
        <w:rPr>
          <w:color w:val="000000"/>
          <w:sz w:val="26"/>
          <w:szCs w:val="23"/>
        </w:rPr>
        <w:t xml:space="preserve">С конца </w:t>
      </w:r>
      <w:r>
        <w:rPr>
          <w:color w:val="000000"/>
          <w:sz w:val="26"/>
          <w:szCs w:val="23"/>
          <w:lang w:val="en-US"/>
        </w:rPr>
        <w:t>III</w:t>
      </w:r>
      <w:r>
        <w:rPr>
          <w:color w:val="000000"/>
          <w:sz w:val="26"/>
          <w:szCs w:val="23"/>
        </w:rPr>
        <w:t xml:space="preserve"> до середины </w:t>
      </w:r>
      <w:r>
        <w:rPr>
          <w:color w:val="000000"/>
          <w:sz w:val="26"/>
          <w:szCs w:val="23"/>
          <w:lang w:val="en-US"/>
        </w:rPr>
        <w:t>II</w:t>
      </w:r>
      <w:r>
        <w:rPr>
          <w:color w:val="000000"/>
          <w:sz w:val="26"/>
          <w:szCs w:val="23"/>
        </w:rPr>
        <w:t xml:space="preserve"> тысячелетия до н. э. Крит занимал ведущее положение в Средиземно</w:t>
        <w:softHyphen/>
        <w:t>морье. Этому способствовали природные богатства острова, его многочисленный флот, сравнительная безопасность границ. Критяне поддерживали тесные культурные и экономические связи с материковой Грецией, где они владели колониями в Аттике и Арголиде, имели поселения в Беотии и Фокиде, на островах Кос, Мендос и Делос. Древнейшие святи</w:t>
        <w:softHyphen/>
        <w:t>лища критского происхождения были в Олимпии и Дельфах. С незапамятных времен корабли критян, поднимаясь по Алфею, останавливались в Олимпии. В благодарность за успешно завершенное плавание критяне приносили жертвы богам, и в первую оче</w:t>
        <w:softHyphen/>
        <w:t>редь своему главному богу — Зевсу, культ которого сложился на Крите и лишь позже получил распро</w:t>
        <w:softHyphen/>
        <w:t>странение в материковой Греции.</w:t>
      </w:r>
    </w:p>
    <w:p>
      <w:pPr>
        <w:pStyle w:val="Normal"/>
        <w:shd w:fill="FFFFFF" w:val="clear"/>
        <w:autoSpaceDE w:val="false"/>
        <w:rPr>
          <w:color w:val="000000"/>
          <w:sz w:val="26"/>
        </w:rPr>
      </w:pPr>
      <w:r>
        <w:rPr>
          <w:color w:val="000000"/>
          <w:sz w:val="26"/>
          <w:szCs w:val="23"/>
        </w:rPr>
        <w:t>Критяне считались хорошими мореходами, но их гребные суда со вспомогательным парусным осна</w:t>
        <w:softHyphen/>
        <w:t>щением были небольшими и тесными. Большую часть экипажа составляли гребцы, которым подолгу приходилось сидеть за веслами. После длительного плавания, сойдя на берег, моряки хотели размяться и побегать. Не потому ли древнейшим видом состяза</w:t>
        <w:softHyphen/>
        <w:t>ний в Олимпии был бег?</w:t>
      </w:r>
    </w:p>
    <w:p>
      <w:pPr>
        <w:pStyle w:val="Normal"/>
        <w:shd w:fill="FFFFFF" w:val="clear"/>
        <w:autoSpaceDE w:val="false"/>
        <w:rPr>
          <w:color w:val="000000"/>
          <w:sz w:val="26"/>
        </w:rPr>
      </w:pPr>
      <w:r>
        <w:rPr>
          <w:color w:val="000000"/>
          <w:sz w:val="26"/>
          <w:szCs w:val="23"/>
        </w:rPr>
        <w:t>Как уже упоминалось, Геракл отмерил для состя</w:t>
        <w:softHyphen/>
        <w:t xml:space="preserve">заний дистанцию в шестьсот ступней. Случайно ли это? Ведь такая мера длины применялась в Египте уже в </w:t>
      </w:r>
      <w:r>
        <w:rPr>
          <w:color w:val="000000"/>
          <w:sz w:val="26"/>
          <w:szCs w:val="23"/>
          <w:lang w:val="en-US"/>
        </w:rPr>
        <w:t>III</w:t>
      </w:r>
      <w:r>
        <w:rPr>
          <w:color w:val="000000"/>
          <w:sz w:val="26"/>
          <w:szCs w:val="23"/>
        </w:rPr>
        <w:t xml:space="preserve"> тысячелетии до н. э. и была хорошо из</w:t>
        <w:softHyphen/>
        <w:t>вестна в государствах, поддерживающих с ним куль</w:t>
        <w:softHyphen/>
        <w:t>турные связи, в том числе и на Крите. Можно пред</w:t>
        <w:softHyphen/>
        <w:t>положить, что приплывавшие в Олимпию критяне устраивали там игры по образцу состязаний, про</w:t>
        <w:softHyphen/>
        <w:t xml:space="preserve">водившихся на их родине. Уже в </w:t>
      </w:r>
      <w:r>
        <w:rPr>
          <w:color w:val="000000"/>
          <w:sz w:val="26"/>
          <w:szCs w:val="23"/>
          <w:lang w:val="en-US"/>
        </w:rPr>
        <w:t>XV</w:t>
      </w:r>
      <w:r>
        <w:rPr>
          <w:color w:val="000000"/>
          <w:sz w:val="26"/>
          <w:szCs w:val="23"/>
        </w:rPr>
        <w:t xml:space="preserve"> в. до н. э. на Крите ежегодно проводились Андрогеи — гимна</w:t>
        <w:softHyphen/>
        <w:t>стические и конные состязания в честь царевича Андрогея, сына критского царя Миноса. Кстати, как и Олимпийские игры, Андрогеи проводились под эгидой Зевса.</w:t>
      </w:r>
    </w:p>
    <w:p>
      <w:pPr>
        <w:pStyle w:val="Normal"/>
        <w:shd w:fill="FFFFFF" w:val="clear"/>
        <w:autoSpaceDE w:val="false"/>
        <w:rPr>
          <w:color w:val="000000"/>
          <w:sz w:val="26"/>
        </w:rPr>
      </w:pPr>
      <w:r>
        <w:rPr>
          <w:color w:val="000000"/>
          <w:sz w:val="26"/>
          <w:szCs w:val="23"/>
        </w:rPr>
        <w:t>Во всех мифах о Геракле упоминается посажен</w:t>
        <w:softHyphen/>
        <w:t>ная им в Олимпии олива, которая считалась ста</w:t>
        <w:softHyphen/>
        <w:t>рейшей в Греции. Родина оливковых деревьев — Малая Азия. Следовательно, саженцы были завезены в Грецию, и, вероятнее всего, критскими море</w:t>
        <w:softHyphen/>
        <w:t>ходами.</w:t>
      </w:r>
    </w:p>
    <w:p>
      <w:pPr>
        <w:pStyle w:val="Normal"/>
        <w:shd w:fill="FFFFFF" w:val="clear"/>
        <w:autoSpaceDE w:val="false"/>
        <w:rPr>
          <w:color w:val="000000"/>
          <w:sz w:val="26"/>
        </w:rPr>
      </w:pPr>
      <w:r>
        <w:rPr>
          <w:color w:val="000000"/>
          <w:sz w:val="26"/>
          <w:szCs w:val="23"/>
        </w:rPr>
        <w:t>О влиянии Крита на развитие античного спорта свидетельствует тот факт, что в Древней Греции, насчитывающей более 20 областей и свыше 200 на</w:t>
        <w:softHyphen/>
        <w:t>селенных островов, почти повсеместно устраивались спортивные состязания, но комплексные панэллин-ские (общегреческие) игры регулярно проводились лишь в Арголиде, Аттике, Элиде, Фокиде и на остро</w:t>
        <w:softHyphen/>
        <w:t>вах Делос, Кос, Мендос,— там, где когда-то были колонии или поселения критян.</w:t>
      </w:r>
    </w:p>
    <w:p>
      <w:pPr>
        <w:pStyle w:val="Normal"/>
        <w:shd w:fill="FFFFFF" w:val="clear"/>
        <w:autoSpaceDE w:val="false"/>
        <w:rPr>
          <w:color w:val="000000"/>
          <w:sz w:val="26"/>
        </w:rPr>
      </w:pPr>
      <w:r>
        <w:rPr>
          <w:color w:val="000000"/>
          <w:sz w:val="26"/>
          <w:szCs w:val="23"/>
        </w:rPr>
        <w:t>Значит ли это, что культура спортивных состязаний заимствована греками у критян, или у нее бо</w:t>
        <w:softHyphen/>
        <w:t xml:space="preserve">лее глубокие корни? Спортивные упражнения были широко распространены и у более древних народов. Уже в </w:t>
      </w:r>
      <w:r>
        <w:rPr>
          <w:color w:val="000000"/>
          <w:sz w:val="26"/>
          <w:szCs w:val="23"/>
          <w:lang w:val="en-US"/>
        </w:rPr>
        <w:t>III</w:t>
      </w:r>
      <w:r>
        <w:rPr>
          <w:color w:val="000000"/>
          <w:sz w:val="26"/>
          <w:szCs w:val="23"/>
        </w:rPr>
        <w:t xml:space="preserve"> тысячелетии до н. э. в Древнем Египте проводились состязания по бегу, фехтованию, борьбе, плаванию, стрельбе из лука и другим упраж</w:t>
        <w:softHyphen/>
        <w:t>нениям с соблюдением определенных правил и ого</w:t>
        <w:softHyphen/>
        <w:t>воренных приемов. Например, на рельефах гробни</w:t>
        <w:softHyphen/>
        <w:t xml:space="preserve">цы Бени-Гассана показана последовательность действий борцов — выбор отличительных поясов, </w:t>
      </w:r>
      <w:r>
        <w:rPr>
          <w:color w:val="000000"/>
          <w:sz w:val="26"/>
          <w:szCs w:val="22"/>
        </w:rPr>
        <w:t>принятие исходного положения перед схваткой, виды захватов и проводимых приемов, финальная сцена с поверженным на землю борцом и удержи</w:t>
        <w:softHyphen/>
        <w:t>вающим его победителем. Не менее выразительны изображения фехтовальщиков, бегунов, лучников, гребцов. Все это свидетельствует о том, что в Древ</w:t>
        <w:softHyphen/>
        <w:t>нем Египте за две тысячи лет до н. э. существовала довольно развитая культура спортивных соревнова</w:t>
        <w:softHyphen/>
        <w:t>ний, в том числе комплексных.</w:t>
      </w:r>
    </w:p>
    <w:p>
      <w:pPr>
        <w:pStyle w:val="Normal"/>
        <w:shd w:fill="FFFFFF" w:val="clear"/>
        <w:autoSpaceDE w:val="false"/>
        <w:rPr>
          <w:color w:val="000000"/>
          <w:sz w:val="26"/>
        </w:rPr>
      </w:pPr>
      <w:r>
        <w:rPr>
          <w:color w:val="000000"/>
          <w:sz w:val="26"/>
          <w:szCs w:val="22"/>
        </w:rPr>
        <w:t>Подобные спортивные состязания проводились и в древних сирийских царствах. В городе Амрит у подножия холма на берегу реки Амрит археоло</w:t>
        <w:softHyphen/>
        <w:t>ги обнаружили стадион подковообразной формы с десятиступенчатыми трибунами на двенадцать тысяч зрителей. Рядом находились спортивные пло</w:t>
        <w:softHyphen/>
        <w:t>щадки, бассейн для плавания, храмы. Стадион очень напоминает олимпийский. Даже размеры их почти одинаковы: длина амритского 225 м, ширина 30 м, олимпийского — соответственно 213,7 и 29,6 м. Со</w:t>
        <w:softHyphen/>
        <w:t>впадение удивительное! Ведь стадион в Амрите от</w:t>
        <w:softHyphen/>
        <w:t xml:space="preserve">носится к </w:t>
      </w:r>
      <w:r>
        <w:rPr>
          <w:color w:val="000000"/>
          <w:sz w:val="26"/>
          <w:szCs w:val="22"/>
          <w:lang w:val="en-US"/>
        </w:rPr>
        <w:t>XVIII</w:t>
      </w:r>
      <w:r>
        <w:rPr>
          <w:color w:val="000000"/>
          <w:sz w:val="26"/>
          <w:szCs w:val="22"/>
        </w:rPr>
        <w:t>—</w:t>
      </w:r>
      <w:r>
        <w:rPr>
          <w:color w:val="000000"/>
          <w:sz w:val="26"/>
          <w:szCs w:val="22"/>
          <w:lang w:val="en-US"/>
        </w:rPr>
        <w:t>XVII</w:t>
      </w:r>
      <w:r>
        <w:rPr>
          <w:color w:val="000000"/>
          <w:sz w:val="26"/>
          <w:szCs w:val="22"/>
        </w:rPr>
        <w:t xml:space="preserve"> вв. до н. э., т. е. на тысячу лет «старше» стадиона в Олимпии. И все же это сов</w:t>
        <w:softHyphen/>
        <w:t>падение не случайное. Мостом во времени между Ам-ритом и Олимпией, по-видимому, был остров Крит.</w:t>
      </w:r>
    </w:p>
    <w:p>
      <w:pPr>
        <w:pStyle w:val="Normal"/>
        <w:shd w:fill="FFFFFF" w:val="clear"/>
        <w:autoSpaceDE w:val="false"/>
        <w:rPr>
          <w:color w:val="000000"/>
          <w:sz w:val="26"/>
        </w:rPr>
      </w:pPr>
      <w:r>
        <w:rPr>
          <w:color w:val="000000"/>
          <w:sz w:val="26"/>
          <w:szCs w:val="22"/>
        </w:rPr>
        <w:t xml:space="preserve">Многое свидетельствует о тесных культурных и экономических связях древнейших государств Крита и Ближнего Востока. В .городе Угарите, который в </w:t>
      </w:r>
      <w:r>
        <w:rPr>
          <w:color w:val="000000"/>
          <w:sz w:val="26"/>
          <w:szCs w:val="22"/>
          <w:lang w:val="en-US"/>
        </w:rPr>
        <w:t>XIX</w:t>
      </w:r>
      <w:r>
        <w:rPr>
          <w:color w:val="000000"/>
          <w:sz w:val="26"/>
          <w:szCs w:val="22"/>
        </w:rPr>
        <w:t>—</w:t>
      </w:r>
      <w:r>
        <w:rPr>
          <w:color w:val="000000"/>
          <w:sz w:val="26"/>
          <w:szCs w:val="22"/>
          <w:lang w:val="en-US"/>
        </w:rPr>
        <w:t>XVIII</w:t>
      </w:r>
      <w:r>
        <w:rPr>
          <w:color w:val="000000"/>
          <w:sz w:val="26"/>
          <w:szCs w:val="22"/>
        </w:rPr>
        <w:t xml:space="preserve"> вв. до н. э. был столицей сирийского государства, раскопан целый квартал, который не</w:t>
        <w:softHyphen/>
        <w:t>когда населяли минойцы — жители древнего Крита. Широки были связи Крита с древним Тиром, столи</w:t>
        <w:softHyphen/>
        <w:t xml:space="preserve">цей Финикии — страны прославленных мореходов, чьи корабли бороздили Средиземное море уже в </w:t>
      </w:r>
      <w:r>
        <w:rPr>
          <w:color w:val="000000"/>
          <w:sz w:val="26"/>
          <w:szCs w:val="22"/>
          <w:lang w:val="en-US"/>
        </w:rPr>
        <w:t>III</w:t>
      </w:r>
      <w:r>
        <w:rPr>
          <w:color w:val="000000"/>
          <w:sz w:val="26"/>
          <w:szCs w:val="22"/>
        </w:rPr>
        <w:t xml:space="preserve"> тысячелетии до н. э. А ведь и в финикийских городах проходили спортивные состязания. Ученые находят здесь остатки спортивных сооружений, возраст которых исчисляется многими десятками веков.</w:t>
      </w:r>
    </w:p>
    <w:p>
      <w:pPr>
        <w:pStyle w:val="3"/>
        <w:rPr>
          <w:color w:val="000000"/>
          <w:sz w:val="26"/>
        </w:rPr>
      </w:pPr>
      <w:r>
        <w:rPr>
          <w:color w:val="000000"/>
          <w:sz w:val="26"/>
        </w:rPr>
        <w:t>Несомненно, на развитие спорта в Элладе оказала влияние культура более древних народов, но роди</w:t>
        <w:softHyphen/>
        <w:t>ной Олимпийских игр как уникального общественно-политического и культурного события является Греция.</w:t>
      </w:r>
    </w:p>
    <w:p>
      <w:pPr>
        <w:pStyle w:val="Normal"/>
        <w:shd w:fill="FFFFFF" w:val="clear"/>
        <w:autoSpaceDE w:val="false"/>
        <w:jc w:val="center"/>
        <w:rPr>
          <w:color w:val="000000"/>
          <w:sz w:val="40"/>
        </w:rPr>
      </w:pPr>
      <w:r>
        <w:rPr>
          <w:b/>
          <w:bCs/>
          <w:i/>
          <w:iCs/>
          <w:color w:val="000000"/>
          <w:sz w:val="40"/>
          <w:szCs w:val="47"/>
        </w:rPr>
        <w:t>Благо</w:t>
      </w:r>
    </w:p>
    <w:p>
      <w:pPr>
        <w:pStyle w:val="Normal"/>
        <w:shd w:fill="FFFFFF" w:val="clear"/>
        <w:autoSpaceDE w:val="false"/>
        <w:jc w:val="center"/>
        <w:rPr>
          <w:color w:val="000000"/>
          <w:sz w:val="26"/>
        </w:rPr>
      </w:pPr>
      <w:r>
        <w:rPr>
          <w:b/>
          <w:bCs/>
          <w:i/>
          <w:iCs/>
          <w:color w:val="000000"/>
          <w:sz w:val="40"/>
          <w:szCs w:val="47"/>
        </w:rPr>
        <w:t>священного перемирия</w:t>
      </w:r>
    </w:p>
    <w:p>
      <w:pPr>
        <w:pStyle w:val="Normal"/>
        <w:shd w:fill="FFFFFF" w:val="clear"/>
        <w:autoSpaceDE w:val="false"/>
        <w:rPr>
          <w:color w:val="000000"/>
          <w:sz w:val="26"/>
        </w:rPr>
      </w:pPr>
      <w:r>
        <w:rPr>
          <w:color w:val="000000"/>
          <w:sz w:val="26"/>
          <w:szCs w:val="22"/>
        </w:rPr>
        <w:t>В конце весны олимпийского года из Элиды во все греческие государства направлялись глашатаи спондофоры. С радостью встречали их в эллинских городах. Услышав о прибытии спондофора, кузнец оставлял молот на наковальне, торговец закрывал лавку, гончар торопливо вытирал руки, аристократ спешил облачиться в нарядные одежды.</w:t>
      </w:r>
    </w:p>
    <w:p>
      <w:pPr>
        <w:pStyle w:val="Normal"/>
        <w:shd w:fill="FFFFFF" w:val="clear"/>
        <w:autoSpaceDE w:val="false"/>
        <w:rPr>
          <w:color w:val="000000"/>
          <w:sz w:val="26"/>
        </w:rPr>
      </w:pPr>
      <w:r>
        <w:rPr>
          <w:color w:val="000000"/>
          <w:sz w:val="26"/>
          <w:szCs w:val="22"/>
        </w:rPr>
        <w:t>Все население города собиралось на рыночной площади. В торжественной тишине вестник Элиды оповещал народ о времени начала Олимпийских игр, напоминал правила состязаний и провозглашал традиционный призыв: «Пусть будет свет без убийств и преступлений, без войн и бряцания ору</w:t>
        <w:softHyphen/>
        <w:t>жием!» Отныне во всей Греции устанавливалось священное перемирие — экехерия, а Олимпия объ</w:t>
        <w:softHyphen/>
        <w:t>являлась нейтральной.</w:t>
      </w:r>
    </w:p>
    <w:p>
      <w:pPr>
        <w:pStyle w:val="Normal"/>
        <w:shd w:fill="FFFFFF" w:val="clear"/>
        <w:autoSpaceDE w:val="false"/>
        <w:rPr>
          <w:color w:val="000000"/>
          <w:sz w:val="26"/>
        </w:rPr>
      </w:pPr>
      <w:r>
        <w:rPr>
          <w:color w:val="000000"/>
          <w:sz w:val="26"/>
          <w:szCs w:val="22"/>
        </w:rPr>
        <w:t>Бели вначале Олимпийские игры проводились как сугубо местные праздники, в которых участ</w:t>
        <w:softHyphen/>
        <w:t xml:space="preserve">вовали только жители Элиды, то по мере укрепления в Греции культа Зевса на играх в Олимпии стали </w:t>
      </w:r>
      <w:r>
        <w:rPr>
          <w:color w:val="000000"/>
          <w:sz w:val="26"/>
          <w:szCs w:val="23"/>
        </w:rPr>
        <w:t>выступать представители соседних греческих госу</w:t>
        <w:softHyphen/>
        <w:t>дарств. Спортивные состязания, проводившиеся под покровительством Зевса, давали приемлемый для всех повод к перемирию. Известно, что в 884 году до н. э. между элидским царем Ифитом, правителем Спарты Ликургом и представителем города Пизы Клеосфеном был заключен договор о провозглаше</w:t>
        <w:softHyphen/>
        <w:t>нии священного перемирия на время проведения Олимпийских игр.</w:t>
      </w:r>
    </w:p>
    <w:p>
      <w:pPr>
        <w:pStyle w:val="Normal"/>
        <w:shd w:fill="FFFFFF" w:val="clear"/>
        <w:autoSpaceDE w:val="false"/>
        <w:rPr>
          <w:color w:val="000000"/>
          <w:sz w:val="26"/>
        </w:rPr>
      </w:pPr>
      <w:r>
        <w:rPr>
          <w:color w:val="000000"/>
          <w:sz w:val="26"/>
          <w:szCs w:val="23"/>
        </w:rPr>
        <w:t>Текст договора, выгравированный на медном дис</w:t>
        <w:softHyphen/>
        <w:t>ке, гласил: «Олимпия является священным местом, и тот, кто посмеет вступить в нее с оружием в руках, будет заклеймен как богохульник. Нарушившим волю богов станет и тот, кто, имея возможность, не отомстит богохульнику».</w:t>
      </w:r>
    </w:p>
    <w:p>
      <w:pPr>
        <w:pStyle w:val="Normal"/>
        <w:shd w:fill="FFFFFF" w:val="clear"/>
        <w:autoSpaceDE w:val="false"/>
        <w:rPr>
          <w:color w:val="000000"/>
          <w:sz w:val="26"/>
        </w:rPr>
      </w:pPr>
      <w:r>
        <w:rPr>
          <w:color w:val="000000"/>
          <w:sz w:val="26"/>
          <w:szCs w:val="23"/>
        </w:rPr>
        <w:t xml:space="preserve">Этот диск был вывешен в Олимпии возле алтаря Зевса. Аристотель видел его в середине </w:t>
      </w:r>
      <w:r>
        <w:rPr>
          <w:color w:val="000000"/>
          <w:sz w:val="26"/>
          <w:szCs w:val="23"/>
          <w:lang w:val="en-US"/>
        </w:rPr>
        <w:t>IV</w:t>
      </w:r>
      <w:r>
        <w:rPr>
          <w:color w:val="000000"/>
          <w:sz w:val="26"/>
          <w:szCs w:val="23"/>
        </w:rPr>
        <w:t xml:space="preserve"> в. до н. э. Павсаний, посетивший Олимпию в 170 году н. э., писал, что диск с текстом договора хранился в Герайоне (храме Геры).</w:t>
      </w:r>
    </w:p>
    <w:p>
      <w:pPr>
        <w:pStyle w:val="Normal"/>
        <w:shd w:fill="FFFFFF" w:val="clear"/>
        <w:autoSpaceDE w:val="false"/>
        <w:rPr>
          <w:color w:val="000000"/>
          <w:sz w:val="26"/>
        </w:rPr>
      </w:pPr>
      <w:r>
        <w:rPr>
          <w:color w:val="000000"/>
          <w:sz w:val="26"/>
          <w:szCs w:val="23"/>
        </w:rPr>
        <w:t>Есть основания предполагать, что в договоре о священном перемирии участвовали не отдельные го</w:t>
        <w:softHyphen/>
        <w:t>рода, а союзы племен. Ифит представлял элийцев, Ликург — дорийские племена Мессении и Лаконии, Клеосфен — ахейцев Аркадии и Ахайи. Видимо, по</w:t>
        <w:softHyphen/>
        <w:t>этому условиям договора подчинялись все жители Пелопоннеса.</w:t>
      </w:r>
    </w:p>
    <w:p>
      <w:pPr>
        <w:pStyle w:val="Normal"/>
        <w:shd w:fill="FFFFFF" w:val="clear"/>
        <w:autoSpaceDE w:val="false"/>
        <w:rPr>
          <w:color w:val="000000"/>
          <w:sz w:val="26"/>
        </w:rPr>
      </w:pPr>
      <w:r>
        <w:rPr>
          <w:color w:val="000000"/>
          <w:sz w:val="26"/>
          <w:szCs w:val="23"/>
        </w:rPr>
        <w:t xml:space="preserve">Позже к договору об экехерии присоединились другие народы Греции. В </w:t>
      </w:r>
      <w:r>
        <w:rPr>
          <w:color w:val="000000"/>
          <w:sz w:val="26"/>
          <w:szCs w:val="23"/>
          <w:lang w:val="en-US"/>
        </w:rPr>
        <w:t>VI</w:t>
      </w:r>
      <w:r>
        <w:rPr>
          <w:color w:val="000000"/>
          <w:sz w:val="26"/>
          <w:szCs w:val="23"/>
        </w:rPr>
        <w:t xml:space="preserve"> в. до н. э. священное перемирие признавалось во всем греческом мире. Продолжительность экехерии увеличилась от одного до трех месяцев и включала время перед началом и после окончания Олимпийских игр. Специальными соглашениями, принятыми представителями всех эл</w:t>
        <w:softHyphen/>
        <w:t>линских государств, условия экехерии были дополне</w:t>
        <w:softHyphen/>
        <w:t>ны обязательством не взимать пошлины за проезд в Олимпию и обеспечивать безопасность тех, кто направляется на Олимпийские игры.</w:t>
      </w:r>
    </w:p>
    <w:p>
      <w:pPr>
        <w:pStyle w:val="Normal"/>
        <w:shd w:fill="FFFFFF" w:val="clear"/>
        <w:autoSpaceDE w:val="false"/>
        <w:rPr>
          <w:color w:val="000000"/>
          <w:sz w:val="26"/>
        </w:rPr>
      </w:pPr>
      <w:r>
        <w:rPr>
          <w:color w:val="000000"/>
          <w:sz w:val="26"/>
          <w:szCs w:val="23"/>
        </w:rPr>
        <w:t>Греки верили, что соблюдение перемирия контро</w:t>
        <w:softHyphen/>
        <w:t>лируется самим Зевсом. Это заставляло их строго выполнять предписанные священным перемирием правила. Даже могущественные Спарта и Македония</w:t>
      </w:r>
    </w:p>
    <w:p>
      <w:pPr>
        <w:pStyle w:val="Normal"/>
        <w:shd w:fill="FFFFFF" w:val="clear"/>
        <w:autoSpaceDE w:val="false"/>
        <w:rPr>
          <w:color w:val="000000"/>
          <w:sz w:val="26"/>
        </w:rPr>
      </w:pPr>
      <w:r>
        <w:rPr>
          <w:color w:val="000000"/>
          <w:sz w:val="26"/>
          <w:szCs w:val="23"/>
        </w:rPr>
        <w:t>вынуждены были выплачивать значительные штра</w:t>
        <w:softHyphen/>
        <w:t>фы за нарушение экехерии.</w:t>
      </w:r>
    </w:p>
    <w:p>
      <w:pPr>
        <w:pStyle w:val="Normal"/>
        <w:shd w:fill="FFFFFF" w:val="clear"/>
        <w:autoSpaceDE w:val="false"/>
        <w:rPr>
          <w:color w:val="000000"/>
          <w:sz w:val="26"/>
        </w:rPr>
      </w:pPr>
      <w:r>
        <w:rPr>
          <w:color w:val="000000"/>
          <w:sz w:val="26"/>
          <w:szCs w:val="23"/>
        </w:rPr>
        <w:t>Но не только страх перед Зевсом побуждал греков соблюдать мир. Время священного перемирия было, наверно, единственным временем, когда можно было свободно проехать по всей Греции, обычно раздира</w:t>
        <w:softHyphen/>
        <w:t>емой междуусобными войнами. На время игр в Олим</w:t>
        <w:softHyphen/>
        <w:t>пию собирались делегации всех эллинских госу</w:t>
        <w:softHyphen/>
        <w:t>дарств, сюда привозили образцы новых товаров, здесь совершали торговые сделки, решали спорные вопросы, заключали мирные договоры, политические и военные союзы. Так, мирный договор 445 года до н. э. между Афинами и Спартой был заключен в Олимпии. Его условия были высечены на каменной стеле в Альтиде.</w:t>
      </w:r>
    </w:p>
    <w:p>
      <w:pPr>
        <w:pStyle w:val="Normal"/>
        <w:shd w:fill="FFFFFF" w:val="clear"/>
        <w:autoSpaceDE w:val="false"/>
        <w:rPr>
          <w:color w:val="000000"/>
          <w:sz w:val="26"/>
        </w:rPr>
      </w:pPr>
      <w:r>
        <w:rPr>
          <w:color w:val="000000"/>
          <w:sz w:val="26"/>
          <w:szCs w:val="23"/>
        </w:rPr>
        <w:t>В Олимпии находились сокровищницы некоторых греческих городов, которые верили в неприкосновен</w:t>
        <w:softHyphen/>
        <w:t>ность Альтиды больше, чем в прочность собствен</w:t>
        <w:softHyphen/>
        <w:t>ных крепостных стен. Здесь производились межго</w:t>
        <w:softHyphen/>
        <w:t>сударственные финансовые расчеты, обмен денег, выдача ссуд, взимались штрафы и долги.</w:t>
      </w:r>
    </w:p>
    <w:p>
      <w:pPr>
        <w:pStyle w:val="Normal"/>
        <w:shd w:fill="FFFFFF" w:val="clear"/>
        <w:autoSpaceDE w:val="false"/>
        <w:rPr>
          <w:color w:val="000000"/>
          <w:sz w:val="26"/>
        </w:rPr>
      </w:pPr>
      <w:r>
        <w:rPr>
          <w:color w:val="000000"/>
          <w:sz w:val="26"/>
          <w:szCs w:val="23"/>
        </w:rPr>
        <w:t>Во время игр в Олимпию приезжали видные поли</w:t>
        <w:softHyphen/>
        <w:t>тические деятели, лучшие представители античной науки и культуры.</w:t>
      </w:r>
    </w:p>
    <w:p>
      <w:pPr>
        <w:pStyle w:val="Normal"/>
        <w:shd w:fill="FFFFFF" w:val="clear"/>
        <w:autoSpaceDE w:val="false"/>
        <w:rPr>
          <w:color w:val="000000"/>
          <w:sz w:val="26"/>
        </w:rPr>
      </w:pPr>
      <w:r>
        <w:rPr>
          <w:color w:val="000000"/>
          <w:sz w:val="26"/>
          <w:szCs w:val="23"/>
        </w:rPr>
        <w:t>С арены олимпийского стадиона блестящий ора</w:t>
        <w:softHyphen/>
        <w:t>тор Исократ призывал греков к объединению против персов. Неистовый Демосфен обращал к народу свои пламенные речи— «филиппики», обвиняющие маке</w:t>
        <w:softHyphen/>
        <w:t>донского царя Филиппа в покушении на свободу Эллады. Отцы истории Геродот и Фукидид со сту</w:t>
        <w:softHyphen/>
        <w:t>пенек храмов Альтиды читали отрывки из своих сочинений. Здесь выступали великие философы Пла</w:t>
        <w:softHyphen/>
        <w:t>тон, Сократ, Анаксагор, Диоген, Фалес Милетский и Гераклит из Эфеса.</w:t>
      </w:r>
    </w:p>
    <w:p>
      <w:pPr>
        <w:pStyle w:val="Normal"/>
        <w:shd w:fill="FFFFFF" w:val="clear"/>
        <w:autoSpaceDE w:val="false"/>
        <w:rPr>
          <w:color w:val="000000"/>
          <w:sz w:val="26"/>
        </w:rPr>
      </w:pPr>
      <w:r>
        <w:rPr>
          <w:color w:val="000000"/>
          <w:sz w:val="26"/>
          <w:szCs w:val="23"/>
        </w:rPr>
        <w:t>Когда наступала вечерняя прохлада, гости Олим</w:t>
        <w:softHyphen/>
        <w:t>пии за пиршественными столами восторженно руко</w:t>
        <w:softHyphen/>
        <w:t>плескали самым знаменитым поэтам Греции Пинда-ру, Семониду, Еврипиду и Архилоху, посвящавшим свои лучшие произведения красоте состязаний и доб</w:t>
        <w:softHyphen/>
        <w:t>лести олимпиоников.</w:t>
      </w:r>
    </w:p>
    <w:p>
      <w:pPr>
        <w:pStyle w:val="Normal"/>
        <w:shd w:fill="FFFFFF" w:val="clear"/>
        <w:autoSpaceDE w:val="false"/>
        <w:rPr>
          <w:color w:val="000000"/>
          <w:sz w:val="26"/>
        </w:rPr>
      </w:pPr>
      <w:r>
        <w:rPr>
          <w:color w:val="000000"/>
          <w:sz w:val="26"/>
          <w:szCs w:val="23"/>
        </w:rPr>
        <w:t>Чтобы увидеть лучших атлетов Эллады, в Олим</w:t>
        <w:softHyphen/>
        <w:t>пию приезжали скульпторы и художники. Участни</w:t>
      </w:r>
      <w:r>
        <w:rPr>
          <w:color w:val="000000"/>
          <w:sz w:val="26"/>
          <w:szCs w:val="22"/>
        </w:rPr>
        <w:t>ки Олимпийских игр были идеальной натурой. Не случайно Олимпия объединяла скульпторов разных греческих городов. Здесь создавали замечательные творения великие скульпторы Древней Гре</w:t>
        <w:softHyphen/>
        <w:t>ции — афиняне Фидий и Пракситель, аргосец Поликлет, Лисипп из Сикиона, галикаркасец Скопас и другие. Храмы и служебные помещения Олимпии были украшены статуями и художественной резь</w:t>
        <w:softHyphen/>
        <w:t>бой. В храме Геры статуй и барельефов было так мно</w:t>
        <w:softHyphen/>
        <w:t>го, что Герайон напоминал музей.</w:t>
      </w:r>
    </w:p>
    <w:p>
      <w:pPr>
        <w:pStyle w:val="Normal"/>
        <w:shd w:fill="FFFFFF" w:val="clear"/>
        <w:autoSpaceDE w:val="false"/>
        <w:rPr>
          <w:color w:val="000000"/>
          <w:sz w:val="26"/>
        </w:rPr>
      </w:pPr>
      <w:r>
        <w:rPr>
          <w:color w:val="000000"/>
          <w:sz w:val="26"/>
          <w:szCs w:val="22"/>
        </w:rPr>
        <w:t>Архитекторы и ваятели многих городов Греции участвовали в создании одного из величественней</w:t>
        <w:softHyphen/>
        <w:t>ших зданий Эллады — Олимпийского храма Зевса. Он возвышался над Альтидой более чем на 20 мет</w:t>
        <w:softHyphen/>
        <w:t>ров. В храме находилось одно из чудес античного мира — двенадцатиметровая статуя Зевса из золота и слоновой кости, созданная величайшим скульпто</w:t>
        <w:softHyphen/>
        <w:t>ром Фидием, который работал над ней около восьми лет. Об этом выдающемся произведении искусства греки говорили: «Самое большое несчастье — это умереть, не увидев статую Зевса в Олимпии».</w:t>
      </w:r>
    </w:p>
    <w:p>
      <w:pPr>
        <w:pStyle w:val="Normal"/>
        <w:shd w:fill="FFFFFF" w:val="clear"/>
        <w:autoSpaceDE w:val="false"/>
        <w:rPr>
          <w:color w:val="000000"/>
          <w:sz w:val="26"/>
        </w:rPr>
      </w:pPr>
      <w:r>
        <w:rPr>
          <w:color w:val="000000"/>
          <w:sz w:val="26"/>
          <w:szCs w:val="22"/>
        </w:rPr>
        <w:t>Священное перемир'ие сделало Олимпию центром общегреческой национальной культуры. Олимпий</w:t>
        <w:softHyphen/>
        <w:t>ские игры были не только выдающимся спортивным событием. Они во многом способствовали сближению греческих племен, формированию единого языка, развитию экономики и культуры.</w:t>
      </w:r>
    </w:p>
    <w:p>
      <w:pPr>
        <w:pStyle w:val="Heading2"/>
        <w:rPr>
          <w:color w:val="000000"/>
          <w:sz w:val="40"/>
        </w:rPr>
      </w:pPr>
      <w:r>
        <w:rPr>
          <w:color w:val="000000"/>
          <w:sz w:val="40"/>
        </w:rPr>
        <w:t>Игры Олимпиад</w:t>
      </w:r>
    </w:p>
    <w:p>
      <w:pPr>
        <w:pStyle w:val="Normal"/>
        <w:shd w:fill="FFFFFF" w:val="clear"/>
        <w:autoSpaceDE w:val="false"/>
        <w:rPr>
          <w:color w:val="000000"/>
          <w:sz w:val="26"/>
        </w:rPr>
      </w:pPr>
      <w:r>
        <w:rPr>
          <w:color w:val="000000"/>
          <w:sz w:val="26"/>
          <w:szCs w:val="22"/>
        </w:rPr>
        <w:t>Во все времена года, в памятные даты, перед началом полевых работ и после жатвы — по самым разным поводам в античных городах проводились состязания атлетов. Большинство игр носило мест</w:t>
        <w:softHyphen/>
        <w:t>ный характер, но были и такие, которые собирали участников из многих эллинских государств. Это Алкатаи — мужские состязания в г. Мегары, спар</w:t>
        <w:softHyphen/>
        <w:t>танские праздники в честь Ахилла, состязания для женщин — Гереи в Олимпии и Аргосе и Арте-мидии в Спарте, Гермеи — общие для юношей и девушек состязания в Горгиппии (ныне г. Анапа) и другие.</w:t>
      </w:r>
    </w:p>
    <w:p>
      <w:pPr>
        <w:pStyle w:val="Normal"/>
        <w:shd w:fill="FFFFFF" w:val="clear"/>
        <w:autoSpaceDE w:val="false"/>
        <w:rPr>
          <w:color w:val="000000"/>
          <w:sz w:val="26"/>
        </w:rPr>
      </w:pPr>
      <w:r>
        <w:rPr>
          <w:color w:val="000000"/>
          <w:sz w:val="26"/>
          <w:szCs w:val="22"/>
        </w:rPr>
        <w:t>Но особое место в античном мире занимали такие панэллинские состязания, как Олимпийские игры, Истмии, Панафинеи, Немей, Пифии, Гераклеи и Делии, составлявшие удивительно стройную систему общегреческих спортивных праздников. Они прово</w:t>
        <w:softHyphen/>
        <w:t>дились в четырехлетний период между Олимпий</w:t>
        <w:softHyphen/>
        <w:t>скими играми, который назывался олимпиадой.</w:t>
      </w:r>
    </w:p>
    <w:p>
      <w:pPr>
        <w:pStyle w:val="Normal"/>
        <w:shd w:fill="FFFFFF" w:val="clear"/>
        <w:autoSpaceDE w:val="false"/>
        <w:rPr>
          <w:color w:val="000000"/>
          <w:sz w:val="26"/>
        </w:rPr>
      </w:pPr>
      <w:r>
        <w:rPr>
          <w:color w:val="000000"/>
          <w:sz w:val="26"/>
          <w:szCs w:val="22"/>
        </w:rPr>
        <w:t xml:space="preserve">Олимпиады носили имена победителей в беге на </w:t>
      </w:r>
      <w:r>
        <w:rPr>
          <w:color w:val="000000"/>
          <w:sz w:val="26"/>
          <w:szCs w:val="23"/>
        </w:rPr>
        <w:t>один стадий. Эти имена вырезались на мраморной стеле, установленной в Альтиде в 776 году до н. э. Олимпийские игры были настолько популярны, что олимпиады стали обще греческой мерой времени (равной 1425 дням), введение которой было очень важно для Древней Греции, где каждое государство имело свой календарь.</w:t>
      </w:r>
    </w:p>
    <w:p>
      <w:pPr>
        <w:pStyle w:val="Normal"/>
        <w:shd w:fill="FFFFFF" w:val="clear"/>
        <w:autoSpaceDE w:val="false"/>
        <w:rPr>
          <w:color w:val="000000"/>
          <w:sz w:val="26"/>
        </w:rPr>
      </w:pPr>
      <w:r>
        <w:rPr>
          <w:color w:val="000000"/>
          <w:sz w:val="26"/>
          <w:szCs w:val="23"/>
        </w:rPr>
        <w:t xml:space="preserve">В </w:t>
      </w:r>
      <w:r>
        <w:rPr>
          <w:color w:val="000000"/>
          <w:sz w:val="26"/>
          <w:szCs w:val="23"/>
          <w:lang w:val="en-US"/>
        </w:rPr>
        <w:t>III</w:t>
      </w:r>
      <w:r>
        <w:rPr>
          <w:color w:val="000000"/>
          <w:sz w:val="26"/>
          <w:szCs w:val="23"/>
        </w:rPr>
        <w:t xml:space="preserve"> в. до н. э. римский историк Тимей, составляя хронологию эллинов, начал ее с олимпиады Корэба (776—773 гг. до н. э.) — первого известного Тимею олимпионика, одержавшего победу на Олимпийских играх 776 года до н. э. В последующем в хронологии Тимея были значительные пробелы, так как постоян</w:t>
        <w:softHyphen/>
        <w:t>ными записи олимпиоников стали лишь с 580 года до н. э. К этому времени укрепились межгосударст</w:t>
        <w:softHyphen/>
        <w:t>венные связи эллинов и окончательно сложилась система общегреческих состязаний, включающая игры в Олимпии и других областях Эллады.</w:t>
      </w:r>
    </w:p>
    <w:p>
      <w:pPr>
        <w:pStyle w:val="Normal"/>
        <w:shd w:fill="FFFFFF" w:val="clear"/>
        <w:autoSpaceDE w:val="false"/>
        <w:rPr>
          <w:color w:val="000000"/>
          <w:sz w:val="26"/>
        </w:rPr>
      </w:pPr>
      <w:r>
        <w:rPr>
          <w:i/>
          <w:iCs/>
          <w:color w:val="000000"/>
          <w:sz w:val="26"/>
          <w:szCs w:val="23"/>
        </w:rPr>
        <w:t xml:space="preserve">Истмийские игры, </w:t>
      </w:r>
      <w:r>
        <w:rPr>
          <w:color w:val="000000"/>
          <w:sz w:val="26"/>
          <w:szCs w:val="23"/>
        </w:rPr>
        <w:t>или Истмии, проводились в честь бога морей Посейдона на Истмийском пере</w:t>
        <w:softHyphen/>
        <w:t xml:space="preserve">шейке возле Коринфа каждые два года — во второй и четвертый годы олимпиады. Запись победителей Истмии велась с 583 года до н. э. Однако начало игр восходит, по-видимому, к середине </w:t>
      </w:r>
      <w:r>
        <w:rPr>
          <w:color w:val="000000"/>
          <w:sz w:val="26"/>
          <w:szCs w:val="23"/>
          <w:lang w:val="en-US"/>
        </w:rPr>
        <w:t>II</w:t>
      </w:r>
      <w:r>
        <w:rPr>
          <w:color w:val="000000"/>
          <w:sz w:val="26"/>
          <w:szCs w:val="23"/>
        </w:rPr>
        <w:t xml:space="preserve"> тысячелетия до н. э., потому что ко времени расцвета древнегре</w:t>
        <w:softHyphen/>
        <w:t>ческих государств эти состязания были уже тради</w:t>
        <w:softHyphen/>
        <w:t>ционным и регулярно проводившимся праздником. Возникнув как погребальные игры, Истмии были преобразованы афинским царем Тесеем в комплекс</w:t>
        <w:softHyphen/>
        <w:t>ные спортивные состязания союзных племен Аттики и Арголиды. Позже к играм стали допускать атле</w:t>
        <w:softHyphen/>
        <w:t>тов других эллинских государств.</w:t>
      </w:r>
    </w:p>
    <w:p>
      <w:pPr>
        <w:pStyle w:val="Normal"/>
        <w:shd w:fill="FFFFFF" w:val="clear"/>
        <w:autoSpaceDE w:val="false"/>
        <w:rPr>
          <w:color w:val="000000"/>
          <w:sz w:val="26"/>
        </w:rPr>
      </w:pPr>
      <w:r>
        <w:rPr>
          <w:color w:val="000000"/>
          <w:sz w:val="26"/>
          <w:szCs w:val="23"/>
        </w:rPr>
        <w:t>Программа Истмии включала бег, пятиборье, борьбу, кулачный бой, панкратион, гонки колесниц и скачки. Не менее популярными были гимнастиче</w:t>
        <w:softHyphen/>
        <w:t>ские и конные состязания.</w:t>
      </w:r>
    </w:p>
    <w:p>
      <w:pPr>
        <w:pStyle w:val="Normal"/>
        <w:shd w:fill="FFFFFF" w:val="clear"/>
        <w:autoSpaceDE w:val="false"/>
        <w:rPr>
          <w:color w:val="000000"/>
          <w:sz w:val="26"/>
        </w:rPr>
      </w:pPr>
      <w:r>
        <w:rPr>
          <w:color w:val="000000"/>
          <w:sz w:val="26"/>
          <w:szCs w:val="23"/>
        </w:rPr>
        <w:t>Истмии играли важную роль в формировании общенациональной культуры греков. В мусических (от греческого музы — богини пения, поэзии, ис</w:t>
        <w:softHyphen/>
        <w:t>кусств и науки) состязаниях Истмии участвовали пи</w:t>
        <w:softHyphen/>
        <w:t>сатели, поэты, певцы и музыканты Средней и многих областей Северной Греции, Пелопоннеса, островов,</w:t>
      </w:r>
    </w:p>
    <w:p>
      <w:pPr>
        <w:pStyle w:val="Normal"/>
        <w:shd w:fill="FFFFFF" w:val="clear"/>
        <w:autoSpaceDE w:val="false"/>
        <w:rPr>
          <w:color w:val="000000"/>
          <w:sz w:val="26"/>
        </w:rPr>
      </w:pPr>
      <w:r>
        <w:rPr>
          <w:color w:val="000000"/>
          <w:sz w:val="26"/>
          <w:szCs w:val="23"/>
        </w:rPr>
        <w:t>Традиционной наградой победителей Истмийских игр был венок из листьев сельдерея или ветвей сосны-пинии с вплетенным листом пальмы.</w:t>
      </w:r>
    </w:p>
    <w:p>
      <w:pPr>
        <w:pStyle w:val="Normal"/>
        <w:shd w:fill="FFFFFF" w:val="clear"/>
        <w:autoSpaceDE w:val="false"/>
        <w:rPr>
          <w:color w:val="000000"/>
          <w:sz w:val="26"/>
        </w:rPr>
      </w:pPr>
      <w:r>
        <w:rPr>
          <w:color w:val="000000"/>
          <w:sz w:val="26"/>
          <w:szCs w:val="23"/>
        </w:rPr>
        <w:t>Во время проведения Истмии объявлялся свя</w:t>
        <w:softHyphen/>
        <w:t>щенный мир, однако соблюдался он не так строго, как во время Олимпийских игр.</w:t>
      </w:r>
    </w:p>
    <w:p>
      <w:pPr>
        <w:pStyle w:val="Normal"/>
        <w:shd w:fill="FFFFFF" w:val="clear"/>
        <w:autoSpaceDE w:val="false"/>
        <w:rPr>
          <w:color w:val="000000"/>
          <w:sz w:val="26"/>
        </w:rPr>
      </w:pPr>
      <w:r>
        <w:rPr>
          <w:color w:val="000000"/>
          <w:sz w:val="26"/>
          <w:szCs w:val="23"/>
        </w:rPr>
        <w:t>Немаловажное значение имели Истмии в полити</w:t>
        <w:softHyphen/>
        <w:t>ческой и экономической жизни греков. Во время игр заключались договоры и соглашения, тексты кото</w:t>
        <w:softHyphen/>
        <w:t>рых вывешивались на специальном столбе в сосновой роще возле храма Посейдона.</w:t>
      </w:r>
    </w:p>
    <w:p>
      <w:pPr>
        <w:pStyle w:val="Normal"/>
        <w:shd w:fill="FFFFFF" w:val="clear"/>
        <w:autoSpaceDE w:val="false"/>
        <w:rPr>
          <w:color w:val="000000"/>
          <w:sz w:val="26"/>
        </w:rPr>
      </w:pPr>
      <w:r>
        <w:rPr>
          <w:color w:val="000000"/>
          <w:sz w:val="26"/>
          <w:szCs w:val="23"/>
        </w:rPr>
        <w:t xml:space="preserve">С именем Тесея связаны и </w:t>
      </w:r>
      <w:r>
        <w:rPr>
          <w:i/>
          <w:iCs/>
          <w:color w:val="000000"/>
          <w:sz w:val="26"/>
          <w:szCs w:val="23"/>
        </w:rPr>
        <w:t xml:space="preserve">Панафинейские игры </w:t>
      </w:r>
      <w:r>
        <w:rPr>
          <w:color w:val="000000"/>
          <w:sz w:val="26"/>
          <w:szCs w:val="23"/>
        </w:rPr>
        <w:t>в Афинах. Первоначально это был местный общин</w:t>
        <w:softHyphen/>
        <w:t>ный праздник — Афинеи, проводившийся ежегодно в честь покровительницы города — Афины Полиады (т. е. городской). Этот праздник учредил царь Эрихтоний.</w:t>
      </w:r>
    </w:p>
    <w:p>
      <w:pPr>
        <w:pStyle w:val="Normal"/>
        <w:shd w:fill="FFFFFF" w:val="clear"/>
        <w:autoSpaceDE w:val="false"/>
        <w:rPr>
          <w:color w:val="000000"/>
          <w:sz w:val="26"/>
        </w:rPr>
      </w:pPr>
      <w:r>
        <w:rPr>
          <w:color w:val="000000"/>
          <w:sz w:val="26"/>
          <w:szCs w:val="23"/>
        </w:rPr>
        <w:t>Тесей  стал  проводить  один  раз  в  четыре  года так называемые Великие Панафинеи — игры, на ко</w:t>
        <w:softHyphen/>
        <w:t>торые   приглашали   жителей   других   государств — союзников Афин.</w:t>
      </w:r>
    </w:p>
    <w:p>
      <w:pPr>
        <w:pStyle w:val="Normal"/>
        <w:shd w:fill="FFFFFF" w:val="clear"/>
        <w:autoSpaceDE w:val="false"/>
        <w:rPr>
          <w:color w:val="000000"/>
          <w:sz w:val="26"/>
        </w:rPr>
      </w:pPr>
      <w:r>
        <w:rPr>
          <w:color w:val="000000"/>
          <w:sz w:val="26"/>
          <w:szCs w:val="23"/>
        </w:rPr>
        <w:t>Согласно греческой мифологии, он впервые про</w:t>
        <w:softHyphen/>
        <w:t>вел Панафинеи после возвращения с Крита, где побе</w:t>
        <w:softHyphen/>
        <w:t>дил принадлежавшее царю Миносу чудовище Мино</w:t>
        <w:softHyphen/>
        <w:t>тавра и избавил Афины от страшной дани: афиняне должны были приносить в жертву Минотавру юно</w:t>
        <w:softHyphen/>
        <w:t>шей и девушек.</w:t>
      </w:r>
    </w:p>
    <w:p>
      <w:pPr>
        <w:pStyle w:val="Normal"/>
        <w:shd w:fill="FFFFFF" w:val="clear"/>
        <w:autoSpaceDE w:val="false"/>
        <w:rPr>
          <w:color w:val="000000"/>
          <w:sz w:val="26"/>
        </w:rPr>
      </w:pPr>
      <w:r>
        <w:rPr>
          <w:color w:val="000000"/>
          <w:sz w:val="26"/>
          <w:szCs w:val="23"/>
        </w:rPr>
        <w:t>По-видимому, в этом мифе отразились воспоми</w:t>
        <w:softHyphen/>
        <w:t>нания о том времени, когда Аттика (и ее столица Афины) была колонией Крита. Древнегреческий историк Фукидид описывал Тесея как историческую личность — афинского вождя, высадившегося с вой</w:t>
        <w:softHyphen/>
        <w:t xml:space="preserve">ском на Крите во второй половине </w:t>
      </w:r>
      <w:r>
        <w:rPr>
          <w:color w:val="000000"/>
          <w:sz w:val="26"/>
          <w:szCs w:val="23"/>
          <w:lang w:val="en-US"/>
        </w:rPr>
        <w:t>XV</w:t>
      </w:r>
      <w:r>
        <w:rPr>
          <w:color w:val="000000"/>
          <w:sz w:val="26"/>
          <w:szCs w:val="23"/>
        </w:rPr>
        <w:t xml:space="preserve"> в. до н. э., разгромившего критян и объединившего аттические племена под властью Афин.</w:t>
      </w:r>
    </w:p>
    <w:p>
      <w:pPr>
        <w:pStyle w:val="Normal"/>
        <w:shd w:fill="FFFFFF" w:val="clear"/>
        <w:autoSpaceDE w:val="false"/>
        <w:rPr>
          <w:color w:val="000000"/>
          <w:sz w:val="26"/>
        </w:rPr>
      </w:pPr>
      <w:r>
        <w:rPr>
          <w:color w:val="000000"/>
          <w:sz w:val="26"/>
          <w:szCs w:val="23"/>
        </w:rPr>
        <w:t>Панафинеи проводились в августе третьего года каждой олимпиады и включали конные, гимнасти</w:t>
        <w:softHyphen/>
        <w:t>ческие и аналогичные истмийским мусические состязания.</w:t>
      </w:r>
    </w:p>
    <w:p>
      <w:pPr>
        <w:pStyle w:val="Normal"/>
        <w:shd w:fill="FFFFFF" w:val="clear"/>
        <w:autoSpaceDE w:val="false"/>
        <w:rPr>
          <w:color w:val="000000"/>
          <w:sz w:val="26"/>
        </w:rPr>
      </w:pPr>
      <w:r>
        <w:rPr>
          <w:color w:val="000000"/>
          <w:sz w:val="26"/>
          <w:szCs w:val="23"/>
        </w:rPr>
        <w:t>Победителей игр награждали оливковыми венка</w:t>
        <w:softHyphen/>
        <w:t xml:space="preserve">ми и амфорами с освященным оливковым маслом. В Афинах изготавливали специальные амфоры с </w:t>
      </w:r>
      <w:r>
        <w:rPr>
          <w:color w:val="000000"/>
          <w:sz w:val="26"/>
          <w:szCs w:val="22"/>
        </w:rPr>
        <w:t>изображением видов состязаний. Такие награды по</w:t>
        <w:softHyphen/>
        <w:t>лучили распространение в других античных государ</w:t>
        <w:softHyphen/>
        <w:t xml:space="preserve">ствах и их колониях. Позже, в </w:t>
      </w:r>
      <w:r>
        <w:rPr>
          <w:color w:val="000000"/>
          <w:sz w:val="26"/>
          <w:szCs w:val="22"/>
          <w:lang w:val="en-US"/>
        </w:rPr>
        <w:t>I</w:t>
      </w:r>
      <w:r>
        <w:rPr>
          <w:color w:val="000000"/>
          <w:sz w:val="26"/>
          <w:szCs w:val="22"/>
        </w:rPr>
        <w:t>—</w:t>
      </w:r>
      <w:r>
        <w:rPr>
          <w:color w:val="000000"/>
          <w:sz w:val="26"/>
          <w:szCs w:val="22"/>
          <w:lang w:val="en-US"/>
        </w:rPr>
        <w:t>II</w:t>
      </w:r>
      <w:r>
        <w:rPr>
          <w:color w:val="000000"/>
          <w:sz w:val="26"/>
          <w:szCs w:val="22"/>
        </w:rPr>
        <w:t xml:space="preserve"> вв. н. э., амфоры стали заменять кубками.</w:t>
      </w:r>
    </w:p>
    <w:p>
      <w:pPr>
        <w:pStyle w:val="Normal"/>
        <w:shd w:fill="FFFFFF" w:val="clear"/>
        <w:autoSpaceDE w:val="false"/>
        <w:rPr>
          <w:color w:val="000000"/>
          <w:sz w:val="26"/>
        </w:rPr>
      </w:pPr>
      <w:r>
        <w:rPr>
          <w:color w:val="000000"/>
          <w:sz w:val="26"/>
          <w:szCs w:val="22"/>
        </w:rPr>
        <w:t>Для игр в Афинах был построен подковообразный стадион со ступенчатыми трибунами примерно на 50 тысяч мест и ареной длиной 204 и шириной 33,4 м, где проводились гимнастические состязания в беге, прыжках, метании, борьбе и кулачном бое. Здесь выступали музыканты, поэты и певцы. Конные состязания проводились за чертой города у крепост</w:t>
        <w:softHyphen/>
        <w:t>ных стен, которые превращались в зрительские три</w:t>
        <w:softHyphen/>
        <w:t>буны.</w:t>
      </w:r>
    </w:p>
    <w:p>
      <w:pPr>
        <w:pStyle w:val="Normal"/>
        <w:shd w:fill="FFFFFF" w:val="clear"/>
        <w:autoSpaceDE w:val="false"/>
        <w:rPr>
          <w:color w:val="000000"/>
          <w:sz w:val="26"/>
        </w:rPr>
      </w:pPr>
      <w:r>
        <w:rPr>
          <w:color w:val="000000"/>
          <w:sz w:val="26"/>
          <w:szCs w:val="22"/>
        </w:rPr>
        <w:t>На острове Делос в годы проведения Олимпий</w:t>
        <w:softHyphen/>
        <w:t xml:space="preserve">ских игр проходили общегреческие игры — </w:t>
      </w:r>
      <w:r>
        <w:rPr>
          <w:i/>
          <w:iCs/>
          <w:color w:val="000000"/>
          <w:sz w:val="26"/>
          <w:szCs w:val="22"/>
        </w:rPr>
        <w:t xml:space="preserve">Делии, </w:t>
      </w:r>
      <w:r>
        <w:rPr>
          <w:color w:val="000000"/>
          <w:sz w:val="26"/>
          <w:szCs w:val="22"/>
        </w:rPr>
        <w:t>посвященные Аполлону и поэтому иногда называ</w:t>
        <w:softHyphen/>
        <w:t>емые Аполлонеями.</w:t>
      </w:r>
    </w:p>
    <w:p>
      <w:pPr>
        <w:pStyle w:val="Normal"/>
        <w:shd w:fill="FFFFFF" w:val="clear"/>
        <w:autoSpaceDE w:val="false"/>
        <w:rPr>
          <w:color w:val="000000"/>
          <w:sz w:val="26"/>
        </w:rPr>
      </w:pPr>
      <w:r>
        <w:rPr>
          <w:color w:val="000000"/>
          <w:sz w:val="26"/>
          <w:szCs w:val="22"/>
        </w:rPr>
        <w:t xml:space="preserve">В Греции культ Аполлона распространился в </w:t>
      </w:r>
      <w:r>
        <w:rPr>
          <w:color w:val="000000"/>
          <w:sz w:val="26"/>
          <w:szCs w:val="22"/>
          <w:lang w:val="en-US"/>
        </w:rPr>
        <w:t>XV</w:t>
      </w:r>
      <w:r>
        <w:rPr>
          <w:color w:val="000000"/>
          <w:sz w:val="26"/>
          <w:szCs w:val="22"/>
        </w:rPr>
        <w:t>—</w:t>
      </w:r>
      <w:r>
        <w:rPr>
          <w:color w:val="000000"/>
          <w:sz w:val="26"/>
          <w:szCs w:val="22"/>
          <w:lang w:val="en-US"/>
        </w:rPr>
        <w:t>XIII</w:t>
      </w:r>
      <w:r>
        <w:rPr>
          <w:color w:val="000000"/>
          <w:sz w:val="26"/>
          <w:szCs w:val="22"/>
        </w:rPr>
        <w:t xml:space="preserve"> вв. до н. э. Греки считали Аполлона отличным музыкантом, дискоболом, лучником и ку</w:t>
        <w:softHyphen/>
        <w:t>лачным бойцом и почитали его почти так же, как Зевса.</w:t>
      </w:r>
    </w:p>
    <w:p>
      <w:pPr>
        <w:pStyle w:val="Normal"/>
        <w:shd w:fill="FFFFFF" w:val="clear"/>
        <w:autoSpaceDE w:val="false"/>
        <w:rPr>
          <w:color w:val="000000"/>
          <w:sz w:val="26"/>
        </w:rPr>
      </w:pPr>
      <w:r>
        <w:rPr>
          <w:color w:val="000000"/>
          <w:sz w:val="26"/>
          <w:szCs w:val="22"/>
        </w:rPr>
        <w:t>Для участия в Делиях весной на остров приплы</w:t>
        <w:softHyphen/>
        <w:t>вали делегации греческих полисов. Игры были свое</w:t>
        <w:softHyphen/>
        <w:t>образной репетицией для атлетов. Прежде чем от</w:t>
        <w:softHyphen/>
        <w:t>правляться на игры в честь Зевса, они состязались в честь его сына — Аполлона. Поэтому программа Делий соответствовала олимпийской.</w:t>
      </w:r>
    </w:p>
    <w:p>
      <w:pPr>
        <w:pStyle w:val="Normal"/>
        <w:shd w:fill="FFFFFF" w:val="clear"/>
        <w:autoSpaceDE w:val="false"/>
        <w:rPr>
          <w:color w:val="000000"/>
          <w:sz w:val="26"/>
        </w:rPr>
      </w:pPr>
      <w:r>
        <w:rPr>
          <w:color w:val="000000"/>
          <w:sz w:val="26"/>
          <w:szCs w:val="22"/>
        </w:rPr>
        <w:t>На Делосе находился храм и жертвенники Апол</w:t>
        <w:softHyphen/>
        <w:t>лона, но главное его святилище, в котором находился Дельфийский оракул, было на материке. Здесь, в общегреческом религиозном центре Дельфах, у под</w:t>
        <w:softHyphen/>
        <w:t xml:space="preserve">ножия горы Парнас, проводились </w:t>
      </w:r>
      <w:r>
        <w:rPr>
          <w:i/>
          <w:iCs/>
          <w:color w:val="000000"/>
          <w:sz w:val="26"/>
          <w:szCs w:val="22"/>
        </w:rPr>
        <w:t xml:space="preserve">Пифийские игры. </w:t>
      </w:r>
      <w:r>
        <w:rPr>
          <w:color w:val="000000"/>
          <w:sz w:val="26"/>
          <w:szCs w:val="22"/>
        </w:rPr>
        <w:t>Эти панэллинские праздники устраивались в память победы Аполлона над змеем Пифоном, жившим в пещере Парнаса.</w:t>
      </w:r>
    </w:p>
    <w:p>
      <w:pPr>
        <w:pStyle w:val="Normal"/>
        <w:shd w:fill="FFFFFF" w:val="clear"/>
        <w:autoSpaceDE w:val="false"/>
        <w:rPr>
          <w:color w:val="000000"/>
          <w:sz w:val="26"/>
        </w:rPr>
      </w:pPr>
      <w:r>
        <w:rPr>
          <w:color w:val="000000"/>
          <w:sz w:val="26"/>
          <w:szCs w:val="22"/>
        </w:rPr>
        <w:t>Вначале Пифийские игры проводились как состя</w:t>
        <w:softHyphen/>
        <w:t>зания поэтов и музыкантов. Достоверные сведения о включении в программу Пифийских игр гимнасти</w:t>
        <w:softHyphen/>
        <w:t>ческих и конных состязаний по образцу Олимпий</w:t>
        <w:softHyphen/>
        <w:t>ских игр относятся к 586 году до н. э., хотя, по-види</w:t>
        <w:softHyphen/>
        <w:t xml:space="preserve">мому, они проводились и раньше. </w:t>
      </w:r>
      <w:r>
        <w:rPr>
          <w:color w:val="000000"/>
          <w:sz w:val="26"/>
          <w:szCs w:val="23"/>
        </w:rPr>
        <w:t>Игры устраивались через четыре года, в каждый третий год олимпиады. Для состязаний в Дельфах был построен стадион длиной 192 и шириной 25,5 м, беговая дорожка которого (длиной 177,5 м) начина</w:t>
        <w:softHyphen/>
        <w:t>лась каменной полосой с желобами — своеобразными стартовыми колодками. Стадион окружали подково</w:t>
        <w:softHyphen/>
        <w:t>образные ступенчатые трибуны на 7—8 тысяч зрите</w:t>
        <w:softHyphen/>
        <w:t>лей. Еще не менее 20 тысяч зрителей могли разме</w:t>
        <w:softHyphen/>
        <w:t>ститься на склоне примыкающего к стадиону холма. Конные состязания проводились недалеко от Дельф, на Криссейской равнине.</w:t>
      </w:r>
    </w:p>
    <w:p>
      <w:pPr>
        <w:pStyle w:val="Normal"/>
        <w:shd w:fill="FFFFFF" w:val="clear"/>
        <w:autoSpaceDE w:val="false"/>
        <w:rPr>
          <w:color w:val="000000"/>
          <w:sz w:val="26"/>
        </w:rPr>
      </w:pPr>
      <w:r>
        <w:rPr>
          <w:color w:val="000000"/>
          <w:sz w:val="26"/>
          <w:szCs w:val="23"/>
        </w:rPr>
        <w:t>Победители Пифийских игр во всех видах состя</w:t>
        <w:softHyphen/>
        <w:t xml:space="preserve">заний до </w:t>
      </w:r>
      <w:r>
        <w:rPr>
          <w:color w:val="000000"/>
          <w:sz w:val="26"/>
          <w:szCs w:val="23"/>
          <w:lang w:val="en-US"/>
        </w:rPr>
        <w:t>V</w:t>
      </w:r>
      <w:r>
        <w:rPr>
          <w:color w:val="000000"/>
          <w:sz w:val="26"/>
          <w:szCs w:val="23"/>
        </w:rPr>
        <w:t xml:space="preserve"> в. до н. э., как и олимпионики, награж</w:t>
        <w:softHyphen/>
        <w:t>дались оливковыми ветвями, а позже лавровыми венками и яблоками.</w:t>
      </w:r>
    </w:p>
    <w:p>
      <w:pPr>
        <w:pStyle w:val="Normal"/>
        <w:shd w:fill="FFFFFF" w:val="clear"/>
        <w:autoSpaceDE w:val="false"/>
        <w:rPr>
          <w:color w:val="000000"/>
          <w:sz w:val="26"/>
        </w:rPr>
      </w:pPr>
      <w:r>
        <w:rPr>
          <w:i/>
          <w:iCs/>
          <w:color w:val="000000"/>
          <w:sz w:val="26"/>
          <w:szCs w:val="23"/>
        </w:rPr>
        <w:t xml:space="preserve">Немейские игры, </w:t>
      </w:r>
      <w:r>
        <w:rPr>
          <w:color w:val="000000"/>
          <w:sz w:val="26"/>
          <w:szCs w:val="23"/>
        </w:rPr>
        <w:t>Немей, проводившиеся в долине Немея   в   северо-восточной   области   Пелопоннеса — Арголиде,   по-видимому,   первоначально   были   по</w:t>
        <w:softHyphen/>
        <w:t>гребальными.</w:t>
      </w:r>
    </w:p>
    <w:p>
      <w:pPr>
        <w:pStyle w:val="Normal"/>
        <w:shd w:fill="FFFFFF" w:val="clear"/>
        <w:autoSpaceDE w:val="false"/>
        <w:rPr>
          <w:color w:val="000000"/>
          <w:sz w:val="26"/>
        </w:rPr>
      </w:pPr>
      <w:r>
        <w:rPr>
          <w:color w:val="000000"/>
          <w:sz w:val="26"/>
          <w:szCs w:val="23"/>
        </w:rPr>
        <w:t>Одна из легенд рассказывает о том, что первые игры в Немее провел аргосский царь Адраст после смерти отца, участника знаменитого похода арго</w:t>
        <w:softHyphen/>
        <w:t>навтов — Талая. В другом мифе основателем Немей-ских игр назван Геракл. После того как Геракл совершил свой первый подвиг — убил чудовищного льва, опустошавшего Немейскую долину, он соору</w:t>
        <w:softHyphen/>
        <w:t>дил здесь алтарь Зевсу, пригласил юношей из ок</w:t>
        <w:softHyphen/>
        <w:t>рестных селений и провел спортивные состязания.</w:t>
      </w:r>
    </w:p>
    <w:p>
      <w:pPr>
        <w:pStyle w:val="Normal"/>
        <w:shd w:fill="FFFFFF" w:val="clear"/>
        <w:autoSpaceDE w:val="false"/>
        <w:rPr>
          <w:color w:val="000000"/>
          <w:sz w:val="26"/>
        </w:rPr>
      </w:pPr>
      <w:r>
        <w:rPr>
          <w:color w:val="000000"/>
          <w:sz w:val="26"/>
          <w:szCs w:val="23"/>
        </w:rPr>
        <w:t>Немейские игры устраивались через два года -во второй и четвертый годы олимпиад. Первые про</w:t>
        <w:softHyphen/>
        <w:t>водились   зимой,   вторые — летом.   Программа   игр независимо   от   времени   года   была   постоянной — состязания музыкантов, гонки колесниц, скачки, бег, прыжки в длину, борьба, пятиборье, метание диска, кулачный бой. В таком виде Немейские игры про</w:t>
        <w:softHyphen/>
        <w:t>водились с 572 года до н. э., но, по-видимому, по отдельным упражнениям состязания в Немее устра</w:t>
        <w:softHyphen/>
        <w:t>ивались и раньше.</w:t>
      </w:r>
    </w:p>
    <w:p>
      <w:pPr>
        <w:pStyle w:val="Normal"/>
        <w:shd w:fill="FFFFFF" w:val="clear"/>
        <w:autoSpaceDE w:val="false"/>
        <w:rPr>
          <w:color w:val="000000"/>
          <w:sz w:val="26"/>
        </w:rPr>
      </w:pPr>
      <w:r>
        <w:rPr>
          <w:color w:val="000000"/>
          <w:sz w:val="26"/>
          <w:szCs w:val="23"/>
        </w:rPr>
        <w:t>Победители игр в Немее награждались, как и в Олимпии, оливковой ветвью, а также венком из сельдерея.</w:t>
      </w:r>
    </w:p>
    <w:p>
      <w:pPr>
        <w:pStyle w:val="Normal"/>
        <w:shd w:fill="FFFFFF" w:val="clear"/>
        <w:autoSpaceDE w:val="false"/>
        <w:rPr>
          <w:color w:val="000000"/>
          <w:sz w:val="26"/>
        </w:rPr>
      </w:pPr>
      <w:r>
        <w:rPr>
          <w:color w:val="000000"/>
          <w:sz w:val="26"/>
          <w:szCs w:val="23"/>
        </w:rPr>
        <w:t>На время проведения игр объявлялось священное перемирие, но оно не всегда соблюдалось.</w:t>
      </w:r>
    </w:p>
    <w:p>
      <w:pPr>
        <w:pStyle w:val="Normal"/>
        <w:shd w:fill="FFFFFF" w:val="clear"/>
        <w:autoSpaceDE w:val="false"/>
        <w:rPr/>
      </w:pPr>
      <w:r>
        <w:rPr>
          <w:color w:val="000000"/>
          <w:sz w:val="26"/>
          <w:szCs w:val="23"/>
        </w:rPr>
        <w:t>Наиболее распространенными спортивными со</w:t>
        <w:softHyphen/>
        <w:t xml:space="preserve">ревнованиями в Древней Греции были </w:t>
      </w:r>
      <w:r>
        <w:rPr>
          <w:i/>
          <w:iCs/>
          <w:color w:val="000000"/>
          <w:sz w:val="26"/>
          <w:szCs w:val="23"/>
        </w:rPr>
        <w:t xml:space="preserve">Гераклеи. </w:t>
      </w:r>
      <w:r>
        <w:rPr>
          <w:color w:val="000000"/>
          <w:sz w:val="26"/>
          <w:szCs w:val="23"/>
        </w:rPr>
        <w:t>Геракл был любимым героем эллинов. В небольших городах-государствах, где каждый мужчина был во</w:t>
        <w:softHyphen/>
        <w:t>ином — защитником своего города, высоко ценили мужество, стойкость и силу. В Геракле эти качества проявлялись особенно ярко. Совершая подвиги, он не раз обнаруживал трезвый ум и находчивость. Все это делало Геракла образцом настоящего мужчи</w:t>
        <w:softHyphen/>
        <w:t>ны — воина и гражданина. Культ его существо</w:t>
        <w:softHyphen/>
        <w:t>вал во многих городах Греции и ее колоний. Вели</w:t>
        <w:softHyphen/>
        <w:t xml:space="preserve">кого героя считали покровителем гимнасий и палестр, подвижных игр и атлетических состязаний, основателем Олимпийских игр. </w:t>
      </w:r>
    </w:p>
    <w:p>
      <w:pPr>
        <w:pStyle w:val="Normal"/>
        <w:shd w:fill="FFFFFF" w:val="clear"/>
        <w:autoSpaceDE w:val="false"/>
        <w:rPr>
          <w:color w:val="000000"/>
          <w:sz w:val="26"/>
        </w:rPr>
      </w:pPr>
      <w:r>
        <w:rPr>
          <w:color w:val="000000"/>
          <w:sz w:val="26"/>
          <w:szCs w:val="23"/>
        </w:rPr>
        <w:t xml:space="preserve">   </w:t>
      </w:r>
      <w:r>
        <w:rPr>
          <w:color w:val="000000"/>
          <w:sz w:val="26"/>
          <w:szCs w:val="22"/>
        </w:rPr>
        <w:t>Соревнования в честь Геракла проводились в Греции повсеместно. Однако важнейшими из них были панэллинские Гераклеи, относящиеся к играм олимпиад.</w:t>
      </w:r>
    </w:p>
    <w:p>
      <w:pPr>
        <w:pStyle w:val="Normal"/>
        <w:shd w:fill="FFFFFF" w:val="clear"/>
        <w:autoSpaceDE w:val="false"/>
        <w:rPr>
          <w:color w:val="000000"/>
          <w:sz w:val="26"/>
        </w:rPr>
      </w:pPr>
      <w:r>
        <w:rPr>
          <w:color w:val="000000"/>
          <w:sz w:val="26"/>
          <w:szCs w:val="22"/>
        </w:rPr>
        <w:t>В первый год олимпиады, за полтора-два месяца до начала Олимпийских игр, Гераклеи проводились на родине Геракла — в Фивах, во второй год — в Сикионе, в третий и четвертый годы — на островах Кос и Мендос. Программа Гераклеи соответствовала олимпийской, но, по-видимому, без мусических со</w:t>
        <w:softHyphen/>
        <w:t>стязаний. Победителей награждали летом — венками из плюща, зимой — ветвями вечнозеленого лавра.</w:t>
      </w:r>
    </w:p>
    <w:p>
      <w:pPr>
        <w:pStyle w:val="Normal"/>
        <w:shd w:fill="FFFFFF" w:val="clear"/>
        <w:autoSpaceDE w:val="false"/>
        <w:rPr>
          <w:color w:val="000000"/>
          <w:sz w:val="26"/>
        </w:rPr>
      </w:pPr>
      <w:r>
        <w:rPr>
          <w:color w:val="000000"/>
          <w:sz w:val="26"/>
          <w:szCs w:val="22"/>
        </w:rPr>
        <w:t xml:space="preserve">В целом игры олимпиад в </w:t>
      </w:r>
      <w:r>
        <w:rPr>
          <w:color w:val="000000"/>
          <w:sz w:val="26"/>
          <w:szCs w:val="22"/>
          <w:lang w:val="en-US"/>
        </w:rPr>
        <w:t>VI</w:t>
      </w:r>
      <w:r>
        <w:rPr>
          <w:color w:val="000000"/>
          <w:sz w:val="26"/>
          <w:szCs w:val="22"/>
        </w:rPr>
        <w:t>—</w:t>
      </w:r>
      <w:r>
        <w:rPr>
          <w:color w:val="000000"/>
          <w:sz w:val="26"/>
          <w:szCs w:val="22"/>
          <w:lang w:val="en-US"/>
        </w:rPr>
        <w:t>II</w:t>
      </w:r>
      <w:r>
        <w:rPr>
          <w:color w:val="000000"/>
          <w:sz w:val="26"/>
          <w:szCs w:val="22"/>
        </w:rPr>
        <w:t xml:space="preserve"> вв. до н. э. пред</w:t>
        <w:softHyphen/>
        <w:t>ставляли следующую систему состязаний:</w:t>
      </w:r>
    </w:p>
    <w:tbl>
      <w:tblPr>
        <w:tblW w:w="5350" w:type="dxa"/>
        <w:jc w:val="left"/>
        <w:tblInd w:w="0" w:type="dxa"/>
        <w:tblLayout w:type="fixed"/>
        <w:tblCellMar>
          <w:top w:w="0" w:type="dxa"/>
          <w:left w:w="40" w:type="dxa"/>
          <w:bottom w:w="0" w:type="dxa"/>
          <w:right w:w="40" w:type="dxa"/>
        </w:tblCellMar>
      </w:tblPr>
      <w:tblGrid>
        <w:gridCol w:w="799"/>
        <w:gridCol w:w="1714"/>
        <w:gridCol w:w="1181"/>
        <w:gridCol w:w="1656"/>
      </w:tblGrid>
      <w:tr>
        <w:trPr>
          <w:trHeight w:val="281" w:hRule="atLeast"/>
          <w:cantSplit w:val="true"/>
        </w:trPr>
        <w:tc>
          <w:tcPr>
            <w:tcW w:w="799" w:type="dxa"/>
            <w:vMerge w:val="restart"/>
            <w:tcBorders>
              <w:top w:val="single" w:sz="6" w:space="0" w:color="000000"/>
              <w:right w:val="single" w:sz="6" w:space="0" w:color="000000"/>
            </w:tcBorders>
            <w:shd w:fill="FFFFFF" w:val="clear"/>
          </w:tcPr>
          <w:p>
            <w:pPr>
              <w:pStyle w:val="Normal"/>
              <w:shd w:fill="FFFFFF" w:val="clear"/>
              <w:autoSpaceDE w:val="false"/>
              <w:rPr/>
            </w:pPr>
            <w:r>
              <w:rPr>
                <w:color w:val="000000"/>
                <w:sz w:val="26"/>
                <w:szCs w:val="16"/>
              </w:rPr>
              <w:t>Год олим</w:t>
              <w:softHyphen/>
              <w:t>пиады</w:t>
            </w:r>
            <w:r>
              <w:rPr>
                <w:color w:val="000000"/>
                <w:sz w:val="26"/>
              </w:rPr>
              <w:t xml:space="preserve"> </w:t>
            </w:r>
          </w:p>
        </w:tc>
        <w:tc>
          <w:tcPr>
            <w:tcW w:w="4551"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rPr/>
            </w:pPr>
            <w:r>
              <w:rPr>
                <w:color w:val="000000"/>
                <w:sz w:val="26"/>
                <w:szCs w:val="16"/>
              </w:rPr>
              <w:t>Время проведения игр</w:t>
            </w:r>
            <w:r>
              <w:rPr>
                <w:color w:val="000000"/>
                <w:sz w:val="26"/>
              </w:rPr>
              <w:t xml:space="preserve"> </w:t>
            </w:r>
          </w:p>
        </w:tc>
      </w:tr>
      <w:tr>
        <w:trPr>
          <w:trHeight w:val="554" w:hRule="atLeast"/>
          <w:cantSplit w:val="true"/>
        </w:trPr>
        <w:tc>
          <w:tcPr>
            <w:tcW w:w="799" w:type="dxa"/>
            <w:vMerge w:val="continue"/>
            <w:tcBorders>
              <w:top w:val="single" w:sz="6" w:space="0" w:color="000000"/>
              <w:right w:val="single" w:sz="6" w:space="0" w:color="000000"/>
            </w:tcBorders>
            <w:shd w:fill="FFFFFF" w:val="clear"/>
          </w:tcPr>
          <w:p>
            <w:pPr>
              <w:pStyle w:val="Normal"/>
              <w:autoSpaceDE w:val="false"/>
              <w:snapToGrid w:val="false"/>
              <w:rPr>
                <w:color w:val="000000"/>
                <w:sz w:val="26"/>
              </w:rPr>
            </w:pPr>
            <w:r>
              <w:rPr>
                <w:color w:val="000000"/>
                <w:sz w:val="26"/>
              </w:rPr>
            </w:r>
          </w:p>
          <w:p>
            <w:pPr>
              <w:pStyle w:val="Normal"/>
              <w:autoSpaceDE w:val="false"/>
              <w:rPr>
                <w:color w:val="000000"/>
                <w:sz w:val="26"/>
              </w:rPr>
            </w:pPr>
            <w:r>
              <w:rPr>
                <w:color w:val="000000"/>
                <w:sz w:val="26"/>
              </w:rPr>
            </w:r>
          </w:p>
        </w:tc>
        <w:tc>
          <w:tcPr>
            <w:tcW w:w="1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sz w:val="26"/>
                <w:szCs w:val="16"/>
              </w:rPr>
              <w:t>Февраль — март</w:t>
            </w:r>
            <w:r>
              <w:rPr>
                <w:color w:val="000000"/>
                <w:sz w:val="26"/>
              </w:rPr>
              <w:t xml:space="preserve"> </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sz w:val="26"/>
                <w:szCs w:val="16"/>
              </w:rPr>
              <w:t>Май — июнь</w:t>
            </w:r>
            <w:r>
              <w:rPr>
                <w:color w:val="000000"/>
                <w:sz w:val="26"/>
              </w:rPr>
              <w:t xml:space="preserve"> </w:t>
            </w:r>
          </w:p>
        </w:tc>
        <w:tc>
          <w:tcPr>
            <w:tcW w:w="1656"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rPr/>
            </w:pPr>
            <w:r>
              <w:rPr>
                <w:color w:val="000000"/>
                <w:sz w:val="26"/>
                <w:szCs w:val="16"/>
              </w:rPr>
              <w:t>Август — сентябрь</w:t>
            </w:r>
            <w:r>
              <w:rPr>
                <w:color w:val="000000"/>
                <w:sz w:val="26"/>
              </w:rPr>
              <w:t xml:space="preserve"> </w:t>
            </w:r>
          </w:p>
        </w:tc>
      </w:tr>
      <w:tr>
        <w:trPr>
          <w:trHeight w:val="576" w:hRule="atLeast"/>
        </w:trPr>
        <w:tc>
          <w:tcPr>
            <w:tcW w:w="799" w:type="dxa"/>
            <w:tcBorders>
              <w:top w:val="single" w:sz="6" w:space="0" w:color="000000"/>
              <w:right w:val="single" w:sz="6" w:space="0" w:color="000000"/>
            </w:tcBorders>
            <w:shd w:fill="FFFFFF" w:val="clear"/>
          </w:tcPr>
          <w:p>
            <w:pPr>
              <w:pStyle w:val="Normal"/>
              <w:shd w:fill="FFFFFF" w:val="clear"/>
              <w:autoSpaceDE w:val="false"/>
              <w:rPr/>
            </w:pPr>
            <w:r>
              <w:rPr>
                <w:color w:val="000000"/>
                <w:sz w:val="26"/>
                <w:szCs w:val="14"/>
              </w:rPr>
              <w:t>1-Й</w:t>
            </w:r>
            <w:r>
              <w:rPr>
                <w:color w:val="000000"/>
                <w:sz w:val="26"/>
              </w:rPr>
              <w:t xml:space="preserve"> </w:t>
            </w:r>
          </w:p>
        </w:tc>
        <w:tc>
          <w:tcPr>
            <w:tcW w:w="1714"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 w:val="26"/>
                <w:szCs w:val="19"/>
              </w:rPr>
              <w:t>Делии</w:t>
            </w:r>
            <w:r>
              <w:rPr>
                <w:color w:val="000000"/>
                <w:sz w:val="26"/>
              </w:rPr>
              <w:t xml:space="preserve"> </w:t>
            </w:r>
          </w:p>
        </w:tc>
        <w:tc>
          <w:tcPr>
            <w:tcW w:w="1181"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 w:val="26"/>
                <w:szCs w:val="19"/>
              </w:rPr>
              <w:t>Гераклеи в Фивах</w:t>
            </w:r>
            <w:r>
              <w:rPr>
                <w:color w:val="000000"/>
                <w:sz w:val="26"/>
              </w:rPr>
              <w:t xml:space="preserve"> </w:t>
            </w:r>
          </w:p>
        </w:tc>
        <w:tc>
          <w:tcPr>
            <w:tcW w:w="1656" w:type="dxa"/>
            <w:tcBorders>
              <w:top w:val="single" w:sz="6" w:space="0" w:color="000000"/>
              <w:left w:val="single" w:sz="6" w:space="0" w:color="000000"/>
            </w:tcBorders>
            <w:shd w:fill="FFFFFF" w:val="clear"/>
          </w:tcPr>
          <w:p>
            <w:pPr>
              <w:pStyle w:val="Normal"/>
              <w:shd w:fill="FFFFFF" w:val="clear"/>
              <w:autoSpaceDE w:val="false"/>
              <w:rPr/>
            </w:pPr>
            <w:r>
              <w:rPr>
                <w:color w:val="000000"/>
                <w:sz w:val="26"/>
                <w:szCs w:val="19"/>
              </w:rPr>
              <w:t>Олимпийские игры</w:t>
            </w:r>
            <w:r>
              <w:rPr>
                <w:color w:val="000000"/>
                <w:sz w:val="26"/>
              </w:rPr>
              <w:t xml:space="preserve"> </w:t>
            </w:r>
          </w:p>
        </w:tc>
      </w:tr>
      <w:tr>
        <w:trPr>
          <w:trHeight w:val="418" w:hRule="atLeast"/>
        </w:trPr>
        <w:tc>
          <w:tcPr>
            <w:tcW w:w="799" w:type="dxa"/>
            <w:tcBorders>
              <w:right w:val="single" w:sz="6" w:space="0" w:color="000000"/>
            </w:tcBorders>
            <w:shd w:fill="FFFFFF" w:val="clear"/>
          </w:tcPr>
          <w:p>
            <w:pPr>
              <w:pStyle w:val="Normal"/>
              <w:shd w:fill="FFFFFF" w:val="clear"/>
              <w:autoSpaceDE w:val="false"/>
              <w:rPr/>
            </w:pPr>
            <w:r>
              <w:rPr>
                <w:color w:val="000000"/>
                <w:sz w:val="26"/>
                <w:szCs w:val="18"/>
              </w:rPr>
              <w:t>2-й</w:t>
            </w:r>
            <w:r>
              <w:rPr>
                <w:color w:val="000000"/>
                <w:sz w:val="26"/>
              </w:rPr>
              <w:t xml:space="preserve"> </w:t>
            </w:r>
          </w:p>
        </w:tc>
        <w:tc>
          <w:tcPr>
            <w:tcW w:w="1714" w:type="dxa"/>
            <w:tcBorders>
              <w:left w:val="single" w:sz="6" w:space="0" w:color="000000"/>
              <w:right w:val="single" w:sz="6" w:space="0" w:color="000000"/>
            </w:tcBorders>
            <w:shd w:fill="FFFFFF" w:val="clear"/>
          </w:tcPr>
          <w:p>
            <w:pPr>
              <w:pStyle w:val="Normal"/>
              <w:shd w:fill="FFFFFF" w:val="clear"/>
              <w:autoSpaceDE w:val="false"/>
              <w:rPr/>
            </w:pPr>
            <w:r>
              <w:rPr>
                <w:color w:val="000000"/>
                <w:sz w:val="26"/>
                <w:szCs w:val="19"/>
              </w:rPr>
              <w:t>Немей</w:t>
            </w:r>
            <w:r>
              <w:rPr>
                <w:color w:val="000000"/>
                <w:sz w:val="26"/>
              </w:rPr>
              <w:t xml:space="preserve"> </w:t>
            </w:r>
          </w:p>
        </w:tc>
        <w:tc>
          <w:tcPr>
            <w:tcW w:w="1181" w:type="dxa"/>
            <w:tcBorders>
              <w:left w:val="single" w:sz="6" w:space="0" w:color="000000"/>
              <w:right w:val="single" w:sz="6" w:space="0" w:color="000000"/>
            </w:tcBorders>
            <w:shd w:fill="FFFFFF" w:val="clear"/>
          </w:tcPr>
          <w:p>
            <w:pPr>
              <w:pStyle w:val="Normal"/>
              <w:shd w:fill="FFFFFF" w:val="clear"/>
              <w:autoSpaceDE w:val="false"/>
              <w:rPr/>
            </w:pPr>
            <w:r>
              <w:rPr>
                <w:color w:val="000000"/>
                <w:sz w:val="26"/>
                <w:szCs w:val="19"/>
              </w:rPr>
              <w:t>Гераклеи в Сикионе</w:t>
            </w:r>
            <w:r>
              <w:rPr>
                <w:color w:val="000000"/>
                <w:sz w:val="26"/>
              </w:rPr>
              <w:t xml:space="preserve"> </w:t>
            </w:r>
          </w:p>
        </w:tc>
        <w:tc>
          <w:tcPr>
            <w:tcW w:w="1656" w:type="dxa"/>
            <w:tcBorders>
              <w:left w:val="single" w:sz="6" w:space="0" w:color="000000"/>
            </w:tcBorders>
            <w:shd w:fill="FFFFFF" w:val="clear"/>
          </w:tcPr>
          <w:p>
            <w:pPr>
              <w:pStyle w:val="Normal"/>
              <w:shd w:fill="FFFFFF" w:val="clear"/>
              <w:autoSpaceDE w:val="false"/>
              <w:rPr/>
            </w:pPr>
            <w:r>
              <w:rPr>
                <w:color w:val="000000"/>
                <w:sz w:val="26"/>
                <w:szCs w:val="19"/>
              </w:rPr>
              <w:t>Истмии</w:t>
            </w:r>
            <w:r>
              <w:rPr>
                <w:color w:val="000000"/>
                <w:sz w:val="26"/>
              </w:rPr>
              <w:t xml:space="preserve"> </w:t>
            </w:r>
          </w:p>
        </w:tc>
      </w:tr>
      <w:tr>
        <w:trPr>
          <w:trHeight w:val="425" w:hRule="atLeast"/>
        </w:trPr>
        <w:tc>
          <w:tcPr>
            <w:tcW w:w="799" w:type="dxa"/>
            <w:tcBorders>
              <w:right w:val="single" w:sz="6" w:space="0" w:color="000000"/>
            </w:tcBorders>
            <w:shd w:fill="FFFFFF" w:val="clear"/>
          </w:tcPr>
          <w:p>
            <w:pPr>
              <w:pStyle w:val="Normal"/>
              <w:shd w:fill="FFFFFF" w:val="clear"/>
              <w:autoSpaceDE w:val="false"/>
              <w:rPr/>
            </w:pPr>
            <w:r>
              <w:rPr>
                <w:color w:val="000000"/>
                <w:sz w:val="26"/>
                <w:szCs w:val="18"/>
              </w:rPr>
              <w:t>3-й</w:t>
            </w:r>
            <w:r>
              <w:rPr>
                <w:color w:val="000000"/>
                <w:sz w:val="26"/>
              </w:rPr>
              <w:t xml:space="preserve"> </w:t>
            </w:r>
          </w:p>
        </w:tc>
        <w:tc>
          <w:tcPr>
            <w:tcW w:w="1714" w:type="dxa"/>
            <w:tcBorders>
              <w:left w:val="single" w:sz="6" w:space="0" w:color="000000"/>
              <w:right w:val="single" w:sz="6" w:space="0" w:color="000000"/>
            </w:tcBorders>
            <w:shd w:fill="FFFFFF" w:val="clear"/>
          </w:tcPr>
          <w:p>
            <w:pPr>
              <w:pStyle w:val="Normal"/>
              <w:shd w:fill="FFFFFF" w:val="clear"/>
              <w:autoSpaceDE w:val="false"/>
              <w:rPr/>
            </w:pPr>
            <w:r>
              <w:rPr>
                <w:color w:val="000000"/>
                <w:sz w:val="26"/>
                <w:szCs w:val="19"/>
              </w:rPr>
              <w:t>Гераклеи на о. Кос</w:t>
            </w:r>
            <w:r>
              <w:rPr>
                <w:color w:val="000000"/>
                <w:sz w:val="26"/>
              </w:rPr>
              <w:t xml:space="preserve"> </w:t>
            </w:r>
          </w:p>
        </w:tc>
        <w:tc>
          <w:tcPr>
            <w:tcW w:w="1181" w:type="dxa"/>
            <w:tcBorders>
              <w:left w:val="single" w:sz="6" w:space="0" w:color="000000"/>
              <w:right w:val="single" w:sz="6" w:space="0" w:color="000000"/>
            </w:tcBorders>
            <w:shd w:fill="FFFFFF" w:val="clear"/>
          </w:tcPr>
          <w:p>
            <w:pPr>
              <w:pStyle w:val="Normal"/>
              <w:shd w:fill="FFFFFF" w:val="clear"/>
              <w:autoSpaceDE w:val="false"/>
              <w:rPr/>
            </w:pPr>
            <w:r>
              <w:rPr>
                <w:color w:val="000000"/>
                <w:sz w:val="26"/>
                <w:szCs w:val="19"/>
              </w:rPr>
              <w:t>Пифии</w:t>
            </w:r>
            <w:r>
              <w:rPr>
                <w:color w:val="000000"/>
                <w:sz w:val="26"/>
              </w:rPr>
              <w:t xml:space="preserve"> </w:t>
            </w:r>
          </w:p>
        </w:tc>
        <w:tc>
          <w:tcPr>
            <w:tcW w:w="1656" w:type="dxa"/>
            <w:tcBorders>
              <w:left w:val="single" w:sz="6" w:space="0" w:color="000000"/>
            </w:tcBorders>
            <w:shd w:fill="FFFFFF" w:val="clear"/>
          </w:tcPr>
          <w:p>
            <w:pPr>
              <w:pStyle w:val="Normal"/>
              <w:shd w:fill="FFFFFF" w:val="clear"/>
              <w:autoSpaceDE w:val="false"/>
              <w:rPr/>
            </w:pPr>
            <w:r>
              <w:rPr>
                <w:color w:val="000000"/>
                <w:sz w:val="26"/>
                <w:szCs w:val="19"/>
              </w:rPr>
              <w:t>Панафинеи</w:t>
            </w:r>
            <w:r>
              <w:rPr>
                <w:color w:val="000000"/>
                <w:sz w:val="26"/>
              </w:rPr>
              <w:t xml:space="preserve"> </w:t>
            </w:r>
          </w:p>
        </w:tc>
      </w:tr>
      <w:tr>
        <w:trPr>
          <w:trHeight w:val="418" w:hRule="atLeast"/>
        </w:trPr>
        <w:tc>
          <w:tcPr>
            <w:tcW w:w="799" w:type="dxa"/>
            <w:tcBorders>
              <w:right w:val="single" w:sz="6" w:space="0" w:color="000000"/>
            </w:tcBorders>
            <w:shd w:fill="FFFFFF" w:val="clear"/>
          </w:tcPr>
          <w:p>
            <w:pPr>
              <w:pStyle w:val="Normal"/>
              <w:shd w:fill="FFFFFF" w:val="clear"/>
              <w:autoSpaceDE w:val="false"/>
              <w:rPr/>
            </w:pPr>
            <w:r>
              <w:rPr>
                <w:color w:val="000000"/>
                <w:sz w:val="26"/>
                <w:szCs w:val="18"/>
              </w:rPr>
              <w:t>4-й</w:t>
            </w:r>
            <w:r>
              <w:rPr>
                <w:color w:val="000000"/>
                <w:sz w:val="26"/>
              </w:rPr>
              <w:t xml:space="preserve"> </w:t>
            </w:r>
          </w:p>
        </w:tc>
        <w:tc>
          <w:tcPr>
            <w:tcW w:w="1714" w:type="dxa"/>
            <w:tcBorders>
              <w:left w:val="single" w:sz="6" w:space="0" w:color="000000"/>
              <w:right w:val="single" w:sz="6" w:space="0" w:color="000000"/>
            </w:tcBorders>
            <w:shd w:fill="FFFFFF" w:val="clear"/>
          </w:tcPr>
          <w:p>
            <w:pPr>
              <w:pStyle w:val="Normal"/>
              <w:shd w:fill="FFFFFF" w:val="clear"/>
              <w:autoSpaceDE w:val="false"/>
              <w:rPr/>
            </w:pPr>
            <w:r>
              <w:rPr>
                <w:color w:val="000000"/>
                <w:sz w:val="26"/>
                <w:szCs w:val="19"/>
              </w:rPr>
              <w:t>Гераклеи на о. Мендос</w:t>
            </w:r>
            <w:r>
              <w:rPr>
                <w:color w:val="000000"/>
                <w:sz w:val="26"/>
              </w:rPr>
              <w:t xml:space="preserve"> </w:t>
            </w:r>
          </w:p>
        </w:tc>
        <w:tc>
          <w:tcPr>
            <w:tcW w:w="1181" w:type="dxa"/>
            <w:tcBorders>
              <w:left w:val="single" w:sz="6" w:space="0" w:color="000000"/>
              <w:right w:val="single" w:sz="6" w:space="0" w:color="000000"/>
            </w:tcBorders>
            <w:shd w:fill="FFFFFF" w:val="clear"/>
          </w:tcPr>
          <w:p>
            <w:pPr>
              <w:pStyle w:val="Normal"/>
              <w:shd w:fill="FFFFFF" w:val="clear"/>
              <w:autoSpaceDE w:val="false"/>
              <w:rPr/>
            </w:pPr>
            <w:r>
              <w:rPr>
                <w:color w:val="000000"/>
                <w:sz w:val="26"/>
                <w:szCs w:val="19"/>
              </w:rPr>
              <w:t>Истмии</w:t>
            </w:r>
            <w:r>
              <w:rPr>
                <w:color w:val="000000"/>
                <w:sz w:val="26"/>
              </w:rPr>
              <w:t xml:space="preserve"> </w:t>
            </w:r>
          </w:p>
        </w:tc>
        <w:tc>
          <w:tcPr>
            <w:tcW w:w="1656" w:type="dxa"/>
            <w:tcBorders>
              <w:left w:val="single" w:sz="6" w:space="0" w:color="000000"/>
            </w:tcBorders>
            <w:shd w:fill="FFFFFF" w:val="clear"/>
          </w:tcPr>
          <w:p>
            <w:pPr>
              <w:pStyle w:val="Normal"/>
              <w:shd w:fill="FFFFFF" w:val="clear"/>
              <w:autoSpaceDE w:val="false"/>
              <w:rPr/>
            </w:pPr>
            <w:r>
              <w:rPr>
                <w:color w:val="000000"/>
                <w:sz w:val="26"/>
                <w:szCs w:val="19"/>
              </w:rPr>
              <w:t>Немей</w:t>
            </w:r>
            <w:r>
              <w:rPr>
                <w:color w:val="000000"/>
                <w:sz w:val="26"/>
              </w:rPr>
              <w:t xml:space="preserve"> </w:t>
            </w:r>
          </w:p>
        </w:tc>
      </w:tr>
    </w:tbl>
    <w:p>
      <w:pPr>
        <w:pStyle w:val="2"/>
        <w:rPr>
          <w:color w:val="000000"/>
          <w:sz w:val="26"/>
        </w:rPr>
      </w:pPr>
      <w:r>
        <w:rPr>
          <w:color w:val="000000"/>
          <w:sz w:val="26"/>
        </w:rPr>
        <w:t>Главные игры проводились в конце лета. Состяза</w:t>
        <w:softHyphen/>
        <w:t>ния в начале и середине года, за исключением Пи</w:t>
        <w:softHyphen/>
        <w:t>фий, считались подготовительными. Может быть, поэтому античные писатели так мало писали о Гераклеях и Делиях.</w:t>
      </w:r>
    </w:p>
    <w:p>
      <w:pPr>
        <w:pStyle w:val="Normal"/>
        <w:shd w:fill="FFFFFF" w:val="clear"/>
        <w:autoSpaceDE w:val="false"/>
        <w:rPr>
          <w:color w:val="000000"/>
          <w:sz w:val="26"/>
        </w:rPr>
      </w:pPr>
      <w:r>
        <w:rPr>
          <w:color w:val="000000"/>
          <w:sz w:val="26"/>
          <w:szCs w:val="22"/>
        </w:rPr>
        <w:t>Почетной была победа на каждой из этих игр, но особой славы удостаивали победителей трех сорев</w:t>
        <w:softHyphen/>
        <w:t>нований года. Атлеты, которые побеждали на всех главных соревнованиях олимпиады, получали выс</w:t>
        <w:softHyphen/>
        <w:t>шее спортивное звание Древней Греции — периодоник. В истории олимпиад их было 46. Слава периодоников была так велика, что биографию каждого из них мог рассказать любой мальчишка Эллады.</w:t>
      </w:r>
    </w:p>
    <w:p>
      <w:pPr>
        <w:pStyle w:val="Normal"/>
        <w:shd w:fill="FFFFFF" w:val="clear"/>
        <w:autoSpaceDE w:val="false"/>
        <w:jc w:val="center"/>
        <w:rPr>
          <w:color w:val="000000"/>
          <w:sz w:val="40"/>
        </w:rPr>
      </w:pPr>
      <w:r>
        <w:rPr>
          <w:b/>
          <w:bCs/>
          <w:i/>
          <w:iCs/>
          <w:color w:val="000000"/>
          <w:sz w:val="40"/>
          <w:szCs w:val="49"/>
        </w:rPr>
        <w:t>Песок</w:t>
      </w:r>
    </w:p>
    <w:p>
      <w:pPr>
        <w:pStyle w:val="Normal"/>
        <w:shd w:fill="FFFFFF" w:val="clear"/>
        <w:autoSpaceDE w:val="false"/>
        <w:jc w:val="center"/>
        <w:rPr>
          <w:color w:val="000000"/>
          <w:sz w:val="40"/>
        </w:rPr>
      </w:pPr>
      <w:r>
        <w:rPr>
          <w:b/>
          <w:bCs/>
          <w:i/>
          <w:iCs/>
          <w:color w:val="000000"/>
          <w:sz w:val="40"/>
          <w:szCs w:val="45"/>
        </w:rPr>
        <w:t>над</w:t>
      </w:r>
    </w:p>
    <w:p>
      <w:pPr>
        <w:pStyle w:val="Normal"/>
        <w:shd w:fill="FFFFFF" w:val="clear"/>
        <w:autoSpaceDE w:val="false"/>
        <w:jc w:val="center"/>
        <w:rPr>
          <w:color w:val="000000"/>
          <w:sz w:val="40"/>
        </w:rPr>
      </w:pPr>
      <w:r>
        <w:rPr>
          <w:b/>
          <w:bCs/>
          <w:i/>
          <w:iCs/>
          <w:color w:val="000000"/>
          <w:sz w:val="40"/>
          <w:szCs w:val="45"/>
        </w:rPr>
        <w:t>Альтидой</w:t>
      </w:r>
    </w:p>
    <w:p>
      <w:pPr>
        <w:pStyle w:val="Normal"/>
        <w:shd w:fill="FFFFFF" w:val="clear"/>
        <w:autoSpaceDE w:val="false"/>
        <w:rPr>
          <w:color w:val="000000"/>
          <w:sz w:val="26"/>
        </w:rPr>
      </w:pPr>
      <w:r>
        <w:rPr>
          <w:color w:val="000000"/>
          <w:sz w:val="26"/>
          <w:szCs w:val="22"/>
        </w:rPr>
        <w:t>История древнегреческих игр в Олимпии в соот</w:t>
        <w:softHyphen/>
        <w:t>ветствии с хронологией Тимея насчитывает 292 олимпиады (1169 лет). Много событий произошло в мире за это время. Создавались и рушились могу</w:t>
        <w:softHyphen/>
        <w:t>щественные государства, происходили великие пере</w:t>
        <w:softHyphen/>
        <w:t>селения народов.</w:t>
      </w:r>
    </w:p>
    <w:p>
      <w:pPr>
        <w:pStyle w:val="Normal"/>
        <w:shd w:fill="FFFFFF" w:val="clear"/>
        <w:autoSpaceDE w:val="false"/>
        <w:rPr>
          <w:color w:val="000000"/>
          <w:sz w:val="26"/>
        </w:rPr>
      </w:pPr>
      <w:r>
        <w:rPr>
          <w:color w:val="000000"/>
          <w:sz w:val="26"/>
          <w:szCs w:val="22"/>
        </w:rPr>
        <w:t>Опустошительные вражеские набеги и кровопро</w:t>
        <w:softHyphen/>
        <w:t>литные войны не обошли стороной и землю Эллады. В 420 году до н. э., когда из-за нарушения экехерии атлетов Спарты не допустили к участию в Олимпий</w:t>
        <w:softHyphen/>
        <w:t>ских играх, спартанские фаланги вступили в Элиду. Они оккупировали половину страны и лишь через пятьдесят лет, потерпев поражение под Левктрами, заносчивые дорийцы убрались восвояси.</w:t>
      </w:r>
    </w:p>
    <w:p>
      <w:pPr>
        <w:pStyle w:val="Normal"/>
        <w:shd w:fill="FFFFFF" w:val="clear"/>
        <w:autoSpaceDE w:val="false"/>
        <w:rPr>
          <w:color w:val="000000"/>
          <w:sz w:val="26"/>
        </w:rPr>
      </w:pPr>
      <w:r>
        <w:rPr>
          <w:color w:val="000000"/>
          <w:sz w:val="26"/>
          <w:szCs w:val="22"/>
        </w:rPr>
        <w:t>Спустя шесть лет Олимпию захватили аркадийцы. Чтобы уплатить жалованье наемным войскам, их вожди приказали взломать сокровищницы. Это было первое крупное ограбление Альтиды. Аркадийцы начали возводить укрепления на холме Кро</w:t>
        <w:softHyphen/>
        <w:t>на, намереваясь удержать Олимпию надолго. Воз</w:t>
      </w:r>
      <w:r>
        <w:rPr>
          <w:color w:val="000000"/>
          <w:sz w:val="26"/>
          <w:szCs w:val="23"/>
        </w:rPr>
        <w:t>мущенные невиданным святотатством, элийцы с такой яростью сражались с захватчиками, что, не</w:t>
        <w:softHyphen/>
        <w:t>смотря на превосходство в силе, аркадийцы потер</w:t>
        <w:softHyphen/>
        <w:t>пели поражение и позорно бежали.</w:t>
      </w:r>
    </w:p>
    <w:p>
      <w:pPr>
        <w:pStyle w:val="Normal"/>
        <w:shd w:fill="FFFFFF" w:val="clear"/>
        <w:autoSpaceDE w:val="false"/>
        <w:rPr>
          <w:color w:val="000000"/>
          <w:sz w:val="26"/>
        </w:rPr>
      </w:pPr>
      <w:r>
        <w:rPr>
          <w:color w:val="000000"/>
          <w:sz w:val="26"/>
          <w:szCs w:val="23"/>
        </w:rPr>
        <w:t>После смерти Александра Македонского между его полководцами — диадохами началась борьба за власть. Они захватывали целые страны и объ</w:t>
        <w:softHyphen/>
        <w:t>являли себя царями. В 313 году до н. э. войска диадоха Телесфора вторглись в Элиду. Рухнули под уда</w:t>
        <w:softHyphen/>
        <w:t>рами секир двери сокровищниц. Со статуй и стен храмов были сорваны золотые украшения и драго</w:t>
        <w:softHyphen/>
        <w:t>ценные камни.</w:t>
      </w:r>
    </w:p>
    <w:p>
      <w:pPr>
        <w:pStyle w:val="Normal"/>
        <w:shd w:fill="FFFFFF" w:val="clear"/>
        <w:autoSpaceDE w:val="false"/>
        <w:rPr>
          <w:color w:val="000000"/>
          <w:sz w:val="26"/>
        </w:rPr>
      </w:pPr>
      <w:r>
        <w:rPr>
          <w:color w:val="000000"/>
          <w:sz w:val="26"/>
          <w:szCs w:val="23"/>
        </w:rPr>
        <w:t>В поисках средств для содержания армии спар</w:t>
        <w:softHyphen/>
        <w:t>танский тиран Маханид в 210 году до н. э. совершил разбойничий налет на Олимпию и разграбил ее. Большинство греческих государств сурово осудило спартанцев. Многое из похищенного в Альтиде уда</w:t>
        <w:softHyphen/>
        <w:t>лось возвратить, однако вера в безопасность Олимпии была подорвана.</w:t>
      </w:r>
    </w:p>
    <w:p>
      <w:pPr>
        <w:pStyle w:val="Normal"/>
        <w:shd w:fill="FFFFFF" w:val="clear"/>
        <w:autoSpaceDE w:val="false"/>
        <w:rPr>
          <w:color w:val="000000"/>
          <w:sz w:val="26"/>
        </w:rPr>
      </w:pPr>
      <w:r>
        <w:rPr>
          <w:color w:val="000000"/>
          <w:sz w:val="26"/>
          <w:szCs w:val="23"/>
        </w:rPr>
        <w:t>В 146 году до н. э. Греция становится римской провинцией. Физическое воспитание римлян пресле</w:t>
        <w:softHyphen/>
        <w:t>довало одну цель — подготовку к военной службе. Их легионы веками были самой грозной воен</w:t>
        <w:softHyphen/>
        <w:t>ной силой, поэтому в Италии пренебрежительно от</w:t>
        <w:softHyphen/>
        <w:t>носились к «непрактичной» эллинской гимнастике и атлетическим состязаниям. Кроме того, римские кон</w:t>
        <w:softHyphen/>
        <w:t>сулы с недоверием относились к панэллинским иг</w:t>
        <w:softHyphen/>
        <w:t>рам, которые способствовали национальному объеди</w:t>
        <w:softHyphen/>
        <w:t>нению греков. Все реже проводились игры в Немее, Фивах, на Истмийском перешейке и в Афинах. Даже Олимпийские игры устраивались как состязания местного значения и не привлекали большого коли</w:t>
        <w:softHyphen/>
        <w:t>чества участников и зрителей.</w:t>
      </w:r>
    </w:p>
    <w:p>
      <w:pPr>
        <w:pStyle w:val="Normal"/>
        <w:shd w:fill="FFFFFF" w:val="clear"/>
        <w:autoSpaceDE w:val="false"/>
        <w:rPr>
          <w:color w:val="000000"/>
          <w:sz w:val="26"/>
        </w:rPr>
      </w:pPr>
      <w:r>
        <w:rPr>
          <w:color w:val="000000"/>
          <w:sz w:val="26"/>
          <w:szCs w:val="23"/>
        </w:rPr>
        <w:t>Элида, потеряв независимость, должна была допускать к участию в играх представителей всех подвластных Риму территорий. Нарушались прави</w:t>
        <w:softHyphen/>
        <w:t>ла отбора участников. Решения элланодиков не</w:t>
        <w:softHyphen/>
        <w:t>редко зависели от указаний римских администрато</w:t>
        <w:softHyphen/>
        <w:t>ров. Участие в олимпийских состязаниях уже не приносило славы. В Риме говорили, что Олимпийские игры — зрелище, сходное с гладиаторскими боями, но гораздо скучнее. Тимей, описывая историю эллинов, иронически отмечал, что за 200 лет, прошедших после завоевания Греции Римом, ни один честный римлянин не принял участия в «дешевом театраль</w:t>
        <w:softHyphen/>
        <w:t>ном представлении, именуемом Олимпийскими иг</w:t>
        <w:softHyphen/>
        <w:t>рами». Авторитет Олимпии был подорван настолько, что диктатор Сулла в 86 году до н. э. распорядился реквизировать хранившиеся в сокровищницах Альтиды ценности, а в 80 году до н. э. приказал отпра</w:t>
        <w:softHyphen/>
        <w:t>вить в Рим участников 175-х Олимпийских игр для выступления на Римских играх.</w:t>
      </w:r>
    </w:p>
    <w:p>
      <w:pPr>
        <w:pStyle w:val="Normal"/>
        <w:shd w:fill="FFFFFF" w:val="clear"/>
        <w:autoSpaceDE w:val="false"/>
        <w:rPr>
          <w:color w:val="000000"/>
          <w:sz w:val="26"/>
        </w:rPr>
      </w:pPr>
      <w:r>
        <w:rPr>
          <w:color w:val="000000"/>
          <w:sz w:val="26"/>
          <w:szCs w:val="23"/>
        </w:rPr>
        <w:t xml:space="preserve">В конце </w:t>
      </w:r>
      <w:r>
        <w:rPr>
          <w:color w:val="000000"/>
          <w:sz w:val="26"/>
          <w:szCs w:val="23"/>
          <w:lang w:val="en-US"/>
        </w:rPr>
        <w:t>I</w:t>
      </w:r>
      <w:r>
        <w:rPr>
          <w:color w:val="000000"/>
          <w:sz w:val="26"/>
          <w:szCs w:val="23"/>
        </w:rPr>
        <w:t xml:space="preserve"> в. до н. э. в Риме была провозглашена империя. Стремясь завоевать популярность и проде</w:t>
        <w:softHyphen/>
        <w:t>монстрировать свое могущество, римские императо</w:t>
        <w:softHyphen/>
        <w:t>ры учреждали многочисленные праздники, устраи</w:t>
        <w:softHyphen/>
        <w:t>вали массовые зрелища — гладиаторские бои, представления актеров и выступления атлетов. Не осталась без внимания Олимпия и ее игры. Некото</w:t>
        <w:softHyphen/>
        <w:t>рые императоры пытались использовать Олимпий</w:t>
        <w:softHyphen/>
        <w:t>ские игры для объединения подвластных Риму наро</w:t>
        <w:softHyphen/>
        <w:t>дов и возвеличивания цезарей. В священной роще Олимпии и ее храмах были установлены статуи императоров Августа, Клавдия, Тита, Траяна. В Аль</w:t>
        <w:softHyphen/>
        <w:t>тиде появились новые постройки, в том числе роскошный дворец императора Нерона и экседра -величественное сооружение, завершающее водопро</w:t>
        <w:softHyphen/>
        <w:t>вод, построенный меценатом Геродом Аттиком. На некоторое время Олимпия была освобождена от нало</w:t>
        <w:softHyphen/>
        <w:t>гов, а жители римских провинций, направлявшиеся на Олимпийские игры,— от въездной пошлины. Игры нередко собирали значительное коли</w:t>
        <w:softHyphen/>
        <w:t>чество атлетов и зрителей. Однако культуру эллин</w:t>
        <w:softHyphen/>
        <w:t>ских соревнований возродить не удалось. Полностью прекратились Пифийские, Немейские, Истмийские и Делийские игры, утратили свое общегреческое значение Гераклеи, лишь изредка, фактически как местный праздник, проводились Панафинеи. Были забыты принципы экехерии и многие олимпийские традиции, нарушались правила честного проведе</w:t>
        <w:softHyphen/>
        <w:t>ния состязаний. Так, в угоду императору Нерону 211-е Олимпийские игры были перенесены с 65 на 67 год. На этих играх Нерон выступил как поэт и певец. В состязаниях колесниц он участвовал с упряжкой в десять лошадей вместо положенных шести. Хотя император не закончил дистанцию — его ко</w:t>
        <w:softHyphen/>
        <w:t>лесница опрокинулась на повороте, он был увенчан олимпийскими наградами и объявлен олимпиони-ком. И лишь после смерти Нерона его имя было вы</w:t>
        <w:softHyphen/>
        <w:t>черкнуто из списков олимпийских чемпионов.</w:t>
      </w:r>
    </w:p>
    <w:p>
      <w:pPr>
        <w:pStyle w:val="Normal"/>
        <w:shd w:fill="FFFFFF" w:val="clear"/>
        <w:autoSpaceDE w:val="false"/>
        <w:rPr>
          <w:color w:val="000000"/>
          <w:sz w:val="26"/>
        </w:rPr>
      </w:pPr>
      <w:r>
        <w:rPr>
          <w:color w:val="000000"/>
          <w:sz w:val="26"/>
          <w:szCs w:val="23"/>
        </w:rPr>
        <w:t xml:space="preserve">К середине </w:t>
      </w:r>
      <w:r>
        <w:rPr>
          <w:color w:val="000000"/>
          <w:sz w:val="26"/>
          <w:szCs w:val="23"/>
          <w:lang w:val="en-US"/>
        </w:rPr>
        <w:t>III</w:t>
      </w:r>
      <w:r>
        <w:rPr>
          <w:color w:val="000000"/>
          <w:sz w:val="26"/>
          <w:szCs w:val="23"/>
        </w:rPr>
        <w:t xml:space="preserve"> в. н. э. физическое воспитание в эллинских государствах приходит в упадок. Грече</w:t>
        <w:softHyphen/>
        <w:t>ских атлетов на Олимпийских играх начинают вы</w:t>
        <w:softHyphen/>
        <w:t>теснять представители других, подвластных Риму народов. Все чаще среди олимпиоников оказываются профессиональные спортсмены, готовые за плату вы</w:t>
        <w:softHyphen/>
        <w:t>ступать от имени любого города и даже мецената. С 281 по 365 год Олимпийские игры проводились на таком низком уровне, что ни списков олимпиоников, ни каких-либо сведений о состязаниях в Олимпии в этот период не сохранилось. В 385 году в списки олимпиоников было занесено имя армянского царе</w:t>
        <w:softHyphen/>
        <w:t>вича Вараздата — победителя в кулачном бою. После этого состязания в Олимпии проводились дважды: в 389 и 393 годах, но победители их не известны.</w:t>
      </w:r>
    </w:p>
    <w:p>
      <w:pPr>
        <w:pStyle w:val="Normal"/>
        <w:shd w:fill="FFFFFF" w:val="clear"/>
        <w:autoSpaceDE w:val="false"/>
        <w:rPr>
          <w:color w:val="000000"/>
          <w:sz w:val="26"/>
        </w:rPr>
      </w:pPr>
      <w:r>
        <w:rPr>
          <w:color w:val="000000"/>
          <w:sz w:val="26"/>
          <w:szCs w:val="23"/>
        </w:rPr>
        <w:t>В 394 году в связи с распространением христи</w:t>
        <w:softHyphen/>
        <w:t>анства, проповедники которого видели в Олимпий</w:t>
        <w:softHyphen/>
        <w:t>ских играх проявление язычества, римский импера</w:t>
        <w:softHyphen/>
        <w:t xml:space="preserve">тор Феодосии </w:t>
      </w:r>
      <w:r>
        <w:rPr>
          <w:color w:val="000000"/>
          <w:sz w:val="26"/>
          <w:szCs w:val="23"/>
          <w:lang w:val="en-US"/>
        </w:rPr>
        <w:t>I</w:t>
      </w:r>
      <w:r>
        <w:rPr>
          <w:color w:val="000000"/>
          <w:sz w:val="26"/>
          <w:szCs w:val="23"/>
        </w:rPr>
        <w:t xml:space="preserve"> распорядился прекратить состязания в Олимпии. Храмы Альтиды были разорены, статуи богов и олимпиоников сброшены с пьедесталов, брон</w:t>
        <w:softHyphen/>
        <w:t>зовые скульптуры вывезены и переплавлены.</w:t>
      </w:r>
    </w:p>
    <w:p>
      <w:pPr>
        <w:pStyle w:val="Normal"/>
        <w:shd w:fill="FFFFFF" w:val="clear"/>
        <w:autoSpaceDE w:val="false"/>
        <w:rPr>
          <w:color w:val="000000"/>
          <w:sz w:val="26"/>
        </w:rPr>
      </w:pPr>
      <w:r>
        <w:rPr>
          <w:color w:val="000000"/>
          <w:sz w:val="26"/>
          <w:szCs w:val="23"/>
        </w:rPr>
        <w:t>Спустя год Греция подверглась готскому на</w:t>
        <w:softHyphen/>
        <w:t xml:space="preserve">шествию. Готы продолжили разорение Олимпии. В 426 году император Феодосии </w:t>
      </w:r>
      <w:r>
        <w:rPr>
          <w:color w:val="000000"/>
          <w:sz w:val="26"/>
          <w:szCs w:val="23"/>
          <w:lang w:val="en-US"/>
        </w:rPr>
        <w:t>II</w:t>
      </w:r>
      <w:r>
        <w:rPr>
          <w:color w:val="000000"/>
          <w:sz w:val="26"/>
          <w:szCs w:val="23"/>
        </w:rPr>
        <w:t xml:space="preserve"> приказал полностью выжечь Олимпию и разрушить ее камен</w:t>
        <w:softHyphen/>
        <w:t>ные строения. Альтида и стадион превратились в развалины, заросли травой и кустарником.</w:t>
      </w:r>
    </w:p>
    <w:p>
      <w:pPr>
        <w:pStyle w:val="Normal"/>
        <w:shd w:fill="FFFFFF" w:val="clear"/>
        <w:autoSpaceDE w:val="false"/>
        <w:rPr>
          <w:color w:val="000000"/>
          <w:sz w:val="26"/>
        </w:rPr>
      </w:pPr>
      <w:r>
        <w:rPr>
          <w:color w:val="000000"/>
          <w:sz w:val="26"/>
          <w:szCs w:val="23"/>
        </w:rPr>
        <w:t>В 522 и 551 гг. в долине Алфея произошли силь</w:t>
        <w:softHyphen/>
        <w:t>ные землетрясения. Оползни с холма Крона и нано</w:t>
        <w:softHyphen/>
        <w:t>сы разлившегося Кладеоса покрыли Альтиду шести</w:t>
        <w:softHyphen/>
        <w:t>метровым слоем земли. Священная Олимпия перестала существовать. И там, где некогда подбад</w:t>
        <w:softHyphen/>
        <w:t>риваемые десятками тысяч зрителей боролись за победу лучшие атлеты Греции, воцарились тишина и запустение.</w:t>
      </w:r>
    </w:p>
    <w:p>
      <w:pPr>
        <w:pStyle w:val="Heading1"/>
        <w:rPr>
          <w:color w:val="000000"/>
          <w:sz w:val="40"/>
        </w:rPr>
      </w:pPr>
      <w:r>
        <w:rPr>
          <w:color w:val="000000"/>
          <w:sz w:val="40"/>
        </w:rPr>
        <w:t>Возрождение олимпизма</w:t>
      </w:r>
    </w:p>
    <w:p>
      <w:pPr>
        <w:pStyle w:val="Normal"/>
        <w:shd w:fill="FFFFFF" w:val="clear"/>
        <w:autoSpaceDE w:val="false"/>
        <w:rPr>
          <w:color w:val="000000"/>
          <w:sz w:val="26"/>
        </w:rPr>
      </w:pPr>
      <w:r>
        <w:rPr>
          <w:color w:val="000000"/>
          <w:sz w:val="26"/>
          <w:szCs w:val="23"/>
        </w:rPr>
        <w:t>На протяжении многих столетий Олимпия и ее игры были забыты. Попытки вернуть к жизни идеи Олимпийских игр предприняты примерно в сере</w:t>
        <w:softHyphen/>
        <w:t xml:space="preserve">дине </w:t>
      </w:r>
      <w:r>
        <w:rPr>
          <w:color w:val="000000"/>
          <w:sz w:val="26"/>
          <w:szCs w:val="23"/>
          <w:lang w:val="en-US"/>
        </w:rPr>
        <w:t>XVIII</w:t>
      </w:r>
      <w:r>
        <w:rPr>
          <w:color w:val="000000"/>
          <w:sz w:val="26"/>
          <w:szCs w:val="23"/>
        </w:rPr>
        <w:t xml:space="preserve"> в.</w:t>
      </w:r>
    </w:p>
    <w:p>
      <w:pPr>
        <w:pStyle w:val="Normal"/>
        <w:shd w:fill="FFFFFF" w:val="clear"/>
        <w:autoSpaceDE w:val="false"/>
        <w:rPr>
          <w:color w:val="000000"/>
          <w:sz w:val="26"/>
        </w:rPr>
      </w:pPr>
      <w:r>
        <w:rPr>
          <w:color w:val="000000"/>
          <w:sz w:val="26"/>
          <w:szCs w:val="23"/>
        </w:rPr>
        <w:t>Французский педагог и мыслитель Жан Жак Руссо в романе «Эмиль, или О воспитании», издан</w:t>
        <w:softHyphen/>
        <w:t>ном в 1762 году, отстаивая необходимость органи</w:t>
        <w:softHyphen/>
        <w:t>зованных форм физического воспитания молодежи, в качестве образца называл Олимпийские игры Древ</w:t>
        <w:softHyphen/>
        <w:t>ней Греции. Примерно в это же время мысль о по</w:t>
        <w:softHyphen/>
        <w:t>лезности возрождения Олимпийских игр высказывал немецкий педагог Иоганн Базедов. Основоположник немецкой гимнастической школы Иоганн Гутс-Мутс в статьях по истории и методике физического воспи</w:t>
        <w:softHyphen/>
        <w:t>тания писал о необходимости возрождения Олим</w:t>
        <w:softHyphen/>
        <w:t>пийских игр как международного спортивного празд</w:t>
        <w:softHyphen/>
        <w:t>ника. Это были первые публикации об олимпизме.</w:t>
      </w:r>
    </w:p>
    <w:p>
      <w:pPr>
        <w:pStyle w:val="Normal"/>
        <w:shd w:fill="FFFFFF" w:val="clear"/>
        <w:autoSpaceDE w:val="false"/>
        <w:rPr>
          <w:color w:val="000000"/>
          <w:sz w:val="26"/>
        </w:rPr>
      </w:pPr>
      <w:r>
        <w:rPr>
          <w:color w:val="000000"/>
          <w:sz w:val="26"/>
          <w:szCs w:val="23"/>
        </w:rPr>
        <w:t xml:space="preserve">Более широкий интерес к Олимпийским играм пробудился в 20-е годы </w:t>
      </w:r>
      <w:r>
        <w:rPr>
          <w:color w:val="000000"/>
          <w:sz w:val="26"/>
          <w:szCs w:val="23"/>
          <w:lang w:val="en-US"/>
        </w:rPr>
        <w:t>XIX</w:t>
      </w:r>
      <w:r>
        <w:rPr>
          <w:color w:val="000000"/>
          <w:sz w:val="26"/>
          <w:szCs w:val="23"/>
        </w:rPr>
        <w:t xml:space="preserve"> века, когда греки вели освободительную борьбу с турками. Симпатии народов Европы были на стороне греков. Именно в этот период появляется много публикаций, посвящен</w:t>
        <w:softHyphen/>
        <w:t>ных прошлому Греции, ее культуре, в том числе истории Олимпийских игр.</w:t>
      </w:r>
    </w:p>
    <w:p>
      <w:pPr>
        <w:pStyle w:val="Normal"/>
        <w:shd w:fill="FFFFFF" w:val="clear"/>
        <w:autoSpaceDE w:val="false"/>
        <w:rPr>
          <w:color w:val="000000"/>
          <w:sz w:val="26"/>
        </w:rPr>
      </w:pPr>
      <w:r>
        <w:rPr>
          <w:color w:val="000000"/>
          <w:sz w:val="26"/>
          <w:szCs w:val="23"/>
        </w:rPr>
        <w:t>Первые систематические раскопки в Олимпии бы</w:t>
        <w:softHyphen/>
        <w:t>ли проведены французскими археологами в 1831 — 1834 гг. после завоевания Грецией независимости. Поскольку все найденное отправлялось во француз</w:t>
        <w:softHyphen/>
        <w:t>ские музеи, греческое правительство вынуждено бы</w:t>
        <w:softHyphen/>
        <w:t>ло прекратить раскопки. Они возобновились лишь в 1875 году. Экспедицию возглавил немецкий архео</w:t>
        <w:softHyphen/>
        <w:t>лог Эрнст Курциус. По договору с правительством Греции археологические находки становились собст</w:t>
        <w:softHyphen/>
        <w:t>венностью греческого государства. Германии предо</w:t>
        <w:softHyphen/>
        <w:t>ставлялось право делать их копии и оттиски.</w:t>
      </w:r>
    </w:p>
    <w:p>
      <w:pPr>
        <w:pStyle w:val="Normal"/>
        <w:shd w:fill="FFFFFF" w:val="clear"/>
        <w:autoSpaceDE w:val="false"/>
        <w:rPr>
          <w:color w:val="000000"/>
          <w:sz w:val="26"/>
        </w:rPr>
      </w:pPr>
      <w:r>
        <w:rPr>
          <w:color w:val="000000"/>
          <w:sz w:val="26"/>
          <w:szCs w:val="23"/>
        </w:rPr>
        <w:t>Археологи извлекли из земли 130 статуй, около 13 тысяч серебряных, золотых и бронзовых предме</w:t>
        <w:softHyphen/>
        <w:t>тов, обнаружили более 10 тысяч надписей.</w:t>
      </w:r>
    </w:p>
    <w:p>
      <w:pPr>
        <w:pStyle w:val="Normal"/>
        <w:shd w:fill="FFFFFF" w:val="clear"/>
        <w:autoSpaceDE w:val="false"/>
        <w:rPr>
          <w:color w:val="000000"/>
          <w:sz w:val="26"/>
        </w:rPr>
      </w:pPr>
      <w:r>
        <w:rPr>
          <w:color w:val="000000"/>
          <w:sz w:val="26"/>
          <w:szCs w:val="23"/>
        </w:rPr>
        <w:t>Сообщения о найденных в Олимпии замечатель</w:t>
        <w:softHyphen/>
        <w:t>ных -произведениях античных ваятелей, описания развалин некогда величественных храмов, адми</w:t>
        <w:softHyphen/>
        <w:t>нистративных и спортивных сооружений, в том числе стадиона, вызвали большой интерес в мире, способст</w:t>
        <w:softHyphen/>
        <w:t>вовали популяризации спорта, распространению олимпийских идей.</w:t>
      </w:r>
    </w:p>
    <w:p>
      <w:pPr>
        <w:pStyle w:val="Normal"/>
        <w:shd w:fill="FFFFFF" w:val="clear"/>
        <w:autoSpaceDE w:val="false"/>
        <w:rPr>
          <w:color w:val="000000"/>
          <w:sz w:val="26"/>
        </w:rPr>
      </w:pPr>
      <w:r>
        <w:rPr>
          <w:color w:val="000000"/>
          <w:sz w:val="26"/>
          <w:szCs w:val="23"/>
        </w:rPr>
        <w:t>Для возрождения олимпизма многое сделали гре</w:t>
        <w:softHyphen/>
        <w:t>ки. В ноябре 1859 года по инициативе видного участ</w:t>
        <w:softHyphen/>
        <w:t>ника освободительной войны против турок Эвангелоса Заппаса в Афинах были организованы первые общегреческие игры нового времени. Это были комп</w:t>
        <w:softHyphen/>
        <w:t>лексные спортивные состязания, программа которых включала бег на три дистанции — 200, 400 и 3000 м, метание диска и копья; прыжки в длину и высоту, лазание по шесту и балансирование. Состязания про</w:t>
        <w:softHyphen/>
        <w:t>водились на одной из площадей города. Интересно, что уже тогда в некоторых газетах участников этих игр называли олимпийцами.</w:t>
      </w:r>
    </w:p>
    <w:p>
      <w:pPr>
        <w:pStyle w:val="Normal"/>
        <w:shd w:fill="FFFFFF" w:val="clear"/>
        <w:autoSpaceDE w:val="false"/>
        <w:rPr>
          <w:color w:val="000000"/>
          <w:sz w:val="26"/>
        </w:rPr>
      </w:pPr>
      <w:r>
        <w:rPr>
          <w:color w:val="000000"/>
          <w:sz w:val="26"/>
          <w:szCs w:val="23"/>
        </w:rPr>
        <w:t>Позже, до 1889 года, через разные промежутки времени игры в Афинах проводились еще четыре раза. Большого влияния на развитие международно</w:t>
        <w:softHyphen/>
        <w:t>го спорта они не имели, так как были сугубо местны</w:t>
        <w:softHyphen/>
        <w:t>ми, да и достижения участников были довольно</w:t>
      </w:r>
    </w:p>
    <w:p>
      <w:pPr>
        <w:pStyle w:val="Normal"/>
        <w:shd w:fill="FFFFFF" w:val="clear"/>
        <w:autoSpaceDE w:val="false"/>
        <w:rPr>
          <w:color w:val="000000"/>
          <w:sz w:val="26"/>
        </w:rPr>
      </w:pPr>
      <w:r>
        <w:rPr>
          <w:color w:val="000000"/>
          <w:sz w:val="26"/>
          <w:szCs w:val="23"/>
        </w:rPr>
        <w:t>скромными. Однако состязания в Афинах способст</w:t>
        <w:softHyphen/>
        <w:t>вовали дальнейшему повышению интереса к Олим</w:t>
        <w:softHyphen/>
        <w:t>пийским играм и возрождению их на новой основе -в  качестве  международных   комплексных  спортив</w:t>
        <w:softHyphen/>
        <w:t>ных соревнований.</w:t>
      </w:r>
    </w:p>
    <w:p>
      <w:pPr>
        <w:pStyle w:val="Normal"/>
        <w:shd w:fill="FFFFFF" w:val="clear"/>
        <w:autoSpaceDE w:val="false"/>
        <w:rPr>
          <w:color w:val="000000"/>
          <w:sz w:val="26"/>
        </w:rPr>
      </w:pPr>
      <w:r>
        <w:rPr>
          <w:color w:val="000000"/>
          <w:sz w:val="26"/>
          <w:szCs w:val="23"/>
        </w:rPr>
        <w:t>На развитие олимпизма оказали влияние и объек</w:t>
        <w:softHyphen/>
        <w:t>тивные факторы: рост экономических и культурных связей между государствами, совершенствование средств массовой информации, расширение спортив</w:t>
        <w:softHyphen/>
        <w:t>ного движения. Большой интерес общественности вы</w:t>
        <w:softHyphen/>
        <w:t>зывали принципы эллинской экехерии, так как не</w:t>
        <w:softHyphen/>
        <w:t>равномерное развитие экономики капиталистических стран и обострение противоречий между ними созда</w:t>
        <w:softHyphen/>
        <w:t>вали угрозу войны. В этих условиях прогрессивные слои общества искали пути укрепления дружбы и взаимопонимания между народами. Олимпийские игры как международный праздник, во время кото</w:t>
        <w:softHyphen/>
        <w:t>рого по традиции объявлялся мир, могли служить улучшению отношений между государствами.</w:t>
      </w:r>
    </w:p>
    <w:p>
      <w:pPr>
        <w:pStyle w:val="Normal"/>
        <w:shd w:fill="FFFFFF" w:val="clear"/>
        <w:autoSpaceDE w:val="false"/>
        <w:rPr>
          <w:color w:val="000000"/>
          <w:sz w:val="26"/>
        </w:rPr>
      </w:pPr>
      <w:r>
        <w:rPr>
          <w:color w:val="000000"/>
          <w:sz w:val="26"/>
          <w:szCs w:val="23"/>
        </w:rPr>
        <w:t>Важная роль в организации международного олимпийского движения принадлежит французско</w:t>
        <w:softHyphen/>
        <w:t>му педагогу Пьеру де Кубертэну.</w:t>
      </w:r>
    </w:p>
    <w:p>
      <w:pPr>
        <w:pStyle w:val="Normal"/>
        <w:shd w:fill="FFFFFF" w:val="clear"/>
        <w:autoSpaceDE w:val="false"/>
        <w:rPr>
          <w:color w:val="000000"/>
          <w:sz w:val="26"/>
        </w:rPr>
      </w:pPr>
      <w:r>
        <w:rPr>
          <w:color w:val="000000"/>
          <w:sz w:val="26"/>
          <w:szCs w:val="23"/>
        </w:rPr>
        <w:t>Яркий представитель буржуазного реформизма Пьер де Кубертэн считал, что, улучшая буржуазную демократию, можно коренным образом изменить государственное устройство и достичь социального мира. Он видел в Олимпийских играх один из инст</w:t>
        <w:softHyphen/>
        <w:t>рументов этого преобразующего процесса и искренне верил в его действенность.</w:t>
      </w:r>
    </w:p>
    <w:p>
      <w:pPr>
        <w:pStyle w:val="Normal"/>
        <w:shd w:fill="FFFFFF" w:val="clear"/>
        <w:autoSpaceDE w:val="false"/>
        <w:rPr>
          <w:color w:val="000000"/>
          <w:sz w:val="26"/>
        </w:rPr>
      </w:pPr>
      <w:r>
        <w:rPr>
          <w:color w:val="000000"/>
          <w:sz w:val="26"/>
          <w:szCs w:val="23"/>
        </w:rPr>
        <w:t>Хотя суждения Кубертэна о социальной роли спорта во многом спорны, этот человек заслуживает самого глубокого уважения. В Кубертэне гармонично сочетался историк, педагог, общественный деятель. Это помогло ему добиться поставленной еще в юности цели — возродить Олимпийские игры. Кубертэн не только обосновал целесообразность этих игр, но раз</w:t>
        <w:softHyphen/>
        <w:t>работал регламентирующие их документы, создал Международный Олимпийский Комитет (МОК), ор</w:t>
        <w:softHyphen/>
        <w:t>ганизовал практическое проведение состязаний. Это был огромный труд. В течение многих лет, рас</w:t>
        <w:softHyphen/>
        <w:t>полагая скромными средствами, при поддержке не</w:t>
        <w:softHyphen/>
        <w:t>многочисленных друзей Кубертэн посетил многие страны, популяризировал олимпийские идеи, убеж</w:t>
        <w:softHyphen/>
        <w:t>дал в необходимости комплексных международных состязаний в духе олимпизма, искал сторонников.</w:t>
      </w:r>
    </w:p>
    <w:p>
      <w:pPr>
        <w:pStyle w:val="Normal"/>
        <w:shd w:fill="FFFFFF" w:val="clear"/>
        <w:autoSpaceDE w:val="false"/>
        <w:rPr>
          <w:color w:val="000000"/>
          <w:sz w:val="26"/>
        </w:rPr>
      </w:pPr>
      <w:r>
        <w:rPr>
          <w:color w:val="000000"/>
          <w:sz w:val="26"/>
          <w:szCs w:val="23"/>
        </w:rPr>
        <w:t>Деятельность Кубертэна была поддержана. Союз французских спортивных обществ избрал его гене</w:t>
        <w:softHyphen/>
        <w:t>ральным секретарем. Отныне он мог выступать в ка</w:t>
        <w:softHyphen/>
        <w:t>честве официального лица. В 1893 году министр просвещения Франции разрешил Кубертэну созвать Олимпийский конгресс.</w:t>
      </w:r>
    </w:p>
    <w:p>
      <w:pPr>
        <w:pStyle w:val="Normal"/>
        <w:shd w:fill="FFFFFF" w:val="clear"/>
        <w:autoSpaceDE w:val="false"/>
        <w:rPr>
          <w:color w:val="000000"/>
          <w:sz w:val="26"/>
        </w:rPr>
      </w:pPr>
      <w:r>
        <w:rPr>
          <w:color w:val="000000"/>
          <w:sz w:val="26"/>
          <w:szCs w:val="23"/>
        </w:rPr>
        <w:t>Конгресс состоялся 23 июня 1894 года в Париже. В нем участвовали представители спортивных орга</w:t>
        <w:softHyphen/>
        <w:t>низаций 12 стран, 21 страна прислала письма, в ко</w:t>
        <w:softHyphen/>
        <w:t>торых выражалась поддержка идей Кубертэна. Участники конгресса — делегаты Англии, Аргенти</w:t>
        <w:softHyphen/>
        <w:t>ны, Бельгии, Венгрии, Греции, Италии, Новой Зе</w:t>
        <w:softHyphen/>
        <w:t>ландии, России, США, Франции, Чехии, Швеции единогласно приняли решение о возрождении Олим</w:t>
        <w:softHyphen/>
        <w:t>пийских игр, образовании Международного Олим</w:t>
        <w:softHyphen/>
        <w:t>пийского Комитета и утвердили разработанную Кубертэном Олимпийскую хартию. В этом документе были определены основные принципы и правила проведения Олимпийских игр, содержание и порядок деятельности Олимпийского Комитета. Тогда же бы</w:t>
        <w:softHyphen/>
        <w:t>ло принято решение о проведении первой олим</w:t>
        <w:softHyphen/>
        <w:t>пиады.</w:t>
      </w:r>
    </w:p>
    <w:p>
      <w:pPr>
        <w:pStyle w:val="Normal"/>
        <w:shd w:fill="FFFFFF" w:val="clear"/>
        <w:autoSpaceDE w:val="false"/>
        <w:rPr>
          <w:color w:val="000000"/>
          <w:sz w:val="26"/>
        </w:rPr>
      </w:pPr>
      <w:r>
        <w:rPr>
          <w:color w:val="000000"/>
          <w:sz w:val="26"/>
          <w:szCs w:val="23"/>
        </w:rPr>
        <w:t>Огромная подготовительная работа была заверше</w:t>
        <w:softHyphen/>
        <w:t>на успешно, и новая глава истории олимпиад откры</w:t>
        <w:softHyphen/>
        <w:t>лась. В Афинах, столице родины Олимпийских игр, на восстановленном античном стадионе, где более полутора тысяч лет назад проводились Великие Панафинеи, 5 апреля 1896 года, накануне националь</w:t>
        <w:softHyphen/>
        <w:t xml:space="preserve">ного праздника Греции — Дня независимости, король Георг </w:t>
      </w:r>
      <w:r>
        <w:rPr>
          <w:color w:val="000000"/>
          <w:sz w:val="26"/>
          <w:szCs w:val="23"/>
          <w:lang w:val="en-US"/>
        </w:rPr>
        <w:t>I</w:t>
      </w:r>
      <w:r>
        <w:rPr>
          <w:color w:val="000000"/>
          <w:sz w:val="26"/>
          <w:szCs w:val="23"/>
        </w:rPr>
        <w:t xml:space="preserve"> объявил игры </w:t>
      </w:r>
      <w:r>
        <w:rPr>
          <w:color w:val="000000"/>
          <w:sz w:val="26"/>
          <w:szCs w:val="23"/>
          <w:lang w:val="en-US"/>
        </w:rPr>
        <w:t>I</w:t>
      </w:r>
      <w:r>
        <w:rPr>
          <w:color w:val="000000"/>
          <w:sz w:val="26"/>
          <w:szCs w:val="23"/>
        </w:rPr>
        <w:t xml:space="preserve"> Олимпиады нового цикла открытыми. Под гром орудийного салюта в небо взвились тысячи белых голубей. Торжественно за</w:t>
        <w:softHyphen/>
        <w:t>звучал Государственный гимн Греции. Стоя на мра</w:t>
        <w:softHyphen/>
        <w:t>морных ступенях стадиона, 80 тысяч зрителей зача</w:t>
        <w:softHyphen/>
        <w:t>рованно следили, как над флагштоком поднялось бело-голубое знамя Греции.</w:t>
      </w:r>
    </w:p>
    <w:p>
      <w:pPr>
        <w:pStyle w:val="Normal"/>
        <w:shd w:fill="FFFFFF" w:val="clear"/>
        <w:autoSpaceDE w:val="false"/>
        <w:rPr>
          <w:color w:val="000000"/>
          <w:sz w:val="26"/>
        </w:rPr>
      </w:pPr>
      <w:r>
        <w:rPr>
          <w:color w:val="000000"/>
          <w:sz w:val="26"/>
          <w:szCs w:val="23"/>
        </w:rPr>
        <w:t>Игры проводились до 14 апреля. В их програм</w:t>
        <w:softHyphen/>
        <w:t>му были включены состязания по девяти видам спорта: легкой атлетике, гимнастике, плаванию, борьбе, фехтованию, теннису, велосипедному спор</w:t>
        <w:softHyphen/>
        <w:t>ту, стрельбе и тяжелой атлетике.</w:t>
      </w:r>
    </w:p>
    <w:p>
      <w:pPr>
        <w:pStyle w:val="Normal"/>
        <w:shd w:fill="FFFFFF" w:val="clear"/>
        <w:autoSpaceDE w:val="false"/>
        <w:rPr>
          <w:color w:val="000000"/>
          <w:sz w:val="26"/>
        </w:rPr>
      </w:pPr>
      <w:r>
        <w:rPr>
          <w:color w:val="000000"/>
          <w:sz w:val="26"/>
          <w:szCs w:val="23"/>
        </w:rPr>
        <w:t>Еще не все было продумано в правилах проведе</w:t>
        <w:softHyphen/>
        <w:t>ния игр, имелись разногласия в судействе и форма многих спортсменов сегодня могла бы вызвать улыб</w:t>
        <w:softHyphen/>
        <w:t>ку, но энтузиазм участников и воодушевление зри</w:t>
        <w:softHyphen/>
        <w:t>телей сделали игры ярким, незабываемым праздни</w:t>
        <w:softHyphen/>
        <w:t>ком. На этих играх впервые был проведен забег на сверхдлинную дистанцию. Из поселка Марафон, откуда в 490 году до н. э. воин Филиппид бежал в Афины, чтобы сообщить о победе эллинов над пер</w:t>
        <w:softHyphen/>
        <w:t>сами, 25 бегунов отправились в сорокакилометровый путь (расстояние от Марафона до Афин). Трудно передать восторг зрителей, когда победителем забега стал грек Спиридон Луис.</w:t>
      </w:r>
    </w:p>
    <w:p>
      <w:pPr>
        <w:pStyle w:val="Normal"/>
        <w:shd w:fill="FFFFFF" w:val="clear"/>
        <w:autoSpaceDE w:val="false"/>
        <w:rPr>
          <w:color w:val="000000"/>
          <w:sz w:val="26"/>
        </w:rPr>
      </w:pPr>
      <w:r>
        <w:rPr>
          <w:color w:val="000000"/>
          <w:sz w:val="26"/>
          <w:szCs w:val="23"/>
        </w:rPr>
        <w:t>С этого времени бег, названный марафонским, прочно вошел в программу легкоатлетических состя</w:t>
        <w:softHyphen/>
        <w:t>заний. Существующая ныне дистанция марафонско</w:t>
        <w:softHyphen/>
        <w:t xml:space="preserve">го бега — 42 км 195 м была установлена позже, на играх </w:t>
      </w:r>
      <w:r>
        <w:rPr>
          <w:color w:val="000000"/>
          <w:sz w:val="26"/>
          <w:szCs w:val="23"/>
          <w:lang w:val="en-US"/>
        </w:rPr>
        <w:t>IV</w:t>
      </w:r>
      <w:r>
        <w:rPr>
          <w:color w:val="000000"/>
          <w:sz w:val="26"/>
          <w:szCs w:val="23"/>
        </w:rPr>
        <w:t xml:space="preserve"> Олимпиады в Лондоне, когда в угоду королевской семье дистанция была проложена от королевского замка в Виндзоре до олимпийского стадиона.</w:t>
      </w:r>
    </w:p>
    <w:p>
      <w:pPr>
        <w:pStyle w:val="Normal"/>
        <w:shd w:fill="FFFFFF" w:val="clear"/>
        <w:autoSpaceDE w:val="false"/>
        <w:rPr>
          <w:color w:val="000000"/>
          <w:sz w:val="26"/>
        </w:rPr>
      </w:pPr>
      <w:r>
        <w:rPr>
          <w:color w:val="000000"/>
          <w:sz w:val="26"/>
          <w:szCs w:val="23"/>
        </w:rPr>
        <w:t>С Олимпийских игр 1896 года установилась тра</w:t>
        <w:softHyphen/>
        <w:t>диция исполнять национальные гимны и поднимать государственные флаги в честь олимпийских чемпи</w:t>
        <w:softHyphen/>
        <w:t>онов, награждать их медалями и дипломами.</w:t>
      </w:r>
    </w:p>
    <w:p>
      <w:pPr>
        <w:pStyle w:val="Normal"/>
        <w:shd w:fill="FFFFFF" w:val="clear"/>
        <w:autoSpaceDE w:val="false"/>
        <w:rPr>
          <w:color w:val="000000"/>
          <w:sz w:val="26"/>
        </w:rPr>
      </w:pPr>
      <w:r>
        <w:rPr>
          <w:color w:val="000000"/>
          <w:sz w:val="26"/>
          <w:szCs w:val="23"/>
        </w:rPr>
        <w:t>После успешного завершения Олимпийских игр в Афинах Международный Олимпийский Комитет принял решение о проведении игр в разных странах. По предложению международных спортивных фе</w:t>
        <w:softHyphen/>
        <w:t>дераций была расширена программа игр. В нее были включены соревнования для женщин. В боль</w:t>
        <w:softHyphen/>
        <w:t>шинстве экономически развитых стран были созда</w:t>
        <w:softHyphen/>
        <w:t>ны Национальные Олимпийские Комитеты.</w:t>
      </w:r>
    </w:p>
    <w:p>
      <w:pPr>
        <w:pStyle w:val="Normal"/>
        <w:shd w:fill="FFFFFF" w:val="clear"/>
        <w:autoSpaceDE w:val="false"/>
        <w:rPr>
          <w:color w:val="000000"/>
          <w:sz w:val="26"/>
        </w:rPr>
      </w:pPr>
      <w:r>
        <w:rPr>
          <w:color w:val="000000"/>
          <w:sz w:val="26"/>
          <w:szCs w:val="23"/>
        </w:rPr>
        <w:t>Русский Национальный Олимпийский Комитет долгое время не создавался, хотя уже в 1894 году среди учредителей и первых четырнадцати членов МОК был представитель России генерал А. Д. Бу</w:t>
        <w:softHyphen/>
        <w:t>товский. Малочисленные и разобщенные, не имею</w:t>
        <w:softHyphen/>
        <w:t>щие никакой поддержки со стороны правительства, спортивные организации царской России не смогли</w:t>
      </w:r>
    </w:p>
    <w:p>
      <w:pPr>
        <w:pStyle w:val="Normal"/>
        <w:shd w:fill="FFFFFF" w:val="clear"/>
        <w:autoSpaceDE w:val="false"/>
        <w:rPr>
          <w:color w:val="000000"/>
          <w:sz w:val="26"/>
        </w:rPr>
      </w:pPr>
      <w:r>
        <w:rPr>
          <w:color w:val="000000"/>
          <w:sz w:val="26"/>
          <w:szCs w:val="23"/>
        </w:rPr>
        <w:t>послать на олимпиады ни одного участника. Дебют русских спортсменов на олимпийской арене состоял</w:t>
        <w:softHyphen/>
        <w:t>ся только в 1908 году.</w:t>
      </w:r>
    </w:p>
    <w:p>
      <w:pPr>
        <w:pStyle w:val="Normal"/>
        <w:shd w:fill="FFFFFF" w:val="clear"/>
        <w:autoSpaceDE w:val="false"/>
        <w:rPr>
          <w:color w:val="000000"/>
          <w:sz w:val="26"/>
        </w:rPr>
      </w:pPr>
      <w:r>
        <w:rPr>
          <w:color w:val="000000"/>
          <w:sz w:val="26"/>
          <w:szCs w:val="23"/>
        </w:rPr>
        <w:t>На Олимпийские игры в Лондон за счет добро</w:t>
        <w:softHyphen/>
        <w:t>вольных пожертвований общественности выехали пять русских спортсменов. Выступили они удачно: Николай Панин-Коломенкин стал чемпионом в фи</w:t>
        <w:softHyphen/>
        <w:t>гурном катании на коньках, борцы Николай Орлов и Андрей Петров завоевали серебряные медали.</w:t>
      </w:r>
    </w:p>
    <w:p>
      <w:pPr>
        <w:pStyle w:val="Normal"/>
        <w:shd w:fill="FFFFFF" w:val="clear"/>
        <w:autoSpaceDE w:val="false"/>
        <w:rPr>
          <w:color w:val="000000"/>
          <w:sz w:val="26"/>
        </w:rPr>
      </w:pPr>
      <w:r>
        <w:rPr>
          <w:color w:val="000000"/>
          <w:sz w:val="26"/>
          <w:szCs w:val="23"/>
        </w:rPr>
        <w:t>Успех спортсменов привлек внимание русской об</w:t>
        <w:softHyphen/>
        <w:t>щественности к Олимпийским играм. Царское пра</w:t>
        <w:softHyphen/>
        <w:t>вительство усмотрело возможность поддержать пре</w:t>
        <w:softHyphen/>
        <w:t>стиж империи, пошатнувшийся после революции 1905 —1907 гг. В марте 1911 года был образован На</w:t>
        <w:softHyphen/>
        <w:t>циональный Олимпийский Комитет (НОК) России. Фактически более года ушло на его организацию, так что времени на подготовку национальной олим</w:t>
        <w:softHyphen/>
        <w:t>пийской команды к очередной олимпиаде не оста</w:t>
        <w:softHyphen/>
        <w:t>лось. Несмотря на это в Стокгольм на Олимпийские игры 1912 года выехала русская спортивная делега</w:t>
        <w:softHyphen/>
        <w:t>ция в составе 178 человек. Спортсмены были подго</w:t>
        <w:softHyphen/>
        <w:t>товлены слабо.</w:t>
      </w:r>
    </w:p>
    <w:p>
      <w:pPr>
        <w:pStyle w:val="TextBody"/>
        <w:rPr>
          <w:color w:val="000000"/>
          <w:sz w:val="26"/>
        </w:rPr>
      </w:pPr>
      <w:r>
        <w:rPr>
          <w:color w:val="000000"/>
          <w:sz w:val="26"/>
        </w:rPr>
        <w:t>В Стокгольме представители России выиграли две серебряные и две бронзовые медали. Многочис</w:t>
        <w:softHyphen/>
        <w:t>ленная команда набрала лишь 18 очков и разделила 15—16-е места с почти вдвое меньшей командой Австрии. Неудача была столь очевидной, что газеты назвали ее «спортивной Цусимой».</w:t>
      </w:r>
    </w:p>
    <w:p>
      <w:pPr>
        <w:pStyle w:val="Normal"/>
        <w:shd w:fill="FFFFFF" w:val="clear"/>
        <w:autoSpaceDE w:val="false"/>
        <w:rPr>
          <w:color w:val="000000"/>
          <w:sz w:val="26"/>
        </w:rPr>
      </w:pPr>
      <w:r>
        <w:rPr>
          <w:color w:val="000000"/>
          <w:sz w:val="26"/>
          <w:szCs w:val="23"/>
        </w:rPr>
        <w:t>Олимпийские игры 1912 года показали, насколь</w:t>
        <w:softHyphen/>
        <w:t>ко низок был уровень развития спорта в России по сравнению с другими промышленно развитыми стра</w:t>
        <w:softHyphen/>
        <w:t>нами. Участие в играх дало некоторый толчок раз</w:t>
        <w:softHyphen/>
        <w:t>витию русского спортивного движения. В 1912— 1913 гг. в России организуются новые спортивные общества и клубы, предпринимаются попытки улуч</w:t>
        <w:softHyphen/>
        <w:t>шить учебно-спортивную работу. Для подготовки спортсменов НОК принимает решение о ежегодном проведении спортивных состязаний по типу Олим</w:t>
        <w:softHyphen/>
        <w:t xml:space="preserve">пийских игр, что и определило их название. В 1913 году в Киеве была проведена </w:t>
      </w:r>
      <w:r>
        <w:rPr>
          <w:color w:val="000000"/>
          <w:sz w:val="26"/>
          <w:szCs w:val="23"/>
          <w:lang w:val="en-US"/>
        </w:rPr>
        <w:t>I</w:t>
      </w:r>
      <w:r>
        <w:rPr>
          <w:color w:val="000000"/>
          <w:sz w:val="26"/>
          <w:szCs w:val="23"/>
        </w:rPr>
        <w:t xml:space="preserve"> Всероссийская олим</w:t>
        <w:softHyphen/>
        <w:t>пиада. Она была рассчитана на 6 дней и включала состязания по велоспорту, гимнастике, гребле, конному спорту, легкой атлетике, мотоциклетному и парусному спорту, плаванию, современному пяти</w:t>
        <w:softHyphen/>
        <w:t>борью, пулевой стрельбе, тяжелой атлетике, фехто</w:t>
        <w:softHyphen/>
        <w:t>ванию и футболу.</w:t>
      </w:r>
    </w:p>
    <w:p>
      <w:pPr>
        <w:pStyle w:val="Normal"/>
        <w:shd w:fill="FFFFFF" w:val="clear"/>
        <w:autoSpaceDE w:val="false"/>
        <w:rPr>
          <w:color w:val="000000"/>
          <w:sz w:val="26"/>
        </w:rPr>
      </w:pPr>
      <w:r>
        <w:rPr>
          <w:color w:val="000000"/>
          <w:sz w:val="26"/>
          <w:szCs w:val="23"/>
        </w:rPr>
        <w:t>Итоги Олимпиады широко освещались в русских газетах. Пожалуй, именно с этого времени словом «олимпиада» стали называть комплексные спортив</w:t>
        <w:softHyphen/>
        <w:t>ные соревнования.</w:t>
      </w:r>
    </w:p>
    <w:p>
      <w:pPr>
        <w:pStyle w:val="Normal"/>
        <w:shd w:fill="FFFFFF" w:val="clear"/>
        <w:autoSpaceDE w:val="false"/>
        <w:rPr>
          <w:color w:val="000000"/>
          <w:sz w:val="26"/>
        </w:rPr>
      </w:pPr>
      <w:r>
        <w:rPr>
          <w:color w:val="000000"/>
          <w:sz w:val="26"/>
          <w:szCs w:val="23"/>
          <w:lang w:val="en-US"/>
        </w:rPr>
        <w:t>II</w:t>
      </w:r>
      <w:r>
        <w:rPr>
          <w:color w:val="000000"/>
          <w:sz w:val="26"/>
          <w:szCs w:val="23"/>
        </w:rPr>
        <w:t xml:space="preserve"> Всероссийская олимпиада, начавшаяся в июле 1914 года в Риге, не была завершена. Началась пер</w:t>
        <w:softHyphen/>
        <w:t>вая мировая война. На несколько лет спортивная жизнь России почти полностью прекратилась. Толь</w:t>
        <w:softHyphen/>
        <w:t>ко после Великой Октябрьской социалистической революции в молодой республике Советов начался новый этап развития физической культуры и спорта.</w:t>
      </w:r>
    </w:p>
    <w:p>
      <w:pPr>
        <w:pStyle w:val="Heading4"/>
        <w:rPr>
          <w:color w:val="000000"/>
          <w:sz w:val="26"/>
        </w:rPr>
      </w:pPr>
      <w:r>
        <w:rPr>
          <w:color w:val="000000"/>
          <w:sz w:val="26"/>
        </w:rPr>
      </w:r>
    </w:p>
    <w:p>
      <w:pPr>
        <w:pStyle w:val="Heading4"/>
        <w:rPr/>
      </w:pPr>
      <w:r>
        <w:rPr/>
      </w:r>
    </w:p>
    <w:p>
      <w:pPr>
        <w:pStyle w:val="Heading4"/>
        <w:rPr/>
      </w:pPr>
      <w:r>
        <w:rPr/>
      </w:r>
    </w:p>
    <w:p>
      <w:pPr>
        <w:pStyle w:val="Heading4"/>
        <w:rPr/>
      </w:pPr>
      <w:r>
        <w:rPr/>
        <w:t>Способствуя</w:t>
      </w:r>
    </w:p>
    <w:p>
      <w:pPr>
        <w:pStyle w:val="Normal"/>
        <w:shd w:fill="FFFFFF" w:val="clear"/>
        <w:autoSpaceDE w:val="false"/>
        <w:jc w:val="center"/>
        <w:rPr>
          <w:color w:val="000000"/>
          <w:sz w:val="36"/>
        </w:rPr>
      </w:pPr>
      <w:r>
        <w:rPr>
          <w:b/>
          <w:bCs/>
          <w:i/>
          <w:iCs/>
          <w:color w:val="000000"/>
          <w:sz w:val="36"/>
          <w:szCs w:val="47"/>
        </w:rPr>
        <w:t>созданию</w:t>
      </w:r>
    </w:p>
    <w:p>
      <w:pPr>
        <w:pStyle w:val="Normal"/>
        <w:shd w:fill="FFFFFF" w:val="clear"/>
        <w:autoSpaceDE w:val="false"/>
        <w:rPr>
          <w:color w:val="000000"/>
          <w:sz w:val="26"/>
        </w:rPr>
      </w:pPr>
      <w:r>
        <w:rPr>
          <w:color w:val="000000"/>
          <w:sz w:val="26"/>
          <w:szCs w:val="23"/>
        </w:rPr>
        <w:t xml:space="preserve">Накануне игр </w:t>
      </w:r>
      <w:r>
        <w:rPr>
          <w:color w:val="000000"/>
          <w:sz w:val="26"/>
          <w:szCs w:val="23"/>
          <w:lang w:val="en-US"/>
        </w:rPr>
        <w:t>VI</w:t>
      </w:r>
      <w:r>
        <w:rPr>
          <w:color w:val="000000"/>
          <w:sz w:val="26"/>
          <w:szCs w:val="23"/>
        </w:rPr>
        <w:t xml:space="preserve"> Олимпиады, которые должны были состояться в 1916 году в Берлине, Пьер де Кубертэн разработал основы олимпийской атрибу</w:t>
        <w:softHyphen/>
        <w:t>тики — эмблему, флаг, девиз и текст клятвы.</w:t>
      </w:r>
    </w:p>
    <w:p>
      <w:pPr>
        <w:pStyle w:val="Normal"/>
        <w:shd w:fill="FFFFFF" w:val="clear"/>
        <w:autoSpaceDE w:val="false"/>
        <w:rPr>
          <w:color w:val="000000"/>
          <w:sz w:val="26"/>
        </w:rPr>
      </w:pPr>
      <w:r>
        <w:rPr>
          <w:color w:val="000000"/>
          <w:sz w:val="26"/>
          <w:szCs w:val="23"/>
        </w:rPr>
        <w:t>С удивительной простотой олимпийская эмбле</w:t>
        <w:softHyphen/>
        <w:t>ма — пять переплетенных колец голубого, черного, красного, желтого и зеленого цвета — символизирует стремление к дружбе и объединению в олимпийском движении всех континентов. Однако белый олим</w:t>
        <w:softHyphen/>
        <w:t xml:space="preserve">пийский флаг с этой эмблемой и девизом «Быстрее, выше, сильнее» не был поднят на играх в 1916 году. Они не состоялись. Годы </w:t>
      </w:r>
      <w:r>
        <w:rPr>
          <w:color w:val="000000"/>
          <w:sz w:val="26"/>
          <w:szCs w:val="23"/>
          <w:lang w:val="en-US"/>
        </w:rPr>
        <w:t>VI</w:t>
      </w:r>
      <w:r>
        <w:rPr>
          <w:color w:val="000000"/>
          <w:sz w:val="26"/>
          <w:szCs w:val="23"/>
        </w:rPr>
        <w:t xml:space="preserve"> Олимпиады прошли под грохот пушек первой мировой войны, а те, кто «в ис</w:t>
        <w:softHyphen/>
        <w:t>тинно спортивном духе, во славу спорта и во имя чести своих команд» — как говорилось в олимпий</w:t>
        <w:softHyphen/>
        <w:t>ской клятве — готовились встретиться на спортив</w:t>
        <w:softHyphen/>
        <w:t>ных аренах, были одеты в шинели и отправлены в окопы.</w:t>
      </w:r>
    </w:p>
    <w:p>
      <w:pPr>
        <w:pStyle w:val="Normal"/>
        <w:shd w:fill="FFFFFF" w:val="clear"/>
        <w:autoSpaceDE w:val="false"/>
        <w:rPr>
          <w:color w:val="000000"/>
          <w:sz w:val="26"/>
        </w:rPr>
      </w:pPr>
      <w:r>
        <w:rPr>
          <w:color w:val="000000"/>
          <w:sz w:val="26"/>
          <w:szCs w:val="23"/>
        </w:rPr>
        <w:t>Олимпийский флаг был поднят на играх 1920 го</w:t>
        <w:softHyphen/>
        <w:t xml:space="preserve">да в Антверпене. От имени всех участников игр </w:t>
      </w:r>
      <w:r>
        <w:rPr>
          <w:color w:val="000000"/>
          <w:sz w:val="26"/>
          <w:szCs w:val="23"/>
          <w:lang w:val="en-US"/>
        </w:rPr>
        <w:t>VII</w:t>
      </w:r>
      <w:r>
        <w:rPr>
          <w:color w:val="000000"/>
          <w:sz w:val="26"/>
          <w:szCs w:val="23"/>
        </w:rPr>
        <w:t xml:space="preserve"> Олимпиады бельгийский фехтовальщик Вик</w:t>
        <w:softHyphen/>
        <w:t>тор Буан впервые произнес олимпийскую клятву.</w:t>
      </w:r>
    </w:p>
    <w:p>
      <w:pPr>
        <w:pStyle w:val="Normal"/>
        <w:shd w:fill="FFFFFF" w:val="clear"/>
        <w:autoSpaceDE w:val="false"/>
        <w:rPr>
          <w:color w:val="000000"/>
          <w:sz w:val="26"/>
        </w:rPr>
      </w:pPr>
      <w:r>
        <w:rPr>
          <w:color w:val="000000"/>
          <w:sz w:val="26"/>
          <w:szCs w:val="23"/>
        </w:rPr>
        <w:t>В последующие годы расширилась программа и география Олимпийских игр, увеличилось количест</w:t>
        <w:softHyphen/>
        <w:t>во участников, выросли спортивные достижения. В 1924 году во Франции, в курортном поселке Шамо</w:t>
        <w:softHyphen/>
        <w:t>ни, состоялись первые зимние Олимпиады. С этого времени они стали проводиться раз в четыре года.</w:t>
      </w:r>
    </w:p>
    <w:p>
      <w:pPr>
        <w:pStyle w:val="Normal"/>
        <w:shd w:fill="FFFFFF" w:val="clear"/>
        <w:autoSpaceDE w:val="false"/>
        <w:rPr>
          <w:color w:val="000000"/>
          <w:sz w:val="26"/>
        </w:rPr>
      </w:pPr>
      <w:r>
        <w:rPr>
          <w:color w:val="000000"/>
          <w:sz w:val="26"/>
          <w:szCs w:val="23"/>
        </w:rPr>
        <w:t>Советская спортивная организация долгое время не участвовала в международном олимпийском дви</w:t>
        <w:softHyphen/>
        <w:t>жении. Политический, экономический и культурный бойкот, объявленный капиталистическими странами Советской России, распространялся и на ее спортив</w:t>
        <w:softHyphen/>
        <w:t>ные связи. Поэтому советские спортсмены не были приглашены ни на первую после мировой войны Олимпиаду 1920 года, ни на последующие Игры 1924, 1928, 1932 и 1936 годов.</w:t>
      </w:r>
    </w:p>
    <w:p>
      <w:pPr>
        <w:pStyle w:val="Normal"/>
        <w:shd w:fill="FFFFFF" w:val="clear"/>
        <w:autoSpaceDE w:val="false"/>
        <w:rPr>
          <w:color w:val="000000"/>
          <w:sz w:val="26"/>
        </w:rPr>
      </w:pPr>
      <w:r>
        <w:rPr>
          <w:color w:val="000000"/>
          <w:sz w:val="26"/>
          <w:szCs w:val="23"/>
        </w:rPr>
        <w:t>Олимпийский комитет не признавал советское физкультурное движение. Вплоть до 1933 года офи</w:t>
        <w:softHyphen/>
        <w:t>циальным представителем МОК от России считался белоэмигрант князь Урусов, покинувший родину в 1918 году и враждебно относившийся к советской власти.</w:t>
      </w:r>
    </w:p>
    <w:p>
      <w:pPr>
        <w:pStyle w:val="Normal"/>
        <w:shd w:fill="FFFFFF" w:val="clear"/>
        <w:autoSpaceDE w:val="false"/>
        <w:rPr>
          <w:color w:val="000000"/>
          <w:sz w:val="26"/>
        </w:rPr>
      </w:pPr>
      <w:r>
        <w:rPr>
          <w:color w:val="000000"/>
          <w:sz w:val="26"/>
          <w:szCs w:val="23"/>
        </w:rPr>
        <w:t>Только после второй мировой войны руководите</w:t>
        <w:softHyphen/>
        <w:t>ли международных спортивных организаций вынуж</w:t>
        <w:softHyphen/>
        <w:t>дены были пересмотреть свое отношение к советско</w:t>
        <w:softHyphen/>
        <w:t>му спорту.</w:t>
      </w:r>
    </w:p>
    <w:p>
      <w:pPr>
        <w:pStyle w:val="Normal"/>
        <w:shd w:fill="FFFFFF" w:val="clear"/>
        <w:autoSpaceDE w:val="false"/>
        <w:rPr>
          <w:color w:val="000000"/>
          <w:sz w:val="26"/>
        </w:rPr>
      </w:pPr>
      <w:r>
        <w:rPr>
          <w:color w:val="000000"/>
          <w:sz w:val="26"/>
          <w:szCs w:val="23"/>
        </w:rPr>
        <w:t>В 1946 году советские спортсмены впервые при</w:t>
        <w:softHyphen/>
        <w:t>нимали участие в первенствах Европы по легкой и тяжелой атлетике и в первенстве мира по тяжелой атлетике. Итог их выступления — девять золотых ме</w:t>
        <w:softHyphen/>
        <w:t>далей чемпионов Европы (три по тяжелой и шесть по легкой атлетике) и звание чемпиона мира у попу</w:t>
        <w:softHyphen/>
        <w:t>лярного в стране тяжелоатлета Григория Новака.</w:t>
      </w:r>
    </w:p>
    <w:p>
      <w:pPr>
        <w:pStyle w:val="Normal"/>
        <w:shd w:fill="FFFFFF" w:val="clear"/>
        <w:autoSpaceDE w:val="false"/>
        <w:rPr>
          <w:color w:val="000000"/>
          <w:sz w:val="26"/>
        </w:rPr>
      </w:pPr>
      <w:r>
        <w:rPr>
          <w:color w:val="000000"/>
          <w:sz w:val="26"/>
          <w:szCs w:val="23"/>
        </w:rPr>
        <w:t>В последующие годы советские спортивные сек</w:t>
        <w:softHyphen/>
        <w:t>ции становятся членами ряда международных феде</w:t>
        <w:softHyphen/>
        <w:t>раций, наши спортсмены добиваются новых успе</w:t>
        <w:softHyphen/>
        <w:t>хов на официальных международных соревнова</w:t>
        <w:softHyphen/>
        <w:t>ниях, постоянно расширяются их связи со спор</w:t>
        <w:softHyphen/>
        <w:t>тивными организациями зарубежных стран.</w:t>
      </w:r>
    </w:p>
    <w:p>
      <w:pPr>
        <w:pStyle w:val="Normal"/>
        <w:shd w:fill="FFFFFF" w:val="clear"/>
        <w:autoSpaceDE w:val="false"/>
        <w:rPr>
          <w:color w:val="000000"/>
          <w:sz w:val="26"/>
        </w:rPr>
      </w:pPr>
      <w:r>
        <w:rPr>
          <w:color w:val="000000"/>
          <w:sz w:val="26"/>
          <w:szCs w:val="23"/>
        </w:rPr>
        <w:t>В начале 1951 года был создан Национальный Олимпийский Комитет Советского Союза и в мае</w:t>
      </w:r>
    </w:p>
    <w:p>
      <w:pPr>
        <w:pStyle w:val="Normal"/>
        <w:shd w:fill="FFFFFF" w:val="clear"/>
        <w:autoSpaceDE w:val="false"/>
        <w:rPr>
          <w:color w:val="000000"/>
          <w:sz w:val="26"/>
        </w:rPr>
      </w:pPr>
      <w:r>
        <w:rPr>
          <w:color w:val="000000"/>
          <w:sz w:val="26"/>
          <w:szCs w:val="23"/>
        </w:rPr>
        <w:t>этого же года в Вене на 45-й сессии МОК было при</w:t>
        <w:softHyphen/>
        <w:t>нято решение о его официальном признании. Так было положено начало олимпийского движения в СССР.</w:t>
      </w:r>
    </w:p>
    <w:p>
      <w:pPr>
        <w:pStyle w:val="Normal"/>
        <w:shd w:fill="FFFFFF" w:val="clear"/>
        <w:autoSpaceDE w:val="false"/>
        <w:rPr>
          <w:color w:val="000000"/>
          <w:sz w:val="26"/>
        </w:rPr>
      </w:pPr>
      <w:r>
        <w:rPr>
          <w:color w:val="000000"/>
          <w:sz w:val="26"/>
          <w:szCs w:val="23"/>
        </w:rPr>
        <w:t xml:space="preserve">19 июня 1952 года в Хельсинки на играх </w:t>
      </w:r>
      <w:r>
        <w:rPr>
          <w:color w:val="000000"/>
          <w:sz w:val="26"/>
          <w:szCs w:val="23"/>
          <w:lang w:val="en-US"/>
        </w:rPr>
        <w:t>XV</w:t>
      </w:r>
      <w:r>
        <w:rPr>
          <w:color w:val="000000"/>
          <w:sz w:val="26"/>
          <w:szCs w:val="23"/>
        </w:rPr>
        <w:t xml:space="preserve"> Олимпиады состоялся дебют советских спорт</w:t>
        <w:softHyphen/>
        <w:t>сменов на олимпийской арене. Здесь прозвучал ве</w:t>
        <w:softHyphen/>
        <w:t>личественный Гимн Советского Союза в честь первой олимпийской чемпионки Нины Ромашковой.</w:t>
      </w:r>
    </w:p>
    <w:p>
      <w:pPr>
        <w:pStyle w:val="Normal"/>
        <w:shd w:fill="FFFFFF" w:val="clear"/>
        <w:autoSpaceDE w:val="false"/>
        <w:rPr>
          <w:color w:val="000000"/>
          <w:sz w:val="26"/>
        </w:rPr>
      </w:pPr>
      <w:r>
        <w:rPr>
          <w:color w:val="000000"/>
          <w:sz w:val="26"/>
          <w:szCs w:val="23"/>
        </w:rPr>
        <w:t>На Олимпиадах в Хельсинки, Мельбурне, Риме, Токио, Мехико, Мюнхене и Монреале советские спортсмены шесть раз завоевывали первое и один раз второе общекомандные места, 258 раз представители советского спорта поднимались на высшую ступень</w:t>
        <w:softHyphen/>
        <w:t>ку пьедестала почета.</w:t>
      </w:r>
    </w:p>
    <w:p>
      <w:pPr>
        <w:pStyle w:val="Normal"/>
        <w:shd w:fill="FFFFFF" w:val="clear"/>
        <w:autoSpaceDE w:val="false"/>
        <w:rPr>
          <w:color w:val="000000"/>
          <w:sz w:val="26"/>
        </w:rPr>
      </w:pPr>
      <w:r>
        <w:rPr>
          <w:color w:val="000000"/>
          <w:sz w:val="26"/>
          <w:szCs w:val="23"/>
        </w:rPr>
        <w:t xml:space="preserve">На зимних Олимпиадах советские спортсмены участвуют с </w:t>
      </w:r>
      <w:r>
        <w:rPr>
          <w:color w:val="000000"/>
          <w:sz w:val="26"/>
          <w:szCs w:val="23"/>
          <w:lang w:val="en-US"/>
        </w:rPr>
        <w:t>VII</w:t>
      </w:r>
      <w:r>
        <w:rPr>
          <w:color w:val="000000"/>
          <w:sz w:val="26"/>
          <w:szCs w:val="23"/>
        </w:rPr>
        <w:t xml:space="preserve"> игр 1956 года, которые состоялись в итальянском городе Кортина д'Ампеццо. На белых Олимпиадах советские спортсмены выиграли 61 зо</w:t>
        <w:softHyphen/>
        <w:t>лотую медаль — значительно больше, чем представи</w:t>
        <w:softHyphen/>
        <w:t>тели любого другого государства. Наша страна убе</w:t>
        <w:softHyphen/>
        <w:t>дительно доказала преимущества социалистического строя в области развития физической культуры и спорта.</w:t>
      </w:r>
    </w:p>
    <w:p>
      <w:pPr>
        <w:pStyle w:val="Normal"/>
        <w:shd w:fill="FFFFFF" w:val="clear"/>
        <w:autoSpaceDE w:val="false"/>
        <w:rPr>
          <w:color w:val="000000"/>
          <w:sz w:val="26"/>
        </w:rPr>
      </w:pPr>
      <w:r>
        <w:rPr>
          <w:color w:val="000000"/>
          <w:sz w:val="26"/>
          <w:szCs w:val="23"/>
        </w:rPr>
        <w:t>Больших успехов в олимпийском движении доби</w:t>
        <w:softHyphen/>
        <w:t>лись другие социалистическве государства. Состав</w:t>
        <w:softHyphen/>
        <w:t>ляя десятую часть всех стран-участниц, социалисти</w:t>
        <w:softHyphen/>
        <w:t>ческие государства вместе с СССР на последних Иг</w:t>
        <w:softHyphen/>
        <w:t>рах завоевали около половины олимпийских меда</w:t>
        <w:softHyphen/>
        <w:t>лей.</w:t>
      </w:r>
    </w:p>
    <w:p>
      <w:pPr>
        <w:pStyle w:val="Normal"/>
        <w:shd w:fill="FFFFFF" w:val="clear"/>
        <w:autoSpaceDE w:val="false"/>
        <w:rPr>
          <w:color w:val="000000"/>
          <w:sz w:val="26"/>
          <w:szCs w:val="23"/>
        </w:rPr>
      </w:pPr>
      <w:r>
        <w:rPr>
          <w:color w:val="000000"/>
          <w:sz w:val="26"/>
          <w:szCs w:val="23"/>
        </w:rPr>
        <w:t>Благодаря ведущей роли социалистических стран современное олимпийское движение наиболее полно отвечает своему основному принципу, изложенному в олимпийских правилах: «Цели олимпийского дви</w:t>
        <w:softHyphen/>
        <w:t>жения заключаются в содействии развитию тех пре</w:t>
        <w:softHyphen/>
        <w:t>красных физических и моральных качеств, которые являются основой любительского спорта, и в объеди</w:t>
        <w:softHyphen/>
        <w:t>нении спортсменов всего мира на великом спортив</w:t>
        <w:softHyphen/>
        <w:t>ном празднике, проходящем раз в четыре года, со</w:t>
        <w:softHyphen/>
        <w:t>здавая тем самым уважение между народами и добрую волю и способствуя созданию лучшего и более спокойного мира».</w:t>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jc w:val="center"/>
        <w:rPr>
          <w:color w:val="000000"/>
          <w:sz w:val="32"/>
          <w:szCs w:val="23"/>
        </w:rPr>
      </w:pPr>
      <w:r>
        <w:rPr>
          <w:color w:val="000000"/>
          <w:sz w:val="32"/>
          <w:szCs w:val="23"/>
        </w:rPr>
        <w:t>Список используемой литературы.</w:t>
      </w:r>
    </w:p>
    <w:p>
      <w:pPr>
        <w:pStyle w:val="Normal"/>
        <w:shd w:fill="FFFFFF" w:val="clear"/>
        <w:autoSpaceDE w:val="false"/>
        <w:jc w:val="center"/>
        <w:rPr>
          <w:color w:val="000000"/>
          <w:sz w:val="32"/>
          <w:szCs w:val="23"/>
        </w:rPr>
      </w:pPr>
      <w:r>
        <w:rPr>
          <w:color w:val="000000"/>
          <w:sz w:val="32"/>
          <w:szCs w:val="23"/>
        </w:rPr>
      </w:r>
    </w:p>
    <w:p>
      <w:pPr>
        <w:pStyle w:val="Normal"/>
        <w:shd w:fill="FFFFFF" w:val="clear"/>
        <w:autoSpaceDE w:val="false"/>
        <w:rPr>
          <w:color w:val="000000"/>
          <w:sz w:val="28"/>
        </w:rPr>
      </w:pPr>
      <w:r>
        <w:rPr>
          <w:color w:val="000000"/>
          <w:sz w:val="28"/>
          <w:szCs w:val="23"/>
        </w:rPr>
        <w:t>“</w:t>
      </w:r>
      <w:r>
        <w:rPr>
          <w:color w:val="000000"/>
          <w:sz w:val="28"/>
          <w:szCs w:val="23"/>
        </w:rPr>
        <w:t>Откуда пошли Олимпиады” Я.Р. Вилькин 1980 г.</w:t>
      </w:r>
    </w:p>
    <w:p>
      <w:pPr>
        <w:pStyle w:val="Normal"/>
        <w:shd w:fill="FFFFFF" w:val="clear"/>
        <w:autoSpaceDE w:val="false"/>
        <w:rPr>
          <w:color w:val="000000"/>
          <w:sz w:val="26"/>
        </w:rPr>
      </w:pPr>
      <w:r>
        <w:rPr>
          <w:color w:val="000000"/>
          <w:sz w:val="26"/>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p>
      <w:pPr>
        <w:pStyle w:val="Normal"/>
        <w:shd w:fill="FFFFFF" w:val="clear"/>
        <w:autoSpaceDE w:val="false"/>
        <w:rPr>
          <w:color w:val="000000"/>
          <w:sz w:val="26"/>
          <w:szCs w:val="23"/>
        </w:rPr>
      </w:pPr>
      <w:r>
        <w:rPr>
          <w:color w:val="000000"/>
          <w:sz w:val="26"/>
          <w:szCs w:val="23"/>
        </w:rPr>
      </w:r>
    </w:p>
    <w:sectPr>
      <w:footerReference w:type="default" r:id="rId2"/>
      <w:type w:val="nextPage"/>
      <w:pgSz w:w="11906" w:h="16838"/>
      <w:pgMar w:left="900" w:right="56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i/>
      <w:iCs/>
      <w:color w:val="656565"/>
      <w:sz w:val="48"/>
      <w:szCs w:val="48"/>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i/>
      <w:iCs/>
      <w:color w:val="646464"/>
      <w:sz w:val="46"/>
      <w:szCs w:val="46"/>
    </w:rPr>
  </w:style>
  <w:style w:type="paragraph" w:styleId="Heading3">
    <w:name w:val="Heading 3"/>
    <w:basedOn w:val="Normal"/>
    <w:next w:val="Normal"/>
    <w:qFormat/>
    <w:pPr>
      <w:keepNext w:val="true"/>
      <w:numPr>
        <w:ilvl w:val="2"/>
        <w:numId w:val="1"/>
      </w:numPr>
      <w:shd w:fill="FFFFFF" w:val="clear"/>
      <w:autoSpaceDE w:val="false"/>
      <w:jc w:val="center"/>
      <w:outlineLvl w:val="2"/>
    </w:pPr>
    <w:rPr>
      <w:b/>
      <w:bCs/>
      <w:i/>
      <w:iCs/>
      <w:color w:val="767676"/>
      <w:sz w:val="49"/>
      <w:szCs w:val="49"/>
    </w:rPr>
  </w:style>
  <w:style w:type="paragraph" w:styleId="Heading4">
    <w:name w:val="Heading 4"/>
    <w:basedOn w:val="Normal"/>
    <w:next w:val="Normal"/>
    <w:qFormat/>
    <w:pPr>
      <w:keepNext w:val="true"/>
      <w:numPr>
        <w:ilvl w:val="3"/>
        <w:numId w:val="1"/>
      </w:numPr>
      <w:shd w:fill="FFFFFF" w:val="clear"/>
      <w:autoSpaceDE w:val="false"/>
      <w:jc w:val="center"/>
      <w:outlineLvl w:val="3"/>
    </w:pPr>
    <w:rPr>
      <w:b/>
      <w:bCs/>
      <w:i/>
      <w:iCs/>
      <w:color w:val="000000"/>
      <w:sz w:val="36"/>
      <w:szCs w:val="47"/>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656565"/>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pPr>
    <w:rPr>
      <w:color w:val="565656"/>
      <w:sz w:val="22"/>
      <w:szCs w:val="22"/>
    </w:rPr>
  </w:style>
  <w:style w:type="paragraph" w:styleId="3">
    <w:name w:val="Основной текст 3"/>
    <w:basedOn w:val="Normal"/>
    <w:qFormat/>
    <w:pPr>
      <w:shd w:fill="FFFFFF" w:val="clear"/>
      <w:autoSpaceDE w:val="false"/>
    </w:pPr>
    <w:rPr>
      <w:color w:val="62626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3:54:00Z</dcterms:created>
  <dc:creator>Пантера</dc:creator>
  <dc:description/>
  <cp:keywords/>
  <dc:language>en-US</dc:language>
  <cp:lastModifiedBy>Mage</cp:lastModifiedBy>
  <cp:lastPrinted>2005-03-29T23:09:00Z</cp:lastPrinted>
  <dcterms:modified xsi:type="dcterms:W3CDTF">2011-10-16T23:54:00Z</dcterms:modified>
  <cp:revision>2</cp:revision>
  <dc:subject/>
  <dc:title>Содержание</dc:title>
</cp:coreProperties>
</file>