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48"/>
          <w:szCs w:val="48"/>
        </w:rPr>
        <w:t>Московский Комитет Образования</w:t>
      </w:r>
    </w:p>
    <w:p>
      <w:pPr>
        <w:pStyle w:val="Normal"/>
        <w:jc w:val="center"/>
        <w:rPr>
          <w:b/>
          <w:b/>
          <w:bCs/>
          <w:sz w:val="56"/>
          <w:szCs w:val="56"/>
          <w:lang w:val="en-US"/>
        </w:rPr>
      </w:pPr>
      <w:r>
        <w:rPr>
          <w:b/>
          <w:bCs/>
          <w:sz w:val="56"/>
          <w:szCs w:val="56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</w:rPr>
      </w:pPr>
      <w:r>
        <w:rPr>
          <w:rFonts w:eastAsia="Times New Roman Cyr" w:cs="Times New Roman Cyr" w:ascii="Times New Roman Cyr" w:hAnsi="Times New Roman Cyr"/>
          <w:b/>
          <w:bCs/>
          <w:sz w:val="56"/>
          <w:szCs w:val="56"/>
        </w:rPr>
        <w:t>Учебно-педагогический комплек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</w:rPr>
      </w:pPr>
      <w:r>
        <w:rPr>
          <w:rFonts w:eastAsia="Times New Roman Cyr" w:cs="Times New Roman Cyr" w:ascii="Times New Roman Cyr" w:hAnsi="Times New Roman Cyr"/>
          <w:b/>
          <w:bCs/>
          <w:sz w:val="56"/>
          <w:szCs w:val="56"/>
        </w:rPr>
        <w:t>Митино-1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56"/>
          <w:szCs w:val="56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56"/>
          <w:szCs w:val="56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56"/>
          <w:szCs w:val="5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52"/>
          <w:szCs w:val="52"/>
          <w:u w:val="single"/>
        </w:rPr>
        <w:t>КУРСОВАЯ РАБО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56"/>
          <w:szCs w:val="5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56"/>
          <w:szCs w:val="5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48"/>
          <w:szCs w:val="4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48"/>
          <w:szCs w:val="4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Тема</w:t>
      </w:r>
      <w:r>
        <w:rPr>
          <w:b/>
          <w:bCs/>
          <w:sz w:val="48"/>
          <w:szCs w:val="48"/>
          <w:lang w:val="en-US"/>
        </w:rPr>
        <w:t>:</w:t>
      </w:r>
      <w:r>
        <w:rPr>
          <w:rFonts w:eastAsia="Times New Roman Cyr" w:cs="Times New Roman Cyr" w:ascii="Times New Roman Cyr" w:hAnsi="Times New Roman Cyr"/>
          <w:b/>
          <w:bCs/>
          <w:sz w:val="56"/>
          <w:szCs w:val="56"/>
        </w:rPr>
        <w:t xml:space="preserve">        ФИЗИЧЕСКАЯ</w:t>
      </w:r>
      <w:r>
        <w:rPr>
          <w:rFonts w:eastAsia="Times New Roman Cyr" w:cs="Times New Roman Cyr" w:ascii="Times New Roman Cyr" w:hAnsi="Times New Roman Cyr"/>
          <w:b/>
          <w:bCs/>
          <w:sz w:val="72"/>
          <w:szCs w:val="72"/>
        </w:rPr>
        <w:t xml:space="preserve">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48"/>
          <w:szCs w:val="4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72"/>
          <w:szCs w:val="72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sz w:val="56"/>
          <w:szCs w:val="56"/>
        </w:rPr>
        <w:t>ПОДГОТОВКА</w:t>
      </w:r>
      <w:r>
        <w:rPr>
          <w:rFonts w:eastAsia="Times New Roman Cyr" w:cs="Times New Roman Cyr" w:ascii="Times New Roman Cyr" w:hAnsi="Times New Roman Cyr"/>
          <w:b/>
          <w:bCs/>
          <w:sz w:val="72"/>
          <w:szCs w:val="7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56"/>
          <w:szCs w:val="56"/>
        </w:rPr>
        <w:t>ТУРИС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48"/>
          <w:szCs w:val="4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48"/>
          <w:szCs w:val="48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48"/>
          <w:szCs w:val="4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48"/>
          <w:szCs w:val="48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48"/>
          <w:szCs w:val="4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48"/>
          <w:szCs w:val="48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 xml:space="preserve">Студента 44 группы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48"/>
          <w:szCs w:val="4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Федорова А.В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48"/>
          <w:szCs w:val="4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48"/>
          <w:szCs w:val="48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48"/>
          <w:szCs w:val="4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48"/>
          <w:szCs w:val="48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48"/>
          <w:szCs w:val="4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48"/>
          <w:szCs w:val="48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Преподаватель</w:t>
      </w:r>
      <w:r>
        <w:rPr>
          <w:b/>
          <w:bCs/>
          <w:sz w:val="48"/>
          <w:szCs w:val="48"/>
          <w:lang w:val="en-US"/>
        </w:rPr>
        <w:t>:</w:t>
      </w: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 xml:space="preserve"> Чижов В.Н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48"/>
          <w:szCs w:val="4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48"/>
          <w:szCs w:val="48"/>
          <w:u w:val="single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40"/>
          <w:szCs w:val="40"/>
          <w:u w:val="single"/>
        </w:rPr>
        <w:t>Москва , 1998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b/>
          <w:bCs/>
          <w:sz w:val="48"/>
          <w:szCs w:val="48"/>
          <w:lang w:val="en-US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</w:p>
    <w:p>
      <w:pPr>
        <w:pStyle w:val="TextBodyIndent"/>
        <w:rPr/>
      </w:pPr>
      <w:r>
        <w:rPr>
          <w:rFonts w:eastAsia="Times New Roman Cyr" w:cs="Times New Roman Cyr" w:ascii="Times New Roman Cyr" w:hAnsi="Times New Roman Cyr"/>
        </w:rPr>
        <w:t>Туризм - одно из важных средств активного отдыха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Путешествуя, люди знакомятся с природными богат</w:t>
        <w:softHyphen/>
        <w:t>ст</w:t>
        <w:softHyphen/>
        <w:t>вами историческими и культурными памятниками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Правильно организованное и хорошо проведенное путе</w:t>
        <w:softHyphen/>
        <w:t>шествие укрепляет здоровье человека, закаляет организм,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развивает силу, ловкость, выносливость, инициативу, мужество, настойчивость, дисциплинированность, спо</w:t>
        <w:softHyphen/>
        <w:t>собствует повышению трудовой активности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Туристские путешествия проводятся в форме походов выыходного дня, многодневных путешествий, (во время очередных отпусков и каникул), учебно-тренировочных сборов и туристских экспедиций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территориальному признаку путешествия делятся на </w:t>
      </w:r>
      <w:r>
        <w:rPr>
          <w:rFonts w:eastAsia="Times New Roman Cyr" w:cs="Times New Roman Cyr" w:ascii="Times New Roman Cyr" w:hAnsi="Times New Roman Cyr"/>
          <w:u w:val="single"/>
        </w:rPr>
        <w:t>местны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u w:val="single"/>
        </w:rPr>
        <w:t>дальние</w:t>
      </w:r>
      <w:r>
        <w:rPr>
          <w:rFonts w:eastAsia="Times New Roman Cyr" w:cs="Times New Roman Cyr" w:ascii="Times New Roman Cyr" w:hAnsi="Times New Roman Cyr"/>
        </w:rPr>
        <w:t>, по характеру организации - на плано</w:t>
        <w:softHyphen/>
        <w:t xml:space="preserve">вые ( по путевкам ) и </w:t>
      </w:r>
      <w:r>
        <w:rPr>
          <w:rFonts w:eastAsia="Times New Roman Cyr" w:cs="Times New Roman Cyr" w:ascii="Times New Roman Cyr" w:hAnsi="Times New Roman Cyr"/>
          <w:u w:val="single"/>
        </w:rPr>
        <w:t>самодеятельные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Путешествия по путевкам проводятся по определен</w:t>
        <w:softHyphen/>
        <w:t>ным, заранее разведанным, описанным маршрутам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Туристы обеспечиваются в пути ночлегом, питанием, местным транспортом, услугами экскурсоводов. Сейчас это наиболее популярный вид туризма, он не требует ни</w:t>
        <w:softHyphen/>
        <w:t>какой специальной  подготовки, Вам нужно выбрать лишь время ,место путешествия и фирму, которая будет обес</w:t>
        <w:softHyphen/>
        <w:t xml:space="preserve">печивать ваш приятный отдых.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Громадное количество туристических фирм предлагают свои услуги на нашем рынке - оформление загранпас</w:t>
        <w:softHyphen/>
        <w:t>порта, визы, еще несколько формальностей займут не бо</w:t>
        <w:softHyphen/>
        <w:t>лее  4-х дней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Самодеятельные путешествия - туристы сами выби</w:t>
        <w:softHyphen/>
        <w:t>рают маршрут и сами обеспечивают себя в пути. Обхо</w:t>
        <w:softHyphen/>
        <w:t>дятся они гораздо дешевле плановых и занимают столько времени, сколько имеется в распоряжении группы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зависимости от способа путешествия, путешествия делятся на </w:t>
      </w:r>
      <w:r>
        <w:rPr>
          <w:rFonts w:eastAsia="Times New Roman Cyr" w:cs="Times New Roman Cyr" w:ascii="Times New Roman Cyr" w:hAnsi="Times New Roman Cyr"/>
          <w:u w:val="single"/>
        </w:rPr>
        <w:t>пешеходные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горные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водные,</w:t>
      </w:r>
      <w:r>
        <w:rPr>
          <w:rFonts w:eastAsia="Times New Roman Cyr" w:cs="Times New Roman Cyr" w:ascii="Times New Roman Cyr" w:hAnsi="Times New Roman Cyr"/>
        </w:rPr>
        <w:t xml:space="preserve"> (на гребных или моторных судах), </w:t>
      </w:r>
      <w:r>
        <w:rPr>
          <w:rFonts w:eastAsia="Times New Roman Cyr" w:cs="Times New Roman Cyr" w:ascii="Times New Roman Cyr" w:hAnsi="Times New Roman Cyr"/>
          <w:u w:val="single"/>
        </w:rPr>
        <w:t>лыжные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велосипедные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комбинирован</w:t>
        <w:softHyphen/>
        <w:t>ными,</w:t>
      </w:r>
      <w:r>
        <w:rPr>
          <w:rFonts w:eastAsia="Times New Roman Cyr" w:cs="Times New Roman Cyr" w:ascii="Times New Roman Cyr" w:hAnsi="Times New Roman Cyr"/>
        </w:rPr>
        <w:t xml:space="preserve"> а также </w:t>
      </w:r>
      <w:r>
        <w:rPr>
          <w:rFonts w:eastAsia="Times New Roman Cyr" w:cs="Times New Roman Cyr" w:ascii="Times New Roman Cyr" w:hAnsi="Times New Roman Cyr"/>
          <w:u w:val="single"/>
        </w:rPr>
        <w:t>автомобильные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u w:val="single"/>
        </w:rPr>
        <w:t>мотоциклетные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Как было уже сказано выше, в случае путешествия по путевке не требуется специальная физическая подго</w:t>
        <w:softHyphen/>
        <w:t xml:space="preserve">товка, чего не скажешь о остальных видах туризма. Итак, перейдем непосредственно к физической подготовке туриста в самостоятельном поход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FBFBF" w:val="clear"/>
        <w:jc w:val="center"/>
        <w:rPr/>
      </w:pPr>
      <w:r>
        <w:rPr>
          <w:rFonts w:eastAsia="Times New Roman Cyr" w:cs="Times New Roman Cyr" w:ascii="Times New Roman Cyr" w:hAnsi="Times New Roman Cyr"/>
          <w:sz w:val="44"/>
          <w:szCs w:val="4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Физическая подготовка турис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Физическая подготовка туриста должна обеспечивать</w:t>
      </w:r>
      <w:r>
        <w:rPr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</w:rPr>
        <w:t>1)Общую физическую подготовленность</w:t>
      </w:r>
      <w:r>
        <w:rPr>
          <w:lang w:val="en-US"/>
        </w:rPr>
        <w:t>;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Специальную физическую подготовленность в зависимо</w:t>
        <w:softHyphen/>
        <w:t>сти от способа передвижения</w:t>
      </w:r>
      <w:r>
        <w:rPr>
          <w:lang w:val="en-US"/>
        </w:rPr>
        <w:t>;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3)Закаливание организма - его сопротивляемость заболе</w:t>
        <w:softHyphen/>
        <w:t>ваниям при охлаждении, перегревании повышенной влаж</w:t>
        <w:softHyphen/>
        <w:t>ности или сухости воздуха, недостатке кислорода и т.п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Общая физическая подготовка служит основой специ</w:t>
        <w:softHyphen/>
        <w:t>альной подготовки. Без поддержания ее постоянно на вы</w:t>
        <w:softHyphen/>
        <w:t>соком уровне невозможно добиться успехов в усвоении и совершенствовании техники различных видов туризма. В процессе общей физической подготовки важно всесто</w:t>
        <w:softHyphen/>
        <w:t>ронне развивать основные физические качества</w:t>
      </w:r>
      <w:r>
        <w:rPr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</w:rPr>
        <w:t>силу, вы</w:t>
        <w:softHyphen/>
        <w:t>носливость, быстроту. Если одно из них отстает в раз</w:t>
        <w:softHyphen/>
        <w:t>витии, следует дополнительно применять средства, бла</w:t>
        <w:softHyphen/>
        <w:t xml:space="preserve">готворно воздействующее на это отстающее качество.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Специальная физическая подготовка обеспечивает овла</w:t>
        <w:softHyphen/>
        <w:t>дение специфическими навыками, техникой какого-либо определенного вида туризма. Одновременно в процессе ее должны развиваться  и те физические качества, которые особенно важны для данного вида туризма. Так, для тури</w:t>
        <w:softHyphen/>
        <w:t>ста-пешехода и велосипедиста особенно важны сила и выносливость ног, для лыжника, кроме того, нужна и сила рук. Каждому туристу, предпочитающему двигаться ак</w:t>
        <w:softHyphen/>
        <w:t>тивно, необходимо хорошее, т.е. глубокое и равномерное дыхание. Значит, нужно «поставить» дыхание, причем для различных видов туризма эта задача решается по-разному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Закаливание организма достигается путем дли</w:t>
        <w:softHyphen/>
        <w:t>тельного, постепенного и систематического приспособления его к необычным условиям. Процесс закаливания должен быть постоянным, без перерывов. Чтобы приучить себя к ночлегам на снегу, в мешках, нужно заранее за время тренировок привыкнуть переносить холод и известные неудобства сна в палатке, в снежной пещере и т.п. по мере роста закаленности турист перестает чувствовать необычные раздражения и спит в таких условиях лучше, чем дома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Физическая подготовка должна быть непрерывной и круглогодичной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Неотъемлемая часть подготовки туриста - соблюдение режима, без чего немыслим успех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Основные требования к режиму - умелое сочетание работы с отдыхом, выполнение правил гигиены, ежедневная утренняя гимнастика и строгое соблюдение расписаний тренировок.  Распорядок дня надо составить по возможности так, чтобы утренняя гимнастика, прием пищи работа и отдых ежедневно проводились в одно и  то же время. Это ставит организм в привычные условия и тем самым повышает его работоспособность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ормальный сон укрепляет нервную систему туриста, делает его бодрым и энергичным, а хорошо организованное питание, правильный подбор и чередование продуктов обеспечивает быстрое восстановление сил после работы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Обязательное условие для каждого занимающегося - прохождение не менее 3-4 раз в году медицинского осмотра, а также систематический самоконтроль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Физическая подготовка складывается из утренней гимнастики, специальных занятий и походов выходного дня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Утреннюю гимнастику следует  проводить ежедневно, в любую погоду, желательно на открытом воздух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FBFBF" w:val="clear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Комплекс упражнений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FBFBF" w:val="clear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утренней гимнасти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Бег на месте или ходьба с переходом на медленный бег 3-5 минут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И.п. - основная стойка. Руки в стороны, ноги попеременно отставлять назад на носок - вдох. Руки вперед, кисти вместе, взмах ногой вперед до касания ладоней - выдох. Повторить 10-12 раз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И.п. - ноги шире плеч, руки на поясе, наклонить туловище вправо, прямая рука над головой, левую ногу согнуть - выдох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выпрямится - вдох. То же в другую сторону. Повторить 4-6 раз в каждую сторону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И.п. - сидя на полу. Лечь на спину - вдох, сесть и наклониться вперед - выдох. Возвратиться в и.п.  Повторить 10-12 раз.  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И.п. - ноги шире плеч, руки опущены вниз вдоль тела.  Медленно поднять руки в стороны-вверх и максимально отвести назад - вдох. Наклонить туловище вперед, руки к носку  левой ноги, правую согнуть - выдох. Выпрямится. Повторить 6-8 раз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И.п. - ноги шире плеч. Наклонить туловище вперед, поставить одну руку вперед на пол на полшага. Переступая руками вперед, лечь в упор на согнутые руки. Переступая руками назад, возвратиться в и.п. Повторить   4-6 раз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И.п. - ноги на ширине плеч, ступни параллельно. Подняться на носки, руки отвести назад - вдох. Медленно присесть, руки вытянуть вперед - выдох. Возвратиться в и.п. Повторить 10-12 раз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Из основной стойки - положение выпада. Одна рука вперед-вверх, другая назад-вниз. Прыжком сменить положение рук и ног. Повторить 10-12 раз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Различные прыжки со скакалкой 2-3 минуты. После прыжков ходьба на месте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жнения на расслабление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Дышать при выполнении упражнений ритмично, глубоко, без задержек, лучше через нос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Этот комплекс упражнений необходимо постепенно усложнять упражнениями на развитие отдельных качеств. Интенсивность и продолжительность утренней гимнастики каждый турист регулирует в зависимости от самочувствия. Спортсмены, готовящиеся к походам с ночевкой, длительным путешествиям, соревнованиям по спортивному ориентированию, продолжительность утренней гимнастики должны увеличить до 30-40 минут, включив в нее 4-5 упражнений, отражающих специфику предстоящего похода или соревнования. Лучше, если утренние занятия будут групповыми</w:t>
      </w:r>
      <w:r>
        <w:rPr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</w:rPr>
        <w:t>они эмоциональнее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Занятия на воздухе позволяют включать бег на короткие и длинные (до нескольких километров) дистанции. Медленный бег с ускорениями по несколько десятков метров, равномерный длительный бег рекомендуется сочетать с быстрой спокойной ходьбой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чень важно приучиться дышать глубоко, без задержки, с полным выдохом. Зарядку в помещении надо делать у открытого окна. После нее необходимо обмываться до пояса прохладной водой. Тренировочные занятия в течение недели и по выходным дням проводятся в залах, на площадках, на стадионах и на местности. Они обычно состоят из гимнастики, легкой атлетики, плавания, лыжного и велосипедного спорта, спортивных игр. Сдача норм комплекса ГТО обеспечивает необходимый уровень общей физической подготовки. Специально подобранные гимнастические упражнения и соответствующие виды спорта помогает развить те или иные физические качества, в первую очередь нужные туристу выносливость и силу. 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Сила развивается при занятиях туризмом сравнительно медленно. Поэтому ее следует развивать специальной тренировкой. Однако не надо увлекаться подниманием больших тяжестей. Целесообразнее применять средние отягощения, но с большим количеством повторений. В этом случае будет развиваться и выносливость мышц, что так необходимо в походе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В одну тренировку нужно включать упражнения со снарядами различного веса. Упражнения с легкими предметами следует выполнять до утомления, затем, отдохнув 2-3 минуты, повторять снова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пражнения с преодолением собственного веса ( подтягивание, приседания, отжимания ) выполняются до отказ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пражнения силового характера проделываются в течение всего периода подготовки.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FBFBF" w:val="clear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Упражнения для развития силы ру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жа в упоре на руках сгибание и разгибание рук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оя на руках ( с поддержкой партнера ) сгибание и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гибание рук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Тачка» - партнер держит ноги, а упражняющийся идет на руках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тягивание на перекладине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зание по канату, шесту, наклонной лестнице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жнения со штангой в жиме, рывке и толчке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жнения с гантелями, гирями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кание и метание ядра одной и двумя руками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жнения с набивным мячом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Упражнения на брусьях, перекладине, кольцах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BFBFBF" w:val="clear"/>
        <w:jc w:val="center"/>
        <w:rPr/>
      </w:pPr>
      <w:r>
        <w:rPr>
          <w:rFonts w:eastAsia="Times New Roman Cyr" w:cs="Times New Roman Cyr" w:ascii="Times New Roman Cyr" w:hAnsi="Times New Roman Cyr"/>
          <w:sz w:val="40"/>
          <w:szCs w:val="4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Упражнения для развития     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BFBFBF" w:val="clear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силы ног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Ноги на ширине плеч,  глубокие приседания на всей ступне, поднимая руки вперед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седание на одной ноге - «пистолетик»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ыжки на месте со скакалкой и гантелями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седание со штангой или партнером на спине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ыжки в высоту и длину с места и с разбега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ыжки тройные и пятерные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Развитие ног имеет огромное значение при пеших походах на дальние расстояния, особенно если это труднопроходимая местность (горная, джунгли, тайга и т.п.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jc w:val="left"/>
        <w:rPr/>
      </w:pPr>
      <w:r>
        <w:rPr>
          <w:b/>
          <w:bCs/>
          <w:sz w:val="40"/>
          <w:szCs w:val="40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Значение выносливости в туристических                   </w:t>
      </w:r>
      <w:r>
        <w:rPr>
          <w:b/>
          <w:bCs/>
          <w:sz w:val="40"/>
          <w:szCs w:val="40"/>
          <w:lang w:val="en-US"/>
        </w:rPr>
        <w:t xml:space="preserve">          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jc w:val="left"/>
        <w:rPr/>
      </w:pPr>
      <w:r>
        <w:rPr>
          <w:b/>
          <w:bCs/>
          <w:sz w:val="40"/>
          <w:szCs w:val="40"/>
          <w:lang w:val="en-US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походах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Прежде всего следует развивать выносливость, т.к. необходимо выдерживать долгие пешие переходы с походным снаряжением за спиной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Расстояние покрываемое туристами за день , как и весовая нагрузка, трудно поддается точному предварительному формированию. Оно определяется прежде всего трудностями маршрута, весом рюкзака и опытностью и физической подготовкой туриста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Здоровые люди с рюкзаками среднего веса проходят за день по равнине 20-25 километров, по пересеченной местности 12 километров. С облегченными рюкзаками в горах и тайге втянувшиеся в походную жизнь туристы идут по 18-20 км, а подготовленные опытные туристы - до 30 километров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Выносливость вырабатывается не только длительной ненапряженной работой (спокойный длительный бег, ходьба), но и многократными повторениями более коротких, но более напряженных нагрузок. Можно, например, применить пробежку 6-8 раз по 800 метров со средней скоростью. В промежутках между бегом - спокойная ходьба (7-9 минут) до восстановления нормального дыхания и пульса. Подобные нагрузки допустимы только для людей достаточно подготовленных. Хорошо развивают выносливость плавание, Гребля, езда на велосипеде, бег на лыжах, охота, походы выходного дня зимой и летом. Особенно благоприятны для физической подготовки туриста условия, близкие к условиям длительного путешествия. Тем не менее одной выносливости мало - чтобы меньше уставать, и, соответственно, пройти больше с меньшими физическими затратами, важно научиться правильно и экономно ходить. Ведь техника ходьбы - это один из важнейших факторов при пешем туризме. Итак, перейдем непосредственно к технике ходьбы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rPr/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                       </w:t>
      </w:r>
      <w:r>
        <w:rPr>
          <w:b/>
          <w:bCs/>
          <w:sz w:val="44"/>
          <w:szCs w:val="44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Техника ходьбы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Чтобы экономно расходовать силы, турист должен приучить себя к свободному, ровному шагу.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По пересеченной местности следует идти со слегка согнутыми коленями, стараясь не до конца выпрямлять их в момент толчка. При этом нога в тяжелой обуви невольно косолапит, что облегчает ходьбу. В момент, когда ступня отрывается от земли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и нога делает шаг вперед, ее мышцы надо максимально расслаблять. Когда нога опускается на землю, мышцы вновь напрягаются, причем ступню надо ставить точно на подошву, а не на ребра, чтобы не потянуть связки голеностопного сустава.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Люди, неопытные в ходьбе на большие расстояния ходят иначе</w:t>
      </w:r>
      <w:r>
        <w:rPr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</w:rPr>
        <w:t>мышцы ног у них постоянно напряжены и быстро устают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При правильной технике ходьбы турист невольно начинает двигаться ритмично, т.е. делает шаги одинаковой длины, ступая с примерно одинаковой частотой. Скорость передвижения его по ровному месту становится постоянной. Ритмичность движения помогает правильной работе сердца, дыхательных и других органов организма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У каждого человека в зависимости от его роста, веса, силы, от веса обуви и рюкзака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а также от рельефа местности длина и частота шага будут свои, особые</w:t>
      </w:r>
      <w:r>
        <w:rPr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</w:rPr>
        <w:t>следовательно, строго индивидуален и ритм движения</w:t>
      </w:r>
      <w:r>
        <w:rPr>
          <w:rFonts w:eastAsia="Times New Roman Cyr" w:cs="Times New Roman Cyr" w:ascii="Times New Roman Cyr" w:hAnsi="Times New Roman Cyr"/>
          <w:u w:val="wave"/>
        </w:rPr>
        <w:t>.</w:t>
      </w:r>
      <w:r>
        <w:rPr>
          <w:rFonts w:eastAsia="Times New Roman Cyr" w:cs="Times New Roman Cyr" w:ascii="Times New Roman Cyr" w:hAnsi="Times New Roman Cyr"/>
          <w:b/>
          <w:bCs/>
          <w:u w:val="wave"/>
        </w:rPr>
        <w:t xml:space="preserve">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  <w:u w:val="wave"/>
        </w:rPr>
      </w:pPr>
      <w:r>
        <w:rPr>
          <w:rFonts w:eastAsia="Times New Roman Cyr" w:cs="Times New Roman Cyr" w:ascii="Times New Roman Cyr" w:hAnsi="Times New Roman Cyr"/>
          <w:b/>
          <w:bCs/>
          <w:u w:val="wave"/>
        </w:rPr>
      </w:r>
    </w:p>
    <w:p>
      <w:pPr>
        <w:pStyle w:val="TextBody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u w:val="wave"/>
        </w:rPr>
        <w:t>Выработать свой рациональный ритм движения - такова цель тренировок во время прогулок и походов</w:t>
      </w:r>
    </w:p>
    <w:p>
      <w:pPr>
        <w:pStyle w:val="2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Упражнения для развития гибкости  и </w:t>
      </w:r>
    </w:p>
    <w:p>
      <w:pPr>
        <w:pStyle w:val="2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силы мышц туловищ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</w:p>
    <w:p>
      <w:pPr>
        <w:pStyle w:val="List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Из положения лежа на полу наклон вперед и повороты туловища.</w:t>
      </w:r>
    </w:p>
    <w:p>
      <w:pPr>
        <w:pStyle w:val="List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Из положения лежа на полу носками ног коснуться пола за головой.</w:t>
      </w:r>
    </w:p>
    <w:p>
      <w:pPr>
        <w:pStyle w:val="List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Из положения сидя на полу лечь, затем сесть ( ноги закреплены или удерживаются партнером.)</w:t>
      </w:r>
    </w:p>
    <w:p>
      <w:pPr>
        <w:pStyle w:val="List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Штанга на плечах - наклоны вперед, в стороны и повороты.  </w:t>
      </w:r>
    </w:p>
    <w:p>
      <w:pPr>
        <w:pStyle w:val="List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упражнения на гимнастической стенке в упоре стоя на полу и в вис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Растягивание и расслабление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Для развития эластичности мышц и подвижности суставов применяются упражнения на растягивание. Ими, однако,не следует злоупотреблять. Нельзя делать их и при болевых ощущениях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Надо уметь хорошо расслаблять мышцы. Только чередование напряжения и расслабления мышц позволяет успешно переносить нагрузку длительное время.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И.п. - основная стойка, руки перед грудью. Рывки назад руками, согнутыми и прямыми.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И.п. - основная стойка. Пружинистые наклоны туловища вперед, ладонями коснуться пола.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Движение шагом, руки впереди на уровне плеч. С каждым шагом мах ногой вперед, касаясь носком ладоней рук.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Сидя на земле, ноги в стороны, руки подняты вперед. Наклон туловища вперед, касание руками носков ног.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Свободно опустить расслабленные руки, а затем голову, туловище, опустившись в  присед.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Лежа на спине, поднять ноги вверх. Расслабленные движения ногами, как при езде на велосипеде.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И.п. – основная стойка. Свободные поочередные махи ногами вперед и назад со свободным движением рукам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Большое значение для расслабления и отдыха мышц имеют так называемые отвлекающие упражнения, в которых работают мышечные группы, большей частью участвовавшие в предыдущей работе, и не требующие сложной координации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В тренировке необходимо уделять внимание упражнениям в равновесии, которые способствуют совершенствованию вестибулярного аппарата и мышц, удерживающих тело в состоянии равновесия.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1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Упражнения в равновеси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Ходьба по узкой опоре (ребро гимнастической скамейки, рельс, бревно и т.п.) в сочетании с различными движениями руками, наклонами, приседаниями.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жнение «ласточка», равновесие боком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Турист любой «специальности», собираясь в сложное путешествие, должен быть подготовлен особенно разносторонне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Каждому туристу необходимо уметь преодолевать препятствия самого различного характера, хорошо прыгать в длину, лазать по канату, по деревьям, свободно подтягиваться, приучиться переносить рюкзак с большим грузом на длинные расстояния. Причем в этом не всегда помогает значительная сила, нужны специальные навыки, развивающиеся упражнениями. Начинать лучше с походов с небольшим грузом по 6-10 кг, выполняя все правила укладки рюкзака и подгонки снаряжения, иногда ходить в тяжелой обуви. Турист должен уметь переносить на небольшие расстояния значительные грузы, а также пострадавшего человека, используя подручные средства. В столкновениями с силами природы он должен быть подвижным, ловким, отлично владеть равновесием. Все это дается разносторонней подготовкой. Она должна проводиться интересно, увлекательно, разнообразно. Преодоление трудностей в путешествии требует твердой воли, которая закаляется также в преодолении трудностей во время физической подготовки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Большое значение имеет приспособление организма к походным условиям, которое вырабатывается во время тренировок. В первую очередь речь идет о закаливании организма, которое должно быть результатом всей системы подготовки. К средствам закаливания относятся</w:t>
      </w:r>
      <w:r>
        <w:rPr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занятия утренней гимнастикой на свежем воздухе в облегченном костюме, обтирания прохладной водой, мытье ног на ночь холодной водой, облегченная одежда в бытовых условиях и во время тренировок и походов, практика ночевок на открытом воздухе в тренировочных походах, систематическое купание, тренировочные занятия в непогоду. В тренировочных походах надо выработать привычку ограничения в питье (особенно сразу, после остановки), привычку к длительной переноске груза (рюкзака), к специфической равномерной физической нагрузке похода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Учитывая предстоящую в пути нагрузку, желательно с ростом подготовленности увеличивать и тренировочную нагрузку, чтобы она была в иной день выше, чем среднедневная нагрузка будущего путешествия. Турист, который не готовит себя физически, рискует оказаться самым слабым в группе и стать обузой для товарищей.</w:t>
      </w:r>
    </w:p>
    <w:p>
      <w:pPr>
        <w:pStyle w:val="TextBodyIndent"/>
        <w:rPr/>
      </w:pPr>
      <w:r>
        <w:rPr>
          <w:rFonts w:eastAsia="Times New Roman Cyr" w:cs="Times New Roman Cyr" w:ascii="Times New Roman Cyr" w:hAnsi="Times New Roman Cyr"/>
        </w:rPr>
        <w:t xml:space="preserve">В тренировке должны применяться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567" w:leader="none"/>
        </w:tabs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ПРАЖНЕНИЯ НА БЫСТРОТУ И ЛОВКОСТЬ</w:t>
      </w:r>
      <w:r>
        <w:rPr>
          <w:sz w:val="32"/>
          <w:szCs w:val="32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а) бег на короткие дистанции с максимальной скоростью, бег с ускорениями</w:t>
      </w:r>
      <w:r>
        <w:rPr>
          <w:lang w:val="en-US"/>
        </w:rPr>
        <w:t>;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рыжки в высоту через планку, в длину с места, с разбега</w:t>
      </w:r>
      <w:r>
        <w:rPr>
          <w:lang w:val="en-US"/>
        </w:rPr>
        <w:t>;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метание легкоатлетических снарядов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Кроме того, совершенствование быстроты  и ловкости происходит в процессе занятий с отдельными видами спорта, в частности элементами акробатики и спортивными играми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Женщины-туристки должны тренироваться по той же методике, что и мужчины, но с учетом физиологических особенностей женского организма. Занятия могут проводиться совместно для мужчин и женщин, но нагрузка для женщин должна составлять не более 2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3 нагрузки мужчин. В упражнениях с отягощением вес должен быть в 2-3 раза меньше, чем у мужчин.</w:t>
      </w:r>
    </w:p>
    <w:p>
      <w:pPr>
        <w:pStyle w:val="TextBody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Из тренировок женщин нужно совершенно изъять прыжки в глубину свыше 1,5 метра. Место приземления при прыжках в длину и высоту необходимо хорошо разрыхлить.      </w:t>
      </w:r>
    </w:p>
    <w:p>
      <w:pPr>
        <w:pStyle w:val="Normal"/>
        <w:tabs>
          <w:tab w:val="clear" w:pos="720"/>
          <w:tab w:val="left" w:pos="-567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tabs>
          <w:tab w:val="clear" w:pos="720"/>
          <w:tab w:val="left" w:pos="-567" w:leader="none"/>
        </w:tabs>
        <w:rPr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Примерные недельные планы занятий</w:t>
      </w:r>
    </w:p>
    <w:p>
      <w:pPr>
        <w:pStyle w:val="Normal"/>
        <w:tabs>
          <w:tab w:val="clear" w:pos="720"/>
          <w:tab w:val="left" w:pos="-567" w:leader="none"/>
        </w:tabs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720"/>
          <w:tab w:val="left" w:pos="-567" w:leader="none"/>
        </w:tabs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ОСЕНЬ. </w:t>
      </w:r>
    </w:p>
    <w:p>
      <w:pPr>
        <w:pStyle w:val="Normal"/>
        <w:tabs>
          <w:tab w:val="clear" w:pos="720"/>
          <w:tab w:val="left" w:pos="-567" w:leader="none"/>
        </w:tabs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567" w:leader="none"/>
        </w:tabs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567" w:leader="none"/>
        </w:tabs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торник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Разминка, ходьба, бег 5-10 минут (темп средний). Обще-  развивающие  упражнения на гимнастической скамейке, упражнения с гантелями, упражнения на растягивание и расслабление, прыжки с места в длину . 50-60 минут. Игра в баскетбол - 30 минут. Заключительная ходьба - 5-7 минут.</w:t>
      </w:r>
    </w:p>
    <w:p>
      <w:pPr>
        <w:pStyle w:val="Normal"/>
        <w:pBdr>
          <w:bottom w:val="single" w:sz="6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Четверг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Разминка, бег 5-7 минут. Общеразвивающие упражнения - 15 минут. Упражнения со скакалкой - 5 минут. Упражнения на брусьях, кольцах, опорный прыжок - 60 минут. Игра в волейбол -  30-35 минут.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В воскресные дни проводится более длительная по времени и большая по нагрузке тренировка в форме однодневного похода, или соревнования по спортивному ориентированию, или занятия по освоению элементов техники избранного вида туризма, или тренировка общеразвивающего характера с двухсторонней игрой в ручной мяч, футбол, и т.п. 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ЗИМ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торник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Разминка - 15 минут. Совершенствование техники передвижения на лыжах - 40 минут. Прогулка - 1 час.</w:t>
      </w:r>
    </w:p>
    <w:p>
      <w:pPr>
        <w:pStyle w:val="Normal"/>
        <w:pBdr>
          <w:bottom w:val="single" w:sz="6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Четверг.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азминка - 15 минут. Совершенствование техники подъемов, спусков, поворотов на лыжах - 1 час. Прогулка по пересеченной местности в спокойном темпе - 1 час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ятница.</w:t>
      </w:r>
    </w:p>
    <w:p>
      <w:pPr>
        <w:pStyle w:val="TextBody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Прогулка в среднем и тихом темпе -  1,5 - 2  часа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ЕСНА И ЛЕТО.</w:t>
      </w:r>
    </w:p>
    <w:p>
      <w:pPr>
        <w:pStyle w:val="Normal"/>
        <w:pBdr>
          <w:bottom w:val="single" w:sz="6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торник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Тренировка на стадионе или спортплощадке. Разминка, бег - 10 -12 минут. Общеразвивающие упражнения  15-20 минут. Упражнения с ядром или набивным мячом 10-15 минут. Бег в переменном темпе, постепенно убыстряя темп, 10-15 минут. Игра в баскетбол - 1 час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реда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нировка на местности, кросс. Игра в баскетбол - 1 час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ятница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Тренировка на стадионе или спортплощадке. Разминка 15-20 минут. Прыжки в высоту и длину с места и с  разбега. Упражнения с набивными мячами и с ядром. Бег в слабом темпе с двумя - тремя ускорениями  10-15 минут.</w:t>
      </w:r>
    </w:p>
    <w:p>
      <w:pPr>
        <w:pStyle w:val="TextBody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</w:rPr>
        <w:t>Через 2-3 месяца после начала занятий по физической подготовке перейти к к выработке выносливости и дальнейшему росту общей подготовке туриста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Специальная физическая подготовка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TextBody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пециальная физическая подготовка зависит от способа передвижения и степени подготовленности каждого туриста. В процессе ее совершенствуется техника, используются возможности для изучения, подгонки и освоения специального инвентаря.</w:t>
      </w:r>
    </w:p>
    <w:p>
      <w:pPr>
        <w:pStyle w:val="TextBody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Задача специальной физической подготовки туриста-лыжника (помимо отличного владения техникой) - приобрести выносливость. Турист всегда передвигается с рюкзаком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поэтому большую часть тренировочных походов следует совершать с постепенно возрастающим грузом. Лыжник должен уметь прокладывать лыжню по целине и передвигаться в лесных и горных условиях с грузом.  Для приобретения навыков ночевок на снегу и закаливания организма некоторые учебно-тренировочые походы выходного дня следует совершать с ночевками в лесу, даже если таковые и не намечаются в основном путешествии. Этот навык может пригодится при непредвиденных обстоятельствах. Следует научится везти товарища на буксире на лыжах, транспортировать груз на санно-лыжной установке, волокушах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Специальными упражнениями лыжнику необходимо укреплять мышцы рук, ног, туловища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 время занятий следует вырабатывать глубокое, ритмичное дыхание, согласованное с темпом передвижения на лыжах. В летнее время рекомендуется заниматься греблей, плаванием, ездой на велосипеде, легкой атлетикой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Турист-водник должен прекрасно плавать (особенно в одежде), нырять, доставать со дна предметы. Его организм должен безболезненно переносить и охлаждение,  и длительное пребывание в воде, и отраженные от нее яркие солнечные лучи. Особенности специальной физической подготовки туриста-водника зависят от видов судов (байдарка, моторка, яхта, плот), от особенностей водного маршрута. Туристу-воднику можно порекомендовать заниматься зимой лыжным спортом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Подготовка туриста-пешехода, несмотря на кажущуюся простоту передвижения, также требует учета всех особенностей этого вида туризма. Прежде всего надо работать над освоением так называемого туристского шага. Рекомендуются тренировочные  походы с увеличением длины перехода от 10-15 до 30-40 км с доведением скорости на отдельных участках до 7-8 км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ч, а с увеличением переносимого груза в пределах установленных норм, не превышая их. За выработкой равномерного шага, ритмичного глубокого дыхания надо тщательно следить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Учитывая возможность передвижения без дорог, по сильнопересеченной местности, особое внимание надо уделять преодолению препятствий - неровностей рельефа, подъемов и спусков, водных преград. Передвижение по лесам, болотам, пескам, степям  имеет свои особенности, которые необходимо учесть при подготовке к походу. Следует привыкать к обуви, которая соответствует характеру будущего маршрута. Перед горным путешествием необходимо</w:t>
      </w:r>
      <w:r>
        <w:rPr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</w:rPr>
        <w:t>изучить элементы скалолазания, приемы передвижения по осыпям, снегу, льду, способы переправ через горные реки, самостраховку альпенштоком или ледорубом, веревкой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закалиться, выработать умение преодолевать жажду</w:t>
      </w:r>
      <w:r>
        <w:rPr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</w:rPr>
        <w:t>не бояться резких колебаний температуры, ночлегов вне населенных пунктов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Зимой туристы-пешеходы могут продолжать заниматься пешеходным туризмом или переключаться на лыжный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Турист-велосипедитст, кроме овладения техникой передвижения на велосипеде, должен приспособится к перевозке груза, к передвижению по различным дорогам, тропам, склонам, пескам против ветра, под дождем, к переноске велосипеда на плечах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Нагрузка велосипедиста обычно велика, условия езды могут быстро изменяться в зависимости от места и погоды. Поэтому физическая подготовка велосипедиста должна быть особенно тщательной. Очень важно научится выбирать скорость передвижения, соответствующую силам самых слабых в группе. Перенапряжения в велосипедных походах случаются часто, если ведущие в группе не умеют соразмерять темп движения с учетом конкретных условий. Закаленность велосипедиста, готовность к преодолению неожиданных препятствий, умение выйти из сложных, мгновенно возникающих затруднений - вот что обеспечит успех путешествия на велосипед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Подготовка авто- и мототуриста диктуется не только благоприятными средними условиями для их передвижения но и теми неожиданными положениями, которые могут возникнуть и которые нужно предвидеть. Естественно, что для мототуриста требования к развитию силы выше, чем для автотуриста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Движение на мотоцикле по сложным участкам, в том числе и движение по бездорожью требует, чтобы мототурист овладел техникой преодоления препятствий, и умел применять это умение в сложных условиях.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Не только для мототуриста, но и для автомобилиста важна выносливость. Она необходима при ведении автомобиля в течение многих часов подряд. Поэтому следует серьезно заняться общей физической подготовкой, не рассчитывая на то, сто мотор и сам довезет, что многодневное управление машиной не потребует особой физической выносливости. Складывающиеся в многодневном путешествии условия иногда требуют от туриста предельного напряжения физических сил, внимания и воли. Хорошая физическая подготовка автотуристам успешно и с пользой провести путешествие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Участие в соревнованиях по спортивному ориентированию предусматривает значительную физическую подготовленность туриста в беге на местности, или лыжных гонках, или езде на велосипеде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Лучшая подготовка к соревнованиям по спортивному ориентированию та , которая проводится по методике тренировки в том виде спорта, каким турист будет пользоваться во время соревнований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Туристы должны знать основы тренировки бегуна, лыжника, велосипедиста.  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ЭКСПЕРИМЕНТ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Чтобы выяснить, действительно ли физическая подготовка необходима для занятий туризмом, я взял туристов-школьников за основу своего эксперимента, и вот что из этого получилось</w:t>
      </w:r>
      <w:r>
        <w:rPr>
          <w:lang w:val="en-US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По данным Научно-исследовательского института детей и подростков Академии Педагогических наук, школьные уроки физкультуры (дважды в неделю по 45 мин.) дают лишь 11% необходимой детям нормы двигательной активной потребности организма. Восполнить недостающее призвана внеурочная форма занятий физической культурой, в том числе и туризм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По данным моего собственного опроса, 95% школьников в возрасте 11-14 лет вообще никак не готовятся в физическом плане к предстоящему походу. 70% из них никогда не ходили в поход дольше 1 дня. За этот день им всем приходилось проходить в среднем максимум 10 километров, что составляет 60-70% от нормы. Для сравнения приведу установленные примерные нагрузки для туристических походов с детьми</w:t>
      </w:r>
      <w:r>
        <w:rPr>
          <w:lang w:val="en-US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В пешем однодневном походе</w:t>
      </w:r>
      <w:r>
        <w:rPr>
          <w:lang w:val="en-US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</w:rPr>
        <w:t xml:space="preserve">11-12 лет  - 12 км с 3 кг груза 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-14 лет  -  15 км с 5 кг груз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В двухдневном походе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11-12 </w:t>
      </w:r>
      <w:r>
        <w:rPr>
          <w:rFonts w:eastAsia="Times New Roman Cyr" w:cs="Times New Roman Cyr" w:ascii="Times New Roman Cyr" w:hAnsi="Times New Roman Cyr"/>
        </w:rPr>
        <w:t>лет  -  20 км с 3 кг груз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-14 лет  -  24 км с 6 кг груз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 трехдневном походе</w:t>
      </w:r>
      <w:r>
        <w:rPr>
          <w:lang w:val="en-US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-14 лет 12-15 км в ден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многодневном походе</w:t>
      </w:r>
      <w:r>
        <w:rPr>
          <w:lang w:val="en-US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-14 лет 12-15 км в день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Кроме того, в «Положении об организации туристской, краеведческой, и экскурсионной работы в общеобразовательной школе» определено, что в 4 классе ежегодно проводится не менее 2 однодневных походов, в 5 и 6 классах не менее 2-х однодневных и одного двухдневного похода с ночлегом в полевых условиях, в 7-11 классах - не менее 4-х походов, в том числе один из них продолжительностью не менее 2-х дней с ночлегом в полевых условия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Из бесед с учащимися я выяснил, что результатом однодневного похода 80% называют небольшую усталость на утро после похода, натертые мозоли, боль в мышцах ног и плеч, некоторые школьники заметили за собой заметное ухудшение самочувствия во время похода, головокружение и т.п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 не менее 50%  походы нравятся и они выразили желание ходить в походы чаще, чем ходили до этого (примерно по 1-2 в год, а зачастую и меньше этого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Из более 100 опрошенных 16 человек оказались более-менее опытными туристами, по их словам чувствующими себя  в любом походе как рыба в воде. 11 из них относительно регулярно делают утреннюю зарядку и пятеро бегают по утрам, 6человек занимаются в различных спортивных секциях или факультативах. Их физическая подготовка на уровень выше остальных опрошенных, так что я посчитал необязательным проверять и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На основе своего эксперимента я сделал вывод, что ребенку, имеющему физическую подготовку на уровне выше среднего, желательно готовится к серьезному походу, а детям, физически развитым на среднем уровне и ниже такая подготовка просто необходим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Сами учащиеся не видят большой надобности в физической подготовке  к туристическому походу, они отдают предпочтение совершенствованию туристских навыков (умение поставить палатку, развести костер и т.п.), и считают эти навыки основой туризма. Хотя в конце беседы большинство детей соглашались со мной в том, что физическая подготовленность - это очень немаловажный фактор в туристических походах.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вместе мы сделали вывод такой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Настоящий турист - это совокупность необходимых навыков, физической выносливости, общительности, веселья и просто дружеской поддержки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1134" w:gutter="0" w:header="0" w:top="1440" w:footer="720" w:bottom="12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61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0.6pt;mso-wrap-distance-left:0pt;mso-wrap-distance-right:0pt;mso-wrap-distance-top:0pt;mso-wrap-distance-bottom:0pt;margin-top:0.05pt;mso-position-vertical-relative:text;margin-left:42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36"/>
      <w:szCs w:val="36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jc w:val="center"/>
    </w:pPr>
    <w:rPr>
      <w:sz w:val="56"/>
      <w:szCs w:val="56"/>
    </w:rPr>
  </w:style>
  <w:style w:type="paragraph" w:styleId="2">
    <w:name w:val="Îñíîâíîé òåêñò 2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BFBFBF" w:val="clear"/>
      <w:jc w:val="both"/>
    </w:pPr>
    <w:rPr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8:54:00Z</dcterms:created>
  <dc:creator>Anton Fedorov</dc:creator>
  <dc:description/>
  <dc:language>en-US</dc:language>
  <cp:lastModifiedBy>Anton Fedorov</cp:lastModifiedBy>
  <dcterms:modified xsi:type="dcterms:W3CDTF">1998-06-05T14:42:00Z</dcterms:modified>
  <cp:revision>18</cp:revision>
  <dc:subject/>
  <dc:title>ФИЗИЧЕСКАЯ ПОДГОТОВКА     ТУРИСТА</dc:title>
</cp:coreProperties>
</file>