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Марсельеза" в России в XVIII в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.А. Федоровс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арсельеза", боевой гимн Французской революции, родилась в Страсбурге, по преданию, в ночь с 25 на 26 апреля 1792 г. [1]. Накануне в этот пограничный город пришла тревожная весть об объявлении Францией войны Австрии и Пруссии. Взрывом патриотических чувств ответили страсбуржцы на призыв Национального собрания -"Отечество в опасности!" В ту же ночь капитан инженерных войск Руже де Лиль для батальона волонтеров сочинил походную песню - на текст, взятый им из прокламаций якобинского клу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заглавием "Chant de guerre pour l'armee du Rhin" [2] песня тогда же была напечатана в Страсбурге: один раз - в виде листовки с нотной строкой и текстом, второй раз тот же текст был напечатан с аккомпанементом, но оба раза - без имени автора. Текст песни, перепечатанный многими парижскими и провинциальными газетами, содействовал ее стремительному распространению. Свое название - "Магche des Marseillaise", или просто "Marseillaise", она получила от имени марсельского батальона, принесшего песню в Париж [3]. В скором времени появилось большое количество изданий текста песни и ее аранжировок, а также множество подтекстовок - новых текстов, сочиненных на эту полюбившуюся мелодию [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ти одновременно началось проникновение "Марсельезы" в соседние европейские государства [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ю текст "Марсельезы" принесли французские газеты, поначалу свободно продававшиеся в книжных лавках [6]. Об этом свидетельствует перевод, сделанный воспитанником Петербургского кадетского корпуса С.Н. Глинкой [7]. Газету с текстом "Марсельезы", а также сведения о событиях Французской революции получены переводчиком от учителя французского языка Сухопутного шляхетного корпуса. Перевод (утрачен) можно датировать 1794-1795 гг., так как С. Глинка, выпущенный из корпуса в 1795 г., называет себя учеником старших клас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более раннему времени, примерно к концу 1792 - началу 1793 г., относится его сообщение об оркестровом исполнении "Марша марсельцев" в Эрмитажном театре по приказанию Екатерины II. желавшей лично убедиться в правдивости рассказов о магической силе революционного марша, обеспечившей победу повстанческому войску в сражении при Жемаппе (ноябрь 1792 г.) [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званное время существовали два оркестровых переложения "Марсельезы", сделанных во Франции: одно через три дня после сочинения исполнил в Страсбурге оркестр национальной гвардии, вторая оркестровка была сделана известным французским композитором Ф. Госсеком для представления в театре 30 сентября 1792 г. спектакля "L'Offrande a la liberte". Партитура и оркестровка марша, звучавшего в Эрмитажном театре, либо привезены в Россию, либо выполнены в Петербурге, где при русском дворе служили такие выдающиеся композиторы, как Д. Сарти, Д. Чимароза, О. Козловский и др. Заметим, что А.С. Рабинович в гармонизации обнаруженного им рукописного варианта "Марсельезы" усматривал русские корни, назвав анонимного аранжировщика "русским собратом Госсека" [9]. Постепенное ужесточение в России цензуры с начала 1790-х гг. поначалу не коснулось нотных изданий [10]. В петербургском магазине Лисснера в 1796 г. открыто объявлялось о продаже фортепианных вариаций на тему "Марша марсельцев" [11]. В каталоге книжной торговли на 1795 г. И.Д. Герстеноерга предлагались два музыкальных сочинения, тематика которых непосредственно связана с событиями французской революции, а именно: "1) Schmidts am Grabe Marie Antoinette furs Klavier gesetzt. </w:t>
      </w:r>
      <w:r>
        <w:rPr>
          <w:lang w:val="en-US"/>
        </w:rPr>
        <w:t xml:space="preserve">Leipzig; 2) Trinklied in optima forma als Parodie des Marseiller Marcheser" [1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Застольная песня в лучшей форме как Пародия на марш марсельцев" в отечественной литературе расценена как первая публикация "Марсельезы" в России с пропагандистскими целями. "Довольно вероятным автором текста произведений Шмидта" назван Ф.В. Каржавин [13]. Как удалось установить, первое из объявленных к продаже произведений с полным названием - "Песня на гроб несчастной королевы Франции Марии Антуанетты" [14] - издано Лейпцигской нотоиздательской фирмой Брейткопфа и Гертеля [15]. Композитор Зигфрид Шмидт, корректор этого издательства [16], сочинил его на стихи поэта Ульриха Шлиппенбаха, в то время (1793) студента Лейпцигского университета [17]. Надо полагать, Герстенбергу были лично известны авторы этой музыкальной эпитафии: в том же 1795 г. он издал "Шесть сонатин" Шмидта [18]. У. Шлиппенбах в эти годы (1794-1796) находился в Петербурге, служа в гвардии [1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пребывание могло быть связано с фактом распространения этого сочинения в русской столице. Упоминание в стихотворных посланиях о круге его петербургских друзей, среди которых В. Долгорукий, Раупах, Энгельгардт, Аделунг, Хованский, делает подобное предположение вполне допусти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азания на авторов второго произведения в просмотренных источниках обнаружить пока что не удалось. Во "Всеобщем книжном указателе" на 1795 г. помещена 3. Шмидта "Застольная песня в лучшей форме Es lebe Freund Bacchus" [20]. Однако установить, какой напев положен в ее основу, невозможно, так как издание считается утраченным [21]. Данное сведение, а также весьма характерный для поэтического стиля У. Шлиппепбаха тип стихотворений-подтекстовок популярных мелодий с большой долей вероятности позволяет предполагать их авторство и во втором сочинении. Для прояснения вопроса авторства необходимы дополнительные сведения, но участие Ф. Каржавина вызывает сомнение, так как отсутствуют данные о сочинении им немецких стихов-подтексто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Д. Герстенберг, располагавший, по его словам, "полной торговлей немецких изданий" [22], мог распространять в Петербурге изданные в Оффенбахе у И. Андре в 1795 г. три квартета Д.В. Виотти, бывшего аккомпаниатора Марии Антуанетты [23]. Первая тема третьего квартета обозначена как "Мелодия марсельского гимна" [2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влением русской культуры конна XVIII в. признан Л.А. Рапацкой обнаруженный ею в фондах Государственной публичной исторической библиотеки печатный экземпляр вариаций для клавесина на тему "Марсельезы" некоего Л. Шарпантье. [25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запрещенным изданиям "Марсельеза" была причислена в царствование Павла I. Так, в списке рижской цензуры отмечен подлежавший уничтожению сборник "Recueil de romancais francaise" из-за двух пьес, в их числе "Chanson des Marseillaise", о которой цензор заметил: "№ 3 есть известная бунтовщицкая песня к возбуждению французского народа противу государей" [26]. По причине опубликованных революционных гимнов цензурой были задержаны все выпуски поэтического сборника "Almanach des Muses" (1791-1798 гг.). Среди прочих отмечен также текст "Марсельезы", помещенный в сборнике за 1793 г. [2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Альманах муз" был хорошо известен в литературных кругах. "Все здешние стихотворцы... радуются мыслью о русском «Almanach des Muses»" - писал Н.М. Карамзин зимой 1795 г. из Москвы поэту И.И. Дмитриеву, уговаривая его и других петербургских поэтов прислать сочинения для задуманного им сборника [28]. Свою просьбу он просил адресовать также Г.Р. Державину, Н.А. Львову, Ю.А. Нелединскому-Мелецкому, всем видным поэтам, готовым поддержать его иде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 Карамзин определенно знал "Марсельезу" не только как стихотворение Руже де Лиля, имя которого названо в "Альманахе", но и как песню. Являясь одним из старейшин Московской музыкальной академии, историограф был свидетелем расправы, учиненной над иностранцами-участниками собраний, которым при допросе ставился вопрос также о французских якобинских песнях [29]. Именно как песня "Марсельеза" была известна в кругу людей, близких Н. Карамзину по духу и родству: об этом свидетельствует сделанная В.А. Жуковским на рукописи его пьесы запись первого куплета и припева "марсельского марша" [30], а также введение напева песни в оперную партитуру композитором-любителем А.А. Плещеевым, свойственником Н. Карамзина [3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ма примечателен обнаруженный С.Р. Долговой список текста "Марсельезы" в сборнике, принадлежавшем Ф.В. Каржавину [32], давший основание приписать ему авторство немецкой подтекстовки, о чем шла речь выше. Текст из шести куплетов помещен под нотной строкой под названием "Air: Du Second choeur la Caravane". Указание на "второй хор из Каравана", то есть на хор из оперы французского композитора А. Гретри "Каирский караван", позволяет уточнить оригинал спи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ообщалось, первые парижские и провинциальные газеты публиковали текст песни без имени автора. Позже, спохватившись, они стали подбирать песне подходящего сочинителя, называя имена известных композиторов. "Не следует удивляться странности этих указаний, - пишет французский историк музыки Ж. Тьерсо, собравший обширный материал о бытовании песни во Франции, - газеты, указывая популярные арии, поступали так, как было принято, когда песни, чтобы стать широко известными, пелись на мотивы всем знакомых арий. Сочиняя музыку к своей „Военной песне", Руже де Лиль серьезно нарушал этот обычай. И вот для того, чтобы удовлетворить своих читателей, газеты называли, иногда наугад, арии Далейрака и Гретри" [3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названием "Гимн марсельцев, на мотив из Каравана из Каира" летом 1792 г. песня была напечатана в Монтобане и Альби. Близость названий, а также число куплетов, соответствующее первоначальному авторскому варианту, позволяют публикацию песни в одной из этих газет считать возможным оригиналом списка. Однако разночтения в заглавии, а также отмеченные С.Р. Долговой перестановки строф в куплетах указывают на наличие промежуточных спис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ись нотной строки с отчетливым инструментальным характером отличается от известных французских вариантов песни [34], но близка некоторым партиям из оркестровки Госсека, а также варианту "Марсельезы", обнаруженному в русском рукописном альбоме [35]. Этот нотный текст Ф. Каржавин, тесно связанный с издателями И. Герстенбергом и И. Шнором [36], мог получить от 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ругу лиц, которые могли быть знакомы с французской песней, можно причислить постоянных авторов издательства "Герстенберг и тов.": композиторов Д. Бортнянского, О. Козловского, И. Хандошкина, Ф. Дубянского, а также Н.А. Львова, В.В. Капниста, П.И. Челищева [37]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оригиналов парижских изданий революционного периода хранятся в двух фондах в Ленинграде [38], но они не могут быть включены в список реалий, подтверждающих знакомство русского общества конца XVIII в. с французскими публикациями. Время появления листовок в коллекции Государственной Публичной библиотеки им. М.Е. Салтыкова-Щедрина нам не известно: в настоящее время фонд закрыт, А.С. Рабинович, знакомившийся с материалами в 1930-х гг., не высказал по этому поводу никакого мнения. Собрание листовок Ленинградской консерватории им. Н.А. Римского-Корсакова к русской культуре XVIII в. отнесено ошибочно [39]. Оно входило в состав коллекции хранителя музыкального отдела библиотеки св. Женевьевы Г.Е. Андерса, приобретенной в Париже после смерти владельца (1866) М.П. Азанчевским, который в 1870 г. подарил всю свою библиотеку Русскому музыкальному обществу, находившемуся тогда в помещении Петербургской консерватории, где она хранится до сих пор [4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шедшие до нас следы знакомства русского общества с "Марсельезой" не так многочисленны, как, несомненно, было в действительности. Однако отмеченные материалы дополняют страницы биографии французского гимна, а также углубляют представление об интересе просвещенной России конца XVIII в. к событиям в революционной Фран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. Tiersot J. Rouget de Lisle, son oeuvre, sa vie. </w:t>
      </w:r>
      <w:r>
        <w:rPr/>
        <w:t>Paris. 1892; Кюи Ц. Марсельеза и ее автор / Книжки недели. 1892, Окт. С. 125-142; Рабинович А. С. Руже де Лиль н его "Марсельеза" // Тьерсо Ж. Песни и празднества французской революции. М., 1933. С</w:t>
      </w:r>
      <w:r>
        <w:rPr>
          <w:lang w:val="en-US"/>
        </w:rPr>
        <w:t xml:space="preserve">. 81-8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. Chant de guerre pour l'armee du Rhin. dedie du marechal Lukner. A Strasbourg, de imprimerie du Ph. J. Dannbach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. Wendel </w:t>
      </w:r>
      <w:r>
        <w:rPr/>
        <w:t>Н</w:t>
      </w:r>
      <w:r>
        <w:rPr>
          <w:lang w:val="en-US"/>
        </w:rPr>
        <w:t xml:space="preserve">. Die Marseillaise. Biographic einer Hymne. Zurich, 1936. S. 35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4. </w:t>
      </w:r>
      <w:r>
        <w:rPr/>
        <w:t>Подробнее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вариантах</w:t>
      </w:r>
      <w:r>
        <w:rPr>
          <w:lang w:val="en-US"/>
        </w:rPr>
        <w:t xml:space="preserve">: Constant P. „Marseillaise", comparaison de diverses. </w:t>
      </w:r>
      <w:r>
        <w:rPr/>
        <w:t xml:space="preserve">188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Роллан Р. Марсельеза в Германии. Гетe и Бетховен / / Роллан Р. Собр. соч. в XV т. Л., 1932. Т. 15. С. 147-15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Подробнее об этом: Штранге М. М. Русское общество и Французская революция. 1789-1794. М., 1956. С. 45 и след.: Сиповский В.В. Из прошлого русской цензуры // Русская старина. СПб., 1899. Т. 98, апр. С. 163-16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Глинка С.Н. Записки. СПб., 1805. С. 6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Там же. С. 115-11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Рабинович А. С. Неизвестный вариант "Марсельезы" в русском нотном альбоме // Очерки по истории и теории музыки. Л., 1940, Т. 2, С. 33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Сиповский В. В. Указ. соч. С. 16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См.: Ливанова Т. Русская музыкальная культура XVIII в. в ее связях с литературой, театром и бытом. М., 1953. Т. 2. С. 24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Повестка к Магазину для распространения общеполезных знаний и изобретений... СПб., 1795. Т. Н. Ливановой (указ. соч. Т. 1. С. 345) ошибочно приняты за три произ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Рабинович В. Впервые в России // Советская музыка. 1969. № II. С. 83; его же. Вслед Радищеву... М., 1986. С. 166; Рапацкая Л. А. Значение искусства Великой французской революции для русской музыкальной культуры XVIII в. // Традиции русской музыкальной культуры XVIII в. М., 1975. С. 62. (Труды ГМПИ им. Гнесиных; Вып. 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Gesange am Grabe der unglucklich Konigin von Frankreich, Marie Antoinette, furs Klavier. gedichtet von frhrn. von Schlippenbach... // Allgemeine Verzeichnifi der Bucher des 1794 Jahres. </w:t>
      </w:r>
      <w:r>
        <w:rPr>
          <w:lang w:val="en-US"/>
        </w:rPr>
        <w:t xml:space="preserve">Leipzig. 1794. S. 16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5. Verzeichnifi Musikalienverlag. Alphabetischer Theile. Breitkopf u. Hartel in Leipzig. T. 1. S. 58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6. Musik in Geschichte und Gegenwart (MGG). Basel. 1963. T. II. S. 186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7. Diederichs. U. v. Schlippenbach // Allgemeine Deutsche Biographie. Bd. 31. Leipzig. 1890. S. 52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8. Gerber E. L. Neues historisch-biographisches Lexikon der Tonidinstler. Leipzig, 1812-1814. T. 4. S. 92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9. Diederichs. Op. cit. S. 52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0. Allgeineine Verzeichniss der Bucher... des 1795 J. Leipzig, 1795. S. 16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1. Verzeichniss Musikalienverlag... S. 584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2. </w:t>
      </w:r>
      <w:r>
        <w:rPr/>
        <w:t>ГПБ</w:t>
      </w:r>
      <w:r>
        <w:rPr>
          <w:lang w:val="en-US"/>
        </w:rPr>
        <w:t xml:space="preserve">. </w:t>
      </w:r>
      <w:r>
        <w:rPr/>
        <w:t>ф</w:t>
      </w:r>
      <w:r>
        <w:rPr>
          <w:lang w:val="en-US"/>
        </w:rPr>
        <w:t xml:space="preserve">. 865, №114, </w:t>
      </w:r>
      <w:r>
        <w:rPr/>
        <w:t>л</w:t>
      </w:r>
      <w:r>
        <w:rPr>
          <w:lang w:val="en-US"/>
        </w:rPr>
        <w:t xml:space="preserve">. 11 </w:t>
      </w:r>
      <w:r>
        <w:rPr/>
        <w:t>об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3. MGG. </w:t>
      </w:r>
      <w:r>
        <w:rPr/>
        <w:t>Т</w:t>
      </w:r>
      <w:r>
        <w:rPr>
          <w:lang w:val="en-US"/>
        </w:rPr>
        <w:t xml:space="preserve">. 13. </w:t>
      </w:r>
      <w:r>
        <w:rPr/>
        <w:t xml:space="preserve">S. 1792-179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. Роллан P. Указ. соч. С. 15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5. Рапацкая Л. А. Указ. соч. С. 61. Сочинение с приведенным названием не значится в каталогах крупнейших библиотек, в том числе - Национальной библиотеки Франции, а также в книжных указателях немецких издательств конца XVIII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6. Сомов В. А. Цензура иностранных изданий в Риге в конце XVIII в. // 400 лет книжного дела в Латвии. Рига, 1988. С. 59-6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7. ЦГИА СССР, ф. 1146, оп. 1, ед. хр. 163, л. 224 о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8 Карамзин Н. М. Письма к И. И. Дмитриеву. СПб., 1866. С. 6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9. Дело о французской песне // Ливанова Т. Указ. соч. Т. 2. С. 239-24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. Гозенпуд А. Театральные интересы В. А. Жуковского и его опера "Богатырь Алеша Попович" // Театр и драматургия. Л., 1967. С. 17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1. Глумов А. Н., Доброхотов Б. В. А. А. Плещеев. Рукопись. С. 30. Цит.: Рапацкая Л. А. Указ. соч. С. 66 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Упоминание: Рабинович В. Впервые в России. С. 80-83; описание: Долгова С. Р. Первая "Марсельеза" в России // Традиции русской музыкальной культуры XVIII в. М., 1975. С</w:t>
      </w:r>
      <w:r>
        <w:rPr>
          <w:lang w:val="en-US"/>
        </w:rPr>
        <w:t xml:space="preserve">. 181-18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3. Tiersot J. Rouget de Lisle... P. 324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4. Constant P. Op. cit.. </w:t>
      </w:r>
      <w:r>
        <w:rPr/>
        <w:t xml:space="preserve">Корыхалова H. Жизнь песни, Поэзия и музыка. Л., 1973. С. 49-5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5. Рабинович А. С. Указ, со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6. Подробнее: Долгова С. Р. Творческий путь Ф. В. Каржавина. М., 1984; Рабинович В. И. Вслед Радищеву... С. 176-177; Градова Б.А. А. Д. Кантемир - составитель первого русско-французского словаря. // Россия-Франция. Век Просвещения. М., 1987. С. 16-1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7. Подробнее в нашей статье: Герстенберг и план его издательской деятельности в России в конце XVIII в. // Книга в России XVII - начала XIX в. Проблемы создания и распространения: Сб. науч. трудов. (Готовится к печати БАН СССР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8. Впервые указаны: Рабинович А.С. Указ. со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9 Рапацкая Л. А. Указ. соч. С. 5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0. ЦГИА ф 408 оп 1 ед хр. 145. О пожертвовании библиотеки Азанчевского Русскому музыкальному обществу: Музыкальный Ленинград: Сб. ст. Л., 1958. С. 59; Пузыревский А. И., Саккетти Л.А. Очерк деятельности Петербургской консерватории. Пг., 191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0:00Z</dcterms:created>
  <dc:creator>User</dc:creator>
  <dc:description/>
  <cp:keywords/>
  <dc:language>en-US</dc:language>
  <cp:lastModifiedBy>Mage</cp:lastModifiedBy>
  <dcterms:modified xsi:type="dcterms:W3CDTF">2011-10-11T18:00:00Z</dcterms:modified>
  <cp:revision>2</cp:revision>
  <dc:subject/>
  <dc:title>"Марсельеза" в России в XVIII в</dc:title>
</cp:coreProperties>
</file>