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физико-географического районирования Евраз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альная Аз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ко-географическое райо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йонировании территории (акватории) по совокупности общих признаков, как-то генетическое единство, территориальная целостность, однородность, комплексность выделяются различные по уровню (рангу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о-Территориальные-Комплек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ТК разного ранга, с его внутренними и внешними взаимосвязями и взаимодействиями - основной обьект исследования физической географ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аксономические еди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оны (субконтиненты или группы стран), физико-географические страны, физико-геграфическая (ландшафтная) область, зоны, провинция, рай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я физико-географические страны различные авторы используют разные признаки (критерии): геологическое строение, орографические, геоморфологические, климатические особенности территории, водообеспеченность, растительность, особенности ландшафтов, что отражается и на выделяемых регио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зии и на соседних с ней акваториях океанов выделяют следующие крупные природные </w:t>
      </w:r>
      <w:r>
        <w:rPr>
          <w:rStyle w:val="Emphasis"/>
          <w:i w:val="false"/>
          <w:iCs w:val="false"/>
        </w:rPr>
        <w:t>регионы (субконтиненты или группы стран)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несколько вариан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еверная Азия (Сибирь)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дно-Сибирская равнина, Средняя Сибирь, Горы Южной Сибири,Северо-Восточная Сибирь, Дальний Восток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Западная Азия (Переднеазиатские нагорья)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азиатские нагорья, Армянское нагорье, Иранское нагорье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Запад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зиатское средиземноморье (Левант), Месопотамия, Аравийский полуостров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редня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й Казахстан, Туранская низменность и Прибалхаш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ы юго-востока и востока Средней Азии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Централь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ая Монголия, равнины и плоскогорья Южной Монголии и Северного Китая, горы и котловины Северо-Западного Китая, Гиндукуш и Каракорум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ы Куньлуня-Алтынтага-Наньшаня, Тибетское нагорье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осточ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о-Восточный Китай и полуостров Корея, Центральный Китай, Южный Китай, Японские острова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ж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малаи, Индо-Гангская низменность, полуостров Индостан, остров Цейлон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Восточ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остров Индокитай, Малайский архипелаг, Филиппинские ост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Т.В. Власова. "Физическая география материков". Москва. Просвещение. 1986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еверная Азия (Сибирь)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о-Сибирская равнина, Среднесибирское плоскогорье, Северо-Сибирская стра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о-Восточная Сибирь, Алтае-Саянская горная страна, Байкальская горная стра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нутрення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й Казахстан, Туранская равни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нь-Шань и Памиро-Алай, Центральная Азия (Монголо-Синьцзянская страна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бетское нагорье и Гималаи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осточная Азия (Дальний Восток)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ило-Камчатская страна, Приамурско-Корейская, Северо-Китайская страна и Японские острова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Западная Азия (Передняя Азия)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ая Азия, Армянское нагорье, Иранское нагорье, Аравийско-Месопотамская страна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Восточная Азия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о-Гангская равнина, Индостан, Индокитай, Малайская островная стр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А.Г. Исаченко, А.А. Шляпников. "Ландшафты". Москва. Мысль. 1989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осточ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о-Восточный Китай и полуостров Корея, Японские острова, Восточный Китай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Централь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Центральная Азия, Тибет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Переднеазиатские нагорь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азиатское нагорье, Армянское нагорье, Иранское нагорье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Запад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авийский полуостров, Месопотамия, Ливант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ж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малаи, Индо-Гангская равнина, полуостров Индостан, остров Цейлон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го-Восточная Азия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остров Индокитай, Малайский архипел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Н. Н. Алексеева. "Современные ландшафты зарубежной Азии". Москва. Геос.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ицы Центрально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образие природных условий характеризуемой огромной территории между Алтаем и Гималаями было давно отмечено путешествен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"Центральной Азии "одним из первых ввел А. Гумбольт (1759-1859), как территории огражденной высокими хребтами, удаленной от океанов и характеризующейся господством пустынных ландшафтов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воеобразие территории</w:t>
      </w:r>
      <w:r>
        <w:rPr/>
        <w:t xml:space="preserve"> - удаленность от океанов, изолированность горными сооружениями, возвышенность большей части страны, общий дефицит осадков, бессточность водотоков, преобладание пустын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ученых отсутствует единство мнений по вопросу о границах и составе субрегиона Центральной Азии*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еверная и западная граница</w:t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а и проводится по границам внутренних районов Азии, не имеющих периферического с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Южная гран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ется в зависимости от того, включать Тибет или проводить границу субрегиона по северу от хребта Куньлунь, не включая его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осточная гран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ое подножие Большого Хингана и восточный край плоскогорья Ордос с расположенными к северу от него приподнятыми участ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субконтинента Центральная Аз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ая Монголия, равнины и плоскогорья Южной Монголии и Северного Китая, горы и котловины Северо-Западного Китая, Гиндукуш и Каракорум, системы Куньлуня-Алтынтага-Наньшаня, Тибетское нагор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Т.В. Власова. "Физическая география материков". Москва. Просвещение.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Центральная Азия: Прихубсугулье, Среднеселенгинско-Хэнтэйская горная область, Восточная Монголия, Хангай, Котловинно- и Долинно-озерный район, Монгольский и Гобийский Алтай, Гоби, Джунгария, Восточный Тянь-Шан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йшань, Алашань-Кузупчи, Наньшань, Цайдамская котловина, Такла-Макан, Куньлун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бет: Западный, Восточный, Южный, Северо-Восточный и Центральный Тиб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Н. Н. Алексеева. "Современные ландшафты зарубежной Азии". Москва. Геос.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ни Центральной Азии: Такла-Макан, Алашань, Бейшань, Ордос, Цайдам, Джунгария, Гоби, горные пустыни Тиб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А.Г.Бабаев, И.И.Зонн, Н.Н.Дроздов, З.Г.Фрейкин. "Пустыни". Москва. Мысль.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территория никогда не была изолирована от остального мира, ни географическое положение, ни суровые природные условия, не были непреодолимым препятствием для караванов Великой магистрали древности "Шелкового пу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региона возникали, существовали и исчезали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ми и опубликованными являются материалы следующих, выдающихся путешестве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онеры исследования Центральной Аз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тайцы Чжан Цянь (ок.103 до н.э.), Фа Сянь (путешествие с 399-414г.), Сюань Цзан (Сюаньцзан) (600(?)-664, путешествие 629-64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опейцы Рубрук Гильоме (Вильям) (между 1220 и 1230- ок.1291), Каприни Джиованни Плано Дель (ок.1182-1252), Марко Поло (ок.1254-1324), Одорико Матиуш (ок.1274-1331), Орэл Стейн (путешествия 1900-1916) Свен Гедин (1865-1952) и многие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ие исследов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лий Тюменец (путешествие 1616), Иван Петлин (путешествие 1618), П.П. Семенов-Тян-Шанский (1827-1914), П.А.Чихачев (1808-1890), Е.Г. Ковалевский (1809-1868), Н.М. Пржевальский (1839-1888), В.И. Роборовский (1856-1910), А.П. Федченко (1844-1873), Н.А. Северцов (1827-1885), А.Н. Краснов (1862-1914), А.Ф. Миддендорф (1815-1894), П.А. Кропоткин (1842-1921), И.Д. Черский (1845-1892), Г.Н. Потанин (1835-1920), П.К. Козлов (1863-1935), М.В. Певцов (1843-1902), И.В. Мушкетов (1850-1902), Г.Е. Грумм-Гржимайло (1860-1936), С.С. Неустроев (1874-1928), В.В. Сапожников (1861-1924), В.А. Обручев (1863-1956), Л.С. Берг (1876-1950), Б.Б. Полынов (1877-195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же было неизвестных, неудачных, о которых мало извест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</w:t>
      </w:r>
      <w:r>
        <w:rPr>
          <w:rStyle w:val="Emphasis"/>
          <w:i w:val="false"/>
          <w:iCs w:val="false"/>
        </w:rPr>
        <w:t>Центр региона Азии</w:t>
      </w:r>
      <w:r>
        <w:rPr/>
        <w:t xml:space="preserve"> (по разным источникам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удаленное от моря место - </w:t>
      </w:r>
      <w:r>
        <w:rPr>
          <w:rStyle w:val="Emphasis"/>
          <w:i w:val="false"/>
          <w:iCs w:val="false"/>
        </w:rPr>
        <w:t>Джунгарские ворота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ный проход между цепями гор Джунгарский Алатау и Майлитау.</w:t>
      </w:r>
    </w:p>
    <w:p>
      <w:pPr>
        <w:pStyle w:val="Normal"/>
        <w:spacing w:before="120" w:after="0"/>
        <w:ind w:firstLine="567"/>
        <w:jc w:val="both"/>
        <w:rPr/>
      </w:pPr>
      <w:r>
        <w:rPr/>
        <w:t>(Ориентир оз. Эби-Ну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ина 10-14 км, высота 400-500 м над уровнем м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е удаленное от моря место - </w:t>
      </w:r>
      <w:r>
        <w:rPr>
          <w:rStyle w:val="Emphasis"/>
          <w:i w:val="false"/>
          <w:iCs w:val="false"/>
        </w:rPr>
        <w:t>пустыня Дзосотын-Элисун</w:t>
      </w:r>
      <w:r>
        <w:rPr/>
        <w:t xml:space="preserve"> в Синьцзян-Уйгурском автономном районе на северо-западе Ки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ординаты 46° 16' 08'' с.ш., 86° 40' 02'' в.д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Город Кызыл</w:t>
      </w:r>
      <w:r>
        <w:rPr/>
        <w:t xml:space="preserve"> - точка равноудаленная от всех морских и сухопутных границ Азиатского континента. Координаты г.Кызыла 51° 42' северной широты и 94° 25' восточной долго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metodis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4:00Z</dcterms:created>
  <dc:creator>User</dc:creator>
  <dc:description/>
  <cp:keywords/>
  <dc:language>en-US</dc:language>
  <cp:lastModifiedBy>Mage</cp:lastModifiedBy>
  <dcterms:modified xsi:type="dcterms:W3CDTF">2011-10-11T17:54:00Z</dcterms:modified>
  <cp:revision>2</cp:revision>
  <dc:subject/>
  <dc:title>Варианты физико-географического районирования Евразии</dc:title>
</cp:coreProperties>
</file>