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ославные храмы долины реки Кач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койно и неторопливо несет свои воды река Кача через горные массивы Крымского Предгорья. Вся ее пойма занята фруктовыми садами, по обеим сторонам реки, между белыми мергелистыми склонами эрозионных гор-останцев приютились домики сел Верхоречненского сельсовета: Предущельное, Баштановку, Машино, Кудрино, Верхоречье и Синапное. В советское время эти села входили в состав богатого садоводческого совхоза “Долинный”, где выращивали табак, фрукты, овощи. Сейчас совхоз не действует, люди, как и везде, остались за бортом благополучной жиз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е всегда так было. Не скованная плотиной Загорского водохранилища, с берегами не лишенными древесного покрова, Кача слыла бурной и суровой рекой. В ее водах водилась крупная рыба, по склонам долины бродили медведи, волки и кабаны, а по низменному правому берегу пролегал один из главнейших торговых путей средневековой Таврики: мимо Тепе-Кермена через перевал Кебит-богаз к южнобережным поселениям Алустон и Кастель. А позже, в 15 веке, по долине проходила граница между двумя крупными государственными образованиями: христианским княжеством Феодоро и мусульманским Крымским ханством. Многое изменилось с тех пор, но остались до сих пор на качинской земле следы гордого феодористского народа. Это – средневековые православные храм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храм находится на северной окраине села Кудрино (б. Шурю), буквально в сотне метров в сторону от современного шоссе Бахчисарай – Синапное. Чтобы осмотреть развалины храма, нужно пройти по тихому сельскому переулку до старой кладбищенской ограды с металлическими воротами. Осторожно приоткройте створку ворот, – и вы среди древнего христианского кладбища (здесь более 40 памятников разнообразных форм), в центре которого видны поросшие сорной травой стены церкви фото. Не нарушая тишину, осторожно подойдите к храму, перекрестясь зайдите внутрь и осмотритесь. Ваше внимание сразу же привлекут многочисленные, процарапанные на известняковых стенах граффити. Здесь и кресты, и всевозможные, не поддающиеся расшифровке, монограммы, и надписи на греческом языке, и цифры. Изучением христианских надписей Крыма, в том числе и надписей в храме деревни Шурю, подробно занимался известный краевед и историк конца 19 – начала 20 столетия В. В. Латышев, который считал, что все эти надписи не что иное, как: “записи досужих посетителей церкви или богомольцев, подобные тем, которые и в настоящее время имеются во всех более или менее достопримечательных местностях, посещаемых туристами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инство надписей в относится ко второй половине 17 и началу 18 века, но одна, в южной стене церкви, более молодая и гласит: “Возобновлен храм Божий архангела Михаила и Гавриила лета 7102, месяца августа”. 7102 год – это 1594 год от Рождества Христова, конец 16 века. А именно в 16 веке, судя по грамоте русского царя Бориса, Московское государство оказывало материальную помощь некоторым крымским православным храмам, в том числе храму архангела Михаила и Гавриила. Значит, и был “возобновлен храм Божий” на московские денежки. Добрая российская традиция помогать соотечественникам за рубежом идет еще с тех давних време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ного лучше сохранился другой храм, расположенный в ныне безлюдной местности, за с. Синапным, там, где раньше было селение Авджикой. На залесенном холме, подножье которого огибает один из притоков Качи, стоит греческая церковь Пресвятой Богородицы. фото Вход с двух сторон украшен резным узором, а над входом высечен крест и греческая надпись: “Омой прегрешения, не только лицо”. По бокам от дверного проема так же прослеживается надпись: “Иоанн Пузакидис”, видимо человек, чьими стараниями была перестроена старая церковь. Ее довольно хорошая сохранность (целы не только стены и крыша, пол, но и железные прутья на окнах), привлекла внимание советских военных, которые после войны устроили в храме Божьем казарму. После того, как солдатам дважды в ночи явилось видение сияющей в лучах света Богородицы, храм осветила одна из местных жительниц, а незваные постояльцы в страхе переехали в Бахчисара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наиболее интересен храм св. Иоанна Предтечи на кладбище села Верхоречье (б. Бия-Сала). Первое упоминание о селе Бия-Сала (так еще до середины ХХ века называлось Верхоречье) относится к XIV столетию, но в его окрестностях встречаются остатки поселений человека каменного века и эпохи раннего средневековья (так известным археологом А. А. Щепинским в окрестностях села была найдена сарматская антропоморфная плита с изображением человеческих фигур). Скорее всего, в средневековье, Бия-Сала была одним из поселений, принадлежащих легендарному, могущественному княжеству Феодоро, со столицей на Мангупе. Бия-Сала, как и само княжество, было населено потомками нескольких народов, в разное время осевших на крымской земле – тавроскифов, сарматов, готов, греков-византийцев. После падения княжества в 1475 году под ударами турецких пушек, во времена владычества Крымского ханства Бия-Сала была населена православными греками – потомками феодоритов – вплоть до трагического 1778 года, когда указом Екатерины II греческое население Крыма было выселено в Приазовье. Обычно опустевшие от греков горные деревни сразу занимали татары, но в Бия-Салы (тогда она стала называться Хазах-Кой) были поселены русские поселенцы, в основном отставные солдаты. Их потомки до сих пор живут в Верхоречь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я древность Бия-Салы видна сразу с автобусной остановки. Здесь, на восточной окраине села, на безлесном холме разбросаны могильные плиты наиболее сохранившегося и одного из самых больших средневековых кладбищ в горном Крыму. Еще в середине XIX века русские старожилы села рассказывали, что “слыхали от греков, будто это готвейское кладбище; готва какая-то еще прежде греков тут находилась”. Несомненно, что под словом “готва” подразумеваются готы, которые были важной составляющей общекрымского этноса в раннем средневековье. Кладбище захватывает всю вершину и верхнюю часть холма, могилы ориентированы точно с запада на восток – все это представляет собой трепетное и в то же время величественное зрелище. фот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иболее ранние по возрасту могилы представлены массивными четырехугольными известняковыми плитами, большая часть которых уже почти полностью вросла в землю. Часть из этих надгробий покрыта изображениями различных орудий крестьянского труда: здесь есть изображение кузнечных клещей, пастушьего посоха, пилы, веревки, копья, кое-где видны круги с вписанными в них и взаимно пересекающимися треугольниками. Эти надгробия относятся к IX – X векам и вполне могли принадлежать крымским готам – народу загадочному и легендарном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 тип памятников, более поздний представлен “двурогими” и “однорогими” гробовидными камнями, поставленными на двух и трех плоских камнях, образующих пьедестал со ступеньками. Такие памятники украшены красивой и сложной резьбой, с восточной стороны (там, где голова покойника) они имеют углубление, в которое в день поминовения ставилась свечка и “с наступлением темноты все кладбище озарялось колеблющимся светом маленьких догорающих в ночи огней”. Известный краевед Е. В. Марков считал, что “самые оригинальные из этих памятников – памятники двойные; они представляют две гробницы: или одинаковой величины, или одну большую и при ней другую, крошечную, и те, и другие всегда из одного цельного камня. Вероятно, под первыми погребались муж и жена, под вторыми отец с сыном, мать с дочерью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здний тип гробниц, относящийся к XIV – XV веку, представлен плоскими, широкими камнями, украшенными изящной резьбой (крестами, шестиконечными звездами, круговым орнаментом) и врезанными стоймя в лежачие плиты. Эти, наиболее поздние, гробницы тяготеют к развалинам древней греческой церкви, до XIV – XV вв. стоявшей здесь же на холме. Церковь была разобрана и перенесена на северо-западную окраину села, где сейчас находится современное кладбищ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амом начале современного кладбища стоит алтарная абсида храма св. Иоанна Предтечи. фото Глубокая полукруглая ниша – это все, что осталось от великолепного храма, построенного в XIV веке местным греческим населением. В 1587 году храм был впервые отреставрирован, о чем говорит надпись, приводимая академиком Кеппеном, побывавшим в Бия-Салах в 1833 году: “Воздвигнут от основания и покрыт святый и чтимый храм честнейшего и славнейшего пророка, предтечи и крестителя Иоанна, смиренною рукою Константия, архиерея и настоятеля Готии, старанием, помощью и иждивением господина Бината Темирского, на память его и его родителей, лета 7096, в ноябре месяце”. К сороковым годам XIX века церковь вновь была отреставрирована трудами одного из жителей села, о чем говорит надпись на известняковой плите, бережно хранимой до настоящего времени в алтарной абсиде храма. Тогда, как и сейчас от церкви стояла одна лишь алтарная абсида; к ней по старому фундаменту были пристроены стены и крыш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ена советской власти храм был закрыт, но нетронут, так как местные жители почитали свою святыню и не давали её на разрушение. Беда пришла во время войны, когда убегавшие в страхе от русского оружия фашисты сожгли село (впрочем, как и все села качинской долины), а вместе с ним и церковь. Церковную утварь и иконы немцы вывезли с собой в Германию. Лишенный кровли, обгорелый храм стоял еще лет 40 назад, пока его не решено было разрушить и пустить на строительные нужды. Слава Богу, храм полностью не разрушили; оставили алтарную абсиду. По словам местных жителей, разрушителей сельской святыни вскоре после их греховного поступка настигла Божья кара: один захлебнулся в болотце, другой умер в пьяном угаре. Права истина: “воздастся тебе по делам твоим”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рковь Бия-Салы замечательна не только своей древностью, но и еще по двум причинам. Во-первых, она обладает архитектурной особенностью, не встречаемой ни в одной церкви Крыма – угловатой формой алтаря, вместо круглой, что особенно хорошо заметно с внешней, восточной, стороны храма. Во-вторых, храм имел уникальную фреску, изображающую сюжет “поклонения жертве”, редко встречающийся в стенописи средневековых храмов, а в Крыму единственный. Фреска имела два яруса: верхний, где на лазурном фоне был изображен так называемый деисус: поясные изображения Христа, девы Марии и Иоанна Крестителя, и нижний. Согласно описанию фрески, сделанному О. И. Домбровским, Археологом и Крымчанином с большой буквы, много сделавшему для изучения и сохранения верхоречненского храма, сюжет “поклонения жертвы” представлял собой изображение младенца-Христа, лежащего на большом круглом жертвенном блюде, с обеих сторон которого стояли в полный рост по три святителя, а у самых краев оконного проема – два ангела с опахалами-рипидами. Стараниями О. И. Домбровского эта уникальная фреска была спасена от неминуемого разрушения: ныне, вымытая от вековой пыли, закрепленная клеем, она хранится в Бахчисарайском музее. Идея восстановить, скопировать фреску на свежую штукатурку алтарной абсиды была заявлена еще в 70-х гг. прошлого столетия. Но тогда нашлись заботы поважней, а учитывая современное состояние науки, в ближайшее время сбыться этому благому помыслу не сужде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статки храма имеют вполне благонадежный вид: абсида всегда ухожена, побелена, в алтарной нише стоит икона, цветы, другие незатейливые атрибуты богослужения. Но в этом нет заслуги ни Епархии, ни государства (храм числится в реестре охраняемых памятников истории и культуры). С трогательной, искренней любовью за сельской святыней ухаживает местная жительница – Анна Федоровна Платохина; помогает ей в благом деле молодой человек по имени Владимир (на фото можно видеть их за работой по облагораживанию храма). Анна Федоровна неоднократно обращалась в официальны церковные инстанции с просьбой помочь в благоустройстве уникального храма, его реставрации. Но… Говоря бессмертными словами, “воз и ныне там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аждым месяцем разрастается роскошным убранством Свято-Успенский монастырь, вот-вот начнутся работы по строительству собора св. Александра Невского в Симферополе. Грандиозные проекты, не менее грандиозные задачи…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где-то на окраине православной земли (южнее Верхоречья только горы, затем узкая полоска ЮБК и все – граница христианского мира!) уже 6 веков стоит святой храм, хранимый, помимо Господа Бога, разве что местным населением. Он дважды разрушался, дважды восстанавливался. Бог, как известно, троицу любит. И именно сейчас настала пора восстановить храм в третий раз, чтобы стоял он здесь, на южных рубежах православия, как верный и добрый страж крымской земли. Чтобы стоял он и обогревал своим светом всех страждущих людей, дарил им любовь и доброту. А это, надо сказать, не так уж и мало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crimea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7:00Z</dcterms:created>
  <dc:creator>User</dc:creator>
  <dc:description/>
  <cp:keywords/>
  <dc:language>en-US</dc:language>
  <cp:lastModifiedBy>Mage</cp:lastModifiedBy>
  <dcterms:modified xsi:type="dcterms:W3CDTF">2011-10-11T17:47:00Z</dcterms:modified>
  <cp:revision>2</cp:revision>
  <dc:subject/>
  <dc:title>Православные храмы долины реки Кача</dc:title>
</cp:coreProperties>
</file>