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 xml:space="preserve">Северо-западный экономический район.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нкт-Петербург, Ленинградская, Новгородская и Псковская обла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200000 км</w:t>
      </w:r>
      <w:r>
        <w:rPr>
          <w:sz w:val="19"/>
          <w:vertAlign w:val="superscript"/>
        </w:rPr>
        <w:t>2</w:t>
      </w:r>
      <w:r>
        <w:rPr>
          <w:sz w:val="19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8 млн. человек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добное транспортное положение (Москва, Европа, Восток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риморское положени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рупный научный центр (наукоемкость в 3 раза выше средне российской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льшая роль ВПК (более 70 %)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ксит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есные (45 %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орф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одны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айон беден природными ресурсами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19"/>
        </w:rPr>
        <w:t>очень высока плотность населения (41 чел. на 1 км</w:t>
      </w:r>
      <w:r>
        <w:rPr>
          <w:sz w:val="19"/>
          <w:vertAlign w:val="superscript"/>
        </w:rPr>
        <w:t>2</w:t>
      </w:r>
      <w:r>
        <w:rPr>
          <w:sz w:val="19"/>
        </w:rPr>
        <w:t>);</w:t>
      </w:r>
    </w:p>
    <w:p>
      <w:pPr>
        <w:pStyle w:val="Normal"/>
        <w:numPr>
          <w:ilvl w:val="0"/>
          <w:numId w:val="16"/>
        </w:numPr>
        <w:jc w:val="both"/>
        <w:rPr>
          <w:sz w:val="19"/>
        </w:rPr>
      </w:pPr>
      <w:r>
        <w:rPr>
          <w:sz w:val="19"/>
        </w:rPr>
        <w:t>повышенный показатель урбанизации (87 % жителей – городское население);</w:t>
      </w:r>
    </w:p>
    <w:p>
      <w:pPr>
        <w:pStyle w:val="Normal"/>
        <w:numPr>
          <w:ilvl w:val="0"/>
          <w:numId w:val="16"/>
        </w:numPr>
        <w:jc w:val="both"/>
        <w:rPr>
          <w:sz w:val="19"/>
        </w:rPr>
      </w:pPr>
      <w:r>
        <w:rPr>
          <w:sz w:val="19"/>
        </w:rPr>
        <w:t>сильный отрицательный прирост (10 % за 10 лет);</w:t>
      </w:r>
    </w:p>
    <w:p>
      <w:pPr>
        <w:pStyle w:val="Normal"/>
        <w:numPr>
          <w:ilvl w:val="0"/>
          <w:numId w:val="16"/>
        </w:numPr>
        <w:jc w:val="both"/>
        <w:rPr>
          <w:sz w:val="19"/>
        </w:rPr>
      </w:pPr>
      <w:r>
        <w:rPr>
          <w:sz w:val="19"/>
        </w:rPr>
        <w:t>высокий кадровый уровень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Концентрируются в Санкт-Петербурге и Ленинградской области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) Машиностроение (26 % всей продукции района)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удостроени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лектротехническое машиностроение (турбины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ельскохозяйственное машиностроение (тракторы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Б) ВПК – оптика, системы наведения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) Химический комплекс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фармация (положительное развитие – 30-40 % прибыл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роизводство удобрений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Г) Лесная отрасль – мебель, бумага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Д) Товары народного потребления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Е) Электроэнергетика (работает на привозном сырье, ЛАЭС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Ж) Транспорт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 (более 50 % всех перевозок страны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чной и морской транспорт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воз преобладает над вывозом (отрицательное сальдо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З) Наличие рекреационного хозяйства – музеи, памятники и пр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воз энергоресурсов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удачная конверс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достаток металл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льшая экономическая безработиц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ий криминальный фон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Северный экономический район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рхангельская, Вологодская, Мурманская области, республики Коми и Карел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500 тыс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6 млн. чел. (самый малочисленный экономический район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личие крупного морского хозяйств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есная промышленность (42 % всей бумаги производится здесь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наличие огромных природных ресурсов (уголь, нефть, газ – Тимано-Печорская нефтегазовая провинци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кстремальные природно-климатические услов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ь, газ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гольные ресурсы (Печорский угольный бассейн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елезные руды (Кольский п-ов, «Северсталь»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ырье для цветной металлургии: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бокситы (Средне-Тиманский рудник)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медно-никелевая руда (Кольский п-ов)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редкоземельные металлы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алмазы (Архангельск)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лес (10 % от всех лесных ресурсов России) – низко технологическое производство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водные ресурсы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Самый малочисленный район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лотность населения 4 чел./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ий уровень урбанизации (76 % городского населени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зкий отток кадров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езкий спад,  падение за последний год на 40 %, общее падение более 50 %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Причины: распад хозяйственных связей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трасл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есная – 21 %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черная металлургия – 20 %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лектроэнергетика – 13 %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опливная промышленность – 10 %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Лесная: одна из главных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роизводство бумаг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ебельное производство (слабо конкурентное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еталлургическая промышленность:</w:t>
      </w:r>
    </w:p>
    <w:p>
      <w:pPr>
        <w:pStyle w:val="Normal"/>
        <w:jc w:val="both"/>
        <w:rPr/>
      </w:pPr>
      <w:r>
        <w:rPr>
          <w:sz w:val="19"/>
        </w:rPr>
        <w:t>Череповецкий металлургический комбинат (АО «Северсталь») – 2 место в РФ по удельному весу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4.5 млн. т. стали ежегодно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/6 всего российского прока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 xml:space="preserve">объем прибыли 300 млн. </w:t>
      </w:r>
      <w:r>
        <w:rPr>
          <w:sz w:val="19"/>
          <w:lang w:val="en-US"/>
        </w:rPr>
        <w:t>$</w:t>
      </w:r>
      <w:r>
        <w:rPr>
          <w:sz w:val="19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онкурентоспособность на внутреннем и внешнем рынк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удостроение для Арктики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Химичес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фосфатные удобрения из отходов металлургии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опливно-энергетический комплекс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Концентрируется в Ненецком автономном округе.</w:t>
      </w:r>
    </w:p>
    <w:p>
      <w:pPr>
        <w:pStyle w:val="Normal"/>
        <w:jc w:val="both"/>
        <w:rPr/>
      </w:pPr>
      <w:r>
        <w:rPr>
          <w:sz w:val="19"/>
        </w:rPr>
        <w:t>А) угольная промышленность (Печорский угольный бассейн), 1/10 всего российского угля; глубокое залегание, дорогая добыча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Б) нефть (Тимано-Печорская провинция) – 3 место по добыче и объемам нефти в РФ. Идет рост добычи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В) электроэнергетика (ТЭЦ на своем угле, Кислогубская приливная электростанция). 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ельхозугодья занимают 2 % территории район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ивотноводство – 80 % (оленеводство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ыбная промышленность (треска, селедка), 1/5 часть всей российской рыбы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ж/д – 70 % грузооборота; вывоз угля, продукции машиностроения; ввоз продуктов пищевой промышленности, ТНП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азопровод «Сияние Севера»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еверный морской путь – лес, металлы, продукты питан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еверный завоз, его ухудшени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ризис в угольной промышленност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лабая социально-культурная инфраструктура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/>
      </w:pPr>
      <w:r>
        <w:rPr>
          <w:b/>
          <w:i/>
          <w:sz w:val="19"/>
          <w:lang w:val="en-US"/>
        </w:rPr>
        <w:t>III</w:t>
      </w:r>
      <w:r>
        <w:rPr>
          <w:b/>
          <w:i/>
          <w:sz w:val="19"/>
        </w:rPr>
        <w:t>. Центральный экономический район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- Москва, Московская область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бласти:</w:t>
        <w:tab/>
      </w:r>
    </w:p>
    <w:p>
      <w:pPr>
        <w:pStyle w:val="Normal"/>
        <w:numPr>
          <w:ilvl w:val="0"/>
          <w:numId w:val="1"/>
        </w:numPr>
        <w:jc w:val="both"/>
        <w:rPr>
          <w:sz w:val="19"/>
        </w:rPr>
      </w:pPr>
      <w:r>
        <w:rPr>
          <w:sz w:val="19"/>
        </w:rPr>
        <w:t>Брянская; Владимирская; Ивановская; Калужская; Костромская; Орловская; Смоленская; Тверская; Тульская; Ярославская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500 т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30 млн. чел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толичное значени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 пересечении важнейших транспортных путей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ощная промышленность (1 место по ВВП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ая степень освоенност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оквалифицированные кадры, наукоемкое производство; большое количество учебных заведений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Бедные природные ресурсы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троительные материалы (известняк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елезная руда (Тул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имеется бурый уголь невысокого качества (Подмосковный буроугольный бассейн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орф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Недостаток топливных ресурсов определяет ввоз нефти и газа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лотность 62 ч./км2 (Москва – 333 ч./км2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чень урбанизирована (83 %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чень высококвалифицированные кадр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личие существенной безработицы: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ВПК, легкая промышленность, гуманитарии, наукоемкие производства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 (1 место в РФ)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лный производственный цикл всех подотраслей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ложное и точное машиностроение (радиотехника, электроника, станкостроение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втомобилестроение (АЗЛК, ЗИЛ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 машиностроение (тепловозы – Коломна, пассажирские вагоны – Тверь, вагоны метро – Мытищ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виапромышленность (Москва) – сложность сбыт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/х машиностроение (трактора, комбайны – сложность сбыт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танко- и приборостроени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Химичес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добрения (Воскресенск) – 10 % от российского производ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 xml:space="preserve">нефтеперерабатывающий завод (570 млн. </w:t>
      </w:r>
      <w:r>
        <w:rPr>
          <w:sz w:val="19"/>
          <w:lang w:val="en-US"/>
        </w:rPr>
        <w:t>$</w:t>
      </w:r>
      <w:r>
        <w:rPr>
          <w:sz w:val="19"/>
        </w:rPr>
        <w:t xml:space="preserve"> - объем реализаци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шинное производство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Проблемы с энергией и водой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Лег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/3 всей российской промышленности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негатив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окращение сбыт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онкуренция импорт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ырьевая проблема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Полиграфичес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мая крупная полиграфическая база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Энергетик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рупнейшее производство электроэнергии (Мосэнерго на 1 месте в РФ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ало своих ресурсов, ввоз газа, электроуглей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стальные отрасл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личие черной металлургии (Новотульский комбинат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ПК: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зерновые (50 % площадей)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прокормить себя не может, т.е. завоз.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мощная кондитерская промышлен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транспортная отрасль (1 место по РФ), 11 линий, огромная интенсивность, самые протяженные дороги в РФ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лавный аэромост РФ: Внуково, Шереметьево, Быково, Домодед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продукция бытового-культурного назначения: хрусталь, роспись, фарфор, лаковая миниатюра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воз продуктов питан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воз энергоресурсов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ризис машиностроительного производств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литические проблемы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Волго-Вятский экономический район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ижегородская, Кировская област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спублики: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Мордовия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Чувашия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Марий-Эл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265 т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8,5 млн. че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ежит в бассейнах рек Волги и Вятки, т.е. обладает дешевым речным транспортом. Хорошие условия для АП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яркая специализация на машиностроение (50 % экономики района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Не очень богат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фосфориты (50 % всех российских запасов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троительные материалы (гипс, цементный песок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одные ресурс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есные ресурсы (40 % - хвойные лесы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существляется ввоз газа, металлов, неф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лотность выше среднероссийской в 4 раза (31 ч./км2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ий уровень урбанизации (70 %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зкая убыль населения (смертность в 2 раза превышает рождаемость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 xml:space="preserve">автомобильное (Н.Новгород, ГАЗ), объем прибыли 300 млн. </w:t>
      </w:r>
      <w:r>
        <w:rPr>
          <w:sz w:val="19"/>
          <w:lang w:val="en-US"/>
        </w:rPr>
        <w:t>$</w:t>
      </w:r>
      <w:r>
        <w:rPr>
          <w:sz w:val="19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удостроение («Красное Сормово», Н.Новгород) – пассажирские теплоходы. Малый спрос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лектротехническое машиностроение: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лампы (Саранск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аботают на привозном металл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Химичес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шинное производство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есохим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лимеры, пластмассы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Лесн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алахнинский ЦБК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Э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ущественный энергодефицит, ввоз энерги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воз угля, газа, нефти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достаточно сильно развит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лностью обеспечивает внутренние потребност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лавная отрасль – растениеводство, зерновые культур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ехнические культуры: лен, конопл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ереработка АПК – консервировани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Сильный износ основных фондов, 2/3 из них еще довоенны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ное хозяйство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 – 2/3 всех грузоперевозо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чной транспорт – 1 место по грузообороту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рубопроводы (Алметьевск – Н.Новгород (нефть)),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трицательное сальдо торгового баланс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дефицит топливно-энергетических ресурсов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достаток металла для машиностроен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ехнологическая отсталость АПК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Центрально-Черноземный экономический район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бласт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елгород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оронеж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ур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ипец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амбовская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70 т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8 млн. чел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мая большая железно-рудная база страны (КМ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ПК хорошо развит – продуктовая база страны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елезные руды (КМА) на триллионы тонн, длина аномалии – 600 км., очень богатые руд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едно-никелевые руды (3 место в РФ после Норильского никеля и Кольского п-ов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чвы (чернозем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47 ч./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редний уровень урбанизации (61 %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естественная убыль населения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Черная металлургия ( с 17 века) на базе КМ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рупнейшие ГОКи: Лебединский, Михайловский, Стойлинский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дешевое сырь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ногообразный характер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ложное и точное машиностроени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виационная продукция и радиоэлектроник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еталлоемкое производство (50 % в Воронежской области):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горнорудные и сельхозмашины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Пищев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хар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ясо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лодоконсервирование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Значительный износ основных фондов до 70 %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Электроэнергетик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80 % энергии от АЭС (Курская, Ново-Воронежска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хватка нефти, газа, угля, т.е. завоз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набжает Центральные и Северные районы, 30 % от объемов по РФ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векл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дсолнечни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ерно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годное положение на пересечении ж/д путей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ощный транспортный комплекс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льшой грузопоток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ывоз: зерно, сахар, ж/руда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воз: уголь, удобрения, нефтепродукты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пад в АП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адение сбыта руды и металлов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Северо-Кавказский экономический район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остовская область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Краснодарский край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Ставропольский край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еспублик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дыге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Дагестан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абардино-Балкар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арачаево-Черкесс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еверная Осет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Ингушет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Чечн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8 млн. чел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ежду Каспийским, Черным и Азовским морям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личие морского транспорта и курортных зон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личие крупного АП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ехимическая промышленность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циональная и политическая нестабильность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о плодородные почвы (50 % чернозем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аз (Дагестан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ь глубокого залегания (Чечн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ольфрам (Карачаево-Черкесси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цинк (Северная Осети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едь (Дагестан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ало леса (1/200 часть запасов РФ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мый многонациональный район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 численности на 3 месте в Росси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64 % сельского населен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льшая миграция (беженцы, вынужденные переселенцы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 (1/6 часть объемов РФ)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ставка зерна (Краснодар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/3 всех плодоовощных культур РФ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чти все виноградник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единственный поставщик субтропических продуктов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Сельхозмашиностроение (Ростсельмаш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Курортные комплексы (Кавминводы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Угольная промышленность (восточное крыло Донбасса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Цветная металлургия (вольфрам, молибден – Тырныауз, цинк - Владикавказ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втомобильный транспорт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рубопроводы (Грозный-Туапсе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политическая, этническая нестабильность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ая миграция населения, безработиц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еверо-Кавказская железная дорога не справляется с грузопотоком (двухколейна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пад с/х производ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сокращение спроса на агропромышленную продукции (Ростсельмаш не может реализовать свои комбайны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льшой разрыв в уровне развития территорий (отличие степных от горных)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Поволжский экономический район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еспублик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атарстан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алмыкия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бласт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ратов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мар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олгоград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льянов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ензенская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530 т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7 млн. чел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асположен вдоль обоих берегов Волги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Запасы нефти в Татарстане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ысоко развито автомобилестроение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 находится в благоприятных условиях, высоко развит (1 место в РФ по зерну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ь (Ромашкинское, Альметьевское месторождения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аз (Астраханское месторождение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оль (Баскунчак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естрота национального состав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валифицированные рабочие кадры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 (автомобильное)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АМАЗ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АЗ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Елабужский автозавод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льяновский АЗ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Судостроени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Нефтехимичес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ижнекамский нефтеперерабатывающий комбинат (Татнефть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Электроэнергетик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ЭС (донор Центрального и Уральского районов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 (ведущее место в России)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шениц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дсолнечни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ясо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олоко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шерсть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ыбная промышленность (Астрахань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 (много магистралей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чной транспорт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азопроводы, нефтепроводы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ывоз: газ, нефть, нефтепродукты, автомобили, зерно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воз: машины, лес, ТНП.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азделен на зон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риволжье (Ульяновск, Пенз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редняя Волга (Татарстан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ижнее Поволжье  (Астрахань, Волгоград, Саратов, Калмыкия)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тносительно благополучный, без проблемный район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пад в машиностроении, в ТЭК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Уральский экономический район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еспублик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ашкортостан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дмуртия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бласт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вердловская; Челябинская; Оренбургская; Пермская; Курган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820 т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20 млн. чел. (2 место после Центрального района)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П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ощный промышленный потенциал (1/3 металлорежущих станков; 35 % чугуна; 1/5 бумаг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выгодное географическое положение в центральной части России, на пересечении путей на запад и восто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ощные природные ресурсы (ж/руда, Качканарский ГОК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таро промышленный район с устоявшимися связями, с большим износом основных фондов (70-75 %)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ь (Башкортостан, Оренбург, Пермь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аз (Оренбург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голь (Южно-Уральский угольный бассейн, Копейск – истощенные запасы, среднего качеств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руда (2 место после КМА) – нет крупных и удобных к разработке месторождений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кситы (СУБР – 80 % всего сырья, убыточная добыч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едные руды (Красноуральск, Кировград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икель (Реж, Уфалей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цинк (Челябинский электролитно-цинковый завод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олото, драгоценные минералы (упадок золотодобывающей промышленност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 рудные полезные ископаемые: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асбест (90 % по РФ);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лес (40 % территории района)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75 % городского населения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ысокий уровень образования, подготовки кадров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ост скрытой безработицы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Э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достаточная обеспеченность ресурсам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ь, газ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лектроэнергетика – Белоярская АЭС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Черная металлургия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вое сырье, плюс ввозимое из Казахстана, Кольского п-ова, КМ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вое месторождение хромитов и ввозимые из Казахстан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т коксующихся углей, целиком ввозятс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омбинаты: Магнитогорский, НТМК, Челябинский, Орско-Халиловский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Цветная металлургия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едн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лный цикл переработки (Ревда, Кировград, УЭМЗ, Кыштым, Карабаш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люминиевая промышленность (Богословский АЗ, УАЗ – К-Уральский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итан – ВСМПО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весь спектр машиностроения, около 150 предприятий (буровое, горное, станкостроительное, производство турбин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Химичес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инеральные удобрения, калий, азот (Пермь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 отходах металлурги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роизводство шин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молы, пластмассы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Лесн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умаг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ебель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она рискованного земледел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 юге района – 60 % зерна, картофель. Все для собственных нужд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рубопроводы (из Западной Сибири в Европейскую часть) – нефть и газ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воз топливных и энергетических ресурсов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пад в машиностроении и ВП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кологические проблем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износ основных фондов.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Западно-Сибирский экономический регион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еспублика Алтай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бласт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юменская (Ханты-Мансийский, Ненецкий округ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емеровская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овосибир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ом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мская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2,5 млн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15 млн. чел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Сильно развита топливно-энергетическая база (уголь Кузбасса, нефть Тюмени)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личие нефти, газа площадь (нефтяной провинции – 1,7 млн. км2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реднее Приобъе – Нижневартовск (1/20 всей нефти Сибир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риполярный район – Уренгой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аполярье – Ямбург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-ов Ямал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айон дает ¾ нефти и 9/10 газа от всей добычи по РФ.</w:t>
      </w:r>
    </w:p>
    <w:p>
      <w:pPr>
        <w:pStyle w:val="Normal"/>
        <w:ind w:firstLine="360"/>
        <w:jc w:val="both"/>
        <w:rPr/>
      </w:pPr>
      <w:r>
        <w:rPr>
          <w:sz w:val="19"/>
        </w:rPr>
        <w:t>Уголь: Кузбасс (600 млрд. тонн – высококачественный, пласты мощные, близко к поверхности);</w:t>
      </w:r>
    </w:p>
    <w:p>
      <w:pPr>
        <w:pStyle w:val="Normal"/>
        <w:ind w:firstLine="360"/>
        <w:jc w:val="both"/>
        <w:rPr>
          <w:sz w:val="19"/>
        </w:rPr>
      </w:pPr>
      <w:r>
        <w:rPr>
          <w:sz w:val="19"/>
        </w:rPr>
        <w:t>Руд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руда (Западно-Сибирский железно-рудный бассейн) – Новокузнецкий и Западно-Сибирский комбинат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арганец (Кемерово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туть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лес (12 % от всей РФ, 75 млн. га)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15 млн. чел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72 % городского населен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циональный состав: 9/10 русские; ханты, манси, др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Нефтегазовый комплекс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едобыча (Сургут, Нижневартовск, Нефтеюганск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аз (Надым, Уренгой, Новоуренгой, Ямбург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епроводы (Сургут-Курган-Самара; Нижневартовск-Красноярск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газопроводы (Игрим-Серов-Екатеринбург; Уренгой-Челябинск; Медвежье-Казань-Н.Новгород-Москва; Уренгой-Минск-Западная граница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Угольно-металлургический комплекс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узбасс – высококачественные коксующиеся уг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Кузнецкий и Западно-Сибирский металлургические комбинаты, полный цикл переработки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егазовое и угольно-добывающе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нергетическое (турбины, котлы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Лес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 базе огромных запасов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доль ж/д магистрал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льшое производство фанеры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собственные потребности удовлетворяются частично картофелем, овощами, зерновым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олный ввоз теплолюбивых растений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Подрайон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узнецко-Алтайский район (Кемерово, Новосибирск, Алтай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ападно-Сибирский район (Тюмень, Омск, Томск)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 адекватность специализации машиностроения нуждам регион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 достаточное обеспечение продовольствием, ТНП, низкий уровень АП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есть проблемы во взаимоотношениях с автономными округами.</w:t>
      </w:r>
      <w:r>
        <w:br w:type="page"/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Восточно-Сибирский район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еспублики: Тува; Хакасия; Бурятия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бласти: Иркутская; Читинская; Красноярский край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4,1 млн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9 млн. чел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громная территория (тундра, вечная мерзлот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ного природных ресурсов, но слабо освоенных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Уголь: 3,7 трлн. т.  (1/2 всей Росси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анско-Ачинский бассейн (вдоль Транссиба) открытый способ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инусинский бассейн (вверх по Енисею) шахт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Иркутское месторождени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унгусский бассейн (между Леной и Енисеем) – очень слабо освоен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Нефть: Иркутская область, Эвенкия – добыча не ведется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Энергетические ресурсы: мощные ГЭС (Енисей, Ангара и др.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Ж/руда: богатые магнетиты (по Ангаре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уды цветных металлов: свинцово-цинковые (Красноярский край); медные руды; никель (Норильска); бокситы; молибден и олово; золото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Лес (1 место в РФ): ½ объема заготовок леса по РФ, 50 % территории района, 93,6 % леса – хвойные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одные ресурсы – озеро Байкал, Енисей, Ангара и пр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9 млн. чел.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лотность – 2 ч./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72 % городского населен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ий уровень безработиц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ногонациональный состав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Специализация – заготовка сырья, первичная обработка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Э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голь (Канско-Ачинский бассейн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Электроэнергетик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рупнейшая ГРЭС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рупнейшие ГЭС: Саяно-Шушенская, Красноярская, Братская, Усть-Илимская.</w:t>
      </w:r>
    </w:p>
    <w:p>
      <w:pPr>
        <w:pStyle w:val="Normal"/>
        <w:ind w:left="360" w:hanging="0"/>
        <w:jc w:val="both"/>
        <w:rPr/>
      </w:pPr>
      <w:r>
        <w:rPr>
          <w:sz w:val="19"/>
        </w:rPr>
        <w:t>Характерно: большая часть энергии вывозится; основа для работы алюминиевых предприятий в этом район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Горно-металлургический комплекс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медь и никель (Норильский никель – 1 место в мире по никелю, 2 место в РФ – по черновой мед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люминий – самая большая алюминиевая база страны (Красноярский АЗ, Братский АЗ, Саянский АЗ, Шелеховский АЗ).</w:t>
      </w:r>
    </w:p>
    <w:p>
      <w:pPr>
        <w:pStyle w:val="Normal"/>
        <w:ind w:left="360" w:hanging="0"/>
        <w:jc w:val="both"/>
        <w:rPr>
          <w:sz w:val="19"/>
        </w:rPr>
      </w:pPr>
      <w:r>
        <w:rPr>
          <w:sz w:val="19"/>
        </w:rPr>
        <w:t>Особенности: дешевая электроэнергия, заводы-сверхгиганты, частично используется свое сырье. Ачинский глиноземный завод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Лесная промышленнос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много сырья; низкая себестоимость (на 20 % ниже, чем по РФ); расположение вдоль Транссиба (близко к транспорту, но и много не освоенных территорий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ашиностроительные и ремонтные завод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роизводство грузовых вагонов (Абакан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Химическая промышленность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 запасах леса - бумага (Братский ЦБК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интетический каучук; производство шин; азотные удобрения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большие площади под пашнями, низкие урожа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шеница, рожь, ячмень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 (Дальний Восток и Центральная Россия) – Транссиб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чной транспорт, выход к Севморпути по Енисею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втомобильный (слабо развит)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ывоз: лес, руда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воз: машины, продовольствие, ТНП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не достаточно развита инфраструктура социального, бытового обеспечения, дорожного хозяйств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тставание машиностроения и несоответствие внутренним потребностям регион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изкая технологичность лесной промышленност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авоз продовольств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институциональные проблемы в алюминиевой отрасли (передел собственнос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</w:rPr>
        <w:t>задолженности по оплате региону за электроэнергию (является энергетическим донором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оллинг.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9"/>
        </w:rPr>
      </w:pPr>
      <w:r>
        <w:rPr>
          <w:b/>
          <w:i/>
          <w:sz w:val="19"/>
        </w:rPr>
        <w:t>Дальне-Восточный экономический район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19"/>
        </w:rPr>
      </w:pPr>
      <w:r>
        <w:rPr>
          <w:b/>
          <w:sz w:val="19"/>
        </w:rPr>
        <w:t>Состав района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еспублика Саха (Якутия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Приморский край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Хабаровский край (с Еврейской АО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Области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мурска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Камчатская (с Корякским АО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Магаданская (с Чукотским АО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ахалинская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6,2 млн. км2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7,5 млн. чел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19"/>
        </w:rPr>
      </w:pPr>
      <w:r>
        <w:rPr>
          <w:b/>
          <w:sz w:val="19"/>
        </w:rPr>
        <w:t>Общие особенности региона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даленность района от центр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громная слабо освоенная территори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траслевая специализация цветной металлургии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добыча алмазов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ыбная промышленность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19"/>
        </w:rPr>
      </w:pPr>
      <w:r>
        <w:rPr>
          <w:b/>
          <w:sz w:val="19"/>
        </w:rPr>
        <w:t>Природн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руда – Сах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олото (Колыма, Амур – руда и россыпи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лмазы (Саха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уголь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фть, газ – добываются не в полной мере, много ввозят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19"/>
        </w:rPr>
      </w:pPr>
      <w:r>
        <w:rPr>
          <w:b/>
          <w:sz w:val="19"/>
        </w:rPr>
        <w:t>Население и трудовые ресурс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7,5 млн. чел.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лотность 1,2 ч./км2 (в Саха – 0,2-0,8 ч./км2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азнообразный национальный состав с преимуществом русского населения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отрасли промышленности: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Цветная металлургия (ведущая)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олово (Депутатское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вой ГОК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винцово-цинковые руды (Приморье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ольфрам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лмазодобыча («Алмазы России»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Рыбная промышленность (1 место в РФ);</w:t>
      </w:r>
    </w:p>
    <w:p>
      <w:pPr>
        <w:pStyle w:val="Normal"/>
        <w:jc w:val="both"/>
        <w:rPr/>
      </w:pPr>
      <w:r>
        <w:rPr>
          <w:sz w:val="19"/>
        </w:rPr>
        <w:t>Лесная и деревообрабатывающая промышленность (Хабаровск, Приморье, Амурская область)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Машиностроение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судоремонтные заводы, для собственных нужд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нергетическое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АПК (преимущественное развитие на юге)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зерно, яровые пшеницы, озимая рожь, овес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пушное звероводство.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Транспорт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ж/д (80 %) – БАМ, Транссиб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речной (р. Лена – связь между Северным ледовитым океаном и БАМ)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втомобильный – плохо развит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авиатранспорт – огромное значение из-за удаленности района от большой земли.</w:t>
      </w:r>
    </w:p>
    <w:p>
      <w:pPr>
        <w:pStyle w:val="Normal"/>
        <w:jc w:val="both"/>
        <w:rPr/>
      </w:pPr>
      <w:r>
        <w:rPr>
          <w:sz w:val="19"/>
        </w:rPr>
        <w:t>Ввоз: отрицательное сальдо – ТНП, продукцию машиностроения, продовольствие, энергетические ресурсы;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Вывоз: лес, цветные металлы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19"/>
        </w:rPr>
      </w:pPr>
      <w:r>
        <w:rPr>
          <w:b/>
          <w:sz w:val="19"/>
        </w:rPr>
        <w:t>Основные проблемы: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апряженность топливно-энергетического баланса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развитость собственных запасов сырья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территориальная удаленность, разрыв хозяйственных связей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высокие транспортные тарифы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энергодефицит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недостаточно развито машиностроение;</w:t>
      </w:r>
    </w:p>
    <w:p>
      <w:pPr>
        <w:pStyle w:val="Normal"/>
        <w:numPr>
          <w:ilvl w:val="0"/>
          <w:numId w:val="2"/>
        </w:numPr>
        <w:jc w:val="both"/>
        <w:rPr>
          <w:sz w:val="19"/>
        </w:rPr>
      </w:pPr>
      <w:r>
        <w:rPr>
          <w:sz w:val="19"/>
        </w:rPr>
        <w:t>диверсификация развития территорий.</w:t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39:00Z</dcterms:created>
  <dc:creator>Николай Платонов</dc:creator>
  <dc:description/>
  <cp:keywords/>
  <dc:language>en-US</dc:language>
  <cp:lastModifiedBy>Mage</cp:lastModifiedBy>
  <cp:lastPrinted>2000-02-29T16:52:00Z</cp:lastPrinted>
  <dcterms:modified xsi:type="dcterms:W3CDTF">2011-10-16T12:39:00Z</dcterms:modified>
  <cp:revision>2</cp:revision>
  <dc:subject/>
  <dc:title>I</dc:title>
</cp:coreProperties>
</file>