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206851658"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058489535"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565523180"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