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«страшного мира» в поэзии Блок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трашный мир! Он для сердца тесен!» (по лирике Блока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ксандр Александрович Блок – поэт – символист. Заставляют читателя задуматься, домыслить до конца, постараться самостоятельно найти ответы на жизненно важные вопросы, которые автор задает себе и людям. Каждый смех имеет свою необычную мелодию и ритм, что помогает нам не только представить нарисованную картину, но и услышать и почувствовать все то, что хотел сказать поэт. Нет просто слов, которые ничего не значат, здесь каждая мелочь имеет смысл, без которого наше понимание было бы не совсем полны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й взгляд, в своих произведения Блоку важно не только нарисовать реальный мир, но и изобразить всю его глубину, сущность нашей жизни. В цикле стихов «Город» пошлость и мерзость уже не замечаются, души начинают мертветь, что страшно для поэта, который всю жизнь ищет идеал духовной красоты. Он не хочет, чтобы этот процесс продолжался, и взывает к людям, которые еще не совсем омертвели душо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рический герой Блока – рыцарь, певец «Прекрасной Дамы», идеальный герой, живущий в волшебном мире, способный любить, с пылким сердцем и широкой душой. Его цельнайти Ту, которой он будет служить. Пока это только образ, но, может быть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а существует и в реальном мире? Проходит время, и наш герой разочаровывается, спускается с облаков на грешную землю и попадает в «страшный мир», в котором живут сотни таких же разочаровавшихся личност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икле стихов «Страшный мир» Блок как будто снимает радужную оболочку с нашей жизни и хочет показать реальность. Ему самому больно осознавать, что под ней одна чернота, пошлость и грязь, но самое страшное – признаться, что и он сам является частью этой мерзости. Так что же такое «страшный мир» Блока?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кажется, что для него, самым опасным в этом мире являются «мертвецы» люди, потерявшие самое главное в жизни душу, они теперь живут только плотью и только для плоти , « но надо, надо в общество втираться» и отравлять других ядом, ведь плохие поступки никогда не проходят бесследно, они обязательно задевают множество люд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икле «Жизнь моего приятеля» в тридцать лет человек осознает, что сердца нет. Как же с эти жить дальше? Он не способен испытывать самого прекрасного чувства на земле – любви, так как она для него «змеиный рай – бездонной скуки ад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«страшном мире» мире «мертвецов» и природа такая же. Луна, волшебная и таинственная, там – «диск большой, заливавший все в природе нестерпимой желтизной». Желтизной, значит – враждебностью и пошлой повседневностью. Человек без сердца и без души видит окружающий мир в мерзких тонах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н месяц, как палец, над кровлями громад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имасу корчит мне…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щаясь к стихам цикла «Жизнь моего приятеля», нужно отметить, что здесь Блок показывает самый страшный грех – отчаяние. Он уверен, что нет ничего страшнее отчаяния. Поэту трудно признаться, что омертвение происходит и с ним, не хочется верить, что и в его жизни записан последний грех, после которого жизнь уже не жизн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т черти: «Но толпой мы все, как ангелы чисты». Черти считают себя ангелами, разве такое возможно в мире, где живут люди, чистые душой и умеющие любить, живущие не только плотью? Конечно, нет! Вот в этом и заключается суть страшного мира, где черти, как ангелы. Даже смерть говорит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 отворю. Пускай немног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помучается о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рть не хочет его впускать, потому что это просто «стон», а не человеческий голо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же само название цикла «Страшный мир» заставляет читателя задумать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ляски смерти» бешеный вихрь, страшный танец. Почему смерть торжествует? Мертвецов все больше, царство смерти растет, ей не нужно плакать, она радуется в своих бешеных пляск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икле «Жизнь моего приятеля» Блок фактически рассказывает о самом себе, но, как и любому человеку, ему страшно признаваться, что его жизнь полна «мелочных забот», а душа «безрадостная и черная». Поэтому он и пишет о себе, как о каком-то своем приятеле, как будто не его жизнь, а чья то другая превращается в ничего и чья-то чужая душа умирает, но не его самого. Все так ужасно! Человек полностью запутался, жить без сердца просто невозможно, потому что и плоть постепенно погибае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«страшном мире» у человека один путь: сначала умирает душа, потом тело, значит, жить невозможно. Этот мир у Блока, на мой взгляд, уж очень ужасен, поэт слишком трагично воспринял реальный мир, увидел всю эту мерзость, и от этого его собственная жизнь стала ужасной. Тьма и грязь затмили все прекрасное. Конечно, он больше не мог видеть света и радости, и от этого, наверное, так рано умер. «Страшный мир» поглотил талантливого поэта и прекрасного человек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у жизнь можно назвать «страшным миром», в котором много пошлости и грязи. И все-таки я думаю, что в жизни есть и много светлого, чистого. Важно только разглядеть этот свет среди мглы. Каждый человек должен увидеть свой лучик, не обращая, внимания на попытки «мертвецом» отравить ядом. Главное не потерять свои душу и сердце, тогда будут и силы, чтобы победить весть этот «страшный мир»…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coolsoch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2:00Z</dcterms:created>
  <dc:creator>User</dc:creator>
  <dc:description/>
  <cp:keywords/>
  <dc:language>en-US</dc:language>
  <cp:lastModifiedBy>Mage</cp:lastModifiedBy>
  <dcterms:modified xsi:type="dcterms:W3CDTF">2011-10-11T17:42:00Z</dcterms:modified>
  <cp:revision>2</cp:revision>
  <dc:subject/>
  <dc:title>Тема «страшного мира» в поэзии Блока</dc:title>
</cp:coreProperties>
</file>