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жи - музей-заповедник народного деревянного зодчеств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. Островский, кандидат искусствове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 и привольно раскинулось Онего-озеро. В прозрачной глубине медленно плывут отраженные облака, деревеньки и лесистые острова опрокинулись в прибрежные воды... На мгновенье теряешь ощущение, где мир реальный и осязаемый и где он призрачен и фантастичен. Вот на горизонте, словно Китеж-град, поднимаются какие-то невиданные сооружения. Огромные, устремленные ввысь храмы величаво и торжественно царят над зеркальной гладью озера с низкими пологими берегами, над плоскими островами и синеющими вдали лес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Кижи, небольшой — километра четыре в длину и метров шестьсот в ширину, с маленькой, в несколько дворов деревушкой — остров. Один из 1650 островов Онежского озера. Но его короткое и какое-то странное имя знают под всеми широтами. Летом что ни день к острову причаливают быстрокрылые “Ракеты”: тысячи и тысячи людей спешат сюда, чтобы увидеть “восьмое чудо света”, сотворенное простыми заонежскими крестьянами. Сейчас здесь музей-заповедник народного деревянного зодчества. А лет пятьсот назад на острове было довольно крупное по тем временам поселение — Кижский погост (так в старину называли центр района, включавшего несколько волостей со множеством сел, деревень и починков). Немало повидали на своем веку стены древних кижских храмов — и отважных ушкуйников из Великого Новгорода, и царских приказных, и шведских и польских интервентов, и восставших крестьян. Сказа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У церкви Преображения Господня били в колокола в сполох и собирались из деревень с дубьем и кольем”. Древо народного творчества произрастало не в “краю непуганых птиц”, каким представлялись в прошлом веке северные окраины страны, а на реальной почве русской истории с ее противоречиями и страстями, победами и поражениями. Так было и в 1714 году, когда в Кижах на месте старого, сгоревшего от удара молнии храма была возведена сохранившаяся доныне Преображенская церк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ая война в разгаре, но исход ее уже предрешен. Петровская Россия прочно утверждалась на берегах Балтики, становилась могущественной европейской державой. Одна за другой сдавались балтийские крепости — оплоты морского господства шведов, гремели салюты в ознаменование победы русского флота в битве при Гангуте. Избавившись от постоянной угрозы нападения воинственных соседей, крестьяне заонежских погостов возвращались к мирным трудам. Патриотический подъем эпохи определил и пафос кижского храма-памятника, прозвучавшего величальной песней русскому нар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пола, купола, купола... Двадцать два. Разметали в стороны свои крылья стрельчатые “бочки” — словно кокошники русских красавиц. А на гребнях—стройные барабаны и луковичные главы с крестами, покрытые чешуей серебристого лемеха. В северные белые ночи светятся они загадочным фосфорическим блеском, на закате полыхают тревожным багрянцем; то голубеют, отражая небесную синь, то делаются зеленоватыми или бурыми, как земля. Один ярус, второй, третий, четвертый... Все выше, выше, и в самое небо вонзилась верхняя глава, венчающая всю эту грандиозную 37-метровую пирамиду. Если долго смотреть на нее снизу, в какой-то момент появляется почти физическое ощущение движения. Оно начинается внизу: высота основных объемов нарастает к верхним ярусам и центральной главе. Заостренные “бочки” усиливают это движение, и вот уже главки как будто взбегают по уступам. Нерушимая громада куполов обретает ритмическую поступь, и от одного яруса к другому по плавным очертаниям луковичных глав струится крылатая сила, устремленная ввы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менее удивительно другое. Чем внимательнее всматриваешься в Преображенскую церковь, тем сильнее поражают неумолимая логика, безупречность архитектурной композиции, единственное в своем роде соединение артистической импровизации и строгой классичности всех пропорций и всех дета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ании церкви — восьмерик, иными словами, восьмигранный сруб. С четырех сторон пристроены прямоугольные прирубы на низких каменных фундаментах. Такая церковь называлась “о двадцати стенах” и известна была в народном деревянном зодчестве с давних времен. На нижнем, самом большом восьмерике — другой, поменьше, на нем третий, еще меньше. Верх каждого прируба двухступенчатый, и каждый уступ покрыт “бочкой” с главкой; скаты “бочек” закруглены, вверху они сходятся наподобие киля у лодки. Один ярус из четырех глав, над ним другой, такой же; выше третий ярус из восьми глав на “бочках”, венчающих каждую грань нижнего восьмерика; еще выше — следующий — из четырех глав второго восьмерика; и наконец, на третьем восьмерике стоит одна самая верхняя и самая большая глава, завершающая всю композицию. Надо было обладать выдающимся талантом, чтобы спаять воедино все части этого грандиозного сооружения. Вся многоглавая пятиярусная композиция великолепно вписана в один четкий и слитный пирамидальный силуэт. Преображенская церковь смотрится величественным скульптурным монументом, сработанным резцом мастера из цельного куска дерева. Она звучит гулкой и торжественной мелодией, в которой образ многоглавия воплощает идею сплоченности большой и единой народной общ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троителе Преображенской церкви в народе сложилась легенда, будто он, закончив работу, забросил свой топор далеко в Онежское озеро и сказал: “Поставил эту церковь мастер Нестор, не было, нет и не будет такой”. Красивое сказание, но оно только легенда. За “чудом” в Кижах — многовековая история русского деревянного зодчества, художественный и строительный опыт тех, кто возводил города и веси, могучие крепости и удивительные по красоте храмы и даже обычную избу поднял на уровень больш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римерами ходить далеко не надо. Там же, в Кижах, собрано немало замечательных памятников северного зодчества — избы разных типов, ветряные и водяные мельницы, амбары, риги, часовни, Лазаревская церковь, построенная более шестисот лет назад, и многие другие. Окруженные постоянным вниманием ученых и реставраторов, они обретают свой первозданный облик и новую долгу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ота бревенчатого сруба... Тот, кто не почувствует ее, никогда не познает самой сути русского деревянного зодчества. Венцы из мощных, в обхват, бревен и естественная, ничем не прикрытая и не приукрашенная текстура золотистого дерева, живого, трепетно вобравшего в себя тепло человеческих рук и неяркого северного солнца,— вот что навсегда западает в душу. Невозможно представить себе кижские церкви сделанными из другого материала: они задуманы в дереве, построены из него, и вся их красота — в стройных, прямых как стрелы, могучих карельских соснах и елях, в непревзойденном искусстве простых людей с плотницкими топо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венец требовал немалого терпения и мастерства, очень точного глаза и твердой руки. Ведь надо было сделать пазы, потайные зубья, врубки, подогнать бревна друг к другу так, чтобы все было плотно, без щелей. И без единого гвоздя! — так сруб прочнее, устойчивее, долговечнее. Купола, барабаны под ними и “бочки” крыли осиновым лемехом — особой формы деревянной черепицей, которую тесали и круглили по форме топором,— и так тридцать тысяч раз! Польза и красота в народном зодчестве сплавлены воедино, а высшие его достижения неотделимы от исчерпывающего знания дерева как строительного материала и материала искусства, тонкого и глубокого ощущения его эстетической выраз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 взметнулась Преображенская церковь, и видно ее за много верст от Кижей. Она то возникает на глади озера как на ладони, то появляется в кружеве редеющего леса или прибрежных кустов, то синим силуэтом рисуется где-то вдали, то неожиданно выплывает из-за какого-нибудь острова или мыса. Она царит повсюду и всем своим обликом напоминает о величии человеческого духа, разума и тала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но даже представить себе, что может стоять рядом с этим удивительным зданием. Но крестьянские зодчие нашли решение, и спустя полстолетия, в 1764 году, в Кижах была сооружена Покровская церковь. Мощный, патетический хорал церкви Преображения поддержан созвучным ему и в то же время самостоятельным аккомпанементом. Покровская церковь совсем иная, чем ее “старшая сестра”, образный лад ее настроен на другую высоту т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ижнем четверике возвышается восьмерик, завершающийся плавным, но энергичным повалом— сильно расширенным верхом. А под ним — декоративный пояс из резных треугольных фронтонов. Он вносит в монументальное сооружение жизнерадостную мелодию, ноту теплоты и чисто русской любви к узорчатой нарядности. Еще выше — великолепное многоглавие: по углам восьмерика поставлены главы и в центре — девятая, самая большая. Купола отличаются особенной выразительностью строгих, утонченных пропорций, изысканным профилем контуров, богатством и разнообразием композиционных сочетаний. Поставлены они не на пологую кровлю, а на небольшие восьмерики, покрытые зубчатыми полицами, похожими на перистые ожерелья. Девять глав образуют поразительную по красоте ажурную корону — легкую, женственно-изящную, пронизанную светом и воздухом и в то же время торжественную, царственно-величавую: словно русская красавица в шитом жемчугом уб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Покровской и Преображенской церквами стоит еще одно строение — колокольня, построенная сравнительно недавно, в 1874 году, но на месте и по подобию старинной шатровой звонницы. Применительно ко второй половине XIX века уже трудно говорить о чистоте народного творчества, присущей более ранним памятникам, и нынешняя колокольня не отличается особыми художественными достоинствами. Ценность ее в том, что она является составной частью единого, исторически сложившегося архитектурного ансамбля Кижского погоста. Завершает и как бы замыкает этот ансамбль низкая бревенчатая ограда, создающая очень выразительный контраст с монументальными вертикалями церквей и колокольни. Старинная стена, к сожалению, не сохранилась, потому реставраторы воссоздали ограду с тремя входами, характерную и типичную для многих северных пого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из кижских храмов — замечательное творение народных зодчих, но в целом ансамбль, неповторимый по живописности, красоте и своеобразию, представляет еще одно исключительное во всей истории мировой архитектуры явление, соединившее редкостную свободу и непринужденность асимметрии со скрытой, но неумолимой закономер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одно здание не мешает другим, но и не повторяет их. Все они очень четко и ясно просматриваются со всех сторон — по отдельности и вместе. И каждое из них тонко и ненавязчиво подчеркивает и оттеняет оригинальность других. Купола Покровской церкви перекликаются с пышным многоглавием Преображенской; они словно подхватывают и поддерживают основную музыкальную тему этой архитектурной симфонии. А между ними — лаконичный, даже суховатый силуэт колокольни. От этого контраста колокольня становится как бы еще строже и суровее, а церкви — еще более живописными и нарядными. В то же время эта островерхая шатровая колокольня по своему общему рисунку напоминает пирамидальный силуэт Преображенской церкви, вторит ее устремленности ввысь. Хотя колокольня и стоит между церквами, но смысловой и эмоциональный центр ансамбля — самая ранняя по времени Преображенская церковь, определившая образный характер ансамбля, его праздничное, возвышенно-патетическое звучание, поэтический запев громадной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конечное множество разнообразных перспектив и ракурсов возникает, когда идешь вокруг погоста или плывешь вдоль берегов Кижей. Силуэты церквей и колокольни то накладываются друг на друга и образуют причудливые очертания каких-то новых необыкновенных зданий, то разделяются и тогда на фоне неба рисуются четко и определенно, то сближаются, то отдаляются. Целое и частности, ажур и монолит, горизонтали и вертикали, земля, вода и небо — на таких контрастах и единствах возник ансамбль Кижского погоста. И, наверно, самое удивительное то, что он создавался не по воле одного зодчего и не в одно время, а на протяжении более чем полутора ве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ут годы, но не тускнеет красота Кижей. Более того, она как бы расцветает, наливается новыми жизненными силами, обогащается все новыми оттенками и гранями. Быть может, только сейчас Кижские церкви обрели свое истинное предназначение — утверждать величие и могущество человека, славу родного народа, отстоявшего свою свободу и независимость, его замечательную творческую одаренность и незыблемую веру в конечное торжество правды, добра и красо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2000.ch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1:00Z</dcterms:created>
  <dc:creator>User</dc:creator>
  <dc:description/>
  <cp:keywords/>
  <dc:language>en-US</dc:language>
  <cp:lastModifiedBy>Mage</cp:lastModifiedBy>
  <dcterms:modified xsi:type="dcterms:W3CDTF">2011-10-11T17:41:00Z</dcterms:modified>
  <cp:revision>2</cp:revision>
  <dc:subject/>
  <dc:title>Кижи - музей-заповедник народного деревянного зодчества</dc:title>
</cp:coreProperties>
</file>