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"Письмах римскому другу" в украинском переводе</w:t>
      </w:r>
    </w:p>
    <w:p>
      <w:pPr>
        <w:pStyle w:val="Normal"/>
        <w:spacing w:before="120" w:after="0"/>
        <w:jc w:val="center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 xml:space="preserve">А.Титов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сиф Брод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ьма римскому другу (из Марциал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Нынче ветрено и волны с перехлес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Скоро осень, все изменится в окру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на красок этих трогательней, Постум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чем наряда перемена у подруги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осiф Бродсь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гiй Злюч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сти до римського друг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iз Марцiал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виля дужчає i вiтер чи не сви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 осiнь, все мiниться швидкопли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мiна, Постуме, цих фарб розчулить швидш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iж подруги убору перемi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ригинале перед "и" нет запятой. Формально это не совсем правильно. Если "ветрено и холодно", тогда запятая не нужна. Без запятой "волны с перехлестом" становится тоже названием вида погоды, проявлением почти не называемого в русском языке личного начала. В переводе эффект смягчен, и запятая не нужна. В оригинале (кажется мне?) соединены одушевленное-везде-сущее ("ветрено") и конкретно-вещественное ("волны с перехлёстом"). Обычные для читателя русской лирики ассоциации заданы словами "осень", "изменение", "округа" - и построен мост от времени - через указание на изменение - к пространству и кругу, повторению. Всё это утрачено в перев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лово "трогательней" диссонансом звучит в оригинале! Времена и стихии - и старческая немощь и умиление, когда переодевается подруга? Перевод ("розчулить") точен, но мне слово "трогательней" (кто чтокого "трогает"??) не нравится - оно, в отличие от "розчулить", ВНЕ разговорной 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й строке автор и вслед за ним переводчик одинаково бредут пошатываясь, переставляя с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ва тешит до известного предела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дальше локтя не пойдешь или кол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 же радостней прекрасное вне те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ни объятья невозможны, ни измен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Дiва тiшить до вiдомих меж, властив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хи лiктя чи колiна - вся розр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ж вiдраднiше прекрасне поза тiл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нi обiйми неможливi, анi зр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видно, как переводчик выпрямил ритм, СОХРАНИВ МЕ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ригинале ясно видны извив и пританцовывание. В оригинале сомнительное соседство "стней", "сное"; "ни-не-ни-и" - шелест и путание звуков. Определенная, жесткая рифмовка "розрада - зрада" своей "военной" и тревожной ("зрада" - гораздо более предательство, чем адюльтер), "мужественной" ассоциацией продолжают иронию первых двух строк. Переводчик подготовил переход к дальнейшей речи о жизни и о власти, а в оригинале довольно жеманно звучащие (кроме самого начала) катрены отделены знаком "---", и в самом деле там катрены "вися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ылаю тебе, Постум, эти кни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Что в столице? Мягко стелют? Спать не жестк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ам Цезарь? Чем он занят? Все интриг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Все интриги, вероятно, да обжор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силаю тобi Постуме, цi кни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Що в столицi? Замiсть справи лише же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 там Цезар? В чому клопiт? Все iнтриг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интриги i, напевно ж, ненажер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"е" в слове "ненажерство" звучит как русское "э". "Напевно" - это скорее "наверняка", чем "вероятно". Всякое указание на постель устранено. Введено традиционное устойчивое противопоставление дела и жеста. При этом достало сил на игру слов: "жестко- жесты" :) Заключительное "ненажерство" звучит жестко и определенно, вся строфа - как вердикт. Чтобы убрать те же реверансы ритма, переводчик даже убрал запятую в обращени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о "занят" имеет школьно-официально-канцелярский привкус, а "Цезарь занят", в сущности, странное выражение. Мы говорим такое, не замечая его странности. "В чому клопiт" - о чём (в столице) хлопоты - у всех, не только у Цезаря - но по-украински резче и определеннее, чем по-русски ("клопiт" единственного числа мужского рода - какая-то единственная забота, от которой шалеют вс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ижу в своем саду, горит светиль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Ни подруги, ни прислуги, ни знако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о слабых мира этого и сильных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лишь согласное гуденье насеко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иджу в своїм саду, горить свiтиль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 нi подруг, нi знайомих не зак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icть ницих цього свiту ачи сильних -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е стишене дзижчання комаш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той строфы многие начинали чтение Бродского. Она совсем родная, она стоит эпиграфом к "Жизни насекомых" В. Пелевина. Очарование её сохранено, но звучание другое. В последней строке сжатие, сужение пространства, произнесение сквозь зубы вместо согласия, простора, раздольного гудения, которые показаны в оригинале. "Лишь" имеет элегический оттенок, "лише" - разговорный, спешащий. Элегическая же инверсия "мира этого" устранена! В переводе чётко и твердо: этого мира. В переводе появляется тема времени, как бы компенсируя её ослабление в переводе первой строфы. "Час нi подруг, нi знайомих не закине" - концентрированная, уверенная ре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алось избавиться от биологического термина "насекомых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лежит купец из Азии. Толковы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был купцом он - деловит, но незамет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быстро - лихорадка. По торговы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он делам сюда приплыл, а не за эт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т лежить купець iз Азiї. Тямущим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в купцем вiн - дiловий, та без гонит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р одразу: лихоманка. Та по сущ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вах торгу приїздив, а не за тим вi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й строке (а переводчик - и в предпоследней) оба еле выпутываются из слов. Но переводчик исправил неудачное слово. "Незаметен" плохо связывается с образом купца. "Без гонитви" ("деловой, и без базара", "без вранья, обмана") - лучше. Скажут ли в обычной речи именно так: "деловит, но незаметен"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емся к названию стихов. "Письма" во множественном числе, и у Бродского отделены не только первые два катрена. Переводчик убирает разделения катренов и строит непрерывное развитие темы и непрерывный ряд чувств, делает стихи экспрессивнее, чем в оригинале. Переводчик убирает также "песенные" отступы чётных строк, ведь кипарис - траурное дерево - ровный и строгий : )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ним - легионер, под грубым квар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Он в сражениях империю прослав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раз могли убить! а умер стар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Даже здесь не существует, Постум, прав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яд з ним легiонер - пiд грубим квар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iн звитягою iмперiю прослави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 разiв могли убити! Скiнчив стар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же, Постуме, i тут бракує прав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строка не так официальна. "Звитяга" - это не торжественное "сражени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водчик исправляет ",пстм," , которые в оригинале везде путаются под ногами, заполняя слог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здесь не существует, Постум, правил. -- "пст пр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ылаю тебе, Постум, эти кни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аж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и вправду, Постум, курица не птица -- кто здесь курица? : 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Вдобавок в оригинале было "пст-вп-пст-ц-ц"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остуме" Злючого звучит спокойнее и определен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яя строка в переводе - спокойная констатация, без примеси удивления. "Отже" близко к "ита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ь и вправду, Постум, курица не птиц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но с куриными мозгами хватишь го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пало в Империи родить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лучше жить в глухой провинции у мо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й, i справдi, курка, Постуме, не птиц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 за курячу тямущiсть хапнеш го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Що вже трапилось в iмперiї зродить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ще жить в глухiй провiнцiї, край мо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шь, край, уже состоявшийся случай как неожиданность, а не как вольно пред-полагаемый жребий. Интересно, что после "пусть" в переводе запятая - а и самом деле, "пусть (будет) и вправду (?)" - что это значит? В переводе звучит беспокойство и досада, и всё-таки в конце "у моря" -"край моря" - сохранён перевод взгляда в открытое простран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т Цезаря далёко, и от вью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Лебезить не нужно, трусить, тороп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ишь, что все наместники - ворюг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Но ворюга мне милей, чем кровопий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I вiд Цезаря далеко i вiд ху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пкувать не треба, скнiти, поспiша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iкаєш, що намiсники злодюг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 злодюги, по менi, мiлiшi к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форическую "вьюгу" заменили на возможную на Аппенинах наледь, промозглость. Убрали лишние, по-моему, намеки на Москву и Крым. Хотя "вьюга" - тоже немного "пушкинская" ассоциация, но не уверен, что она здесь нуж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ат"("палач, мучитель") определеннее и жёстче "кровопийц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о испортили риф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ливень переждать с тобой, гетер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я согласен, но давай-ка без торгов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ть сестерций с покрывающего тела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все равно что драхму требовать от кров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бути час, гетеро, поки задощи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ом згоден я, та нумо, без торгiвлi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 сестерцiй брати з тiла, що покри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дно що дранку дерти iз покрiвлi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ки перевода видимо более сжаты (тоже при сохранении метра), подтянуты, в них меньше простора ("ээтот", "лиивень","соглаасен"), и больше хотения, более отрывистое начало. В украинском языке не приживаются причастия - ну что это за "покрывающее тело." Хороша замена на "дранку" и "драть" вместо "требовать". Вслушайтесь в этот незаметный бред: "- требовать -от -кровли"! Кажется мне, что и у Бродского сначала было "дранку требовать", а не "драхму". То одна денежная единица, то рядом другая. Возможно, в оригинале замененное слово, потому что дранка на стенах под штукатуркой, а не на кр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екаю, говоришь? Но где же луж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Чтобы лужу оставлял я - не быв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найдешь себе какого-нибудь муж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он и будет протекать на покрыв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iкаю, кажеш? Цур, та де калюжа?</w:t>
      </w:r>
    </w:p>
    <w:p>
      <w:pPr>
        <w:pStyle w:val="Normal"/>
        <w:spacing w:before="120" w:after="0"/>
        <w:ind w:firstLine="567"/>
        <w:jc w:val="both"/>
        <w:rPr/>
      </w:pPr>
      <w:r>
        <w:rPr/>
        <w:t>Щоб калюжу залишав я - не бувало!</w:t>
      </w:r>
    </w:p>
    <w:p>
      <w:pPr>
        <w:pStyle w:val="Normal"/>
        <w:spacing w:before="120" w:after="0"/>
        <w:ind w:firstLine="567"/>
        <w:jc w:val="both"/>
        <w:rPr/>
      </w:pPr>
      <w:r>
        <w:rPr/>
        <w:t>Вiднайдеш собi якого-небудь мужа -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ь тектиме тобi хто на покрив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Цур, та де" звучит куда веселее, чем драматическое "но где же", сообразно насмешливому духу тек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те внимание, как с виду непринужденно достигается лексическое и ритмическое соответствие текстов. "Вiднайдеш" - это не "вот найдешь". Грамматические структуры последних строк совсем раз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и прожили мы больше полов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Как сказал мне старый раб перед таверн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"Мы, оглядываясь, видим лишь руи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Взгляд, конечно, очень варварский, но вер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i ми життя здолали полов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 сказав похилий раб коло тавер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"Озираючись, ми бачим лишь руїни"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ляд, справдi, надто варварський, та пев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уверен в естественности слова "лишь" в переводе. "Лише"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уверен в естественности слова "таверна" и в оригинале, и в переводе. Латинское ли слово "таверна"? Это вроде как если наши забегаловки называть тавер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в горах. Сейчас вожусь с большим буке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Разыщу большой кувшин, воды налью и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ам в Ливии, мой Постум, - или где та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Неужели до сих пор еще вою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в у горах. Нинi пораюсь з буке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зшукаю довгий глек, води наллю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 там в Лiвiї, мiй Постуме, - чи де там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же досi там таки iще вою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водчик устранил повтор: "большой"-"большой". Вдобавок слово "довгий" имеет временной смысловой оттенок и обогашает текст ассоциациями. В оригинале две только что прочитанных Вами строфы отделены от других, формируя законченный злободневный отрывок. В переводе этот эффект смягч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ишь, Постум, у наместника сестриц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Худощавая, но с полными н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с ней спал еще... Недавно стала жр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Жрица, Постум, и общается с б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'ятаеш, у намiсника сестриця?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рлява, але з повними н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 ще спав iз нею... Нинi вона жриц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Жриця, Постуме, й спiлкуеться з б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ы уже говорили, переводчик устраняет назойливость повторов невнятно произносимого ",Постум,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Худощавая" в русской обычной речи почти не встречается, "худорлява" в украинской встречается. Обратите внимание на неблагозвучность и лишние ассоциации в концовке "щава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зжай, попьем вина, закусим хлеб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Или сливами. Расскажешь мне извес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елю тебе в саду под чистым неб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и скажу, как называются созвезд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їзди. Є хлiб. Вино чека на те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а слив. В твоїх вiстях омию зiр 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елю тобi в саду супроти неб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зповiм, як називаються сузiр'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место, где перевод видимо неточен. Зато он ярок и торжествен - сравните: "попьём-закусим". Переводчик позволяет себе здесь говорить своими словами и "во весь голос", и это оправданно в кульминационном переходе от темы любви к темы см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е "расскажу" Бродский наверняка заменял на "искажу", чтобы не было повтора. Эта шероховатость в переводе устранена. "Чистое небо" как ни крути, а штам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илась экзальтация, которая вряд ли хорошо подходит к этим стихам. "Попьём-закусим", наверно, всё-таки лучше. У Бродского волны как бы движутся подо льдом, не прорываясь так явно наруж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, Постум, друг твой, любящий сложен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долг свой давний вычитанию заплат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ери из-под подушки сбережень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там немного, но на похороны хват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 друг твiй, що так любить додаванн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вiднiманню борг свiй, Постуме, заплат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ери-но пiд подушкою останнє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 нерясно, та на похорон там хват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здесь в переводе "Постуме" переставлено, но всё равно выглядит как затыч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езжай на вороной своей кобыл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в дом гетер под городскую нашу сте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й им цену, за которую люби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чтоб за ту же и оплакивали це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iдправляйсь на воронiй своїй кобилi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iм гетер попiд мiськую нашу стi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й їм цiну, за яку колись люби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щоб за тую i оплакували цi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ти подстрочник. Добавлено "когда-то" (любили). Интонация (и пространство) по требованию самого языка получились более сконцентрированными и сжатыми ("поезжай" - "вiдправляйсь", "город"-"мicто"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лень лавра, доходящая до дро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Дверь распахнутая, пыльное оконц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ул покинутый, оставленное ло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Ткань, впитавшая полуденное солн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лень лавра наливається до дрож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рi навстiж, запорошене вiкон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нутий стiлець, опорожнiле ло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тканинi - полуденне спите сон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ригинале нагромождение причастий ("щая", "тая, "тый", ""енное", "вшая", "енное"). Может, кто усмотрит внутреннюю (нюю) рифму "енное"-"енное", но лучше не надо : ) И что такое, скажите на милость, "покинутый стул"?? Тоже какие-то замены синонимов: "покинутый"-"оставленное"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ё это в переводе исправлено, речь стала естественнее и яснее, однако при этом потерялась спокойная размеренность последней строки. Перебой ритма в третьей строке, наоборот, создал ощущение беспоко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т шумит за черной изгородью пи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Чье-то судно с ветром борется у мы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ассохшейся скамейке - Старший Пли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</w:t>
      </w:r>
      <w:r>
        <w:rPr/>
        <w:t>Дрозд щебечет в шевелюре кипар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т шумить крiзь огорожу чорних пiнi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йсь вiтрильник з вiтром б'ється коло ми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розсохлому ослонi - Старший Плiнi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iзд щебече у чупринi кипари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, что заметим - это насколько "чуприна" лучше одеколонно-парикмахерской "шевелюры"! К тому же если вспомним, как верхушки кипарисов ШЕВЕЛятся от ветра, то увидим манерность. "Судно" - мореходный термин, а "вiтрильник - вiтер" не повтор, а как бы знак ощущения самотождественности мира, принятия ( вiтрильник з вiтром - а с чем же ещё? - жизнь со смертью). </w:t>
      </w:r>
    </w:p>
    <w:p>
      <w:pPr>
        <w:pStyle w:val="Normal"/>
        <w:spacing w:before="120" w:after="0"/>
        <w:ind w:firstLine="567"/>
        <w:jc w:val="both"/>
        <w:rPr>
          <w:color w:val="121212"/>
        </w:rPr>
      </w:pPr>
      <w:r>
        <w:rPr>
          <w:color w:val="121212"/>
        </w:rPr>
        <w:t xml:space="preserve">Мы держим в руках оба текста, и нас не оставляет ощущение их равновесности, равноценности. Почему удалось НАСТОЛЬКО естественно и с виду непринужденно восстановить текст Бродского в украинском языке? </w:t>
      </w:r>
    </w:p>
    <w:p>
      <w:pPr>
        <w:pStyle w:val="Normal"/>
        <w:spacing w:before="120" w:after="0"/>
        <w:ind w:firstLine="567"/>
        <w:jc w:val="both"/>
        <w:rPr>
          <w:color w:val="121212"/>
        </w:rPr>
      </w:pPr>
      <w:r>
        <w:rPr>
          <w:color w:val="121212"/>
        </w:rPr>
        <w:t xml:space="preserve">У обоих текстов хватает формальных достоинств и недостатков. И всё же текст на украинском языке кажется восстановленным оригиналом. Наверняка многим знакомо ощущение пресности, "уклончивости" текста при возврате к русскому языку после работы с украинским, сербским... </w:t>
      </w:r>
    </w:p>
    <w:p>
      <w:pPr>
        <w:pStyle w:val="Normal"/>
        <w:spacing w:before="120" w:after="0"/>
        <w:ind w:firstLine="567"/>
        <w:jc w:val="both"/>
        <w:rPr>
          <w:color w:val="121212"/>
        </w:rPr>
      </w:pPr>
      <w:r>
        <w:rPr>
          <w:color w:val="121212"/>
        </w:rPr>
        <w:t xml:space="preserve">А тот ли это язык? Русский, к которому мы обращаемся? В какой мере он был пригоден для поэзии Бродского? </w:t>
      </w:r>
    </w:p>
    <w:p>
      <w:pPr>
        <w:pStyle w:val="Normal"/>
        <w:spacing w:before="120" w:after="0"/>
        <w:ind w:firstLine="567"/>
        <w:jc w:val="both"/>
        <w:rPr>
          <w:color w:val="121212"/>
        </w:rPr>
      </w:pPr>
      <w:r>
        <w:rPr>
          <w:color w:val="121212"/>
        </w:rPr>
        <w:t xml:space="preserve">Бродский ортогонален официальности, в том числе и официальности языка. Еще пример стихов про старость: "и уже седина стыдно молвить, где" - здесь слово "молвить" употребляется почти неправильно, не литературно. Бродский расшатывает язык. </w:t>
      </w:r>
    </w:p>
    <w:p>
      <w:pPr>
        <w:pStyle w:val="Normal"/>
        <w:spacing w:before="120" w:after="0"/>
        <w:ind w:firstLine="567"/>
        <w:jc w:val="both"/>
        <w:rPr>
          <w:color w:val="121212"/>
        </w:rPr>
      </w:pPr>
      <w:r>
        <w:rPr>
          <w:color w:val="121212"/>
        </w:rPr>
        <w:t xml:space="preserve">И дело здесь не в том, что Бродский еврей, а не русский. Язык, "просоченный" канцеляритом приказной избы 17 века, язык николаевской и советской школы, конечно же, не дорог никому, и Бродскому тем более. Рискну утверждать, что то, на чём мы говорим и здесь пишем - это продукт РАЗЛОЖЕНИЯ (а возможно - упрощения) какого-то, в прошлом(?) действительно могучего, языка, или же явления, для которого слово "язык" мало подходит. Например, в украинском языке есть слово "мова" :) </w:t>
      </w:r>
    </w:p>
    <w:p>
      <w:pPr>
        <w:pStyle w:val="Normal"/>
        <w:spacing w:before="120" w:after="0"/>
        <w:ind w:firstLine="567"/>
        <w:jc w:val="both"/>
        <w:rPr>
          <w:color w:val="121212"/>
        </w:rPr>
      </w:pPr>
      <w:r>
        <w:rPr>
          <w:color w:val="121212"/>
        </w:rPr>
        <w:t>Многие тексты, которые нам присылают, страшно несовременны. С другой стороны, лучшие новые литераторы как бы обходят времена царского и советского официоза, наследуя традиции народного творчества, используя опыт иностранных литератур. Но об этом речь пойдет в следующих статьях, посвященных текстам современников.</w:t>
      </w:r>
    </w:p>
    <w:p>
      <w:pPr>
        <w:pStyle w:val="Normal"/>
        <w:spacing w:before="120" w:after="0"/>
        <w:jc w:val="center"/>
        <w:rPr>
          <w:b/>
          <w:b/>
          <w:bCs/>
          <w:color w:val="121212"/>
          <w:sz w:val="28"/>
          <w:szCs w:val="28"/>
        </w:rPr>
      </w:pPr>
      <w:r>
        <w:rPr>
          <w:b/>
          <w:bCs/>
          <w:color w:val="121212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sov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8:00Z</dcterms:created>
  <dc:creator>User</dc:creator>
  <dc:description/>
  <cp:keywords/>
  <dc:language>en-US</dc:language>
  <cp:lastModifiedBy>Mage</cp:lastModifiedBy>
  <dcterms:modified xsi:type="dcterms:W3CDTF">2011-10-11T17:38:00Z</dcterms:modified>
  <cp:revision>2</cp:revision>
  <dc:subject/>
  <dc:title>О "Письмах римскому другу" в украинском переводе</dc:title>
</cp:coreProperties>
</file>