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рпретация фотоэффект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илипп Канарё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риемлемая интерпретация экспериментальных зависимостей фотоэффекта была предложена А. Эйнштейном в 1905 году, за что он получил Нобелевскую премию [1], [2], [3]. Он сделал это в отсутствии закона формирования спектров атомов и ионов. Теперь этот закон открыт, и мы можем проверить правильность его интерпретации и возможность более глубокого понимания фотоэффекта [4], [5], [6],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ая модель, предложенная А. Эйнштейном для интерпретации экспериментальных зависимостей фотоэффекта, имеет вид [3]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43"/>
        <w:gridCol w:w="2195"/>
      </w:tblGrid>
      <w:tr>
        <w:trPr/>
        <w:tc>
          <w:tcPr>
            <w:tcW w:w="744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k</w:t>
            </w:r>
            <w:r>
              <w:rPr/>
              <w:t xml:space="preserve"> = hν – W,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(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где E</w:t>
      </w:r>
      <w:r>
        <w:rPr>
          <w:vertAlign w:val="subscript"/>
        </w:rPr>
        <w:t>k</w:t>
      </w:r>
      <w:r>
        <w:rPr/>
        <w:t xml:space="preserve"> – кинетическая энергия фотоэлектрона, испускаемого фотокатодом; hν – энергия фотона, но какого именно, в работах [1], [2], [3] не поясняется; W – работа выхода фотоэлектрона представляет собой константу, не зависящую от частоты [1], [2],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иментальные зависимости фотоэффекта представлены на рис. 1 [2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719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Зависимость фототока от интенсивности света: а) при постоянной его частоте; б) при разной часто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тоток возникает в цепи: фотокатод – коллектор. Если фотокатод облучать монохроматическим светом (рис. 1а), то величина потенциала –V, задерживающего фотоэлектроны, выходящие из фотокатода, не зависит от интенсивности света. При этом увеличение интенсивности света увеличивает фототок и не изменяет величину задерживающего потенциала, а значит и кинетическую энергию фотоэлектронов. При увеличении частоты света, падающего на фотокатод, величина отрицательного потенциала V, задерживающего фотоэлектроны, увеличивается (рис. 1б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величина задерживающего отрицательного потенциала V определяется кинетической энергией E</w:t>
      </w:r>
      <w:r>
        <w:rPr>
          <w:vertAlign w:val="subscript"/>
        </w:rPr>
        <w:t>k</w:t>
      </w:r>
      <w:r>
        <w:rPr/>
        <w:t xml:space="preserve"> электронов, излучаемых фотокатодом под действием светового облучения, то из зависимости, показанной на рис. 1б, следует, что при увеличении частоты фотонов, облучающих фотокатод, кинетическая энергия E</w:t>
      </w:r>
      <w:r>
        <w:rPr>
          <w:vertAlign w:val="subscript"/>
        </w:rPr>
        <w:t>k</w:t>
      </w:r>
      <w:r>
        <w:rPr/>
        <w:t xml:space="preserve"> испускаемых им фотоэлектронов увел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таемся найти связь уравнения (1) А. Эйнштейна с математической моделью закона формирования спектров атомов и ионов (2). Нами уже показано, что математическая модель, описывающая спектры многоэлектронных атомов и ионов, имеет вид [4], [10], [12]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73"/>
        <w:gridCol w:w="1865"/>
      </w:tblGrid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ph</w:t>
            </w:r>
            <w:r>
              <w:rPr/>
              <w:t xml:space="preserve"> = E</w:t>
            </w:r>
            <w:r>
              <w:rPr>
                <w:vertAlign w:val="subscript"/>
              </w:rPr>
              <w:t>i</w:t>
            </w:r>
            <w:r>
              <w:rPr/>
              <w:t xml:space="preserve"> – E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(2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где E</w:t>
      </w:r>
      <w:r>
        <w:rPr>
          <w:vertAlign w:val="subscript"/>
        </w:rPr>
        <w:t>ph</w:t>
      </w:r>
      <w:r>
        <w:rPr/>
        <w:t xml:space="preserve"> – энергия фотона, поглощаемого или излучаемого электроном; E</w:t>
      </w:r>
      <w:r>
        <w:rPr>
          <w:vertAlign w:val="subscript"/>
        </w:rPr>
        <w:t>i</w:t>
      </w:r>
      <w:r>
        <w:rPr/>
        <w:t xml:space="preserve"> – энергия ионизации электрона; E</w:t>
      </w:r>
      <w:r>
        <w:rPr>
          <w:vertAlign w:val="subscript"/>
        </w:rPr>
        <w:t>1</w:t>
      </w:r>
      <w:r>
        <w:rPr/>
        <w:t xml:space="preserve"> – энергия связи электрона с ядром атома, соответствующая его первому энергетическому уровню; n = 2, 3, 4 – главное квантовое чи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(2) следует из экспериментальной спектроскопии, поэтому оно является математической моделью закона формирования спектров атомов и ионов. Эйнштейновское уравнение (1) также описывает аналогичный процесс поглощения фотонов электронами. Это дает нам основание предположить идентичность уравнений (1) и (2) и однозначность их интерпретации. Действительно, из приведенных уравнений следуе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14"/>
        <w:gridCol w:w="3724"/>
      </w:tblGrid>
      <w:tr>
        <w:trPr/>
        <w:tc>
          <w:tcPr>
            <w:tcW w:w="591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k</w:t>
            </w:r>
            <w:r>
              <w:rPr/>
              <w:t xml:space="preserve"> = E</w:t>
            </w:r>
            <w:r>
              <w:rPr>
                <w:vertAlign w:val="subscript"/>
              </w:rPr>
              <w:t>ph</w:t>
            </w:r>
            <w:r>
              <w:rPr/>
              <w:t>.</w:t>
            </w:r>
          </w:p>
        </w:tc>
        <w:tc>
          <w:tcPr>
            <w:tcW w:w="37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(3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то значит, что если электрон теряет связь с ядром атома, то его кинетическая энергия E</w:t>
      </w:r>
      <w:r>
        <w:rPr>
          <w:vertAlign w:val="subscript"/>
        </w:rPr>
        <w:t>k</w:t>
      </w:r>
      <w:r>
        <w:rPr/>
        <w:t xml:space="preserve"> оказывается равной энергии E</w:t>
      </w:r>
      <w:r>
        <w:rPr>
          <w:vertAlign w:val="subscript"/>
        </w:rPr>
        <w:t>ph</w:t>
      </w:r>
      <w:r>
        <w:rPr/>
        <w:t xml:space="preserve"> поглощенного фотона. Дале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36"/>
        <w:gridCol w:w="3902"/>
      </w:tblGrid>
      <w:tr>
        <w:trPr/>
        <w:tc>
          <w:tcPr>
            <w:tcW w:w="573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hν = E</w:t>
            </w:r>
            <w:r>
              <w:rPr>
                <w:vertAlign w:val="subscript"/>
              </w:rPr>
              <w:t>i</w:t>
            </w:r>
            <w:r>
              <w:rPr/>
              <w:t>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(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этого явно следует, что величина энергии hν в уравнении (1) является энергией ионизации E</w:t>
      </w:r>
      <w:r>
        <w:rPr>
          <w:vertAlign w:val="subscript"/>
        </w:rPr>
        <w:t>i</w:t>
      </w:r>
      <w:r>
        <w:rPr/>
        <w:t xml:space="preserve"> электрона, излучаемого материалом фотокатода. Из уравнений (1) и (2) также следуе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99"/>
        <w:gridCol w:w="2939"/>
      </w:tblGrid>
      <w:tr>
        <w:trPr/>
        <w:tc>
          <w:tcPr>
            <w:tcW w:w="669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W = E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  <w:r>
              <w:rPr>
                <w:vertAlign w:val="superscript"/>
              </w:rPr>
              <w:t>2</w:t>
            </w:r>
            <w:r>
              <w:rPr/>
              <w:t xml:space="preserve"> = E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(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овое прояснение: работа выхода фотоэлектрона W равна энергии связи электрона E</w:t>
      </w:r>
      <w:r>
        <w:rPr>
          <w:vertAlign w:val="subscript"/>
        </w:rPr>
        <w:t>1</w:t>
      </w:r>
      <w:r>
        <w:rPr/>
        <w:t>/n</w:t>
      </w:r>
      <w:r>
        <w:rPr>
          <w:vertAlign w:val="superscript"/>
        </w:rPr>
        <w:t>2</w:t>
      </w:r>
      <w:r>
        <w:rPr/>
        <w:t xml:space="preserve"> в момент пребывания его на определенном энергетическом уровне в атоме или молеку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иментальные исследования фотоэффекта обычно проводят с фотокатодами из щелочных металлов [1]. Например, известно что, работа выхода фотоэлектрона с литиевого фотокатода равна W = 2,4 эВ [1]. Энергия ионизации этого электрона равна E</w:t>
      </w:r>
      <w:r>
        <w:rPr>
          <w:vertAlign w:val="subscript"/>
        </w:rPr>
        <w:t>i</w:t>
      </w:r>
      <w:r>
        <w:rPr/>
        <w:t xml:space="preserve"> = 5,392 эВ, а энергия связи его с ядром, соответствующая первому энергетическому уровню, – E</w:t>
      </w:r>
      <w:r>
        <w:rPr>
          <w:vertAlign w:val="subscript"/>
        </w:rPr>
        <w:t>1</w:t>
      </w:r>
      <w:r>
        <w:rPr/>
        <w:t xml:space="preserve"> = 14,05 эВ [4]. Учитывая это, и используя математическую модель закона формирования спектров атомов и ионов (2), получим теоретический спектр этого электрона E</w:t>
      </w:r>
      <w:r>
        <w:rPr>
          <w:vertAlign w:val="subscript"/>
        </w:rPr>
        <w:t>ph</w:t>
      </w:r>
      <w:r>
        <w:rPr/>
        <w:t xml:space="preserve"> (теор.), который полностью совпадает с экспериментальным E</w:t>
      </w:r>
      <w:r>
        <w:rPr>
          <w:vertAlign w:val="subscript"/>
        </w:rPr>
        <w:t>ph</w:t>
      </w:r>
      <w:r>
        <w:rPr/>
        <w:t xml:space="preserve"> (эксп.) спектром (табл. 1). При этом формула (5) позволяет рассчитать энергии E</w:t>
      </w:r>
      <w:r>
        <w:rPr>
          <w:vertAlign w:val="subscript"/>
        </w:rPr>
        <w:t>b</w:t>
      </w:r>
      <w:r>
        <w:rPr/>
        <w:t xml:space="preserve"> связи этого электрона с ядром атома (по Эйнштейну работу выхода), соответствующие всем (n) энергетическим уровням этого электрона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ктр первого электрона атома лития, эВ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8"/>
        <w:gridCol w:w="1494"/>
        <w:gridCol w:w="1494"/>
        <w:gridCol w:w="1494"/>
        <w:gridCol w:w="1494"/>
        <w:gridCol w:w="1494"/>
      </w:tblGrid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Значен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4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5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6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ph</w:t>
            </w:r>
            <w:r>
              <w:rPr/>
              <w:t xml:space="preserve"> (эксп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–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8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5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84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5,01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ph</w:t>
            </w:r>
            <w:r>
              <w:rPr/>
              <w:t xml:space="preserve"> (теор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1,88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8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51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8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5,00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b</w:t>
            </w:r>
            <w:r>
              <w:rPr/>
              <w:t xml:space="preserve"> (теор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51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1,5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88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56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3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вестно, что одноименные атомы соединяются в молекулы ковалентной связью и энергии связи между валентными электронами, соответствуют дробным квантовым числам n [4]. Это даёт нам возможность определить, что является источником излучения фотоэлектронов: атомы или молекулы материала фотокатода. Подставляя в формулу (5) W = 2,4 эВ и E</w:t>
      </w:r>
      <w:r>
        <w:rPr>
          <w:vertAlign w:val="subscript"/>
        </w:rPr>
        <w:t>1</w:t>
      </w:r>
      <w:r>
        <w:rPr/>
        <w:t xml:space="preserve"> = 14,05 эВ, найдем n = 2,4. Поскольку величина n оказалась дробным числом, то это значит, что источником фотоэлектронов являются не атомы, а молекулы лития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фотоэлектрона натриевого фотокатода имеем: E</w:t>
      </w:r>
      <w:r>
        <w:rPr>
          <w:vertAlign w:val="subscript"/>
        </w:rPr>
        <w:t>i</w:t>
      </w:r>
      <w:r>
        <w:rPr/>
        <w:t xml:space="preserve"> = 5,139 эВ, E</w:t>
      </w:r>
      <w:r>
        <w:rPr>
          <w:vertAlign w:val="subscript"/>
        </w:rPr>
        <w:t>1</w:t>
      </w:r>
      <w:r>
        <w:rPr/>
        <w:t xml:space="preserve"> = 13,086 эВ и W = 2,1 эВ [1], [4]. Используя математическую модель закона формирования спектров атомов и ионов (2), получим спектр фотоэлектрона натрия (табл. 2)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ктр 1-го электрона атома натрия, эВ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8"/>
        <w:gridCol w:w="1494"/>
        <w:gridCol w:w="1494"/>
        <w:gridCol w:w="1494"/>
        <w:gridCol w:w="1494"/>
        <w:gridCol w:w="1494"/>
      </w:tblGrid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Значения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3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4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5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n = 6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ph</w:t>
            </w:r>
            <w:r>
              <w:rPr/>
              <w:t xml:space="preserve"> (эксп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–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68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31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6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78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ph</w:t>
            </w:r>
            <w:r>
              <w:rPr/>
              <w:t xml:space="preserve"> (теор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–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68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3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 xml:space="preserve">4,62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4,77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E</w:t>
            </w:r>
            <w:r>
              <w:rPr>
                <w:vertAlign w:val="subscript"/>
              </w:rPr>
              <w:t>b</w:t>
            </w:r>
            <w:r>
              <w:rPr/>
              <w:t xml:space="preserve"> (теор.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3,27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1,45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8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5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</w:rPr>
            </w:pPr>
            <w:r>
              <w:rPr/>
              <w:t>0,3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еличина n, определенная с помощью формулы (5), оказывается равной n = 2,5. Из этого также следует, что источником фотоэлектронов натриевого фотокатода являются не атомы, а молекулы нат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ая модель закона формирования спектров атомов и ионов (2) показывает, что в ней нет орбитальной составляющей энергии электрона. Из этого следует, что электрон не имеет орбитального движения в атоме. Молекулы образуются путем соединения разноименных магнитных полюсов их валентных электронов, которые связаны с протонами ядер также магнитными полюсами [4],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закона (2) формирования спектров атомов и ионов, и результаты расчета спектров (табл. 1 и 2) показывают, что энергия связи E</w:t>
      </w:r>
      <w:r>
        <w:rPr>
          <w:vertAlign w:val="subscript"/>
        </w:rPr>
        <w:t>b</w:t>
      </w:r>
      <w:r>
        <w:rPr/>
        <w:t xml:space="preserve"> электрона с ядром атома, а значит и энергия связи валентных электронов двух атомов друг с другом меняется ступенчато (5). Из этого следует, что кинетическая энергия фотоэлектронов E</w:t>
      </w:r>
      <w:r>
        <w:rPr>
          <w:vertAlign w:val="subscript"/>
        </w:rPr>
        <w:t>b</w:t>
      </w:r>
      <w:r>
        <w:rPr/>
        <w:t xml:space="preserve"> = E</w:t>
      </w:r>
      <w:r>
        <w:rPr>
          <w:vertAlign w:val="subscript"/>
        </w:rPr>
        <w:t>ph</w:t>
      </w:r>
      <w:r>
        <w:rPr/>
        <w:t xml:space="preserve"> и величина задерживающего потенциала –V (рис. 1б) должны меняться также ступенчато. Фотоэлектроны могут поглощать лишь те фотоны, которые соответствуют энергиям их связи в молекулах данного вещества. Чем больше энергия связи между электронами в молекулах, тем большая энергия фотонов требуется для разрыва этой связи, и тем большую кинетическую энергию приобретут освобождающиеся фотоэлектроны, и тем больший потенциал потребуется для их задержания на пути к коллектору. Обратим внимание на то, что приведенная логическая цепочка явно следует из математической модели закона формирования спектров атомов и ионов (2) и неявно содержится в уравнении (1) А. Эйнште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к в цепи существует благодаря тому, что фотоэлектроны, излученные молекулами материала фотокатода, замещаются свободными электронами. При этом они обязательно должны излучать фотоны, энергия которых равна энергии связи электронов в молекулах, но свет, падающий на фотокатод, не позволяет нам фиксировать это излу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ое уравнение А. Эйнштейна, описывающее экспериментальные закономерности фотоэффекта, имеет более глубокий физический смысл. При правильной интерпретации составляющих этого уравнения, оно становится математической моделью закона формирования спектров атомов и ионов, открытого нами в 1993 году и опубликованного в работах [4], [9], [10], [11], [12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польский Э.В. Атомная физика. – М.: Изд-во физико-математической литературы, 1963. 57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оул Р. Современная физика. – М.: Наука, 1974. 39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хман Э. Квантовая физика. – М.: Наука, 1977. 415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арёв Ф.М. Начала физхимии микромира. – Краснодар, 2002. </w:t>
      </w:r>
      <w:r>
        <w:rPr>
          <w:lang w:val="en-US"/>
        </w:rPr>
        <w:t xml:space="preserve">320 </w:t>
      </w:r>
      <w:r>
        <w:rPr/>
        <w:t>с</w:t>
      </w:r>
      <w:r>
        <w:rPr>
          <w:lang w:val="en-US"/>
        </w:rPr>
        <w:t xml:space="preserve">. (In Russian and in English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anarev Ph.M. Modeling the Photon and Analyzing Its Electromagnetic and Physical Nature. Journal of Theoretics. Vol. 4...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anarev Ph.M. Model for the Free Electron. Galilean Electrodynamics. Volumes 13, Special Issues 1. Spring 2002. P. 15...1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anarev Ph.M. Model of the Electron. «Apeiron» V. 7, №3...4, 2000. P. 184...19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anarev Ph.M. Electrons in Atoms. Journal of Theoretics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арёв Ф.М. Анализ фундаментальных проблем современной физики. Краснодар</w:t>
      </w:r>
      <w:r>
        <w:rPr>
          <w:lang w:val="en-US"/>
        </w:rPr>
        <w:t xml:space="preserve">, 1993. 255 </w:t>
      </w:r>
      <w:r>
        <w:rPr/>
        <w:t>с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anarev Ph.M. The Analytical Theory of Spectroscopy. Krasnodar, 1993. 88 p. (In English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Kanarev Ph.M. On The Way to The Physics of The XXI Century. Krasnodar, 1995. P</w:t>
      </w:r>
      <w:r>
        <w:rPr/>
        <w:t xml:space="preserve">. 269. (In English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арёв Ф.М. Закон формирования спектров атомов и ионов. Материалы международной конференции «Проблемы пространства, времени, тяготения». – С.-Пб.: Политехник, 1997. С. 30...3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5:00Z</dcterms:created>
  <dc:creator>User</dc:creator>
  <dc:description/>
  <cp:keywords/>
  <dc:language>en-US</dc:language>
  <cp:lastModifiedBy>Mage</cp:lastModifiedBy>
  <dcterms:modified xsi:type="dcterms:W3CDTF">2011-10-11T17:35:00Z</dcterms:modified>
  <cp:revision>2</cp:revision>
  <dc:subject/>
  <dc:title>Интерпретация фотоэффекта</dc:title>
</cp:coreProperties>
</file>