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!#µ !"§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§%</w:t>
        <w:noBreakHyphen/>
        <w:noBreakHyphen/>
        <w:t xml:space="preserve">'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§ !"§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D54@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-</w:t>
        <w:soft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5F8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5: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5&lt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softHyphen/>
        <w:t xml:space="preserve">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;L2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AD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:@KB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0;L20=8G5A:&gt;3&g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&gt;G&lt;0H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=AC;LB0=B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4@5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=AC;LB0=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872&gt;4AB2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0DC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B@0B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@KH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E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C4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lt;CB48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BC45=B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H&lt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70=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!#µ !"§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§%</w:t>
        <w:noBreakHyphen/>
        <w:noBreakHyphen/>
        <w:t xml:space="preserve">'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§ !"§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B25@640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D54@&gt;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-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@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5:B8@&gt;20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C45=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H&lt;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softHyphen/>
        <w:t xml:space="preserve">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0;L2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AD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@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0;L2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&gt;G&lt;0H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&gt;=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0B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0;L2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AD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@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B0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AC;LB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45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B&gt;&lt;0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872&gt;4AB2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0DC@8=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872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B@0B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@KH5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E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7&lt;CB48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?&gt;;=5=8N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H&lt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4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4@55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70=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§%</w:t>
        <w:noBreakHyphen/>
        <w:noBreakHyphen/>
        <w:t xml:space="preserve">'§!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'!",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% "§ 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§"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§%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</w:t>
        <w:noBreakHyphen/>
        <w:t xml:space="preserve">"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§"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noBreakHyphen/>
        <w:t xml:space="preserve"> +"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 §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(§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§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noBreakHyphen/>
        <w:t>!§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!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noBreakHyphen/>
        <w:t xml:space="preserve"> +"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§%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>"</w:t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§%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>"</w:t>
        <w:noBreakHyphen/>
        <w:t xml:space="preserve">#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  <w:noBreakHyphen/>
        <w:t>µ#&amp;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 §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</w:t>
        <w:noBreakHyphen/>
        <w:t>!$"</w:t>
        <w:noBreak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noBreakHyphen/>
        <w:t xml:space="preserve"> +"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§%</w:t>
        <w:noBreakHyphen/>
        <w:noBreakHyphen/>
        <w:t xml:space="preserve">'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 xml:space="preserve">!"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 §" 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!"</w:t>
        <w:noBreakHyphen/>
        <w:t xml:space="preserve">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§" </w:t>
        <w:noBreakHyphen/>
        <w:t>"</w:t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  <w:noBreakHyphen/>
        <w:t>"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>§ 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"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 §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"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§" </w:t>
        <w:noBreakHyphen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</w:t>
        <w:noBreakHyphen/>
        <w:t xml:space="preserve">!$" 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 xml:space="preserve"> /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 xml:space="preserve">µµ§ 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 xml:space="preserve">'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  <w:noBreakHyphen/>
        <w:t>!"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§" </w:t>
        <w:noBreakHyphen/>
        <w:t>"</w:t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  <w:softHyphen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 xml:space="preserve">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</w:t>
        <w:noBreakHyphen/>
        <w:t xml:space="preserve">!$" 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" </w:t>
        <w:noBreakHyphen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§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 xml:space="preserve"> +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§ §µ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§%</w:t>
        <w:noBreakHyphen/>
        <w:noBreakHyphen/>
        <w:t xml:space="preserve">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!'§"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µ</w:t>
        <w:noBreakHyphen/>
        <w:t>"§,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!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softHyphen/>
        <w:t>§ &amp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 xml:space="preserve">'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§" 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!</w:t>
        <w:noBreakHyphen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 xml:space="preserve"> #µ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µ</w:t>
        <w:noBreakHyphen/>
        <w:t>"§,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'§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'§!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 xml:space="preserve"> #µ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§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!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§ </w:t>
        <w:noBreakHyphen/>
        <w:t xml:space="preserve">" 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noBreakHyphen/>
        <w:t>µ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µ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"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µ#%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  <w:noBreakHyphen/>
        <w:t xml:space="preserve">"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noBreakHyphen/>
        <w:t>µ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&amp;§</w:t>
        <w:softHyphen/>
        <w:t xml:space="preserve">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  <w:noBreakHyphen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§%</w:t>
        <w:noBreakHyphen/>
        <w:noBreakHyphen/>
        <w:t>'§!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"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softHyphen/>
        <w:t>§ &amp;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%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§%</w:t>
        <w:noBreakHyphen/>
        <w:noBreakHyphen/>
        <w:t>'§!</w:t>
        <w:noBreakHyphen/>
        <w:noBreakHyphen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?0@0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@&gt;25=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B&gt;&lt;0B870F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"#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§# 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§</w:t>
        <w:softHyphen/>
        <w:t>§ "# 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" </w:t>
        <w:noBreakHyphen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" </w:t>
        <w:noBreakHyphen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µ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"#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" 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§# 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 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%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 #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noBreakHyphen/>
        <w:t>µ!"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softHyphen/>
        <w:t>!</w:t>
        <w:noBreakHyphen/>
        <w:t>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% "§ 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§µ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)§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% "§ 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 xml:space="preserve"> </w:t>
        <w:noBreakHyphen/>
        <w:noBreakHyphen/>
        <w:softHyphen/>
        <w:t xml:space="preserve">!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)§!"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 #.)%!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noBreakHyphen/>
        <w:t xml:space="preserve">µ!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§</w:t>
        <w:noBreakHyphen/>
        <w:t xml:space="preserve">  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noBreakHyphen/>
        <w:t xml:space="preserve">µ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"§</w:t>
        <w:soft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 xml:space="preserve"> </w:t>
        <w:noBreakHyphen/>
        <w:noBreakHyphen/>
        <w:softHyphen/>
        <w:t>!</w:t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+</w:t>
        <w:noBreakHyphen/>
        <w:noBreakHyphen/>
        <w:softHyphen/>
        <w:t>!</w:t>
        <w:noBreakHyphen/>
        <w:t>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(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amp;/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  <w:noBreakHyphen/>
        <w:softHyphen/>
        <w:t>!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§%</w:t>
        <w:noBreakHyphen/>
        <w:noBreakHyphen/>
        <w:t>'§!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t xml:space="preserve">&amp;§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 xml:space="preserve"> #µ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§" </w:t>
        <w:noBreakHyphen/>
        <w:t>§</w:t>
        <w:noBreakHyphen/>
        <w:softHyphen/>
        <w:t>!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noBreakHyphen/>
        <w:t xml:space="preserve"> #µ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§!</w:t>
        <w:softHyphen/>
        <w:t xml:space="preserve">§'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"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'§!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 #µ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"/&amp;</w:t>
        <w:noBreakHyphen/>
        <w:t xml:space="preserve">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!" </w:t>
        <w:noBreakHyphen/>
        <w:t>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% " 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!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"</w:t>
        <w:noBreakHyphen/>
        <w:softHyphen/>
        <w:t>§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% " 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!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!§)§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§µ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µ#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)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>".)%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 xml:space="preserve"> 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  <w:noBreakHyphen/>
        <w:softHyphen/>
        <w:t>!</w:t>
        <w:noBreakHyphen/>
        <w:t>!",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§ 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"</w:t>
        <w:noBreakHyphen/>
        <w:t xml:space="preserve">'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µ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noBreakHyphen/>
        <w:t xml:space="preserve">µ!"§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 "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  <w:noBreakHyphen/>
        <w:noBreakHyphen/>
        <w:t>µ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",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 "&amp;</w:t>
        <w:noBreakHyphen/>
        <w:t xml:space="preserve">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"'!§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'!§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>".)%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!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>'%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softHyphen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  <w:softHyphen/>
        <w:noBreakHyphen/>
        <w:noBreakHyphen/>
        <w:t xml:space="preserve">"§,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noBreakHyphen/>
        <w:t>'%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  <w:softHyphen/>
        <w:t xml:space="preserve">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#)%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§" </w:t>
        <w:noBreakHyphen/>
        <w:t xml:space="preserve">-§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§%</w:t>
        <w:noBreakHyphen/>
        <w:noBreakHyphen/>
        <w:t xml:space="preserve">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µ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µ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§%</w:t>
        <w:noBreakHyphen/>
        <w:noBreakHyphen/>
        <w:t xml:space="preserve">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µ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 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+ ,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!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§ </w:t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#/&amp;</w:t>
        <w:noBreakHyphen/>
        <w:t xml:space="preserve">#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µ&amp;#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§%</w:t>
        <w:noBreakHyphen/>
        <w:t xml:space="preserve">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!%</w:t>
        <w:noBreakHyphen/>
        <w:t>µ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,#/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  <w:softHyphen/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§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!%</w:t>
        <w:noBreakHyphen/>
        <w:t>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  <w:noBreakHyphen/>
        <w:t xml:space="preserve">µ§ 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!</w:t>
        <w:softHyphen/>
        <w:t>#"&amp;.</w:t>
        <w:noBreakHyphen/>
        <w:noBreakHyphen/>
        <w:t xml:space="preserve"> #µ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§%</w:t>
        <w:noBreak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  <w:noBreakHyphen/>
        <w:noBreakHyphen/>
        <w:t xml:space="preserve">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noBreakHyphen/>
        <w:t xml:space="preserve">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"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  <w:softHyphen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  <w:softHyphen/>
        <w:noBreakHyphen/>
        <w:t>,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§ "# 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;L=8:&gt;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?@02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;L20=&gt;?&gt;:@K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H8=&gt;AB@&gt;5=8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&lt;?&gt;;LA:8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L8=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B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@02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;L20=&gt;B5E=8: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;L20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H8=&gt;AB@&gt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?@02&gt;G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40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;C3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: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H8=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0=&gt;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0: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;L20=8:C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9=5@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0A&gt;O=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E=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:B@&gt;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@KB8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;5:B@&gt;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B0;;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&gt;1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?;&gt;&lt;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&gt;AB028B5;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4@O2F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C?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42545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: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8&lt;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AB8BC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: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0A&gt;O=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0;L&lt;A:0O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1&gt;@C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:B@&gt;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@KB8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1I5A&gt;N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&gt;@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E=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H8=&gt;AB@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1&gt;@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B0;;&gt;&gt;1@01&gt;B: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E=&gt;;&gt;3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40:F85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KB=5@A:&gt;3&gt;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8&lt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H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8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40:F85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&gt;:&gt;;&gt;2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&lt;5;LO=&gt;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?=8: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5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F5AA&gt;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=5@3&gt;0B&gt;&lt;874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1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3C;O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G8A;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?@02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A&gt;1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40:F85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H0@A:&gt;3&gt;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40:F85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70@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28=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8&lt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&lt;;59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53;&gt;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5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=B8;OF8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E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5F80;L=&gt;AB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?;&gt;&lt;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&gt;AB028B5;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B5?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30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7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8&lt;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AB8BC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7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7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?@02&gt;G=8: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H8=&gt;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&gt;@@8=B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?@02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:B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25I5=8O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M=5@3&gt;874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0;L20=&gt;B5E=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G5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&gt;1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&gt;AB028B5;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4@5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;L&lt;0=H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20;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;?0: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7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8&lt;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AB8BC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7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@&gt;A:C@O:&gt;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&lt;84B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&lt;KH;5==&gt;AB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8&lt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:&gt;=&gt;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?;&gt;&lt;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5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&gt;AB028B5;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;8&lt;7O=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KH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7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8&lt;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AB8BC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7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§%</w:t>
        <w:noBreakHyphen/>
        <w:noBreakHyphen/>
        <w:t xml:space="preserve">'§!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!",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0;L2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I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&lt;KH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0;L2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% "§ 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§"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B5@80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3&gt;B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B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!"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B0;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?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?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0H5G:0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0AA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&lt;5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B0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;: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;0AA8D8: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&gt;&lt;5B@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&gt;6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§%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 </w:t>
        <w:noBreakHyphen/>
        <w:t xml:space="preserve">"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§"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:@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0:B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@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@K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B&lt;&gt;AD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74CE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'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noBreakHyphen/>
        <w:t xml:space="preserve"> +"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&gt;AD0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:&gt;@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I8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@&gt;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lt;0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0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0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1&gt;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 §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(§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§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noBreakHyphen/>
        <w:t>!§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!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noBreakHyphen/>
        <w:t xml:space="preserve"> +"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@B8D8: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3;0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07G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H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I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@E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57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4C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A;&gt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?&gt;:@KBKE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@&gt;7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&gt;9: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;&gt;H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AD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@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@8AB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;:&gt;:@8AB0;;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C:BC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&gt;:@8AB0;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:@K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=07=0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:@0A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AD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5B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0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20@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E0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@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AD0B8@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2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?8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@=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§%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#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>"</w:t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C?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E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>!"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?CA:0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4=&gt;@&gt;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: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0B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:0;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CA5=F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;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@5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O282H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;8D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:&gt;2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2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B:;&gt;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E0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lt;0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&lt;C;L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B0;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C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CA5=F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@@&gt;7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;8D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1&gt;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lt;OB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6&gt;3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8A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CA5=F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D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8EB&gt;2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AB@C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1@07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@01&gt;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84@&gt;?5A:&gt;AB@C9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0;B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02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;0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;0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@&gt;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CA5=F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CA&lt;&gt;B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E?@&gt;F5A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A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§%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#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>"</w:t>
        <w:noBreakHyphen/>
        <w:t xml:space="preserve">#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 </w:t>
        <w:noBreakHyphen/>
        <w:t>µ#&amp;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0;L20=&gt;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2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lt;&gt;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8OE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&lt;56CB&gt;G=KE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 2K1&gt;@&gt;G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;L20=&gt;?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5@E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;&gt;H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@&gt;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F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0;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74C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@5I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1&gt;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0@0?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D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8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I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EC4H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745;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28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1&gt;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45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5@E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7045;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:&gt;2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D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:@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86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B8:&gt;@@&gt;7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9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45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2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;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0;L2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@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 §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</w:t>
        <w:noBreakHyphen/>
        <w:t>!$"</w:t>
        <w:noBreak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noBreakHyphen/>
        <w:t xml:space="preserve"> +"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AD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:@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;5:B@&gt;;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5B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D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:@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86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F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0;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§%</w:t>
        <w:noBreakHyphen/>
        <w:noBreakHyphen/>
        <w:t xml:space="preserve">'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 </w:t>
        <w:noBreakHyphen/>
        <w:t>&amp;§!!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3;0A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07G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B8D8: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0;L20=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45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B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45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:@KB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C?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0;L20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=5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A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K;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E0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D5: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0@0?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1&gt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@&gt;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25@E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8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E0=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@01&gt;B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CA&lt;0B@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:;NG0NI85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H;8D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8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5768@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(;8D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0@0?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1&gt;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D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25@E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10BK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AB@C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9;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@52O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:;5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G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1@07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&gt;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5@=8AB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1@07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@1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5&lt;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@C=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64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20@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0BC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1@07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5@=8AB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;8D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5@&gt;E&gt;20B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;8D&gt;2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1@07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5@&gt;E&gt;20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: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;8@&gt;2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3&gt;B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8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H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@5?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0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  <w:noBreak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@&g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=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50@8=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8@&gt;2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;8:03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;58=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8A;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5@&gt;A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(;8D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=825@A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;8D&gt;2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8@&gt;2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0=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@010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0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:8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@@&gt;7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;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8A;&gt;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&lt;K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&gt;AD0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?0@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: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&gt;3@52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AD0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CA&lt;&gt;B@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&lt;K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25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&gt;@OG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4@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</w:t>
        <w:noBreakHyphen/>
        <w:t xml:space="preserve">!"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  §" 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!"</w:t>
        <w:noBreakHyphen/>
        <w:t xml:space="preserve">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§" </w:t>
        <w:noBreakHyphen/>
        <w:t>"</w:t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 </w:t>
        <w:noBreakHyphen/>
        <w:t>"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§ 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3&gt;B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768@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G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§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?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4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G8B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4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B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8=0B@89D&gt;AD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;LF8=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4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5: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0AB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&lt;5H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G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@&gt;2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&gt;3@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&lt;5H8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@5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8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4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B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8=0B@89D&gt;AD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3@O7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O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@01&gt;B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D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0AB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=B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B5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;0=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?0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;04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5FA5B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?@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;56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1@0: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B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?@&gt;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5B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25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3&gt;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=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G8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B0=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;8D&gt;2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:C@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0=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 </w:t>
        <w:noBreakHyphen/>
        <w:t>"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 §/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3&gt;B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&lt;: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4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G8B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;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0AB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@&gt;2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&lt;5H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:0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G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@5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1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=0;87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O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D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0AB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B@C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9B@0;87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0;&gt;38G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5768@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 </w:t>
        <w:noBreakHyphen/>
        <w:t>"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§" </w:t>
        <w:noBreakHyphen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</w:t>
        <w:noBreakHyphen/>
        <w:t xml:space="preserve">!$" </w:t>
        <w:noBreakHyphen/>
        <w:t>/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&lt;5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80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F5=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B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4:8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>!"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G5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AD0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45=A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8;;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4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5&lt;5H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3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K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0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8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ABC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&gt;AD0B8@&gt;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>5@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3@C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9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0=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noBreakHyphen/>
        <w:t xml:space="preserve"> /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noBreakHyphen/>
        <w:t xml:space="preserve">µµ§ 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  <w:noBreakHyphen/>
        <w:t xml:space="preserve">'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</w:t>
        <w:noBreakHyphen/>
        <w:t>!"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&gt;1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8&lt;8: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G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=0;8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@5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1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=8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B2&gt;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C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@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;5:B@&gt;;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5&l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25;8G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010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25H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=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5H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E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:0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15;LB8=3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5E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15;LB8=30 1K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&gt;B@51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25@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&lt;K2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5H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0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2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N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A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;5:B@&gt;;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5&lt;5H8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B0=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N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&lt;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;0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lt;5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B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B0=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64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lt;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4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AD0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AO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§" </w:t>
        <w:noBreakHyphen/>
        <w:t>"</w:t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=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4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B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B0=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5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4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&lt;K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B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AO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;5:B@&gt;;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;LB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3@O7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AO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;5:B@&gt;;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;560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@@5:B8@&gt;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AB&gt;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;5:B@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5768@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AO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AO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  <w:softHyphen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  <w:noBreakHyphen/>
        <w:t xml:space="preserve">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$</w:t>
        <w:noBreakHyphen/>
        <w:t xml:space="preserve">!$" 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%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?&gt;;04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?&gt;;04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#AB@0=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AD0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=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3@C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2&gt;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A2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B0;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4&gt;45@6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&gt;AD0B8@&gt;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@02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B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K45@6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C?=&gt;:@8AB0;;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@@&gt;7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9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;5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G8A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&lt;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4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AB2&gt;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KE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O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&gt;AD0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7&lt;C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04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A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0=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?O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AB2&gt;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25@A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AD0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ACBAB2C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1@0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4CH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4&gt;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lt;5H:&gt;2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AB@OE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" </w:t>
        <w:noBreakHyphen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§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noBreakHyphen/>
        <w:t xml:space="preserve"> +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§ §µ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@K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O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lt;&gt;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010@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7&lt;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lt;&gt;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2&gt;&gt;@C6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;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&lt;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25I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25@E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0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3&gt;2&gt;@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45;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F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@K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0@0?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F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@K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;I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: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0;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;C1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0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0;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?5=48:C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?@02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1;N4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A;0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@K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I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5B0;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@3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@K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3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3@C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KB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B2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&gt;AD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=07=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A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lt;07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3@C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&gt;AD0B=&gt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0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0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C3C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&lt;?&gt;=5=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B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;&gt;@8ABK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=F5=B@0F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C4&gt;2;5B2&gt;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@KB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@@&gt;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B0;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§%</w:t>
        <w:noBreakHyphen/>
        <w:noBreakHyphen/>
        <w:t xml:space="preserve">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!'§"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 </w:t>
        <w:noBreakHyphen/>
        <w:t>µ</w:t>
        <w:noBreakHyphen/>
        <w:t>"§,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>!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softHyphen/>
        <w:t>§ &amp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15768@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8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&lt;K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8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8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&gt;AD0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8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  <w:noBreakHyphen/>
        <w:t xml:space="preserve">'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 §" 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>!</w:t>
        <w:noBreakHyphen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noBreakHyphen/>
        <w:t xml:space="preserve"> #µ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=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0=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25A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5H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B0=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2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8@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0=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25A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0=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5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2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AD0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0=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;5:B@&gt;;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2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25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@N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6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42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;5:B@&gt;;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@E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42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@: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;5:B@&gt;;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0=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&gt;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15@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7&lt;5@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lt;5AB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 </w:t>
        <w:noBreakHyphen/>
        <w:t>µ</w:t>
        <w:noBreakHyphen/>
        <w:t>"§,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&gt;@C4&gt;20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-;5:B@&gt;E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0==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</w:t>
        <w:noBreakHyphen/>
        <w:t xml:space="preserve">!$" </w:t>
        <w:noBreakHyphen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7&lt;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:@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45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8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C&lt;&lt;0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3@C7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459AB2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8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5768@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@O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&lt;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?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&lt;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&lt;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828@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AD0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I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4C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4C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B@0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:;04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H54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64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5@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&lt;=&gt;6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3@C7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3&gt;B&gt;2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;NG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=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8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:;04K205BA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&gt;1I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E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@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'§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2B&gt;&lt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;8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E=&gt;;&gt;3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3@C7&gt;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3@C7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=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(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2B&gt;&lt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;04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H8@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&lt;5@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>'§!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@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10@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42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B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B0=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B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B0=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8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noBreakHyphen/>
        <w:t xml:space="preserve"> #µ</w:t>
        <w:noBreakHyphen/>
        <w:t>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AD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C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@C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H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3@53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0=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3@C7&gt;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3@C7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&gt;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A;C6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5=B8;O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;LB@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AB0=&gt;2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=07=0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?5@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0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3;5@&gt;4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0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CB5@&gt;2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01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?;&gt;87&gt;;O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01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HBCF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;8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5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45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=B8;O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6CE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01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@1&gt;B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&lt;5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60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74CE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&gt;3@5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2B&gt;&lt;0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&lt;?5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=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C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2B&gt;&lt;0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@&gt;2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1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8&lt;8G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;5:B@&gt;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@K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&lt;5@K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CH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3@53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=07=0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@O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4C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@?C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?;&gt;87&gt;;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5=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0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;&gt;@8D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=B8;O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A;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A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74C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1&gt;3@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:CA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8@:C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@O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74C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amp;8@:C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5=B8;OB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3=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74C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3@5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;&gt;@8D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6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:0D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74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B8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25@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ACH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B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0A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5=B8;O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;&gt;@8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=8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§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>!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8&lt;8: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2&gt;=0G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&gt;@C4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8&lt;8: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?&gt;=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B2&gt;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0=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0=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5:;&gt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8&lt;8: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@545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&lt;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:;04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;5&lt;5=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25@E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425A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5=B8;O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=0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@@5: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&gt;2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8&lt;8: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25=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&lt;?&gt;=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&lt;&lt;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&gt;=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AB2&gt;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:@K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25@E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87&gt;;8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B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5: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</w:t>
        <w:noBreakHyphen/>
        <w:t xml:space="preserve">"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</w:t>
        <w:noBreakHyphen/>
        <w:noBreakHyphen/>
        <w:t>µ!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>&amp;§</w:t>
        <w:softHyphen/>
        <w:t xml:space="preserve">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</w:t>
        <w:noBreakHyphen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§%</w:t>
        <w:noBreakHyphen/>
        <w:noBreakHyphen/>
        <w:t>'§!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</w:r>
      <w:r>
        <w:rPr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&gt;87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D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1&gt;B0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;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1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82;5:0B5;L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2B&gt;&lt;0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0A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@C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E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G5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:@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B0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25;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A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25;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57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A&gt;:&gt;8=B5=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&gt;F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4&gt;AB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?@02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"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softHyphen/>
        <w:t>§ &amp;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%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§%</w:t>
        <w:noBreakHyphen/>
        <w:noBreakHyphen/>
        <w:t>'§!</w:t>
        <w:noBreakHyphen/>
        <w:noBreakHyphen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</w:t>
        <w:noBreakHyphen/>
        <w:t>&amp;§!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8&lt;8G5A:&gt;5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5768@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@O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%&gt;;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@02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%&gt;;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9B@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?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1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B828@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$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?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$&gt;AD0B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%&gt;;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O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>0AA82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?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O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CH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?0@0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>0@0&lt;5B@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"5&lt;?5@0BC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0AE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#@&gt;25=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8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15768@820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@O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@02;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&gt;4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?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B828@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$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?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&gt;AD0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@O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0AA828@&gt;20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?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@O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&lt;K2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CH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0@0&lt;5B@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0@0&lt;5B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2B&gt;&lt;0B870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&lt;5@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3C;8@&gt;20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83=0;870F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8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5768@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AB2&gt;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B828@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$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&gt;AD0B8@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;5:B@&gt;;8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;5:B@&gt;;8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0AA828@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@O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&gt;&lt;K2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5&lt;?5@0BC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&gt;4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?;&gt;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>@&gt;&lt;K2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5&lt;?5@0BC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4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>@&gt;&lt;K2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5&lt;?5@0BC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4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CH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74CE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 xml:space="preserve">"#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§# 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§</w:t>
        <w:softHyphen/>
        <w:t>§ "# 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5768@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&gt;AD0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µ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3@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B0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7&lt;5=O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45@6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2B&gt;&lt;0B8G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@5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2B&gt;&lt;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53C;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=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=&gt;&lt;5B@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@&lt;&gt;&lt;5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  <w:soft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'C2AB2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;5&lt;5=B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B@C1G0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C6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#=8D8F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=52&lt;0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3A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?8A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&lt;?5@0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O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AB0@B 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?@5@K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;0?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?&gt;;=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5E0=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B0=&gt;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2B&gt;&lt;0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01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=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0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25;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;0?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0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25;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;54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0: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2KH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" </w:t>
        <w:noBreakHyphen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5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;5:B@&gt;;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&gt;AD0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C2AB2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;5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µ</w:t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B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?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&gt;1@07&gt;2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&gt;1@0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B5=F8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!#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9?0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=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?@5@K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;0?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?&gt;;=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E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" </w:t>
        <w:noBreakHyphen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!%</w:t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>µ+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&lt;5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18:00Z</dcterms:created>
  <dc:creator>Галимуллин Рустам</dc:creator>
  <dc:description/>
  <dc:language>en-US</dc:language>
  <cp:lastModifiedBy>Гульшат Галимуллина</cp:lastModifiedBy>
  <dcterms:modified xsi:type="dcterms:W3CDTF">2002-01-08T10:40:00Z</dcterms:modified>
  <cp:revision>5</cp:revision>
  <dc:subject/>
  <dc:title>КАЗАНСКИЙ ГОСУДАРСТВЕННЫЙ ТЕХНОЛОГИЧЕСКИЙ УНИВЕРСИТЕТ</dc:title>
</cp:coreProperties>
</file>