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/>
        <w:t xml:space="preserve">             </w:t>
      </w:r>
      <w:r>
        <w:rPr>
          <w:sz w:val="48"/>
          <w:szCs w:val="48"/>
        </w:rPr>
        <w:t xml:space="preserve">                     </w:t>
      </w:r>
      <w:r>
        <w:rPr>
          <w:rFonts w:cs="Arial" w:ascii="Arial" w:hAnsi="Arial"/>
          <w:sz w:val="48"/>
          <w:szCs w:val="48"/>
        </w:rPr>
        <w:t>Реферат</w:t>
      </w:r>
    </w:p>
    <w:p>
      <w:pPr>
        <w:pStyle w:val="Normal"/>
        <w:rPr/>
      </w:pPr>
      <w:r>
        <w:rPr>
          <w:rFonts w:eastAsia="Arial" w:cs="Arial" w:ascii="Arial" w:hAnsi="Arial"/>
          <w:sz w:val="48"/>
          <w:szCs w:val="48"/>
        </w:rPr>
        <w:t xml:space="preserve">               </w:t>
      </w:r>
      <w:r>
        <w:rPr>
          <w:rFonts w:cs="Arial" w:ascii="Arial" w:hAnsi="Arial"/>
          <w:sz w:val="32"/>
          <w:szCs w:val="32"/>
        </w:rPr>
        <w:t>Тема</w:t>
      </w:r>
      <w:r>
        <w:rPr>
          <w:rFonts w:cs="Arial" w:ascii="Arial" w:hAnsi="Arial"/>
          <w:sz w:val="32"/>
          <w:szCs w:val="32"/>
          <w:lang w:val="en-US"/>
        </w:rPr>
        <w:t>:</w:t>
      </w:r>
      <w:r>
        <w:rPr>
          <w:rFonts w:cs="Arial" w:ascii="Arial" w:hAnsi="Arial"/>
          <w:sz w:val="32"/>
          <w:szCs w:val="32"/>
        </w:rPr>
        <w:t xml:space="preserve"> Производство гипса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                           </w:t>
      </w:r>
      <w:r>
        <w:rPr>
          <w:rFonts w:cs="Arial" w:ascii="Arial" w:hAnsi="Arial"/>
          <w:sz w:val="32"/>
          <w:szCs w:val="32"/>
        </w:rPr>
        <w:t>Написал Поникаровских А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                      </w:t>
      </w:r>
      <w:r>
        <w:rPr>
          <w:rFonts w:cs="Arial" w:ascii="Arial" w:hAnsi="Arial"/>
          <w:sz w:val="28"/>
          <w:szCs w:val="28"/>
        </w:rPr>
        <w:t>Волгоград 2003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</w:t>
      </w:r>
      <w:r>
        <w:rPr>
          <w:sz w:val="40"/>
          <w:szCs w:val="40"/>
        </w:rPr>
        <w:t>Технология производства гип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водство строительного гипса из плотных гипсовых пород, складывается из трех основных операц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робление гипсового камн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мол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ушки и обжиг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авод гипсовый камень обычно попадает виде кусков размером 300-500 мм. , что вызывает необходимость его дроблени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Гипсовый камень попадает на ленточный конвеер который доставляет до     мельнице (щековый и молотковый дробилки)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 начало осуществляют первичное дробление до кусков размером 30-50мм. , а позже дробление в крупу с размерами 0-15мм. В последние время предпочитают дробление гипсового камня в одну стадию, используя крупные молотковые дробилк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Гипсовою щебенку превращают в порошок в роликомаятниковых и др. мельницах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Так как помол влажного гипсового камня затруднителен, то обычно эту операцию совмещают с сушкой. Для этого в мельницу подают отходящие из гипсовых котлов дымовые газы (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300-400С) также осуществляют выдачу из мельнице измельченного и просушенного материала. Изменяя скорость этих газов можно регулировать тонкость измельчения гипса. Чем больше будет скорость потока тем грубее исходный материал и на оборот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Гипсовый порошок из газа пылевой смеси выделяют в пыле очистительные системы. От эффекта работы пылеосадительных устройств зависят санитарные условия и производственные потери. Поэтому на заводы ставят многоступенчатые системы очистки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Загрузка котла сырым гипсом производится винтовым конвеером. Пары воды удаляют через трубы. После варки двуводный гипс переходит в полуводный гипс. Гипс обжигают при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130-160С в течении 1-3ч.Полученный полуводный гипс из котлов выпускают в бункер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ри охлаждение происходит некоторое выравнивание модификационного состава обожженного продукта остывающий в ней двуводный гипс постепенно за счет физического тепла переходит в полуводный гипс, а полностью дегидратированные продукты снова обводняются и также превращаются в полугидрат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Из бункеров выдерживания охлажденный гипс отправляют на склад готовой продукции.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280" w:after="280"/>
        <w:rPr/>
      </w:pPr>
      <w:r>
        <w:rPr>
          <w:color w:val="800080"/>
          <w:sz w:val="28"/>
          <w:szCs w:val="28"/>
        </w:rPr>
        <w:t>Гипс</w:t>
      </w:r>
      <w:r>
        <w:rPr>
          <w:color w:val="000000"/>
          <w:sz w:val="28"/>
          <w:szCs w:val="28"/>
        </w:rPr>
        <w:t xml:space="preserve"> (от греч. </w:t>
      </w:r>
      <w:r>
        <w:rPr>
          <w:color w:val="000000"/>
          <w:sz w:val="28"/>
          <w:szCs w:val="28"/>
          <w:lang w:val="en-US"/>
        </w:rPr>
        <w:t>gypsos</w:t>
      </w:r>
      <w:r>
        <w:rPr>
          <w:color w:val="000000"/>
          <w:sz w:val="28"/>
          <w:szCs w:val="28"/>
        </w:rPr>
        <w:t xml:space="preserve"> – мел, известь) – минерал, водный сульфат кальция. Чистый гипс бесцветен и прозрачен, при наличии примесей имеет серую, желтоватую, розовую, бурую и другие окраски. </w:t>
      </w:r>
    </w:p>
    <w:p>
      <w:pPr>
        <w:pStyle w:val="Normal"/>
        <w:spacing w:lineRule="auto" w:line="360" w:before="280" w:after="28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ипс используют для изготовления вяжущих материалов, внутренних отделочных работ, гипсования почвы, в медицине. Его по праву ценили и ценят за быстрый набор прочности, архитектурную выразительность и высокие теплотехнические и звукоизоляционные свойства. Это негорючий и огнестойкий материал, не имеет запаха и является  безвредным для здоровья. Это самый экологически чистый материал из любых других. </w:t>
      </w:r>
    </w:p>
    <w:p>
      <w:pPr>
        <w:pStyle w:val="Normal"/>
        <w:spacing w:lineRule="auto" w:line="360" w:before="280" w:after="28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ками изделий из гипса ранее были хрупкость и гигроскопичность, но современные технологии позволили придать материалам на основе гипсовых вяжущих достаточную прочность и водостойкость. В данном производстве используется технология молекулярного уплотнения вещества, при которой гипс приобретает особые свойства - становится очень прочным и перестает пачкаться. Ни каких особых присадок, компонентов и включений не требуется. Благодаря применяемому способу формовки достигается значительное уплотнение внутренней структуры плитки в 1,67 раза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</w:t>
      </w:r>
      <w:r>
        <w:rPr>
          <w:sz w:val="36"/>
          <w:szCs w:val="36"/>
        </w:rPr>
        <w:t>Волгоградский гипсовый завод</w:t>
      </w:r>
    </w:p>
    <w:p>
      <w:pPr>
        <w:pStyle w:val="Normal"/>
        <w:rPr>
          <w:sz w:val="32"/>
          <w:szCs w:val="32"/>
        </w:rPr>
      </w:pPr>
      <w:r>
        <w:rPr>
          <w:sz w:val="36"/>
          <w:szCs w:val="36"/>
        </w:rPr>
        <w:t xml:space="preserve">                                 </w:t>
      </w:r>
      <w:r>
        <w:rPr>
          <w:sz w:val="32"/>
          <w:szCs w:val="32"/>
        </w:rPr>
        <w:t>Выпуск проду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Строительный гипс , марка Г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назначен для ведения строительных работ и изготовления строительных издел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Медицинский гипс , марка Г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назначен для изготовления временных протезов, муляжных слепков и гипсовых би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Формировочный гип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личается от строительного гипса более мелким помо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Мел молот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назначен для приготовления водных клеевых окрасочных составов для внутренний отде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) Штукатурная смес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назначена для оштукатуривания стен и потолков с любым типом поверх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) Шпаклевачная смес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назначена для заделки швов между гипсокартонном, а также трещин и других диф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) Клеевая смес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назначена для приклеевания гипсокартонных и др. изд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) Гипсокарт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назначен для выравнивания стен и  потол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) Различный метало профи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ля сборки мебели и ремонта.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7:52:00Z</dcterms:created>
  <dc:creator>Андрей</dc:creator>
  <dc:description/>
  <cp:keywords/>
  <dc:language>en-US</dc:language>
  <cp:lastModifiedBy>Mage</cp:lastModifiedBy>
  <dcterms:modified xsi:type="dcterms:W3CDTF">2011-10-15T17:52:00Z</dcterms:modified>
  <cp:revision>2</cp:revision>
  <dc:subject/>
  <dc:title>                                  Доклад</dc:title>
</cp:coreProperties>
</file>