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екамерон. Боккаччо Джованни</w:t>
      </w:r>
    </w:p>
    <w:p>
      <w:pPr>
        <w:pStyle w:val="Normal"/>
        <w:widowControl w:val="false"/>
        <w:spacing w:before="120" w:after="0"/>
        <w:ind w:firstLine="567"/>
        <w:jc w:val="both"/>
        <w:rPr>
          <w:color w:val="000000"/>
          <w:sz w:val="24"/>
          <w:szCs w:val="24"/>
        </w:rPr>
      </w:pPr>
      <w:r>
        <w:rPr>
          <w:color w:val="000000"/>
          <w:sz w:val="24"/>
          <w:szCs w:val="24"/>
        </w:rPr>
        <w:t>ДЕКАМЕРОН Книга новелл (1350-1353, опубликована в 1470).</w:t>
      </w:r>
    </w:p>
    <w:p>
      <w:pPr>
        <w:pStyle w:val="Normal"/>
        <w:widowControl w:val="false"/>
        <w:spacing w:before="120" w:after="0"/>
        <w:ind w:firstLine="567"/>
        <w:jc w:val="both"/>
        <w:rPr>
          <w:color w:val="000000"/>
          <w:sz w:val="24"/>
          <w:szCs w:val="24"/>
        </w:rPr>
      </w:pPr>
      <w:r>
        <w:rPr>
          <w:color w:val="000000"/>
          <w:sz w:val="24"/>
          <w:szCs w:val="24"/>
        </w:rPr>
        <w:t>ПЕРВЫЙ ДЕНЬ ДЕКАМЕРОНА, "в продолжение коего, после того как автор сообщит, по какому поводу собрались и о чем говорили между собою лица, которые будут действовать дальше, собравшиеся в день правления Пампинеи толкуют о том, что каждому больше по душе".</w:t>
      </w:r>
    </w:p>
    <w:p>
      <w:pPr>
        <w:pStyle w:val="Normal"/>
        <w:widowControl w:val="false"/>
        <w:spacing w:before="120" w:after="0"/>
        <w:ind w:firstLine="567"/>
        <w:jc w:val="both"/>
        <w:rPr>
          <w:color w:val="000000"/>
          <w:sz w:val="24"/>
          <w:szCs w:val="24"/>
        </w:rPr>
      </w:pPr>
      <w:r>
        <w:rPr>
          <w:color w:val="000000"/>
          <w:sz w:val="24"/>
          <w:szCs w:val="24"/>
        </w:rPr>
        <w:t>В 1348 г. Флоренцию "посетила губительная чума", погибло сто тысяч человек, хотя до этого никто и не предполагал, что в городе столько жителей. Распались родственные и дружеские связи, слуги отказывались служить господам, мертвых не хоронили, а сваливали в ямы, вырытые на церковных кладбищах.</w:t>
      </w:r>
    </w:p>
    <w:p>
      <w:pPr>
        <w:pStyle w:val="Normal"/>
        <w:widowControl w:val="false"/>
        <w:spacing w:before="120" w:after="0"/>
        <w:ind w:firstLine="567"/>
        <w:jc w:val="both"/>
        <w:rPr>
          <w:color w:val="000000"/>
          <w:sz w:val="24"/>
          <w:szCs w:val="24"/>
        </w:rPr>
      </w:pPr>
      <w:r>
        <w:rPr>
          <w:color w:val="000000"/>
          <w:sz w:val="24"/>
          <w:szCs w:val="24"/>
        </w:rPr>
        <w:t>И вот в самый разгар беды, когда город почти Опустел, в храме Санта-Мария Новелла после божественной литургии встретились семь молодых женщин, от восемнадцати до двадцати восьми лет, "связанные между собой дружбой, соседством, родством", "рассудительные, родовитые, красивые, благонравные, пленительные в своей скромности", все в приличествующих "мрачной године траурных одеждах ". Не сообщая во избежание кривотолков их истинных имен, автор называет их Пампинеей, Фьямметтои, Филоме-ной, Эмилией, Лауреттой, Нейфилой и Элиссой - в соответствии с их душевными качествами.</w:t>
      </w:r>
    </w:p>
    <w:p>
      <w:pPr>
        <w:pStyle w:val="Normal"/>
        <w:widowControl w:val="false"/>
        <w:spacing w:before="120" w:after="0"/>
        <w:ind w:firstLine="567"/>
        <w:jc w:val="both"/>
        <w:rPr>
          <w:color w:val="000000"/>
          <w:sz w:val="24"/>
          <w:szCs w:val="24"/>
        </w:rPr>
      </w:pPr>
      <w:r>
        <w:rPr>
          <w:color w:val="000000"/>
          <w:sz w:val="24"/>
          <w:szCs w:val="24"/>
        </w:rPr>
        <w:t>Напомнив, сколь многих юношей и девушек унесла страшная чума, Пампинея предлагает "благопристойным образом удалиться в загородные имения и заполнить досуг всякого рода развлечениями".</w:t>
      </w:r>
    </w:p>
    <w:p>
      <w:pPr>
        <w:pStyle w:val="Normal"/>
        <w:widowControl w:val="false"/>
        <w:spacing w:before="120" w:after="0"/>
        <w:ind w:firstLine="567"/>
        <w:jc w:val="both"/>
        <w:rPr>
          <w:color w:val="000000"/>
          <w:sz w:val="24"/>
          <w:szCs w:val="24"/>
        </w:rPr>
      </w:pPr>
      <w:r>
        <w:rPr>
          <w:color w:val="000000"/>
          <w:sz w:val="24"/>
          <w:szCs w:val="24"/>
        </w:rPr>
        <w:t>Покинув город, где люди в ожидании своего смертного часа предались похоти и разврату, они оградят себя от неприятных переживаний, притом что сами будут вести себя нравственно и достойно. Во Флоренции их ничто не держит: все их близкие погибли.</w:t>
      </w:r>
    </w:p>
    <w:p>
      <w:pPr>
        <w:pStyle w:val="Normal"/>
        <w:widowControl w:val="false"/>
        <w:spacing w:before="120" w:after="0"/>
        <w:ind w:firstLine="567"/>
        <w:jc w:val="both"/>
        <w:rPr>
          <w:color w:val="000000"/>
          <w:sz w:val="24"/>
          <w:szCs w:val="24"/>
        </w:rPr>
      </w:pPr>
      <w:r>
        <w:rPr>
          <w:color w:val="000000"/>
          <w:sz w:val="24"/>
          <w:szCs w:val="24"/>
        </w:rPr>
        <w:t>Дамы одобряют мысль Пампинеи, и Филомена предлагает пригласить с собою мужчин, ибо женщине трудно жить своим умом и советы мужчины ей крайне необходимы. Ей возражает Элисса: дескать, в это время трудно сыскать надежных спутников - близкие частью умерли, частью разъехались кто куда, а обращаться к чужим неприлично. Она предлагает искать иной путь к спасению.</w:t>
      </w:r>
    </w:p>
    <w:p>
      <w:pPr>
        <w:pStyle w:val="Normal"/>
        <w:widowControl w:val="false"/>
        <w:spacing w:before="120" w:after="0"/>
        <w:ind w:firstLine="567"/>
        <w:jc w:val="both"/>
        <w:rPr>
          <w:color w:val="000000"/>
          <w:sz w:val="24"/>
          <w:szCs w:val="24"/>
        </w:rPr>
      </w:pPr>
      <w:r>
        <w:rPr>
          <w:color w:val="000000"/>
          <w:sz w:val="24"/>
          <w:szCs w:val="24"/>
        </w:rPr>
        <w:t>Во время этого разговора в церковь входят трое молодых людей - Панфил о, Филострато и Дионео, все миловидные и благовоспитанные, младшему из которых не менее двадцати пяти лет. В числе оказавшихся в церкви дам есть и их возлюбленные, остальные состоят с ними в родстве. Пампинея тут же предлагает пригласить именно их.</w:t>
      </w:r>
    </w:p>
    <w:p>
      <w:pPr>
        <w:pStyle w:val="Normal"/>
        <w:widowControl w:val="false"/>
        <w:spacing w:before="120" w:after="0"/>
        <w:ind w:firstLine="567"/>
        <w:jc w:val="both"/>
        <w:rPr>
          <w:color w:val="000000"/>
          <w:sz w:val="24"/>
          <w:szCs w:val="24"/>
        </w:rPr>
      </w:pPr>
      <w:r>
        <w:rPr>
          <w:color w:val="000000"/>
          <w:sz w:val="24"/>
          <w:szCs w:val="24"/>
        </w:rPr>
        <w:t>Нейфила, залившись краской смущения, высказывается в том смысле, что юноши хороши и умны, но влюблены в некоторых присутствующих дам, и это может бросить тень на их общество.</w:t>
      </w:r>
    </w:p>
    <w:p>
      <w:pPr>
        <w:pStyle w:val="Normal"/>
        <w:widowControl w:val="false"/>
        <w:spacing w:before="120" w:after="0"/>
        <w:ind w:firstLine="567"/>
        <w:jc w:val="both"/>
        <w:rPr>
          <w:color w:val="000000"/>
          <w:sz w:val="24"/>
          <w:szCs w:val="24"/>
        </w:rPr>
      </w:pPr>
      <w:r>
        <w:rPr>
          <w:color w:val="000000"/>
          <w:sz w:val="24"/>
          <w:szCs w:val="24"/>
        </w:rPr>
        <w:t>Филомена же возражает, что главное - честно жить, а остальное приложится.</w:t>
      </w:r>
    </w:p>
    <w:p>
      <w:pPr>
        <w:pStyle w:val="Normal"/>
        <w:widowControl w:val="false"/>
        <w:spacing w:before="120" w:after="0"/>
        <w:ind w:firstLine="567"/>
        <w:jc w:val="both"/>
        <w:rPr>
          <w:color w:val="000000"/>
          <w:sz w:val="24"/>
          <w:szCs w:val="24"/>
        </w:rPr>
      </w:pPr>
      <w:r>
        <w:rPr>
          <w:color w:val="000000"/>
          <w:sz w:val="24"/>
          <w:szCs w:val="24"/>
        </w:rPr>
        <w:t>Молодые люди рады приглашению; условившись обо всем, девушки и юноши в сопровождении служанок и слуг на следующее же утро оставляют город. Они прибывают в живописную местность, где стоит прекрасный дворец, и располагаются там. Слово берет Дионео, самый веселый и остроумный, предлагая развлекаться как кому угодно. Его поддерживает Пампинея, которая предлагает, чтобы кто-то был у них за главного и думал об устройстве их жизни и увеселениях. А чтобы каждый познал и заботы, и радости, связанные с главенством, и чтобы никому не было завидно, следует возлагать это почетное бремя по очереди на каждого. Первого "повелителя" они изберут все вместе, а последующих каждый раз перед вечерней будет назначать тот, кто в этот день был повелителем. Все единодушно избирают Пампинею, и Филомена возлагает ей на голову лавровый венок, который на протяжении последующих дней служит знаком "главенства и королевской власти".</w:t>
      </w:r>
    </w:p>
    <w:p>
      <w:pPr>
        <w:pStyle w:val="Normal"/>
        <w:widowControl w:val="false"/>
        <w:spacing w:before="120" w:after="0"/>
        <w:ind w:firstLine="567"/>
        <w:jc w:val="both"/>
        <w:rPr>
          <w:color w:val="000000"/>
          <w:sz w:val="24"/>
          <w:szCs w:val="24"/>
        </w:rPr>
      </w:pPr>
      <w:r>
        <w:rPr>
          <w:color w:val="000000"/>
          <w:sz w:val="24"/>
          <w:szCs w:val="24"/>
        </w:rPr>
        <w:t>Отдав слугам необходимые распоряжения и попросив всех воздерживаться от сообщения неприятных новостей, Пампинея позволяет друзьям разойтись; после завтрака, за изысканно сервированным столом, все принимаются петь, танцевать и играть на музыкальных инструментах, а затем ложатся отдохнуть. В три часа, поднявшись ото сна, все собираются в тенистом уголке сада, и Пампинея предлагает посвятить время рассказам, "ибо один рассказчик способен занять всех слушателей", позволяя в первый день рассказывать "о том, что каждому больше по душе". Дионео испрашивает для себя право каждый раз рассказывать историю по своему выбору, чтобы позабавить общество, уставшее от излишнего умствования, и это право получает.</w:t>
      </w:r>
    </w:p>
    <w:p>
      <w:pPr>
        <w:pStyle w:val="Normal"/>
        <w:widowControl w:val="false"/>
        <w:spacing w:before="120" w:after="0"/>
        <w:ind w:firstLine="567"/>
        <w:jc w:val="both"/>
        <w:rPr>
          <w:color w:val="000000"/>
          <w:sz w:val="24"/>
          <w:szCs w:val="24"/>
        </w:rPr>
      </w:pPr>
      <w:r>
        <w:rPr>
          <w:color w:val="000000"/>
          <w:sz w:val="24"/>
          <w:szCs w:val="24"/>
        </w:rPr>
        <w:t>ПЕРВАЯ НОВЕЛЛА ПЕРВОГО ДНЯ (Рассказ Панфило) Часто, не решаясь напрямую обратиться к Богу, люди обращаются к святым заступникам, которые при жизни соблюдали божественную волю и на небесах пребывают со Всевышним. Однако порой бывает, что люди, введенные в заблуждение молвою, избирают себе такого заступника перед лицом Всемогущего, который им же осужден на вечную муку.</w:t>
      </w:r>
    </w:p>
    <w:p>
      <w:pPr>
        <w:pStyle w:val="Normal"/>
        <w:widowControl w:val="false"/>
        <w:spacing w:before="120" w:after="0"/>
        <w:ind w:firstLine="567"/>
        <w:jc w:val="both"/>
        <w:rPr>
          <w:color w:val="000000"/>
          <w:sz w:val="24"/>
          <w:szCs w:val="24"/>
        </w:rPr>
      </w:pPr>
      <w:r>
        <w:rPr>
          <w:color w:val="000000"/>
          <w:sz w:val="24"/>
          <w:szCs w:val="24"/>
        </w:rPr>
        <w:t>О таком "заступнике" и рассказывается в новелле.</w:t>
      </w:r>
    </w:p>
    <w:p>
      <w:pPr>
        <w:pStyle w:val="Normal"/>
        <w:widowControl w:val="false"/>
        <w:spacing w:before="120" w:after="0"/>
        <w:ind w:firstLine="567"/>
        <w:jc w:val="both"/>
        <w:rPr>
          <w:color w:val="000000"/>
          <w:sz w:val="24"/>
          <w:szCs w:val="24"/>
        </w:rPr>
      </w:pPr>
      <w:r>
        <w:rPr>
          <w:color w:val="000000"/>
          <w:sz w:val="24"/>
          <w:szCs w:val="24"/>
        </w:rPr>
        <w:t>Главный герой - мессер Чеппарелло из Пра-то, нотариус. Богатый и именитый купец Мушьятто Францези, получив дворянство, переезжает из Парижа в Тоскану вместе с братом французского короля Карлом Безземельным, которого вызывает туда папа Бонифаций. Ему требуется человек, чтобы взыскать долг с бургундцев, славящихся несговорчивостью, злонравием и нечестностью, который мог бы противопоставить их коварству свое, и выбор его падает на мессера Чеппарелло, которого во Франции называют Шапелето. Тот промышляет изготовлением фальшивых документов и лжесвидетельствует; он склочник, скандалист, убийца, богохульник, пьяница, содомит, вор, грабитель, шулер и злостный игрок в кости. "Худшего человека, чем он, может быть, и не родилось". В благодарность за службу Мушьятто обещает замолвить за Ша-пелето слово во дворце и выдать изрядную часть суммы, которую тот взыщет.</w:t>
      </w:r>
    </w:p>
    <w:p>
      <w:pPr>
        <w:pStyle w:val="Normal"/>
        <w:widowControl w:val="false"/>
        <w:spacing w:before="120" w:after="0"/>
        <w:ind w:firstLine="567"/>
        <w:jc w:val="both"/>
        <w:rPr>
          <w:color w:val="000000"/>
          <w:sz w:val="24"/>
          <w:szCs w:val="24"/>
        </w:rPr>
      </w:pPr>
      <w:r>
        <w:rPr>
          <w:color w:val="000000"/>
          <w:sz w:val="24"/>
          <w:szCs w:val="24"/>
        </w:rPr>
        <w:t>Поскольку дел у Шапелето нет, средства кончаются, а покровитель его покидает, он "в силу необходимости" соглашается, отправляется в Бургундию, где его никто не знает, и поселяется у выходцев из Флоренции, братьев-ростовщиков.</w:t>
      </w:r>
    </w:p>
    <w:p>
      <w:pPr>
        <w:pStyle w:val="Normal"/>
        <w:widowControl w:val="false"/>
        <w:spacing w:before="120" w:after="0"/>
        <w:ind w:firstLine="567"/>
        <w:jc w:val="both"/>
        <w:rPr>
          <w:color w:val="000000"/>
          <w:sz w:val="24"/>
          <w:szCs w:val="24"/>
        </w:rPr>
      </w:pPr>
      <w:r>
        <w:rPr>
          <w:color w:val="000000"/>
          <w:sz w:val="24"/>
          <w:szCs w:val="24"/>
        </w:rPr>
        <w:t>Внезапно он заболевает, и братья, чувствуя, что конец его близок, обсуждают, как им быть. Выгнать на улицу больного старика нельзя, а между тем он может отказаться от исповеди, и тогда его нельзя будет похоронить по-христиански. Если же он исповедуется, то вскроются такие грехи, которые ни один священник не отпустит, и результат будет тот же. Это может сильно озлобить местных жителей, не одобряющих их промысел, и привести к погрому.</w:t>
      </w:r>
    </w:p>
    <w:p>
      <w:pPr>
        <w:pStyle w:val="Normal"/>
        <w:widowControl w:val="false"/>
        <w:spacing w:before="120" w:after="0"/>
        <w:ind w:firstLine="567"/>
        <w:jc w:val="both"/>
        <w:rPr>
          <w:color w:val="000000"/>
          <w:sz w:val="24"/>
          <w:szCs w:val="24"/>
        </w:rPr>
      </w:pPr>
      <w:r>
        <w:rPr>
          <w:color w:val="000000"/>
          <w:sz w:val="24"/>
          <w:szCs w:val="24"/>
        </w:rPr>
        <w:t>Мессер Шапелето слышит разговор братьев и обещает наилучшим образом устроить и их, и свои дела.</w:t>
      </w:r>
    </w:p>
    <w:p>
      <w:pPr>
        <w:pStyle w:val="Normal"/>
        <w:widowControl w:val="false"/>
        <w:spacing w:before="120" w:after="0"/>
        <w:ind w:firstLine="567"/>
        <w:jc w:val="both"/>
        <w:rPr>
          <w:color w:val="000000"/>
          <w:sz w:val="24"/>
          <w:szCs w:val="24"/>
        </w:rPr>
      </w:pPr>
      <w:r>
        <w:rPr>
          <w:color w:val="000000"/>
          <w:sz w:val="24"/>
          <w:szCs w:val="24"/>
        </w:rPr>
        <w:t>К умирающему приводят славящегося "святой жизнью" старца, и Шапелето приступает к исповеди. На вопрос, когда он в последний раз исповедовался, Шапелето, который не исповедовался никогда, сообщает, что делает это каждую неделю и каждый раз кается во всех грехах, совершенных с рождения. Он и на этот раз настаивает на исповеди. Старец спрашивает, не грешил ли он с женщинами, и Шапелето отвечает: "Я такой же точно девственник, каким вышел из чрева матери". По поводу чревоугодия нотариус признается: его грех состоял в том, что во время поста пил воду с таким же наслаждением, как пьяница вино, и с аппетитом вкушал постную пищу. Говоря о грехе сребролюбия, Шапелето заявляет, что значительную часть своего богатого наследства пожертвовал на бедных, а затем, занимаясь торговлей, постоянно делился с неимущими. Он признается, что часто гневался, глядя, как люди "ежедневно чинят непотребства, не соблюдая заповедей Господних и суда Божьего не боятся". Он кается, что злословил, говоря о соседе, то и дело избивавшем жену; однажды не пересчитал сразу денег, вырученных за товар, а оказалось, их больше, чем нужно; не сумев найти их владельца, он употребил излишек на богоугодные дела.</w:t>
      </w:r>
    </w:p>
    <w:p>
      <w:pPr>
        <w:pStyle w:val="Normal"/>
        <w:widowControl w:val="false"/>
        <w:spacing w:before="120" w:after="0"/>
        <w:ind w:firstLine="567"/>
        <w:jc w:val="both"/>
        <w:rPr>
          <w:color w:val="000000"/>
          <w:sz w:val="24"/>
          <w:szCs w:val="24"/>
        </w:rPr>
      </w:pPr>
      <w:r>
        <w:rPr>
          <w:color w:val="000000"/>
          <w:sz w:val="24"/>
          <w:szCs w:val="24"/>
        </w:rPr>
        <w:t>Еще два несущественных греха Шапелето использует как предлог прочесть наставление святому отцу, а затем принимается плакать и сообщает, что однажды обругал мать. Видя его искреннее раскаяние, монах верит ему, отпускает все грехи и признает его за святого, предлагая похоронить в своем монастыре.</w:t>
      </w:r>
    </w:p>
    <w:p>
      <w:pPr>
        <w:pStyle w:val="Normal"/>
        <w:widowControl w:val="false"/>
        <w:spacing w:before="120" w:after="0"/>
        <w:ind w:firstLine="567"/>
        <w:jc w:val="both"/>
        <w:rPr>
          <w:color w:val="000000"/>
          <w:sz w:val="24"/>
          <w:szCs w:val="24"/>
        </w:rPr>
      </w:pPr>
      <w:r>
        <w:rPr>
          <w:color w:val="000000"/>
          <w:sz w:val="24"/>
          <w:szCs w:val="24"/>
        </w:rPr>
        <w:t>Слушая из-за стены исповедь Шапелето, братья давятся смехом, заключая, что "ничто не в состоянии исправить порочный его нрав: злодеем прожил всю свою жизнь, злодеем и умирает".</w:t>
      </w:r>
    </w:p>
    <w:p>
      <w:pPr>
        <w:pStyle w:val="Normal"/>
        <w:widowControl w:val="false"/>
        <w:spacing w:before="120" w:after="0"/>
        <w:ind w:firstLine="567"/>
        <w:jc w:val="both"/>
        <w:rPr>
          <w:color w:val="000000"/>
          <w:sz w:val="24"/>
          <w:szCs w:val="24"/>
        </w:rPr>
      </w:pPr>
      <w:r>
        <w:rPr>
          <w:color w:val="000000"/>
          <w:sz w:val="24"/>
          <w:szCs w:val="24"/>
        </w:rPr>
        <w:t>Гроб с телом покойного переносят в монастырскую церковь, где духовник расписывает, прихожанам его святость, а когда его хоронят в склепе, туда со всех сторон спешат паломники. Называют его святой Шапелето и "утверждают, что Господь через него явил уже много чудес и продолжает ежедневно являть их всем, кто с верою прибегает к нему".</w:t>
      </w:r>
    </w:p>
    <w:p>
      <w:pPr>
        <w:pStyle w:val="Normal"/>
        <w:widowControl w:val="false"/>
        <w:spacing w:before="120" w:after="0"/>
        <w:ind w:firstLine="567"/>
        <w:jc w:val="both"/>
        <w:rPr>
          <w:color w:val="000000"/>
          <w:sz w:val="24"/>
          <w:szCs w:val="24"/>
        </w:rPr>
      </w:pPr>
      <w:r>
        <w:rPr>
          <w:color w:val="000000"/>
          <w:sz w:val="24"/>
          <w:szCs w:val="24"/>
        </w:rPr>
        <w:t>ВТОРАЯ НОВЕЛЛА ПЕРВОГО ДНЯ (Рассказ Нейфилы) В Париже проживает богатый купец Джан-нотто ди Чивиньи, человек добрый, честный и справедливый, который общается с купцом, иудеем по имени Абрам и весьма сокрушается, что душа столь достойного человека из-за неправой веры погибнет. Он начинает уговаривать Абрама перейти в христианство, доказывая, что вера христианская в силу своей святости процветает и все шире распространяется, а его, Абрама, вера, оскудевает и сходит на нет. Вначале Абрам не соглашается, но затем, внемля увещеваниям друга, обещает стать христианином, но лишь после того, как посетит Рим и понаблюдает жизнь наместника Бога на земле и его кардиналов.</w:t>
      </w:r>
    </w:p>
    <w:p>
      <w:pPr>
        <w:pStyle w:val="Normal"/>
        <w:widowControl w:val="false"/>
        <w:spacing w:before="120" w:after="0"/>
        <w:ind w:firstLine="567"/>
        <w:jc w:val="both"/>
        <w:rPr>
          <w:color w:val="000000"/>
          <w:sz w:val="24"/>
          <w:szCs w:val="24"/>
        </w:rPr>
      </w:pPr>
      <w:r>
        <w:rPr>
          <w:color w:val="000000"/>
          <w:sz w:val="24"/>
          <w:szCs w:val="24"/>
        </w:rPr>
        <w:t>Такое решение ввергает Джаннотто, знакомого с нравами папского двора, в уныние, и он пытается отговорить Абрама от поездки, однако тот настаивает на своем. В Риме он убеждается, что при папском дворе процветают откровенное распутство, алчность, чревоугодие, корыстолюбие, зависть, гордыня и еще худшие пороки. Возвратившись в Париж, он объявляет о своем намерении креститься, приводя следующий довод: папа, все кардиналы, лрелаты и придворные "стремятся стереть с лица земли веру христианскую, и делают это они необычайно старательно, &amp;lt;...&gt; хитроумно и &amp;lt;...&gt; искусно", а между тем вера эта все больше распространяется - значит, ее верно поддерживает Дух Святой. Джаннотто становится его крестным отцом и дает ему имя Джованни.</w:t>
      </w:r>
    </w:p>
    <w:p>
      <w:pPr>
        <w:pStyle w:val="Normal"/>
        <w:widowControl w:val="false"/>
        <w:spacing w:before="120" w:after="0"/>
        <w:ind w:firstLine="567"/>
        <w:jc w:val="both"/>
        <w:rPr>
          <w:color w:val="000000"/>
          <w:sz w:val="24"/>
          <w:szCs w:val="24"/>
        </w:rPr>
      </w:pPr>
      <w:r>
        <w:rPr>
          <w:color w:val="000000"/>
          <w:sz w:val="24"/>
          <w:szCs w:val="24"/>
        </w:rPr>
        <w:t>ВТОРОЙ ДЕНЬ ДЕКАМЕРОНА.</w:t>
      </w:r>
    </w:p>
    <w:p>
      <w:pPr>
        <w:pStyle w:val="Normal"/>
        <w:widowControl w:val="false"/>
        <w:spacing w:before="120" w:after="0"/>
        <w:ind w:firstLine="567"/>
        <w:jc w:val="both"/>
        <w:rPr>
          <w:color w:val="000000"/>
          <w:sz w:val="24"/>
          <w:szCs w:val="24"/>
        </w:rPr>
      </w:pPr>
      <w:r>
        <w:rPr>
          <w:color w:val="000000"/>
          <w:sz w:val="24"/>
          <w:szCs w:val="24"/>
        </w:rPr>
        <w:t>"В день правления Филомены предлагаются вниманию рассказы о том, как для людей, подвергавшихся многоразличным испытаниям, в конце концов, сверх всякого ожидания, все хорошо кончалось".</w:t>
      </w:r>
    </w:p>
    <w:p>
      <w:pPr>
        <w:pStyle w:val="Normal"/>
        <w:widowControl w:val="false"/>
        <w:spacing w:before="120" w:after="0"/>
        <w:ind w:firstLine="567"/>
        <w:jc w:val="both"/>
        <w:rPr>
          <w:color w:val="000000"/>
          <w:sz w:val="24"/>
          <w:szCs w:val="24"/>
        </w:rPr>
      </w:pPr>
      <w:r>
        <w:rPr>
          <w:color w:val="000000"/>
          <w:sz w:val="24"/>
          <w:szCs w:val="24"/>
        </w:rPr>
        <w:t>ПЕРВАЯ НОВЕЛЛА ВТОРОГО ДНЯ (Рассказ Нейфилы) Мораль: "нередко тот, кто пытается насмехаться над другими, особливо над предметами священными, смеется себе же во вред и сам же бывает осмеян".</w:t>
      </w:r>
    </w:p>
    <w:p>
      <w:pPr>
        <w:pStyle w:val="Normal"/>
        <w:widowControl w:val="false"/>
        <w:spacing w:before="120" w:after="0"/>
        <w:ind w:firstLine="567"/>
        <w:jc w:val="both"/>
        <w:rPr>
          <w:color w:val="000000"/>
          <w:sz w:val="24"/>
          <w:szCs w:val="24"/>
        </w:rPr>
      </w:pPr>
      <w:r>
        <w:rPr>
          <w:color w:val="000000"/>
          <w:sz w:val="24"/>
          <w:szCs w:val="24"/>
        </w:rPr>
        <w:t>После смерти немец из Тревизо по имени Арриго признан святым, и к его мощам, перенесенным в собор, приводят за исцелением калек, слепцов и больных. В это время в Тревизо из Флоренции приезжают три лицедея: Стекки, Мартеллино и Маркезе, и им хочется поглядеть на мощи святого.</w:t>
      </w:r>
    </w:p>
    <w:p>
      <w:pPr>
        <w:pStyle w:val="Normal"/>
        <w:widowControl w:val="false"/>
        <w:spacing w:before="120" w:after="0"/>
        <w:ind w:firstLine="567"/>
        <w:jc w:val="both"/>
        <w:rPr>
          <w:color w:val="000000"/>
          <w:sz w:val="24"/>
          <w:szCs w:val="24"/>
        </w:rPr>
      </w:pPr>
      <w:r>
        <w:rPr>
          <w:color w:val="000000"/>
          <w:sz w:val="24"/>
          <w:szCs w:val="24"/>
        </w:rPr>
        <w:t>Чтоб пробиться сквозь толпу, Мартеллино притворяется калекой, которого друзья ведут к мощам. В соборе его кладут на мощи, и он делает вид, будто исцелился - разгибает искривленные руки и ноги, - но внезапно его узнает некий флорентиец, который всем раскрывает его обман. Его начинают немилосердно избивать, и тогда Маркезе, чтобы спасти друга, объявляет стражникам, что тот будто бы срезал у него кошелек, Мартеллино хватают и ведут к градоправителю, где другие присутствовавшие в соборе наговаривают на него, что он и у них срезал кошельки. За дело принимается суровый и жестокий судья. Под пыткой Мартеллино соглашается повиниться, но с тем; условием", что каждый из жалобщиков укажет, где и когда у него срезали кошелек. Все называют разное время* между тем как Мартеллино толйсо что приехал в этот город. Он пытается строить на этом свою защиту, но судья ничего и слышать не,хочет и собирается вздернуть его на виселице.</w:t>
      </w:r>
    </w:p>
    <w:p>
      <w:pPr>
        <w:pStyle w:val="Normal"/>
        <w:widowControl w:val="false"/>
        <w:spacing w:before="120" w:after="0"/>
        <w:ind w:firstLine="567"/>
        <w:jc w:val="both"/>
        <w:rPr>
          <w:color w:val="000000"/>
          <w:sz w:val="24"/>
          <w:szCs w:val="24"/>
        </w:rPr>
      </w:pPr>
      <w:r>
        <w:rPr>
          <w:color w:val="000000"/>
          <w:sz w:val="24"/>
          <w:szCs w:val="24"/>
        </w:rPr>
        <w:t>Тем временем друзья Мартеллино обращаются за заступничеством к человеку, который пользуется доверием градоправителя.</w:t>
      </w:r>
    </w:p>
    <w:p>
      <w:pPr>
        <w:pStyle w:val="Normal"/>
        <w:widowControl w:val="false"/>
        <w:spacing w:before="120" w:after="0"/>
        <w:ind w:firstLine="567"/>
        <w:jc w:val="both"/>
        <w:rPr>
          <w:color w:val="000000"/>
          <w:sz w:val="24"/>
          <w:szCs w:val="24"/>
        </w:rPr>
      </w:pPr>
      <w:r>
        <w:rPr>
          <w:color w:val="000000"/>
          <w:sz w:val="24"/>
          <w:szCs w:val="24"/>
        </w:rPr>
        <w:t>-Вызвав Мартеллино к себе и посмеявшись над этим приключением, градоправитель отпускает всехтроих восвояси.</w:t>
      </w:r>
    </w:p>
    <w:p>
      <w:pPr>
        <w:pStyle w:val="Normal"/>
        <w:widowControl w:val="false"/>
        <w:spacing w:before="120" w:after="0"/>
        <w:ind w:firstLine="567"/>
        <w:jc w:val="both"/>
        <w:rPr>
          <w:color w:val="000000"/>
          <w:sz w:val="24"/>
          <w:szCs w:val="24"/>
        </w:rPr>
      </w:pPr>
      <w:r>
        <w:rPr>
          <w:color w:val="000000"/>
          <w:sz w:val="24"/>
          <w:szCs w:val="24"/>
        </w:rPr>
        <w:t>ЧЕТВЕРТЫЙ ДЕНЬ ДЕКАМЕРОНА.</w:t>
      </w:r>
    </w:p>
    <w:p>
      <w:pPr>
        <w:pStyle w:val="Normal"/>
        <w:widowControl w:val="false"/>
        <w:spacing w:before="120" w:after="0"/>
        <w:ind w:firstLine="567"/>
        <w:jc w:val="both"/>
        <w:rPr>
          <w:color w:val="000000"/>
          <w:sz w:val="24"/>
          <w:szCs w:val="24"/>
        </w:rPr>
      </w:pPr>
      <w:r>
        <w:rPr>
          <w:color w:val="000000"/>
          <w:sz w:val="24"/>
          <w:szCs w:val="24"/>
        </w:rPr>
        <w:t>"В день правления Филострато предлагаются вниманию рассказы о несчастной любви".</w:t>
      </w:r>
    </w:p>
    <w:p>
      <w:pPr>
        <w:pStyle w:val="Normal"/>
        <w:widowControl w:val="false"/>
        <w:spacing w:before="120" w:after="0"/>
        <w:ind w:firstLine="567"/>
        <w:jc w:val="both"/>
        <w:rPr>
          <w:color w:val="000000"/>
          <w:sz w:val="24"/>
          <w:szCs w:val="24"/>
        </w:rPr>
      </w:pPr>
      <w:r>
        <w:rPr>
          <w:color w:val="000000"/>
          <w:sz w:val="24"/>
          <w:szCs w:val="24"/>
        </w:rPr>
        <w:t>ПЕРВАЯ НОВЕЛЛА ЧЕТВЕРТОГО ДНЯ (Рассказ Фьямметты) Гисмонда, дочь принца Салернского Танкреда, рано становится вдовой и, возвратившись в дом отца, не спешит выходить замуж, а присматривает себе достойного возлюбленного. Выбор ее падает на Гвискардо, юношу низкого происхождения, но благородного поведения, слугу в доме отца. Мечтая о тайном свидании, Гисмонда передает ему записку, в которой назначает встречу в заброшенной пещере и объясняет, как туда попасть. Сама она проходит туда по старинной потайной лестнице. Встретившись, в пещере, любовники проходят к ней в спальню, где и проводят время. Так они встречаются несколько раз.</w:t>
      </w:r>
    </w:p>
    <w:p>
      <w:pPr>
        <w:pStyle w:val="Normal"/>
        <w:widowControl w:val="false"/>
        <w:spacing w:before="120" w:after="0"/>
        <w:ind w:firstLine="567"/>
        <w:jc w:val="both"/>
        <w:rPr>
          <w:color w:val="000000"/>
          <w:sz w:val="24"/>
          <w:szCs w:val="24"/>
        </w:rPr>
      </w:pPr>
      <w:r>
        <w:rPr>
          <w:color w:val="000000"/>
          <w:sz w:val="24"/>
          <w:szCs w:val="24"/>
        </w:rPr>
        <w:t>Однажды Танкред заходит к дочери, когда та гуляет в саду, и, ожидая ее, случайна засыпает. Не заметив его, Гисмонда приводит в комнату. Гвискардо, и Танкред становится свидетелем их любовных утех. Незаметно выбравшись из комнаты, он велит слугам схватить Гвискардо и, заточить его в одной из комнат дворца.</w:t>
      </w:r>
    </w:p>
    <w:p>
      <w:pPr>
        <w:pStyle w:val="Normal"/>
        <w:widowControl w:val="false"/>
        <w:spacing w:before="120" w:after="0"/>
        <w:ind w:firstLine="567"/>
        <w:jc w:val="both"/>
        <w:rPr>
          <w:color w:val="000000"/>
          <w:sz w:val="24"/>
          <w:szCs w:val="24"/>
        </w:rPr>
      </w:pPr>
      <w:r>
        <w:rPr>
          <w:color w:val="000000"/>
          <w:sz w:val="24"/>
          <w:szCs w:val="24"/>
        </w:rPr>
        <w:t>На другой день он идетк дочери и, обвинив ее в: том, что она отдалась молодчику, "самого темного происхождения" предлагает ей сказать что-либо в свою защиту. Женщина гордая, она решает ни о чем отца не просить, а покончить счеты с жизнью, ибо уверена, что возлюбленного ее уже нет в живых. Она искренне признается в своей любви, объясняя ее достоинствами Гвискардо и требованиями плоти, и обвиняет отца в том, что, находясь во власти предрассудков, он упрекает ее не столько в грехопадении, сколько в связи с человеком неблагородным. Она утверждает, что истинное благородство не в происхождении, а в поступках, и даже бедность указывает лишь на отсутствие средств, но не благородства. Принимая всю вину на себя, она просит отца поступить с ней так же, как он поступил с Гвискардо, в противном случае обещает наложить на себя руки.</w:t>
      </w:r>
    </w:p>
    <w:p>
      <w:pPr>
        <w:pStyle w:val="Normal"/>
        <w:widowControl w:val="false"/>
        <w:spacing w:before="120" w:after="0"/>
        <w:ind w:firstLine="567"/>
        <w:jc w:val="both"/>
        <w:rPr>
          <w:color w:val="000000"/>
          <w:sz w:val="24"/>
          <w:szCs w:val="24"/>
        </w:rPr>
      </w:pPr>
      <w:r>
        <w:rPr>
          <w:color w:val="000000"/>
          <w:sz w:val="24"/>
          <w:szCs w:val="24"/>
        </w:rPr>
        <w:t>Танкред не верит, что дочь способна осуществить угрозу, и, вынув сердце из груди убитого Гвискардо, посылает его Гисмонде в золотом кубке. Гисмонда обращается к сердцу возлюбленного со словами, что недруг подарил ему гробницу, достойную его доблести. Омыв сердце слезами и прижав его к груди, она наливает в кубок яд и до капли выпивает отраву. Раскаявшийся Танкред исполняет последнюю волю дочери и хоронит любовников в одной гробнице.</w:t>
      </w:r>
    </w:p>
    <w:p>
      <w:pPr>
        <w:pStyle w:val="Normal"/>
        <w:widowControl w:val="false"/>
        <w:spacing w:before="120" w:after="0"/>
        <w:ind w:firstLine="567"/>
        <w:jc w:val="both"/>
        <w:rPr>
          <w:color w:val="000000"/>
          <w:sz w:val="24"/>
          <w:szCs w:val="24"/>
        </w:rPr>
      </w:pPr>
      <w:r>
        <w:rPr>
          <w:color w:val="000000"/>
          <w:sz w:val="24"/>
          <w:szCs w:val="24"/>
        </w:rPr>
        <w:t>ШЕСТОЙ ДЕНЬ ДЕКАМЕРОНА.</w:t>
      </w:r>
    </w:p>
    <w:p>
      <w:pPr>
        <w:pStyle w:val="Normal"/>
        <w:widowControl w:val="false"/>
        <w:spacing w:before="120" w:after="0"/>
        <w:ind w:firstLine="567"/>
        <w:jc w:val="both"/>
        <w:rPr>
          <w:color w:val="000000"/>
          <w:sz w:val="24"/>
          <w:szCs w:val="24"/>
        </w:rPr>
      </w:pPr>
      <w:r>
        <w:rPr>
          <w:color w:val="000000"/>
          <w:sz w:val="24"/>
          <w:szCs w:val="24"/>
        </w:rPr>
        <w:t>"В день правления Элиссы предлагаются вниманию рассказы о том, как люди, уязвленные чьей-либо шуткой, платили тем же или быстрыми и находчивыми ответами предотвращали утрату, опасность и бесчестье".</w:t>
      </w:r>
    </w:p>
    <w:p>
      <w:pPr>
        <w:pStyle w:val="Normal"/>
        <w:widowControl w:val="false"/>
        <w:spacing w:before="120" w:after="0"/>
        <w:ind w:firstLine="567"/>
        <w:jc w:val="both"/>
        <w:rPr>
          <w:color w:val="000000"/>
          <w:sz w:val="24"/>
          <w:szCs w:val="24"/>
        </w:rPr>
      </w:pPr>
      <w:r>
        <w:rPr>
          <w:color w:val="000000"/>
          <w:sz w:val="24"/>
          <w:szCs w:val="24"/>
        </w:rPr>
        <w:t>ПЕРВАЯ НОВЕЛЛА ШЕСТОГО ДНЯ (Рассказ Филомены) Однажды знатная флорентийка донна Оретта, жена Джери Спины, гуляла в своем имении с дамами и мужчинами, приглашенными к ней на обед, а поскольку до того места, куда они собирались идти пешком, было далеко, один из ее спутников предложил: "Позвольте, донна Оретта, рассказать вам презанимательную повесть, и вы не заметите, как дойдете, будто почти все время ехали на коне". Однако рассказчик был настолько неумел и так безнадежно испортил историю, что донна Оретта испытала от этого физическое недомогание. "Мессер! Ваш конь очень уж спотыкается. Будьте любезны, спустите меня", - с очаровательною улыбкою молвила дама. Спутник "сразу уловил намек, обернул его в шутку, сам первый засмеялся и поспешил перейти на другие темы", так и не закончив начатой повести.</w:t>
      </w:r>
    </w:p>
    <w:p>
      <w:pPr>
        <w:pStyle w:val="Normal"/>
        <w:widowControl w:val="false"/>
        <w:spacing w:before="120" w:after="0"/>
        <w:ind w:firstLine="567"/>
        <w:jc w:val="both"/>
        <w:rPr>
          <w:color w:val="000000"/>
          <w:sz w:val="24"/>
          <w:szCs w:val="24"/>
        </w:rPr>
      </w:pPr>
      <w:r>
        <w:rPr>
          <w:color w:val="000000"/>
          <w:sz w:val="24"/>
          <w:szCs w:val="24"/>
        </w:rPr>
        <w:t>ВОСЬМОЙ ДЕНЬ ДЕКАМЕРОНА.</w:t>
      </w:r>
    </w:p>
    <w:p>
      <w:pPr>
        <w:pStyle w:val="Normal"/>
        <w:widowControl w:val="false"/>
        <w:spacing w:before="120" w:after="0"/>
        <w:ind w:firstLine="567"/>
        <w:jc w:val="both"/>
        <w:rPr>
          <w:color w:val="000000"/>
          <w:sz w:val="24"/>
          <w:szCs w:val="24"/>
        </w:rPr>
      </w:pPr>
      <w:r>
        <w:rPr>
          <w:color w:val="000000"/>
          <w:sz w:val="24"/>
          <w:szCs w:val="24"/>
        </w:rPr>
        <w:t>"В день правления Лауретты предлагаются вниманию рассказы о том,.какие штуки ежедневно вытворяют женщина с мужчиной, мужчина с женщиной и мужчина с мужчиной".</w:t>
      </w:r>
    </w:p>
    <w:p>
      <w:pPr>
        <w:pStyle w:val="Normal"/>
        <w:widowControl w:val="false"/>
        <w:spacing w:before="120" w:after="0"/>
        <w:ind w:firstLine="567"/>
        <w:jc w:val="both"/>
        <w:rPr>
          <w:color w:val="000000"/>
          <w:sz w:val="24"/>
          <w:szCs w:val="24"/>
        </w:rPr>
      </w:pPr>
      <w:r>
        <w:rPr>
          <w:color w:val="000000"/>
          <w:sz w:val="24"/>
          <w:szCs w:val="24"/>
        </w:rPr>
        <w:t>ДЕСЯТАЯ НОВЕЛЛА ВОСЬМОГО ДНЯ (РассказДионео) В Палермо, как и в других портовых городах, существует порядок, по которому приезжающие в город купцы сдают товары на хранение на склад, именуемый таможней. Таможенники выделяют для товара особое помещение и вписывают товар с указанием ценности в таможенную книгу, благодаря чему женщины нечестного поведения легко узнают о средствах купца, чтобы затем заманить его в любовные сети и обчистить до нитки.</w:t>
      </w:r>
    </w:p>
    <w:p>
      <w:pPr>
        <w:pStyle w:val="Normal"/>
        <w:widowControl w:val="false"/>
        <w:spacing w:before="120" w:after="0"/>
        <w:ind w:firstLine="567"/>
        <w:jc w:val="both"/>
        <w:rPr>
          <w:color w:val="000000"/>
          <w:sz w:val="24"/>
          <w:szCs w:val="24"/>
        </w:rPr>
      </w:pPr>
      <w:r>
        <w:rPr>
          <w:color w:val="000000"/>
          <w:sz w:val="24"/>
          <w:szCs w:val="24"/>
        </w:rPr>
        <w:t>Как-то в Палермо по поручению хозяев с большим количеством тканей прибывает флорентиец по имени Пикколо да Чиньяно по прозвищу Салабаэтто. Сдав товар на склад, он идет погулять по городу, и на него обращает внимание осведомленная о его финансовом положении некая донна Янкофьоре. Через сводню она назначает юноше свидание и, когда тот приходит, всячески его ублажает. Они несколько раз встречаются, она дарит ему подарки, ничего не требуя взамен, и наконец узнает, что он продал товар. Тогда она еще ласковее принимает его, затем выходит из комнаты и возвращается в слезах, рассказывая, что ее брат требует немедленно прислать ему тысячу флоринов, иначе ему отрубят голову. Веря, что перед ним богатая и порядочная женщина, которая вернет долг, он отдает ей пятьсот флоринов, вырученных за ткани. Получив деньги, Янкофьоре тут же теряет к нему интерес, и Салабаэтто понимает, что его обманули.</w:t>
      </w:r>
    </w:p>
    <w:p>
      <w:pPr>
        <w:pStyle w:val="Normal"/>
        <w:widowControl w:val="false"/>
        <w:spacing w:before="120" w:after="0"/>
        <w:ind w:firstLine="567"/>
        <w:jc w:val="both"/>
        <w:rPr>
          <w:color w:val="000000"/>
          <w:sz w:val="24"/>
          <w:szCs w:val="24"/>
        </w:rPr>
      </w:pPr>
      <w:r>
        <w:rPr>
          <w:color w:val="000000"/>
          <w:sz w:val="24"/>
          <w:szCs w:val="24"/>
        </w:rPr>
        <w:t>Чтобы скрыться от преследования хозяев, требующих деньги, он уезжает в Неаполь, где все рассказывает казначею императрицы Константинопольской и другу своей семьи .Пьетро делло Каниджано, который предлагает ему некий план действий.</w:t>
      </w:r>
    </w:p>
    <w:p>
      <w:pPr>
        <w:pStyle w:val="Normal"/>
        <w:widowControl w:val="false"/>
        <w:spacing w:before="120" w:after="0"/>
        <w:ind w:firstLine="567"/>
        <w:jc w:val="both"/>
        <w:rPr>
          <w:color w:val="000000"/>
          <w:sz w:val="24"/>
          <w:szCs w:val="24"/>
        </w:rPr>
      </w:pPr>
      <w:r>
        <w:rPr>
          <w:color w:val="000000"/>
          <w:sz w:val="24"/>
          <w:szCs w:val="24"/>
        </w:rPr>
        <w:t>Упаковав множество тюков и купив бочек двадцать из-под оливкового масла, Салабаэтто возвращается в Палермо, где сдает товары на склад, объявляя таможенникам, что не будет трогать эту партию до прибытия следующей. Пронюхав, что прибывший товар стоит не меньше двух тысяч флоринов, а ожидаемый - больше трех, Янкофьоре посылает за купцом.</w:t>
      </w:r>
    </w:p>
    <w:p>
      <w:pPr>
        <w:pStyle w:val="Normal"/>
        <w:widowControl w:val="false"/>
        <w:spacing w:before="120" w:after="0"/>
        <w:ind w:firstLine="567"/>
        <w:jc w:val="both"/>
        <w:rPr>
          <w:color w:val="000000"/>
          <w:sz w:val="24"/>
          <w:szCs w:val="24"/>
        </w:rPr>
      </w:pPr>
      <w:r>
        <w:rPr>
          <w:color w:val="000000"/>
          <w:sz w:val="24"/>
          <w:szCs w:val="24"/>
        </w:rPr>
        <w:t>Салабаэтто делает вид, что рад приглашению, и подтверждает слухи о ценности своих товаров. Чтобы завоевать доверие юноши, она возвращает ему долг, и он с удовольствием проводит с ней время.</w:t>
      </w:r>
    </w:p>
    <w:p>
      <w:pPr>
        <w:pStyle w:val="Normal"/>
        <w:widowControl w:val="false"/>
        <w:spacing w:before="120" w:after="0"/>
        <w:ind w:firstLine="567"/>
        <w:jc w:val="both"/>
        <w:rPr>
          <w:color w:val="000000"/>
          <w:sz w:val="24"/>
          <w:szCs w:val="24"/>
        </w:rPr>
      </w:pPr>
      <w:r>
        <w:rPr>
          <w:color w:val="000000"/>
          <w:sz w:val="24"/>
          <w:szCs w:val="24"/>
        </w:rPr>
        <w:t>Как-то раз он приходит к ней удрученный и говорит, что должен откупиться от корсаров, захвативших вторую партию товара, иначе товар увезут в Монако. Янкофьоре предлагает ему взять деньги у знакомого ростовщика под большие проценты, и Салабаэтто понимает, что она собирается ссудить ему собственные деньги. Он соглашается, обещая обеспечить уплату долга товаром на складе, который немедленно переведет на имя заимодавца. На следующий день доверенный маклер Янкофьоре выдает Салабаэтто тысячу флоринов, и тот, расплатившись с долгами, отбывает в Феррару.</w:t>
      </w:r>
    </w:p>
    <w:p>
      <w:pPr>
        <w:pStyle w:val="Normal"/>
        <w:widowControl w:val="false"/>
        <w:spacing w:before="120" w:after="0"/>
        <w:ind w:firstLine="567"/>
        <w:jc w:val="both"/>
        <w:rPr>
          <w:color w:val="000000"/>
          <w:sz w:val="24"/>
          <w:szCs w:val="24"/>
        </w:rPr>
      </w:pPr>
      <w:r>
        <w:rPr>
          <w:color w:val="000000"/>
          <w:sz w:val="24"/>
          <w:szCs w:val="24"/>
        </w:rPr>
        <w:t>Убедившись, что Салабаэтто в Палермо нет, Янкофьоре велит маклеру взломать склад - в бочках оказывается морская вода, а в тюках - пакля. Оставшись в дураках, она понимает, что как аукнется, так и откликнется.</w:t>
      </w:r>
    </w:p>
    <w:p>
      <w:pPr>
        <w:pStyle w:val="Normal"/>
        <w:widowControl w:val="false"/>
        <w:spacing w:before="120" w:after="0"/>
        <w:ind w:firstLine="567"/>
        <w:jc w:val="both"/>
        <w:rPr>
          <w:color w:val="000000"/>
          <w:sz w:val="24"/>
          <w:szCs w:val="24"/>
        </w:rPr>
      </w:pPr>
      <w:r>
        <w:rPr>
          <w:color w:val="000000"/>
          <w:sz w:val="24"/>
          <w:szCs w:val="24"/>
        </w:rPr>
        <w:t>ДЕСЯТЫЙ ДЕНЬ ДЕКАМЕРОНА.</w:t>
      </w:r>
    </w:p>
    <w:p>
      <w:pPr>
        <w:pStyle w:val="Normal"/>
        <w:widowControl w:val="false"/>
        <w:spacing w:before="120" w:after="0"/>
        <w:ind w:firstLine="567"/>
        <w:jc w:val="both"/>
        <w:rPr>
          <w:color w:val="000000"/>
          <w:sz w:val="24"/>
          <w:szCs w:val="24"/>
        </w:rPr>
      </w:pPr>
      <w:r>
        <w:rPr>
          <w:color w:val="000000"/>
          <w:sz w:val="24"/>
          <w:szCs w:val="24"/>
        </w:rPr>
        <w:t>"В день правления Панфило предлагаются вниманию рассказы о людях, которые проявили щедрость и великодушие как в сердечных, так равно и в иных делах".</w:t>
      </w:r>
    </w:p>
    <w:p>
      <w:pPr>
        <w:pStyle w:val="Normal"/>
        <w:widowControl w:val="false"/>
        <w:spacing w:before="120" w:after="0"/>
        <w:ind w:firstLine="567"/>
        <w:jc w:val="both"/>
        <w:rPr>
          <w:color w:val="000000"/>
          <w:sz w:val="24"/>
          <w:szCs w:val="24"/>
        </w:rPr>
      </w:pPr>
      <w:r>
        <w:rPr>
          <w:color w:val="000000"/>
          <w:sz w:val="24"/>
          <w:szCs w:val="24"/>
        </w:rPr>
        <w:t>ДЕСЯТАЯ НОВЕЛЛА ДЕСЯТОГО ДНЯ (Рассказ Дионео) Молодого Гвальтьери, старшего в роде маркизов Салуццких, подданные уговаривают жениться, чтобы продолжить род, и даже предлагают подыскать ему невесту, но он соглашается жениться лишь по своему выбору. Он женится на бедной крестьянской девушке по имени Гризельда, предупреждая ее, что ей во всем придется ему угождать; она не должна на него ни за что гневаться и должна во всем слушаться его. Девушка оказывается обаятельной и учтивой, она послушна и предупредительна к мужу, ласкова с подданными, и все ее любят, признавая ее высокие добродетели.</w:t>
      </w:r>
    </w:p>
    <w:p>
      <w:pPr>
        <w:pStyle w:val="Normal"/>
        <w:widowControl w:val="false"/>
        <w:spacing w:before="120" w:after="0"/>
        <w:ind w:firstLine="567"/>
        <w:jc w:val="both"/>
        <w:rPr>
          <w:color w:val="000000"/>
          <w:sz w:val="24"/>
          <w:szCs w:val="24"/>
        </w:rPr>
      </w:pPr>
      <w:r>
        <w:rPr>
          <w:color w:val="000000"/>
          <w:sz w:val="24"/>
          <w:szCs w:val="24"/>
        </w:rPr>
        <w:t>Между тем Гвальтьери решает испытать терпение Гризельды и упрекает ее в том, что она родила не сына, а дочь, чем крайне возмутила придворных, и без того якобы недовольных ее низким происхождением. Несколько дней спустя он подсылает к ней слугу, который объявляет, что у него приказ умертвить ее дочь. Слуга приносит девочку Гвальтьери, а тот отправляет ее на воспитание родственнице в Болонью, попросив никому не открывать, чья это дочь.</w:t>
      </w:r>
    </w:p>
    <w:p>
      <w:pPr>
        <w:pStyle w:val="Normal"/>
        <w:widowControl w:val="false"/>
        <w:spacing w:before="120" w:after="0"/>
        <w:ind w:firstLine="567"/>
        <w:jc w:val="both"/>
        <w:rPr>
          <w:color w:val="000000"/>
          <w:sz w:val="24"/>
          <w:szCs w:val="24"/>
        </w:rPr>
      </w:pPr>
      <w:r>
        <w:rPr>
          <w:color w:val="000000"/>
          <w:sz w:val="24"/>
          <w:szCs w:val="24"/>
        </w:rPr>
        <w:t>Через некоторое время Гризельда рождает сына, которого муж тоже забирает у нее, а потом заявляет ей, что по настоянию подданных вынужден жениться на другой, а ее изгнать. Она безропотно отдает сына, которого отправляют на воспитание туда же, куда и дочь.</w:t>
      </w:r>
    </w:p>
    <w:p>
      <w:pPr>
        <w:pStyle w:val="Normal"/>
        <w:widowControl w:val="false"/>
        <w:spacing w:before="120" w:after="0"/>
        <w:ind w:firstLine="567"/>
        <w:jc w:val="both"/>
        <w:rPr>
          <w:color w:val="000000"/>
          <w:sz w:val="24"/>
          <w:szCs w:val="24"/>
        </w:rPr>
      </w:pPr>
      <w:r>
        <w:rPr>
          <w:color w:val="000000"/>
          <w:sz w:val="24"/>
          <w:szCs w:val="24"/>
        </w:rPr>
        <w:t>Некоторое время спустя Гвальтьери показывает всем подложные письма, в которых папа якобы разрешает ему расстаться с Гризельдой и жениться на другой, и Гризельда покорно, в одной сорочке, возвращается в родительский дом. Гвальтьери же распускает слухи, будто женится на дочери графа Панаго, и посылает за Гризельдой, чтобы она, как прислуга, навела в доме порядок к приезду гостей. Когда прибывает "невеста" - а Гвальтьери решил выдать за невесту собственную дочь, - Гризельда радушно встречает ее.</w:t>
      </w:r>
    </w:p>
    <w:p>
      <w:pPr>
        <w:pStyle w:val="Normal"/>
        <w:widowControl w:val="false"/>
        <w:spacing w:before="120" w:after="0"/>
        <w:ind w:firstLine="567"/>
        <w:jc w:val="both"/>
        <w:rPr>
          <w:color w:val="000000"/>
          <w:sz w:val="24"/>
          <w:szCs w:val="24"/>
        </w:rPr>
      </w:pPr>
      <w:r>
        <w:rPr>
          <w:color w:val="000000"/>
          <w:sz w:val="24"/>
          <w:szCs w:val="24"/>
        </w:rPr>
        <w:t>Убедившись, что терпение Гризельды неистощимо, растроганный тем, что она говорит только хорошее о девушке, которая должна заменить ее на супружеском ложе, он признается, что просто устроил Гризельде проверку, и объявляет, что его мнимая невеста и ее брат - их собственные дети. Он приближает к себе отца Гризельды, хлебопашца Джаннуколе, который с тех пор живет в его доме, как подобает тестю маркиза.</w:t>
      </w:r>
    </w:p>
    <w:p>
      <w:pPr>
        <w:pStyle w:val="Normal"/>
        <w:widowControl w:val="false"/>
        <w:spacing w:before="120" w:after="0"/>
        <w:ind w:firstLine="567"/>
        <w:jc w:val="both"/>
        <w:rPr>
          <w:color w:val="000000"/>
          <w:sz w:val="24"/>
          <w:szCs w:val="24"/>
        </w:rPr>
      </w:pPr>
      <w:r>
        <w:rPr>
          <w:color w:val="000000"/>
          <w:sz w:val="24"/>
          <w:szCs w:val="24"/>
        </w:rPr>
        <w:t>Дочери Гвальтьери подыскивает завидную партию, а супругу свою Гризельду необычайно высоко чтит и живет с ней долго и счастливо. "Отсюда следствие, что и в убогих хижинах обитают небесные созданья, зато в царских чертогах встречаются существа, коим больше подошло бы пасти свиней, нежели повелевать людьми".</w:t>
      </w:r>
    </w:p>
    <w:p>
      <w:pPr>
        <w:pStyle w:val="Normal"/>
        <w:widowControl w:val="false"/>
        <w:spacing w:before="120" w:after="0"/>
        <w:ind w:firstLine="567"/>
        <w:jc w:val="both"/>
        <w:rPr>
          <w:color w:val="000000"/>
          <w:sz w:val="24"/>
          <w:szCs w:val="24"/>
        </w:rPr>
      </w:pPr>
      <w:r>
        <w:rPr>
          <w:color w:val="000000"/>
          <w:sz w:val="24"/>
          <w:szCs w:val="24"/>
        </w:rPr>
        <w:t>Государь - один из центральных персонажей книги, выступает, как правило, в положительном свете, иллюстрируя своим поведением какую-либо из основных социальных добродетелей.</w:t>
      </w:r>
    </w:p>
    <w:p>
      <w:pPr>
        <w:pStyle w:val="Normal"/>
        <w:widowControl w:val="false"/>
        <w:spacing w:before="120" w:after="0"/>
        <w:ind w:firstLine="567"/>
        <w:jc w:val="both"/>
        <w:rPr>
          <w:color w:val="000000"/>
          <w:sz w:val="24"/>
          <w:szCs w:val="24"/>
        </w:rPr>
      </w:pPr>
      <w:r>
        <w:rPr>
          <w:color w:val="000000"/>
          <w:sz w:val="24"/>
          <w:szCs w:val="24"/>
        </w:rPr>
        <w:t>Благоразумие и рассудительность проявляет ланго-бардский король Агилульф: когда неизвестный хитростью овладевает его женой, король прекращает розыски, понимая, что удовлетворение от мести не покрывает позора огласки (сюжет, использованный в одной из "сказок" Лафонтена). Французский король поднимается над сословными предрассудками, отдавая долг благодарности излечившей его Джилетте, на что не оказывается способен рыцарь. Сицилийский король Вильгельм II свое слово ставит выше родственных чувств. Щедрость и мудрость выказывает испанский король Альфонс, награждая флорентийского рыцаря Руджери дель Фиджованни в соответствии не только с его заслугами, но и с его "долей".</w:t>
      </w:r>
    </w:p>
    <w:p>
      <w:pPr>
        <w:pStyle w:val="Normal"/>
        <w:widowControl w:val="false"/>
        <w:spacing w:before="120" w:after="0"/>
        <w:ind w:firstLine="567"/>
        <w:jc w:val="both"/>
        <w:rPr>
          <w:color w:val="000000"/>
          <w:sz w:val="24"/>
          <w:szCs w:val="24"/>
        </w:rPr>
      </w:pPr>
      <w:r>
        <w:rPr>
          <w:color w:val="000000"/>
          <w:sz w:val="24"/>
          <w:szCs w:val="24"/>
        </w:rPr>
        <w:t>Король Сицилии Педро Арагонский с благородством и великодушием обходится с влюбленной в него дочкой аптекаря Лизой: объявляет себя ее рыцарем, одаривает и выдает замуж. Достойную великого монарха благодарность выказывает Саладин.</w:t>
      </w:r>
    </w:p>
    <w:p>
      <w:pPr>
        <w:pStyle w:val="Normal"/>
        <w:widowControl w:val="false"/>
        <w:spacing w:before="120" w:after="0"/>
        <w:ind w:firstLine="567"/>
        <w:jc w:val="both"/>
        <w:rPr>
          <w:color w:val="000000"/>
          <w:sz w:val="24"/>
          <w:szCs w:val="24"/>
        </w:rPr>
      </w:pPr>
      <w:r>
        <w:rPr>
          <w:color w:val="000000"/>
          <w:sz w:val="24"/>
          <w:szCs w:val="24"/>
        </w:rPr>
        <w:t>Еще одна группа новелл показывает, как Г. преодолевает пятнающую его страсть или слабость. Тот же Саладин, выслушав притчу Мельхиседека, отказывается от своего коварного замысла. Король Франции Филипп Кривой, уразумев "кулинарный" намек маркизы Монферратской (встретившей его трапезой из одних кур), считает за благо потушить охватившее его любовное пламя. Вняв внушению графа Ги де Монфора, такое же решение избирает король Неаполя Карл Анжуйский, прельстившийся было Джиневрой, очаровательной дочерью мессера Нери дельи Уберти (средством, отвращающим Г. от неблаговидного поступка, всегда, как в данной паре новелл, служит либо остроумие, либо мудрый совет). Единственный Г. "Декамерона", не удержавшийся от жестокого и неразумного поступка, - это Танкред, "очень человечный и милостивый властитель (если б только на старости своих лет не обагрил рук в крови влюбленных)"; его поведение прямо противоположно поведению в похожей ситуации Агилульфа.</w:t>
      </w:r>
    </w:p>
    <w:p>
      <w:pPr>
        <w:pStyle w:val="Normal"/>
        <w:widowControl w:val="false"/>
        <w:spacing w:before="120" w:after="0"/>
        <w:ind w:firstLine="567"/>
        <w:jc w:val="both"/>
        <w:rPr>
          <w:color w:val="000000"/>
          <w:sz w:val="24"/>
          <w:szCs w:val="24"/>
        </w:rPr>
      </w:pPr>
      <w:r>
        <w:rPr>
          <w:color w:val="000000"/>
          <w:sz w:val="24"/>
          <w:szCs w:val="24"/>
        </w:rPr>
        <w:t>Гризельда - жена Гвальтьери, маркиза Са-луццкого, взятая из бедной деревенской семьи и подвергнутая им неслыханным испытаниям: сначала он отбирает у нее детей, дочь и сына, делая вид, что приказал их убить, затем изгоняет из дома в одной сорочке и, наконец, велит подготовить дом к приему новой жены и прислуживать ей за столом. Г. принимает все свои несчастья с величайшим смирением и покорностью.</w:t>
      </w:r>
    </w:p>
    <w:p>
      <w:pPr>
        <w:pStyle w:val="Normal"/>
        <w:widowControl w:val="false"/>
        <w:spacing w:before="120" w:after="0"/>
        <w:ind w:firstLine="567"/>
        <w:jc w:val="both"/>
        <w:rPr>
          <w:color w:val="000000"/>
          <w:sz w:val="24"/>
          <w:szCs w:val="24"/>
        </w:rPr>
      </w:pPr>
      <w:r>
        <w:rPr>
          <w:color w:val="000000"/>
          <w:sz w:val="24"/>
          <w:szCs w:val="24"/>
        </w:rPr>
        <w:t>Убедившись, что терпение Г. неистощимо, маркиз возвращает ей детей, успевших вырасти (дочь играет роль мнимой невесты), и воздает ей честь как своей супруге. Мораль новеллы: "ив бедные хижины спускаются с неба божественные духи". По своему основному сюжетному мотиву история Г. примыкает к обширной группе повествований о несправедливо караемой жене. Новелла пользовалась огромной популярностью, о чем свидетельствуют латинский перевод Петрарки, один из "Кентерберийских рассказов" Чосера ("Рассказ Студента"), трагикомедия Карло Гольдони и др.</w:t>
      </w:r>
    </w:p>
    <w:p>
      <w:pPr>
        <w:pStyle w:val="Normal"/>
        <w:widowControl w:val="false"/>
        <w:spacing w:before="120" w:after="0"/>
        <w:ind w:firstLine="567"/>
        <w:jc w:val="both"/>
        <w:rPr>
          <w:color w:val="000000"/>
          <w:sz w:val="24"/>
          <w:szCs w:val="24"/>
        </w:rPr>
      </w:pPr>
      <w:r>
        <w:rPr>
          <w:color w:val="000000"/>
          <w:sz w:val="24"/>
          <w:szCs w:val="24"/>
        </w:rPr>
        <w:t>Монахи - одни из наиболее популярных персонажей сборника. Несколько раз дается их обобщенная характеристика, где подчеркивается их глупость, похоть и алчность, лицемерие, склонность к роскоши и изнеженности. В сюжетах посвященных им новелл чаще всего обыгрывается их любострастие: М. приводит молоденькую поселянку в келью, где его застает аббат, который также не может устоять перед искушением; аббат некоего тосканского монастыря, позарившись на жену Ферондо, дает ему сонного зелья и десять месяцев держит в заключении, уверив его, что он умер и находится в чистилище; брат Альберто, играя на женском тщеславии Лизетты, жены венецианского купца, является к ней в образе архангела Гавриила; брат Ринальдо, захваченный наедине с мадонной Агнессой ее мужем, объясняет ему, что заговаривал глисты ребенку. Персонажи всех этих новелл добиваются своего с помощью большей или меньшей изобретательности, они ловко выходят из трудного положения и поэтому описываются не без некоторого сочувствия; единственное откровенно отрицательное лицо - это брат Альберто, который прямо назван "человеком преступного и порочного поведения", и в финале его ждет публичный позор (напротив, аббат из новеллы о чистилище - "человек святейший, только не в отношении женщин"). Ловкость, достойную восхищения, выказывает брат Чиполла: шутники подменили в его ларце перо, которое он собирался выдать за перо из крыла архангела Гавриила, на угли; обнаружив это лишь во время проповеди, он, нимало не смутившись, объявляет их углями, на которых был поджарен св. Лаврентий.</w:t>
      </w:r>
    </w:p>
    <w:p>
      <w:pPr>
        <w:pStyle w:val="Normal"/>
        <w:widowControl w:val="false"/>
        <w:spacing w:before="120" w:after="0"/>
        <w:ind w:firstLine="567"/>
        <w:jc w:val="both"/>
        <w:rPr>
          <w:color w:val="000000"/>
          <w:sz w:val="24"/>
          <w:szCs w:val="24"/>
        </w:rPr>
      </w:pPr>
      <w:r>
        <w:rPr>
          <w:color w:val="000000"/>
          <w:sz w:val="24"/>
          <w:szCs w:val="24"/>
        </w:rPr>
        <w:t>Рассказчики и рассказчицы новелл - трое молодых людей (Памфило, Филострато, Дионео) и семь дам (Пампинея, Фьямметта, Филомена, Эмилия, Лауретта, Нейфила, Элисса), которые, встретившись во флорентийской церкви Санта-Мария Новелла, решают удалиться из охваченной чумой Флоренции (время действия - 1348 г., печально прославленный страшным чумным поветрием) в загородное поместье. Встреча происходит во вторник, в среду они покидают город и в среду же, через две недели, в него возвращаются, один раз за это время поменяв свое местопребывание (в начале Третьего дня). Новеллы рассказываются в течение десяти дней (отсюда название сборника), с перерывами на пятницу (по . религиозным соображениям: пятница - день смерти Христа) и субботу (отведенную под гигиенические процедуры).</w:t>
      </w:r>
    </w:p>
    <w:p>
      <w:pPr>
        <w:pStyle w:val="Normal"/>
        <w:widowControl w:val="false"/>
        <w:spacing w:before="120" w:after="0"/>
        <w:ind w:firstLine="567"/>
        <w:jc w:val="both"/>
        <w:rPr>
          <w:color w:val="000000"/>
          <w:sz w:val="24"/>
          <w:szCs w:val="24"/>
        </w:rPr>
      </w:pPr>
      <w:r>
        <w:rPr>
          <w:color w:val="000000"/>
          <w:sz w:val="24"/>
          <w:szCs w:val="24"/>
        </w:rPr>
        <w:t>Каждый Р. рассказывает в день по одной новелле: итого получается сто новелл.</w:t>
      </w:r>
    </w:p>
    <w:p>
      <w:pPr>
        <w:pStyle w:val="Normal"/>
        <w:widowControl w:val="false"/>
        <w:spacing w:before="120" w:after="0"/>
        <w:ind w:firstLine="567"/>
        <w:jc w:val="both"/>
        <w:rPr>
          <w:color w:val="000000"/>
          <w:sz w:val="24"/>
          <w:szCs w:val="24"/>
        </w:rPr>
      </w:pPr>
      <w:r>
        <w:rPr>
          <w:color w:val="000000"/>
          <w:sz w:val="24"/>
          <w:szCs w:val="24"/>
        </w:rPr>
        <w:t>Кроме того, Р. наслаждаются природой и искусством: все дни завершаются пением канцоны, которую исполняет один из них. Все трое молодых людей имеют возлюбленных среди своих спутниц, с остальными связаны родством; в качестве любовных пар исследователями обычно назывались Дионео - Фьямметта, Памфило - Нейфила и Филострато - Филомена, но текст прямых оснований для этого недает. Возраст молодых людей - от 25 лет и старше, возраст дам между 18 и 28, т. е. они уже миновали обычный в ту эпоху брачный возраст (между 14 и 18). Дамы - "разумные и родовитые, красивые, добрых нравов и сдержанно приветливые", в кавалерах даже чума "не охладила любовного пламени". Дам - семь, по числу дней недели, планет, природных и богословских добродетелей, свободных искусств. Их имена отсылают к прославленным героиням поэзии (Вергилия, Данте и Петрарки), в том числе к раннему творчеству самого Боккаччо - в мире декамероновской "рамы" им принадлежит роль муз. Мужчины воплощают разные типы отношения к любви, и все трое в какой-то степени представляют автора. Соединившись (что дает совершенное число - десять), они образуют идеальное общество, построенное на началах разума, добродетели и красоты, сочетающее свободу и порядок (выборность и сменяемость короля или королевы, которые правят слугами, дают тему Дня и устанавливают последовательность Р.) и противопоставленное тому социальному хаосу, который царит в охваченном чумой внешнем мир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8:00Z</dcterms:created>
  <dc:creator>USER</dc:creator>
  <dc:description/>
  <cp:keywords/>
  <dc:language>en-US</dc:language>
  <cp:lastModifiedBy>Mage</cp:lastModifiedBy>
  <dcterms:modified xsi:type="dcterms:W3CDTF">2011-10-11T17:18:00Z</dcterms:modified>
  <cp:revision>2</cp:revision>
  <dc:subject/>
  <dc:title>Декамерон</dc:title>
</cp:coreProperties>
</file>