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ОДЕРЖАНИЕ КУРСОВОГО ПРОЕКТ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25"/>
      </w:tblGrid>
      <w:tr>
        <w:trPr>
          <w:cantSplit w:val="true"/>
        </w:trPr>
        <w:tc>
          <w:tcPr>
            <w:tcW w:w="90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ние разд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ая ч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ерспективы применения станков с ПУ и ПР в металлообрабатывающем производств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азначение и область применения станк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новные технические характеристики станк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новные технические характеристики УЧП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Эксплутационно – конструкторская част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остав станка, присоединительные места для установки инструмента и зажимов приспособл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истема смазки станка, периодичность, материалы /карта смазки/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борочная единица /коробка скоростей/, назначени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писание устройства и работы узл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озникновение неисправностей, причины их возникновения и методы их устран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озможные конструкционные изменения узла, направленные на повышение точности, надежности и долговечност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Кинематические, силовые, прочностные и другие технологические расчеты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i/>
                <w:sz w:val="24"/>
              </w:rPr>
              <w:t xml:space="preserve">Регулировка </w:t>
            </w:r>
            <w:r>
              <w:rPr>
                <w:i/>
                <w:sz w:val="24"/>
                <w:lang w:val="en-US"/>
              </w:rPr>
              <w:t>и наладка  уз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пецификац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 Перспективы применения станков с ЧПУ и ПР в металлообрабатывающем производств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 настоящее время станки с программным управлением (ПУ) и промышленные роботы (ПР) нашли широкое применение. Внедрение станков с ЧПУ является одним из главных направлений автоматизации средне- и мелкосерийного производства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 станках с ЧПУ сочетается гибкость универсального оборудования с точностью и производительностью станка-автомата. В результате внедрения станков с ЧПУ происходит повышение производительности труда, создаются условия для многостаночного обслуживания. Подготовка производства переносится в сферу инженерного труда, сокращаются её сроки, упрощается переход на новый вид изделия вследствие заблаговременной подготовки программы, что имеет большое значение  в условиях рыночной экономики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На станках с ПУ целесообразно изготовлять детали сложной конфигурации, при обработке которых необходимо перемещение рабочих органов по нескольким координатам одновременно, а также детали с большим количеством переходов обработки. На этих станках можно изготовлять детали, конструкция которых часто видоизменяется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рименение станков с ЧПУ и ПР позволяют решить ряд социальных проблем: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улучшение условий труда рабочих-станочников;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значительно уменьшить долю тяжелого ручного труд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Опыт эксплуатации станков с ЧПУ выявляет следующие преимущества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нижение требований к квалификации оператора-станочника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упрощение и сокращение количества технологической оснастки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овышение производительности станков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Тенденции развития станков с ЧПУ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оздание УЧПУ с применением микро-ЭВМ на микропроцессорах, применение в электроавтоматике станка с ЧПУ микроэлектроники, введение в систему станка диагностических устройств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широкое внедрение автоматизированных самоприспосабливающихся (адаптивных) устройств, обеспечивающих оптимизацию управления и обработки деталей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оздание УЧПУ, управляющих как отдельными станками, так и группой станков. Управление от ЭВМ комплекта станков и роботов, складов, транспортных линий и контрольных устройств, обеспечивающих коррекцию погрешностей станков, планирование и контроль за работой производственного участка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недрение автоматизированных приводов с большим диапазоном бесступенчатого регулирования частоты вращения шпинделя и применение более совершенных преобразователей и двигател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Станки для единичного и мелкосерийного производства оснащены в основном УЧПУ с оперативным ПУ. В этом случае работа на станке может осуществляться без заранее подготовленной управляющей программы, которую оператор или наладчик создают непосредственно на рабочем месте, используя кнопки, клавиши и переключатели. Программу запоминает УЧПУ, а затем многократно воспроизводит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 xml:space="preserve">В крупносерийном производстве станки с ЧПУ компонуют в гибкие производственные системы (ГПС), гибкие производственные линии (ГПЛ) и участки (ГАУ). При этом станки должны иметь характерные черты, позволяющие встраивать из в ГПС, их УПУ должны общаться, то есть передавать и получать информацию с ЭВМ более высокого ранга, а сами станки должны обладать свойствами автоматизированной переналадки при обработке деталей широкой номенклатуры.        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rPr/>
      </w:pPr>
      <w:r>
        <w:rPr/>
        <w:t>1.2. Назначение и область применения станка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Токарный станок  с оперативной системой управления предназначен для механической обработки деталей тел вращения в полуавтоматическом цикле.</w:t>
      </w:r>
    </w:p>
    <w:p>
      <w:pPr>
        <w:pStyle w:val="TextBodyIndent"/>
        <w:rPr/>
      </w:pPr>
      <w:r>
        <w:rPr/>
        <w:t>Станок может не пользоваться при обработке различных деталей из различных материалов таких как жаропрочные, легированные, алюминиевые и магниевые сплавы, а также для обработки стали и чугуна. Выполняемые операции на станке разнообразны контурное точение, растачивание, подрезка торцов, сверление осевых отверстий деталей, обработки поковок, нарезания различных резьб, как наружных так и внутренних с различным шагом (включая с увеличивающем и уменьшающем шагом), а также поперечные резьбы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Обработка ведется по программе, заложенной в память системы с пульта управления, с магнитной ленты или ЭВМ, а также из библиотеки управляющих программ в энергонезависимой памяти устройства ЧПУ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Токарный станок с ЧПУ имеет жесткое литое основание. На нем установлена станина, электродвигатель главного движения, стамухи смазки направляющих каретки к шпиндельной бабке. Станина станка имеет коробчатую форму с поперечными ребрами  П – образного профиля и закаленные шлифованные направляющие. На станине станка устанавливаются шпиндельная бабка, каретка, приводы продольной подачи и задняя баб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ля базирования каретки на станке передняя направляющая имеет форму не равномерной призмы, задняя направляющая плоская. Задняя бабка базируется на станке по малой задней призматической направляющей и по плоскости на передней направляющей 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установлена шпиндельная бабка имеющая три диапазона регулирования, переключаемая в ручную. Шпиндель станка смонтирован в коническом двухрядном и однорядном подшипниках, которые регулируются при сборке узла и не требуют регулировки вовремя эксплуатации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ивод продольного перемещения включает шариковую передачу ВГК, опора винта, двигатель постоянного тока, а также датчик обратной связи, соединенный с винтом через муфты. Привод поперечного перемещения аналогичен приводу продольного перемещению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используется 8–ми позиционная автоматическая головка с горизонтальной осью поворота и инструментальным на 8 радиальных и осевых инструментов (блоки под инструменты)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предусмотрена возможность подключения индикатора контакта тока БВ-247400000-07. Этот используется при встраивании станка в ГПМ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Пульт управления смонтирован на поворотном кронштейне, закрепленным на основании станка и поворачиваемом при наладке станка в удобное положение. На пульте смонтированы панели с органами управления станком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1"/>
        <w:rPr/>
      </w:pPr>
      <w:r>
        <w:rPr/>
        <w:t>1.3. Основные технические характеристики станка.</w:t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  <w:t>Технические характеристики:</w:t>
      </w:r>
    </w:p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больший диаметр изде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большая длина изделия в цент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ло позиций инструментальной гол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рость быстрых перемещений 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дольных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пер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0 мм/мин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00 мм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елы частот вращения шпин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-2500 об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елы скоростей подач: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дольных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пер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-2000 мм/мин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-1000 мм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большая высота резц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бариты станк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Длин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Ширин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ыс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00 мм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0 мм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0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 ст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00 кг</w:t>
            </w:r>
          </w:p>
        </w:tc>
      </w:tr>
    </w:tbl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4. Основные технические характеристики УЧПУ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оектируемый станок оснащен системой ЧПУ типа МС2101.05-021 (Электроника НЦ-81). Это популярная система ЧПУ с линейно круговой интерполятором. Она обеспечивает большие технологические возможности станку, позволяет овеществлять широкий сервис управляющих программ, а так же реагирует на первичные сбои и неисправности как в самой системе ЧПУ, так и  в системах стан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стема ЧПУ имеет следующие характеристи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управляемых коорд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большее количество одновременно управляемых коорд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скретность перемещения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льных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ере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1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аксимальное количество программных переходов, диске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99999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стема от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бсолютная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носительна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елы подач продольных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Попере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-40 мм/об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-20 мм/об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еделы шагов нарезаемых зубье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0,25</w:t>
            </w:r>
            <w:r>
              <w:rPr>
                <w:rFonts w:eastAsia="Symbol" w:cs="Symbol" w:ascii="Symbol" w:hAnsi="Symbol"/>
                <w:i/>
                <w:sz w:val="24"/>
              </w:rPr>
              <w:t></w:t>
            </w:r>
            <w:r>
              <w:rPr>
                <w:i/>
                <w:sz w:val="24"/>
              </w:rPr>
              <w:t>40 мм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вод данных: с клавиатуры, кассеты энергонезависимой памяти, перфоленты, ЭВМ.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Управляющая программа  (УП) обработки деталей состоит из последовательных кадров. Формат кадра (обобщается по ГОСТу 20999-78)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№</w:t>
      </w:r>
      <w:r>
        <w:rPr>
          <w:i/>
          <w:sz w:val="24"/>
        </w:rPr>
        <w:t xml:space="preserve">04. </w:t>
      </w:r>
      <w:r>
        <w:rPr>
          <w:i/>
          <w:sz w:val="24"/>
          <w:lang w:val="en-US"/>
        </w:rPr>
        <w:t>G02.X+053.Z+053.R+053.I+053.J+053.K+053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{F023; F05}.E034.S+04.T04.D02.M02.P08.Q08.H04.L04.(I.F)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Формат дополнительных буквенных адресов: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+053. B+053. C+053. U+053. V+053. W+053. J+053. Y+053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Назначение основных буквенных адресов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N-</w:t>
      </w:r>
      <w:r>
        <w:rPr>
          <w:i/>
          <w:sz w:val="24"/>
        </w:rPr>
        <w:t xml:space="preserve"> номер кадра;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G- </w:t>
      </w:r>
      <w:r>
        <w:rPr>
          <w:i/>
          <w:sz w:val="24"/>
        </w:rPr>
        <w:t xml:space="preserve">подготовительная функция; 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X, Z- </w:t>
      </w:r>
      <w:r>
        <w:rPr>
          <w:i/>
          <w:sz w:val="24"/>
        </w:rPr>
        <w:t>геометрические данные по осям</w:t>
      </w:r>
      <w:r>
        <w:rPr>
          <w:i/>
          <w:sz w:val="24"/>
          <w:lang w:val="en-US"/>
        </w:rPr>
        <w:t xml:space="preserve"> 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 xml:space="preserve">Z </w:t>
      </w:r>
      <w:r>
        <w:rPr>
          <w:i/>
          <w:sz w:val="24"/>
        </w:rPr>
        <w:t>в абсолютном задании и приращени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U, W- </w:t>
      </w:r>
      <w:r>
        <w:rPr>
          <w:i/>
          <w:sz w:val="24"/>
        </w:rPr>
        <w:t xml:space="preserve">геометрические данные по осям </w:t>
      </w:r>
      <w:r>
        <w:rPr>
          <w:i/>
          <w:sz w:val="24"/>
          <w:lang w:val="en-US"/>
        </w:rPr>
        <w:t xml:space="preserve">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 xml:space="preserve">Z </w:t>
      </w:r>
      <w:r>
        <w:rPr>
          <w:i/>
          <w:sz w:val="24"/>
        </w:rPr>
        <w:t>в приращени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R- </w:t>
      </w:r>
      <w:r>
        <w:rPr>
          <w:i/>
          <w:sz w:val="24"/>
        </w:rPr>
        <w:t>радиус дуг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I, K- </w:t>
      </w:r>
      <w:r>
        <w:rPr>
          <w:i/>
          <w:sz w:val="24"/>
        </w:rPr>
        <w:t xml:space="preserve">координаты центра окружности, геометрические данные по осям </w:t>
      </w:r>
      <w:r>
        <w:rPr>
          <w:i/>
          <w:sz w:val="24"/>
          <w:lang w:val="en-US"/>
        </w:rPr>
        <w:t xml:space="preserve">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Z;</w:t>
      </w:r>
      <w:r>
        <w:rPr>
          <w:i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S- </w:t>
      </w:r>
      <w:r>
        <w:rPr>
          <w:i/>
          <w:sz w:val="24"/>
        </w:rPr>
        <w:t xml:space="preserve">частота вращения шпинделя, скорость резания;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H- </w:t>
      </w:r>
      <w:r>
        <w:rPr>
          <w:i/>
          <w:sz w:val="24"/>
        </w:rPr>
        <w:t>количество повторов управляющей программы;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T- </w:t>
      </w:r>
      <w:r>
        <w:rPr>
          <w:i/>
          <w:sz w:val="24"/>
        </w:rPr>
        <w:t>функция инструмента, № инструмента, № корректора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D- </w:t>
      </w:r>
      <w:r>
        <w:rPr>
          <w:i/>
          <w:sz w:val="24"/>
        </w:rPr>
        <w:t xml:space="preserve">номер корректора;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M- </w:t>
      </w:r>
      <w:r>
        <w:rPr>
          <w:i/>
          <w:sz w:val="24"/>
        </w:rPr>
        <w:t>вспомогательная функция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L- </w:t>
      </w:r>
      <w:r>
        <w:rPr>
          <w:i/>
          <w:sz w:val="24"/>
        </w:rPr>
        <w:t>вызов управляющей подпрограмм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P, Q- </w:t>
      </w:r>
      <w:r>
        <w:rPr>
          <w:i/>
          <w:sz w:val="24"/>
        </w:rPr>
        <w:t>номе первого и последнего кадра некоторой части управляющей программ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F, E- </w:t>
      </w:r>
      <w:r>
        <w:rPr>
          <w:i/>
          <w:sz w:val="24"/>
        </w:rPr>
        <w:t>функция подачи, шаг резьб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A, B, C, J, V, Y, O- </w:t>
      </w:r>
      <w:r>
        <w:rPr>
          <w:i/>
          <w:sz w:val="24"/>
        </w:rPr>
        <w:t xml:space="preserve">дополнительные параметры циклов и управляющих програ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Подготовительные функции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разбиты на 2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В первую группу входят построчные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функции не требующие буквенных адресов в качестве параметров, во вторую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функции, требующие буквенных адресов в качестве параметров, а также постоянные цик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Вспомогательные функции М также делятся на 2 группы. В первую группу входят М функции,  выполняемые  до  перемещения,  во  вторую  после перемещения. Некоторые М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функции должны быть запрограммированы в электронной автома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В кадре под адресом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можно указать вызов управляющей программы. До 4 цифр следующих посл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 указывают номер УП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одном кадре можно запис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 xml:space="preserve">F, E- </w:t>
      </w:r>
      <w:r>
        <w:rPr>
          <w:i/>
          <w:sz w:val="24"/>
        </w:rPr>
        <w:t>значение подачи (шаг резь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Любое количество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функций из группы настро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Функции Т или функци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До шести М-функций, выполняемых до пере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функ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Одну функцию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из группы основ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До четырех М-функций, выполняемых после пере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 xml:space="preserve">L- </w:t>
      </w:r>
      <w:r>
        <w:rPr>
          <w:i/>
          <w:sz w:val="24"/>
        </w:rPr>
        <w:t>функцию (вызов подпрограммы) и после нее любые буквенные адреса в качестве параметров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16"/>
        </w:rPr>
      </w:pPr>
      <w:r>
        <w:rPr>
          <w:i/>
          <w:sz w:val="16"/>
        </w:rPr>
        <w:t>Примечание: рассказывать возможности системы можно очень долго, да и переписывать инструкции по программированию в этом разделе не требуется. Более дательная проработка некоторых возможностей ЧПУ, а также программирование управляющей программы будет рассмотрено по данному разделу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1 Состав стан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состав станка с оперативной системой ЧПУ входят: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снование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 xml:space="preserve">Станина. 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Суппортная группа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Бабка шпиндельна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атрон механизированный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граждение подвижное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Головка автоматическа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граждение неподвижное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Бабка задня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ривод пиноли задней бабки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Монитор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ульт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Кронштейн пульта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ривод продольного перемещени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Разводка комунекаций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Лампа местного освеще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2. Смазка станка, периодичность, материалы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Система смазки состоит из двух систем:</w:t>
      </w:r>
    </w:p>
    <w:p>
      <w:pPr>
        <w:pStyle w:val="Normal"/>
        <w:rPr/>
      </w:pPr>
      <w:r>
        <w:rPr>
          <w:i/>
          <w:sz w:val="24"/>
        </w:rPr>
        <w:t>- Система автоматической централизованной дозированной смазки опор качения всех подвижных узлов, шариковых чаек, шестерён коробки скоростей, подшипника поворота стола.</w:t>
      </w:r>
    </w:p>
    <w:p>
      <w:pPr>
        <w:pStyle w:val="Normal"/>
        <w:rPr/>
      </w:pPr>
      <w:r>
        <w:rPr>
          <w:i/>
          <w:sz w:val="24"/>
        </w:rPr>
        <w:t>- Система периодической консистентной смазки подшипников, зубчатых зацеплени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меняемые масла и их заменител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мазочные материалы</w:t>
        <w:tab/>
        <w:tab/>
        <w:t xml:space="preserve">                        Заменител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 Жидкие смазки                                        Индустриальное И12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урбинное 22П</w:t>
        <w:tab/>
        <w:tab/>
        <w:tab/>
        <w:tab/>
        <w:tab/>
        <w:t>Индустриальное И20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ндустриальное И12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ндустриальное И20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Консистентная смаз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Циатим - 203</w:t>
        <w:tab/>
        <w:t xml:space="preserve">                                       Литол 2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90"/>
        <w:gridCol w:w="1039"/>
        <w:gridCol w:w="2549"/>
        <w:gridCol w:w="1071"/>
        <w:gridCol w:w="133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Наименование обслуживаемой детали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Марка смазочного материал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Кол. смаз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Наименование работ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д Т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емя час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Бачок маслораспределите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чок агрегата дозированной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ли, замки, рамки, дверей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Трущиеся поверхност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шипники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Стол поворотный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Зубчатые зацеплен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Зубчатое зацепл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дукто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дукто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фта зубчата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Т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Т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урбинное 2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 И2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 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И40АИндустриальное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7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см</w:t>
            </w:r>
            <w:r>
              <w:rPr>
                <w:i/>
                <w:sz w:val="24"/>
                <w:vertAlign w:val="superscript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л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л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лён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1 Описание устройства и работы узл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Шпиндельная бабка- расположена в проёме портальной стойки и предназначена для рабочих ускоренных перемещений шпинделя вдоль оси У и передачи на него крутящего момента от двигателя главного движ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В состав шпиндельной бабки входят следующие узлы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Коробка скоросте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Устройство шпиндельное;</w:t>
      </w:r>
    </w:p>
    <w:p>
      <w:pPr>
        <w:pStyle w:val="Normal"/>
        <w:ind w:firstLine="709"/>
        <w:rPr/>
      </w:pPr>
      <w:r>
        <w:rPr>
          <w:i/>
          <w:sz w:val="24"/>
        </w:rPr>
        <w:t>Подробно мы рассмотрим следующие узлы: коробка скоростей, гидроцилиндр переключения скоростей, устройство шпиндельно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робка скоростей.</w:t>
      </w:r>
    </w:p>
    <w:p>
      <w:pPr>
        <w:pStyle w:val="Normal"/>
        <w:ind w:firstLine="709"/>
        <w:rPr/>
      </w:pPr>
      <w:r>
        <w:rPr>
          <w:i/>
          <w:sz w:val="24"/>
        </w:rPr>
        <w:t>Предназначена для передачи крутящего момента электродвигателя главного движения на шпиндельное устройство станка.</w:t>
      </w:r>
    </w:p>
    <w:p>
      <w:pPr>
        <w:pStyle w:val="Normal"/>
        <w:ind w:firstLine="709"/>
        <w:rPr/>
      </w:pPr>
      <w:r>
        <w:rPr>
          <w:i/>
          <w:sz w:val="24"/>
        </w:rPr>
        <w:t>В чугунном корпусе коробки скоростей смонтированы на радиальных подшипниках выходной вал с зубчатой полумуфтой для сцепления со шпиндельным устройством и зубчатым колесом и выходной вал с подвижным блоком зубчатых колёс и ведомым шкивом зубчатоременной передачи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онижение и повышение оборотов производиться при помощи переключения зубчатого блока в два крайних положения.</w:t>
      </w:r>
    </w:p>
    <w:p>
      <w:pPr>
        <w:pStyle w:val="Normal"/>
        <w:ind w:firstLine="709"/>
        <w:rPr/>
      </w:pPr>
      <w:r>
        <w:rPr>
          <w:i/>
          <w:sz w:val="24"/>
        </w:rPr>
        <w:t>Подшипник расположенный на блоке предназначен для соединения с поводком механизма переключения скоростей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стройство шпиндельное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Шпиндель с коническим отверстием для точной установки и закрепления инструмента смонтирован в жесткой гильзе на двух опорах кач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дняя устанавливается в гильзе с легким предварительным натягом. Задняя устанавливается с зазоро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хват хвостовика инструмента осуществляется цангой установленной во втулке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ение и разжим цинги осуществляется штревелем имеющим канал для обдува воздухом конуса шпиндел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Усилие зажима инструмента создается пакетом тарельчатых пружин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Усилие отжима передается от гидроцилиндра через гайку, имеющую коническую рабочую поверхность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2 Возникновение неисправностей, причина их возникновения и методы устранения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050"/>
        <w:gridCol w:w="131"/>
        <w:gridCol w:w="127"/>
        <w:gridCol w:w="3605"/>
      </w:tblGrid>
      <w:tr>
        <w:trPr/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зможные нарушения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ероятная причин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 устранени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системы централизованной дозированной смазки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а подает масло в систему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требуемого давления в системе централизованной дозированной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смазки на рабочем месте</w:t>
            </w:r>
          </w:p>
        </w:tc>
        <w:tc>
          <w:tcPr>
            <w:tcW w:w="33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правильное направление вращения вала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остаточный уровень масла в бак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сос воздуха во всасывающей труб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е подает масло в следствии из вышеуказанных прич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 контро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льшие утечки масл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работает питате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сорен маслопровод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ить направление вращения электродвигателя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лить масл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ть реле давления системы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пневмосистемы станка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, колебания или недостаточное давление воздуха в пневмосистем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подачи воздуха в цилиндры</w:t>
            </w:r>
          </w:p>
        </w:tc>
        <w:tc>
          <w:tcPr>
            <w:tcW w:w="3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Отсутствие, колебания или недостаточное давление воздуха в цеховой магистрал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ческое повреждение или засорение трубопровода на входе в пневмосистему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манометр, контролирующий давление воздуха в пневмосистем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дроссель в узле подготовки воздух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узел подготовки воздух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"/>
              <w:rPr/>
            </w:pPr>
            <w:r>
              <w:rPr/>
              <w:t>Механическое повреждение или засорение трубопровода соответствующей магистрали пневмосистемы стан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ческое поврежд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ли засорение выходного сопла соответствующей пневмомагистрали</w:t>
            </w:r>
          </w:p>
        </w:tc>
        <w:tc>
          <w:tcPr>
            <w:tcW w:w="3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ить манометр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стить отверстие выходного сопл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гидросистеме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подается масло в гидросистему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требуемого давления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правильное направл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ения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остаточный уровень масла в бак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насос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е подает масло в следствии из одной вышеуказанной причи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маномет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льшие утечки масла</w:t>
            </w:r>
          </w:p>
        </w:tc>
        <w:tc>
          <w:tcPr>
            <w:tcW w:w="38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ить направление вращения электродвигате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лить масл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ить манометр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</w:tc>
      </w:tr>
    </w:tbl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3. Возможные конструктивные изменения.</w:t>
      </w:r>
    </w:p>
    <w:p>
      <w:pPr>
        <w:pStyle w:val="21"/>
        <w:spacing w:lineRule="auto" w: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В конструкции шпиндельной бабки, можно уменьшить нагрузку на первый вал (которая возникает при ременной  передачи от электродвигателя) за счет внедрения дополнительного стакана с подшипни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Можно взять другой тип и размер подшипников. Это подтверждено расчет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Можно конструктивно уменьшить размеры венцов некоторых подшипни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Стопоры регулировочных гаек (снабженных пружинами) зафиксировать кле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Так же было бы целесообразно изменить конструкцию подшипниковых крышек коробки скоростей. С целью уменьшения материалоемкости и сохранения трудоемкости изготовл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гулировка узла</w:t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Регулировка коробки скоростей производится за счет гидроцилиндра переключения скоростей.</w:t>
      </w:r>
    </w:p>
    <w:p>
      <w:pPr>
        <w:pStyle w:val="Normal"/>
        <w:ind w:firstLine="709"/>
        <w:rPr/>
      </w:pPr>
      <w:r>
        <w:rPr>
          <w:i/>
          <w:sz w:val="24"/>
        </w:rPr>
        <w:t xml:space="preserve">Регулирование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механической ступени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стить шток гидроцилиндра скоростей в крайнее положение от шпиндельной бабки. Ослабить гайки б.к.в сместить его в крайнее положение от шпиндельной бабки. При помощи одной из гаек выставить зазор между торцом б.к.в и шайбой в пределах 0.9...1.1 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ать б.к.в по пазу планки к шпиндельной бабке до появления сигнала в контроллере системы ЧПУ, затем дополнительно сместить б.к.в к шпиндельной бабке на 0.5...1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тянув вторую гайку. Проверить зазор между торцом б.к.в и шайбой. Произвести переключение скоростей и вернуть шток в исходное положение, контролировать наличие сигнала.</w:t>
      </w:r>
    </w:p>
    <w:p>
      <w:pPr>
        <w:pStyle w:val="Normal"/>
        <w:ind w:firstLine="567"/>
        <w:rPr/>
      </w:pPr>
      <w:r>
        <w:rPr>
          <w:i/>
          <w:sz w:val="24"/>
        </w:rPr>
        <w:t xml:space="preserve">Регулирование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механической ступени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ереместить шток гидроцилиндра переключения скоростей в крайнее положение к шпиндельной бабке. Ослабить гайки б.к.в и сместить его в крайнее положение к шпиндельной бабке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ри помощи одной из гаек выставить зазор между торцом б.к.в и шайбой в пределах 0.9...1.1 мм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ать б.к.в по пазу планки к шпиндельной бабке до появления сигнала в контроллере системы ЧПУ, затем дополнительно сместить б.к.в к шпиндельной бабке на 0.5...1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тянув вторую гайку. Проверить зазор между торцом б.к.в и шайбой. Произвести переключение скоростей и вернуть шток в исходное положение, контролировать наличие сигнала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9"/>
        </w:tabs>
        <w:ind w:left="579" w:hanging="579"/>
      </w:pPr>
      <w:rPr/>
    </w:lvl>
    <w:lvl w:ilvl="1">
      <w:start w:val="3"/>
      <w:numFmt w:val="decimal"/>
      <w:lvlText w:val="%1.%2."/>
      <w:lvlJc w:val="left"/>
      <w:pPr>
        <w:tabs>
          <w:tab w:val="num" w:pos="579"/>
        </w:tabs>
        <w:ind w:left="579" w:hanging="579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7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54" w:hanging="0"/>
      <w:jc w:val="center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sz w:val="36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i/>
      <w:sz w:val="24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2">
    <w:name w:val="Основной текст 2"/>
    <w:basedOn w:val="Normal"/>
    <w:qFormat/>
    <w:pPr/>
    <w:rPr>
      <w:b/>
      <w:i/>
      <w:sz w:val="22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08:00Z</dcterms:created>
  <dc:creator>Самсонов Андрей Сергеевич</dc:creator>
  <dc:description/>
  <cp:keywords/>
  <dc:language>en-US</dc:language>
  <cp:lastModifiedBy>Mage</cp:lastModifiedBy>
  <cp:lastPrinted>1998-02-24T11:33:00Z</cp:lastPrinted>
  <dcterms:modified xsi:type="dcterms:W3CDTF">2011-10-15T16:08:00Z</dcterms:modified>
  <cp:revision>2</cp:revision>
  <dc:subject/>
  <dc:title>Данное методическое указание предназначено для выполнения организационной и экономической части курсового проекта,который проводится с целью закрепления полученных знаний по экономике.</dc:title>
</cp:coreProperties>
</file>