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147162990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702478477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