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139180456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469792897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