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ËÈÒÅÐÀÒÓÐÍÎ-ÏÀÒÅÍÒÍÛÉ ÎÁÇÎÐ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.1 Ìåòîäû è ñðåäñòâà áàëàíñèðîâêè.</w:t>
      </w:r>
    </w:p>
    <w:p>
      <w:pPr>
        <w:pStyle w:val="Normal"/>
        <w:bidi w:val="0"/>
        <w:jc w:val="left"/>
        <w:rPr/>
      </w:pPr>
      <w:r>
        <w:rPr/>
        <w:tab/>
        <w:t xml:space="preserve">Äëÿ óäîáñòâà ñîïîñòàâëåíèÿ [1] áàëàíñèðîâî÷íîãî îáîðóäîâàíèÿ äëÿ ñòàòè÷åñêîé áàëàíñèðîâêè öåëåñîîáðàçíî ðàçäåëèòü åãî, â çàâèñèìîñòè îò õàðàêòåðà ïåðåìåùåíèÿ îñè ðîòîðà âî âðåìÿ áàëàíñèðîâî÷íîãî ïðîöåññà, íà ïÿòü îñíîâíûõ ãðóïï (òàáë. 1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Òàáëèöà 1</w:t>
      </w:r>
    </w:p>
    <w:p>
      <w:pPr>
        <w:pStyle w:val="Normal"/>
        <w:bidi w:val="0"/>
        <w:jc w:val="left"/>
        <w:rPr/>
      </w:pPr>
      <w:r>
        <w:rPr/>
        <w:t>Êëàññèôèêàöèÿ îáîðóäîâàíèÿ äëÿ ñòàòè÷åñêîé áàëàíñèðîâê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 ãð.Õàðàêòåð ïåðåìåùåíèÿ îñè ðîòîðàÒèï ñòåíäà</w:t>
      </w:r>
    </w:p>
    <w:p>
      <w:pPr>
        <w:pStyle w:val="Normal"/>
        <w:bidi w:val="0"/>
        <w:jc w:val="left"/>
        <w:rPr/>
      </w:pPr>
      <w:r>
        <w:rPr/>
        <w:t>(ñòàòè÷åñêèé ðåæèì)Óñëîâíîå îáîçíà÷åíèåÒèï ñòåíäà</w:t>
      </w:r>
    </w:p>
    <w:p>
      <w:pPr>
        <w:pStyle w:val="Normal"/>
        <w:bidi w:val="0"/>
        <w:jc w:val="left"/>
        <w:rPr/>
      </w:pPr>
      <w:r>
        <w:rPr/>
        <w:t>(äèíàìè÷åñêèé ðåæèì)Óñëîâíîå îáîçíà÷åíèå1Íå ïåðåìåùàåòñÿÐîëèêîâûé</w:t>
      </w:r>
    </w:p>
    <w:p>
      <w:pPr>
        <w:pStyle w:val="Normal"/>
        <w:bidi w:val="0"/>
        <w:jc w:val="left"/>
        <w:rPr/>
      </w:pPr>
      <w:r>
        <w:rPr/>
        <w:t>ÄèñêîâûéÑÁÑ-1à</w:t>
      </w:r>
    </w:p>
    <w:p>
      <w:pPr>
        <w:pStyle w:val="Normal"/>
        <w:bidi w:val="0"/>
        <w:jc w:val="left"/>
        <w:rPr/>
      </w:pPr>
      <w:r>
        <w:rPr/>
        <w:t>ÑÁÑ-1áÑ íåïîäâèæíûìè îïîðàìèÑÁÄ-1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Ïåðåìåùàåòñÿ îòíîñèòåëüí. íåïîäâèæíîé òî÷êèÑî ñôåðè÷åñêîé îïîðíîé</w:t>
      </w:r>
    </w:p>
    <w:p>
      <w:pPr>
        <w:pStyle w:val="Normal"/>
        <w:bidi w:val="0"/>
        <w:jc w:val="left"/>
        <w:rPr/>
      </w:pPr>
      <w:r>
        <w:rPr/>
        <w:t>Ñ ïîäâåñíîé îïîðîéÑÁÑ-2à</w:t>
      </w:r>
    </w:p>
    <w:p>
      <w:pPr>
        <w:pStyle w:val="Normal"/>
        <w:bidi w:val="0"/>
        <w:jc w:val="left"/>
        <w:rPr/>
      </w:pPr>
      <w:r>
        <w:rPr/>
        <w:t>ÑÁÑ-2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Ïåðåìåùàåòñÿ îòíîñèò. íåïîäâèæíîé òî÷êèÂåñû ñ âåðòèêàëüí. îñüþ</w:t>
      </w:r>
    </w:p>
    <w:p>
      <w:pPr>
        <w:pStyle w:val="Normal"/>
        <w:bidi w:val="0"/>
        <w:jc w:val="left"/>
        <w:rPr/>
      </w:pPr>
      <w:r>
        <w:rPr/>
        <w:t>Âåñû ñ ãîðèçîíòàëüíîé îñüþÑÁÑ-3à</w:t>
      </w:r>
    </w:p>
    <w:p>
      <w:pPr>
        <w:pStyle w:val="Normal"/>
        <w:bidi w:val="0"/>
        <w:jc w:val="left"/>
        <w:rPr/>
      </w:pPr>
      <w:r>
        <w:rPr/>
        <w:t>ÑÁÑ-3áÑ ãîðèçîíòàëüíîé îñüþ êîëåáàíèÿ</w:t>
      </w:r>
    </w:p>
    <w:p>
      <w:pPr>
        <w:pStyle w:val="Normal"/>
        <w:bidi w:val="0"/>
        <w:jc w:val="left"/>
        <w:rPr/>
      </w:pPr>
      <w:r>
        <w:rPr/>
        <w:t>Ñ âåðòèêàëüíîé îñüþ êîëåáàíèÿÑÁÄ-3à</w:t>
      </w:r>
    </w:p>
    <w:p>
      <w:pPr>
        <w:pStyle w:val="Normal"/>
        <w:bidi w:val="0"/>
        <w:jc w:val="left"/>
        <w:rPr/>
      </w:pPr>
      <w:r>
        <w:rPr/>
        <w:t>ÑÁÄ-3ä</w:t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äîëæåíèå òàáëèöû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 ãð.</w:t>
      </w:r>
    </w:p>
    <w:p>
      <w:pPr>
        <w:pStyle w:val="Normal"/>
        <w:bidi w:val="0"/>
        <w:jc w:val="left"/>
        <w:rPr/>
      </w:pPr>
      <w:r>
        <w:rPr/>
        <w:t>Õàðàêòåð ïåðåìåùåíèÿ îñè ðîòîðà</w:t>
      </w:r>
    </w:p>
    <w:p>
      <w:pPr>
        <w:pStyle w:val="Normal"/>
        <w:bidi w:val="0"/>
        <w:jc w:val="left"/>
        <w:rPr/>
      </w:pPr>
      <w:r>
        <w:rPr/>
        <w:t>Òèï ñòåíäà</w:t>
      </w:r>
    </w:p>
    <w:p>
      <w:pPr>
        <w:pStyle w:val="Normal"/>
        <w:bidi w:val="0"/>
        <w:jc w:val="left"/>
        <w:rPr/>
      </w:pPr>
      <w:r>
        <w:rPr/>
        <w:t>(ñòàòè÷åñêèé ðåæèì)</w:t>
      </w:r>
    </w:p>
    <w:p>
      <w:pPr>
        <w:pStyle w:val="Normal"/>
        <w:bidi w:val="0"/>
        <w:jc w:val="left"/>
        <w:rPr/>
      </w:pPr>
      <w:r>
        <w:rPr/>
        <w:t>Óñëîâíîå îáîçíà÷åíèå</w:t>
      </w:r>
    </w:p>
    <w:p>
      <w:pPr>
        <w:pStyle w:val="Normal"/>
        <w:bidi w:val="0"/>
        <w:jc w:val="left"/>
        <w:rPr/>
      </w:pPr>
      <w:r>
        <w:rPr/>
        <w:t>Òèï ñòåíäà</w:t>
      </w:r>
    </w:p>
    <w:p>
      <w:pPr>
        <w:pStyle w:val="Normal"/>
        <w:bidi w:val="0"/>
        <w:jc w:val="left"/>
        <w:rPr/>
      </w:pPr>
      <w:r>
        <w:rPr/>
        <w:t>(äèíàìè÷åñêèé ðåæèì)</w:t>
      </w:r>
    </w:p>
    <w:p>
      <w:pPr>
        <w:pStyle w:val="Normal"/>
        <w:bidi w:val="0"/>
        <w:jc w:val="left"/>
        <w:rPr/>
      </w:pPr>
      <w:r>
        <w:rPr/>
        <w:t>Óñëîâíîå îáîçíà÷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Ïåðåìåùàåòñÿ â íåïîäâèæíîé ïëîñêîñòè</w:t>
      </w:r>
    </w:p>
    <w:p>
      <w:pPr>
        <w:pStyle w:val="Normal"/>
        <w:bidi w:val="0"/>
        <w:jc w:val="left"/>
        <w:rPr/>
      </w:pPr>
      <w:r>
        <w:rPr/>
        <w:t>Ïëîñêîïîðàë-ëåëüíûé</w:t>
      </w:r>
    </w:p>
    <w:p>
      <w:pPr>
        <w:pStyle w:val="Normal"/>
        <w:bidi w:val="0"/>
        <w:jc w:val="left"/>
        <w:rPr/>
      </w:pPr>
      <w:r>
        <w:rPr/>
        <w:t>ÑÁÑ-4à</w:t>
      </w:r>
    </w:p>
    <w:p>
      <w:pPr>
        <w:pStyle w:val="Normal"/>
        <w:bidi w:val="0"/>
        <w:jc w:val="left"/>
        <w:rPr/>
      </w:pPr>
      <w:r>
        <w:rPr/>
        <w:t>Íà ìàÿòíèêîâûõ îïîðàõ</w:t>
      </w:r>
    </w:p>
    <w:p>
      <w:pPr>
        <w:pStyle w:val="Normal"/>
        <w:bidi w:val="0"/>
        <w:jc w:val="left"/>
        <w:rPr/>
      </w:pPr>
      <w:r>
        <w:rPr/>
        <w:t>Íà àñòàòè÷åñêèõ ìàÿòíèêîâûõ îïîðàõ</w:t>
      </w:r>
    </w:p>
    <w:p>
      <w:pPr>
        <w:pStyle w:val="Normal"/>
        <w:bidi w:val="0"/>
        <w:jc w:val="left"/>
        <w:rPr/>
      </w:pPr>
      <w:r>
        <w:rPr/>
        <w:t>Íà ãîðèçîíòàëüíûõ ìàÿòíèêîâûõ îïîðàõ</w:t>
      </w:r>
    </w:p>
    <w:p>
      <w:pPr>
        <w:pStyle w:val="Normal"/>
        <w:bidi w:val="0"/>
        <w:jc w:val="left"/>
        <w:rPr/>
      </w:pPr>
      <w:r>
        <w:rPr/>
        <w:t>ÑÁÄ-4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ÁÄ-4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ÁÄ-4â</w:t>
      </w:r>
    </w:p>
    <w:p>
      <w:pPr>
        <w:pStyle w:val="Normal"/>
        <w:bidi w:val="0"/>
        <w:jc w:val="left"/>
        <w:rPr/>
      </w:pPr>
      <w:r>
        <w:rPr/>
        <w:t>5Ïåðåìåùàåòñÿ â ïðîñòðàíñòâå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-Áåç æåñòêèõ ñâÿçåé</w:t>
      </w:r>
    </w:p>
    <w:p>
      <w:pPr>
        <w:pStyle w:val="Normal"/>
        <w:bidi w:val="0"/>
        <w:jc w:val="left"/>
        <w:rPr/>
      </w:pPr>
      <w:r>
        <w:rPr/>
        <w:t xml:space="preserve">ÑÁÄ-5àÓñëîâèìñÿ òàêæå îáîçíà÷àòü îáîðóäîâàíèå (ñòàíêè, ñòåíäû, </w:t>
      </w:r>
    </w:p>
    <w:p>
      <w:pPr>
        <w:pStyle w:val="Normal"/>
        <w:bidi w:val="0"/>
        <w:jc w:val="left"/>
        <w:rPr/>
      </w:pPr>
      <w:r>
        <w:rPr/>
        <w:t>è ò.ä.) äëÿ ñòàòè÷åñêîé áàëàíñèðîâêè, ðàáîòàþùèå â ðåæèìå ñòàòèêè, áóêâàìè ÑÁÑ, à îáîðóäîâàíèå, ðàáîòàþùåå â ðåæèìå äèíàìèêè, áóêâàìè ÑÁÄ. Äàëåå  ê îáîçíà÷åíèþ âèäà îáîðóäîâàíèÿ áóäåì ïðèïèñûâàòü ïîðÿäêîâûé íîìåð ãðóïïû îáîðóäîâàíèÿ â ñîîòâåòñòâèè ñ ðàçáèâêîé, ïðèâåäåííîé âûøå.</w:t>
      </w:r>
    </w:p>
    <w:p>
      <w:pPr>
        <w:pStyle w:val="Normal"/>
        <w:bidi w:val="0"/>
        <w:jc w:val="left"/>
        <w:rPr/>
      </w:pPr>
      <w:r>
        <w:rPr/>
        <w:tab/>
        <w:t>Êàæäàÿ ãðóïïà îáîðóäîâàíèÿ äåëèòñÿ, â çàâèñèìîñòè îò êîíñòðóêòèâíûõ îñîáåííîñòåé, íà òèïû, êîòîðûå îáîçíà÷àþòñÿ ìàëûìè áóêâàìè àëôàâèòà è ïðèïèñûâàþòñÿ ê øèôðó, îáîçíà÷àþùåìó äàííóþ ãðóïïó. Ïðè òàêîì îáîçíà÷åíèè ïîëíûé øèôð îáîðóäîâàíèÿ áóäåò îòðàæàòü âèä, ãðóïïó è òèï îáîðóäîâàíèÿ, ò.å. õàðàêòåðèçîâàòü äàííîå áàëàíñèðîâî÷íîå óñòðîéñòâî ïî åãî îñíîâíûì ñâîéñòâàì.</w:t>
      </w:r>
    </w:p>
    <w:p>
      <w:pPr>
        <w:pStyle w:val="Normal"/>
        <w:bidi w:val="0"/>
        <w:jc w:val="left"/>
        <w:rPr/>
      </w:pPr>
      <w:r>
        <w:rPr/>
        <w:tab/>
        <w:t>Çàìåòèì, ÷òî ïÿòàÿ ãðóïïà áàëàíñèðîâî÷íûõ óñòðîéñòâ, ðàáîòàþùèõ â ðåæèìå ñòàòèêè, ïåðñïåêòèâíà äëÿ ïîïëàâêîâûõ ïðèáîðîâ, äëÿ êîòîðûõ îïðåäåëåíèå ñòàòè÷åñêîé íåóðàâíîâåøåííîñòè ìîæåò áûòü îñíîâàíî íà ïîëîæåíèè îñè ðîòîðà â ïðîñòðàíñòâå, åñëè ðîòîð íàõîäèòñÿ âî âçâåøåííîì ñîñòîÿíèè â ñîîòâåòñòâóþùåé æèäêîñòè.</w:t>
      </w:r>
    </w:p>
    <w:p>
      <w:pPr>
        <w:pStyle w:val="Normal"/>
        <w:bidi w:val="0"/>
        <w:jc w:val="left"/>
        <w:rPr/>
      </w:pPr>
      <w:r>
        <w:rPr/>
        <w:tab/>
        <w:t>Îáîðóäîâàíèå äëÿ ñòàòè÷åñêîé áàëàíñèðîâêè â äèíàìè÷åñêîì ðåæèìå îõâàòûâàåò 4 ñèñòåìû áàëàíñèðîâî÷íûõ ìàøèí, â êîòîðûå âõîäÿò ñåìü èçâåñòíûõ òèïîâ îáîðóäîâàíèÿ, ïåðå÷èñëåííûõ â òàáë.1.</w:t>
      </w:r>
    </w:p>
    <w:p>
      <w:pPr>
        <w:pStyle w:val="Normal"/>
        <w:bidi w:val="0"/>
        <w:jc w:val="left"/>
        <w:rPr/>
      </w:pPr>
      <w:r>
        <w:rPr/>
        <w:tab/>
        <w:t>Íàèáîëüøåå ïðèìåíåíèå íà ïðàêòèêå íàøëè áàëàíñèðîâî÷íûå ñòàíêè òèïà ÑÁÄ-1à, ÑÁÄ-4à, ÑÁÄ-4á, ÑÁÄ-4â è ÑÁÄ-5à.</w:t>
      </w:r>
    </w:p>
    <w:p>
      <w:pPr>
        <w:pStyle w:val="Normal"/>
        <w:bidi w:val="0"/>
        <w:jc w:val="left"/>
        <w:rPr/>
      </w:pPr>
      <w:r>
        <w:rPr/>
        <w:tab/>
        <w:t>Ñëåäóåò çàìåòèòü, ÷òî áàëàíñèðîâî÷íîå îáîðóäîâàíèå, ðàáîòàþùåå â ðåæèìå äèíàìèêè, â çàâèñèìîñòè îò âåëè÷èíû îòíîøåíèÿ ÷àñòîòû áàëàíñèðîâêè ( ê ñîáñòâåííîé ÷àñòîòå ïîäâèæíîé ñèñòåìû áàëàíñèðîâî÷íîãî óñòðîéñòâà  (0 ìîæåò ðàáîòàòü â òðåõ ðåæèìàõ:</w:t>
      </w:r>
    </w:p>
    <w:p>
      <w:pPr>
        <w:pStyle w:val="Normal"/>
        <w:bidi w:val="0"/>
        <w:jc w:val="left"/>
        <w:rPr/>
      </w:pPr>
      <w:r>
        <w:rPr/>
        <w:tab/>
        <w:t>â äîðåçîíàíñíîì ðåæèìå ïðè  ( /(0 ( 1;</w:t>
      </w:r>
    </w:p>
    <w:p>
      <w:pPr>
        <w:pStyle w:val="Normal"/>
        <w:bidi w:val="0"/>
        <w:jc w:val="left"/>
        <w:rPr/>
      </w:pPr>
      <w:r>
        <w:rPr/>
        <w:tab/>
        <w:t>â ðåçîíàíñíîì ðåæèìå ïðè      ( /(0 =1;</w:t>
      </w:r>
    </w:p>
    <w:p>
      <w:pPr>
        <w:pStyle w:val="Normal"/>
        <w:bidi w:val="0"/>
        <w:jc w:val="left"/>
        <w:rPr/>
      </w:pPr>
      <w:r>
        <w:rPr/>
        <w:tab/>
        <w:t>â çàðåçîíàíñíîì ðåæèìå ïðè   ( /(0 ( 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Îäíàêî çàâèñèìîñòü ìåæäó ñòàòè÷åñêîé íåóðàâíîâåøåííîñòüþ ðîòîðà è ïåðåìåùåíèåì ïîäâèæíîé ÷àñòè áàëàíñèðîâî÷íîé ìàøèíû îïðåäåëÿåòñÿ îáùèìè äëÿ òðåõ ðåæèìîâ ìàòåìàòè÷åñêèìè çàâèñèìîñòÿìè, ÷àñòíûå çíà÷åíèÿ êîòîðûõ íàõîäÿòñÿ ïóòåì ïîäñòàíîâêè ÷èñëîâûõ çíà÷åíèé, ñâîéñòâåííûõ  êîíêðåòíîìó ðåæèìó. Ïîýòîìó ââåäåíèå ýòîãî ïðèçíàêà â êëàññèôèêàöèþ íå âíîñèò ÷åãî-ëèáî íîâîãî. Ñëåäóåò  çàìåòèòü, ÷òî íàðÿäó ñî ñòàíêàìè, ðàáîòàþùèìè â äèíàìè÷åñêîì ðåæèìå ïðè íåïðåðûâíîì âðàùåíèè ðîòîðà, ñþäà íàäî îòíåñòè óñòðîéñòâà, â êîòîðûõ ðîòîð íàõîäèòñÿ â ðåæèìå óãëîâûõ êîëåáàíèé. </w:t>
      </w:r>
    </w:p>
    <w:p>
      <w:pPr>
        <w:pStyle w:val="Normal"/>
        <w:bidi w:val="0"/>
        <w:jc w:val="left"/>
        <w:rPr/>
      </w:pPr>
      <w:r>
        <w:rPr/>
        <w:t>Ïðàêòè÷åñêè íàèáîëåå ðàñïðîñòðàíåííûì ðåæèìîì ðàáîòû îáîðóäîâàíèÿ âòîðîãî âèäà ÿâëÿåòñÿ çàðåçîíàíñíûé ðåæèì, ðåæå èñïîëüçóåòñÿ äîðåçîíàíñíûé ðåæèì è â ðåäêèõ ñëó÷àÿõ ðåçîíàíñíûé ðåæèì. Îáëàñòü ðàáîòû îòäåëüíûõ òèïîâ áàëàíñèðîâî÷íîãî îáîðóäîâàíèÿ âòîðîãî âèäà ïîêàçàíà íà ðèñ.1, ãäå ãðàôè÷åñêè ïðåäñòàâëåíà çàâèñèìîñòü àìïëèòóäû x êîëåáàíèé  ïîäâèæíîé ñèñòåìû  ñòàíêà îò îòíîñèòåëüíîé ñêîðîñòè âðàùåíèÿ ðîòîðà ( /(0.</w:t>
      </w:r>
    </w:p>
    <w:p>
      <w:pPr>
        <w:pStyle w:val="Normal"/>
        <w:bidi w:val="0"/>
        <w:jc w:val="left"/>
        <w:rPr/>
      </w:pPr>
      <w:r>
        <w:rPr/>
        <w:t xml:space="preserve">Îáîðóäîâàíèå ïåðâîãî âèäà, ò.å. ðàáîòàþùåå â ñòàòè÷åñêîì ðåæèìå, ïðîñòî â ýêñïëóàòàöèè, íî òðåáóåò âûñîêîé êâàëèôèêàöèè îïåðàòîðà. Îäíàêî äàííûé âèä îáîðóäîâàíèÿ èìååò îãðàíè÷åííóþ òî÷íîñòü, òàê êàê îíî äîëæíî óäîâëåòâîðÿòü äâóì ïðîòèâîðå÷èâûì òðåáîâàíèÿì: îïîðû ñòåíäà äîëæíû âîñïðèíèìàòü âñþ ìàññó ðîòîðà è â òî æå âðåìÿ áûòü ÷óâñòâèòåëüíûìè ê ìàëûì ñìåùåíèåì öåíòðà ìàññû ðîòîðà.   </w:t>
      </w:r>
    </w:p>
    <w:p>
      <w:pPr>
        <w:pStyle w:val="Normal"/>
        <w:bidi w:val="0"/>
        <w:jc w:val="left"/>
        <w:rPr/>
      </w:pPr>
      <w:r>
        <w:rPr/>
        <w:tab/>
        <w:t xml:space="preserve">        õ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 xml:space="preserve">ì.ì 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1               2             3                  (/(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ðèñ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Íà ñòåíäàõ òèïà ÑÁÑ-1 è ÑÁÑ-4 ïðè èçìåíåíèè íåóðàâíîâåøåííîñòè ðîòîðà îáû÷íî èñïîëüçóþò ìåòîä “îáõîäà ãðóçîì” èëè ìåòîä “ïðîáíûõ ãðóçîâ”, ÷òî íå äàåò âûñîêîé ïðîèçâîäèòåëüíîñòè, à ïîýòîìó èõ ïðèìåíÿòü â ìàññîâîì ïðîèçâîäñòâå íåöåëåñîîáðàçíî. Èçìåðåíèå âåëè÷èíû è óãëîâîé êîîðäèíàòû íåóðàâíîâåøåííîñòè íà áàëàíñèðîâî÷íûõ ñòàíêàõ òèïà ÑÁÑ-2 è ÑÁÑ-3 âûïîëíÿåòñÿ áîëåå ñîâåðøåííûì ñïîñîáîì. Â ÷àñòíîñòè, íà ñòåíäàõ òèïà ÑÁÑ-2 âåëè÷èíà è óãëîâàÿ êîîðäèíàòà íåóðàâíîâåøåííîñòè ðîòîðà ïðî÷èòûâàþòñÿ íåïîñðåäñòâåííî ïî ñîîòâåòñòâóþùèì øêàëàì. Íà ñòåíäàõ òèïà ÑÁÑ-3 èçìåðåíèå ïàðàìåòðîâ íåóðàâíîâåøåííîñòè ðîòîðà ìîæíî âûïîëíÿòü ìåòîäîì “îáõîäà ãðóçîì”, íî îáû÷íî ïðåäïî÷èòàþò áîëåå ïðîãðåññèâíûé ìåòîä “äâóõ çàìåðîâ”. Ìåòîä ñâîäèòñÿ ê èçìåðåíèÿì íåóðàâíîâåøåííîñòè ðîòîðà â äâóõ âçàèìíî ïåðïåíäèêóëÿðíûõ  ïîëîæåíèÿõ íåïîñðåäñòâåííî íà ñòåíäå, ñ ïîñëåäóþùèì îïðåäåëåíèåì ñóììàðíîé íåóðàâíîâåøåííîñòè ñ ïîìîùüþ ñïåöèàëüíîãî ïðèñïîñîáëåíèÿ. Ýòè ñòåíäû èíîãäà êîìïëåêòóþòñÿ óñòðîéñòâîì äëÿ óäàëåíèÿ íåóðàâíîâåøåííîñòè, ÷òî çíà÷èòåëüíî ïîâûøàåò ïðîèçâîäèòåëüíîñòü ñòàòè÷åñêîé áàëàíñèðîâêè. Îáîðóäîâàíèå âòîðîãî âèäà, ò.å. ðàáîòàþùåãî â äèíàìè÷åñêîì ðåæèìå, èñïîëüçóåòñÿ â ïðîìûøëåííîñòè ñðàâíèòåëüíî íåäàâíî è ÿâëÿåòñÿ íîâûì. Ñòàíêè òàêîãî âèäà îáëàäàþò ïîâûøåííîé òî÷íîñòüþ è ïðîèçâîäèòåëüíîñòüþ. ×àñòî ïðîöåññ èçìåðåíèÿ è óñòðàíåíèÿ íåóðàâíîâåøåííîñòè âûïîëíÿåòñÿ â îäíîì àãðåãàòå. Èçìåðåíèå âåëè÷èíû è óãëîâîé êîîðäèíàòû ñòàòè÷åñêîé íåóðàâíîâåøåííîñòè íà áàëàíñèðîâî÷íûõ ñòàíêàõ, ðàáîòàþùèõ â äèíàìè÷åñêîì ðåæèìå, îñóùåñòâëÿåòñÿ ýëåêòðè÷åñêèì ìåòîäîì, ïóòåì èçìåðåíèÿ âåëè÷èíû è ôàçû ýëåêòðè÷åñêîãî ñèãíàëà, îòðàæàþùåãî êîëåáàíèÿ ïîäâèæíîé ñèñòåìû ñòàíêà ïðè äâèæåíèè íåóðàâíîâåøåííîãî ðîòîðà. Èíîãäà âåëè÷èíû è ôàçû ýëåêòðè÷åñêèõ ñèãíàëîâ õàðàêòåðèçóþò ðåàêöèè â îïîðàõ ðîòîðà ïðè åãî äâèæåíèè íà áàëàíñèðîâî÷íîì ñòàíêå. </w:t>
        <w:tab/>
        <w:t>Äëÿ ïîëó÷åíèÿ ýëåêòðè÷åñêèõ ñèãíàëîâ ïîëüçóþòñÿ ýëåêòðîäèíàìè÷åñêèìè èëè ïüåçîýëåêòðè÷åñêèìè äàò÷èêàìè òîãî èëè èíîãî òèïà. Â ðåäêèõ ñëó÷àÿõ äëÿ îïðåäåëåíèÿ ïàðàìåòðîâ íåóðàâíîâåøåííîñòè ïîëüçóþòñÿ ìåòîäàìè ìåõàíèêè, ò.å. èçìåðÿþò àìïëèòóäû êîëåáàíèé ïîäâèæíîé ñèñòåìû ñòàíêà â ìîìåíò ðåçîíàíñà.</w:t>
      </w:r>
    </w:p>
    <w:p>
      <w:pPr>
        <w:pStyle w:val="Normal"/>
        <w:bidi w:val="0"/>
        <w:jc w:val="left"/>
        <w:rPr/>
      </w:pPr>
      <w:r>
        <w:rPr/>
        <w:tab/>
        <w:tab/>
        <w:t>Ê óñòðîéñòâàì íàøåãî âèäà îòíîñÿò ñòåíäû, íàçûâàåìûå áàëàíñèðîâî÷íûìè âåñàìè òèïà ÑÁÑ-3à è ÑÁÑ-3á. Ñòåíäû òèïà ÑÁÑ-3 ðàáîòàþò â ðåæèìå ñòàòèêè, îñü ðîòîðà ïðè áàëàíñèðîâêå ïåðåìåùàåòñÿ îòíîñèòåëüíî íåïîäâèæíîé îñè, ïîýòîìó îíè îòíîñÿòñÿ ê òðåòüåé ãðóïïå ïåðâîãî âèäà áàëàíñèðîâî÷íûõ óñòðîéñòâ äëÿ ñòàòè÷åñêîãî óðàâíîâíîâåøèâàíèÿ. [1,ò.2 ñ.511] Ñòåíäû òèïà ÑÁÑ-3 ïîëó÷èëè â ïðîèçâîäñòâå äîâîëüíî øèðîêîå ðàñïðîñòðàíåíèå. Â îñíîâíîì èñïîëüçóþòñÿ ñòåíäû òèïà ÑÁÑ-3à, ïðåäíàçíà÷åííûå äëÿ ñòàòè÷åñêîé áàëàíñèðîâêè äèñêîîáðàçíûõ ðîòîðîâ, èìåþùèõ ïîñàäî÷íîå áàçîâîå îòâåðñòèå. Ðåæå ïðèìåíÿþòñÿ ñòåíäû òèïà ÑÁÑ-3á äëÿ ðîòîðîâ, èìåþùèõ ñîáñòâåííûå îïîðíûå øåéêè.</w:t>
      </w:r>
    </w:p>
    <w:p>
      <w:pPr>
        <w:pStyle w:val="Normal"/>
        <w:bidi w:val="0"/>
        <w:jc w:val="left"/>
        <w:rPr/>
      </w:pPr>
      <w:r>
        <w:rPr/>
        <w:tab/>
        <w:tab/>
        <w:t>Â ïðîìûøëåííîñòè èñïîëüçóþòñÿ ñòåíäû òèïà ÑÁÑ-3 ðàçëè÷íûõ êîíñòðóêöèé, íî â îñíîâå èõ ëåæèò îäíà ïðèíöèïèàëüíàÿ ñõåìà - ñõåìà îáû÷íûõ íåðàâíîïëå÷íûõ ðû÷àæíûõ âåñîâ, îòêóäà è íàçâàíèå ñòåíäîâ - áàëàíñèðîâî÷íûå âåñû.</w:t>
      </w:r>
    </w:p>
    <w:p>
      <w:pPr>
        <w:pStyle w:val="Normal"/>
        <w:bidi w:val="0"/>
        <w:jc w:val="left"/>
        <w:rPr/>
      </w:pPr>
      <w:r>
        <w:rPr/>
        <w:tab/>
        <w:t>Ðàññìîòðèì òèïîâóþ êîíñòðóêöèþ áàëàíñèðîâî÷íûõ âåñîâ ñ ãîðèçîíòàëüíîé îñüþ òèïà ÑÁÑ-3á, ïðèâåäåííóþ íà (ðèñ.2) è ïðåäíàçíà÷åííóþ äëÿ óðàâíîâåøèâàíèÿ äèñêîâûõ ðîòîðîâ, èìåþùèõ ñîáñòâåííûå îïîðíûå øåéêè. Îñíîâíûìè ÷àñòÿìè ñòåíäà ÿâëÿþòñÿ îïîðíàÿ ñòîéêà 1 è êîðîìûñëî 4 ñ òðåìÿ ïîäâèæíûìè ãðóçàìè 2, 5, 8. Ê íèæíåé ÷àñòè êîðîìûñëà ïðèêðåïëåíû äâå òåðìîîáðàáîòàííûå ïðèçìû 3, ëåæàùèå íà îïîðàõ 9, óêðåïëåííûõ íà ñòîéêå 1. Êîðîìûñëî 4 ñ ïðèêðåïëåííîé ê íåìó ïëàòôîðìîé 6 ìîæåò ïîâåðòûâàòüñÿ â âåðòèêàëüíîé ïëîñêîñòè âîêðóã îñè, ïðîõîäÿùåé ÷åðåç òî÷êó êîíòàêòà íèæíåé ãðàíè ïðèçìû ñ îïîðîé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EMBED Word.Picture.6  µ §</w:t>
        <w:tab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>Ïëàòôîðìà 6 ñíàáæåíà ñìåííîé îïðàâêîé, íà êîòîðóþ óñòàíàâëèâàåòñÿ áàëàíñèðóåìûé ðîòîð 7. Íàçíà÷åíèå ãðóçà 5 ñîñòîèò â òîì, ÷òîáû, ïåðåìåùàÿ åãî, óðàâíîâåñèòü ïîäâèæíóþ ñèñòåìó ñòåíäà. Ïðè ýòîì ãðóç 8 äîëæåí íàõîäèòüñÿ â íà÷àëüíîì ïîëîæåíèè êîðîìûñëà. Ãðóç 8 ñëóæèò äëÿ îïðåäåëåíèÿ âåëè÷èíû íåóðàâíîâåøåííîñòè áàëàíñèðóåìîãî ðîòîðà. Ïðè ýòîì îòñ÷åò ïðîèçâîäèòñÿ íåïîñðåäñòâåííî ïî øêàëå êîðîìûñëà, òàðèðîâàííîé â ãñì. Èíîãäà îòñ÷åò âåëè÷èíû íåóðàâíîâåøåííîñòè áàëàíñèðóåìîãî ðîòîðà ïðîèçâîäÿò ïî èíäèêàòîðó, øêàëà êîòîðîãî ïðåäâàðèòåëüíî òàðèðóåòñÿ â ãñì. Ãðóç 2 ñëóæèò äëÿ ðåãóëèðîâêè ÷óâñòâèòåëüíîñòè áàëàíñèðîâî÷íîãî ñòåíäà; ïåðåìåùàÿ åãî, äîáèâàþòñÿ, ÷òîá öåíòð òÿæåñòè ïîäâèæíîé ñèñòåìû íàõîäèëñÿ íåñêîëüêî íèæå òî÷êè êîíòàêòà îïîðû.</w:t>
      </w:r>
    </w:p>
    <w:p>
      <w:pPr>
        <w:pStyle w:val="Normal"/>
        <w:bidi w:val="0"/>
        <w:jc w:val="left"/>
        <w:rPr/>
      </w:pPr>
      <w:r>
        <w:rPr/>
        <w:tab/>
        <w:t>Ñòåíä îáû÷íî ñíàáæàåòñÿ ïðèñïîñîáëåíèå äëÿ àððåòèðîâàíèÿ ïîäâèæíîé ñèñòåìû è æèäêîñòíûì äåìïôåðîì äëÿ óñêîðåíèÿ ãàøåíèÿ ñîáñòâåííûõ êîëåáàíèé ïîäâèæíîé ñèñòåìû.</w:t>
      </w:r>
    </w:p>
    <w:p>
      <w:pPr>
        <w:pStyle w:val="Normal"/>
        <w:bidi w:val="0"/>
        <w:jc w:val="left"/>
        <w:rPr/>
      </w:pPr>
      <w:r>
        <w:rPr/>
        <w:tab/>
        <w:t>Äåìïôåð ñîñòîèò èç ïîäâèæíîé ÷àñòè 10, ïðèêðåïëåííîé ê âåðòèêàëüíîìó âàëó êîðîìûñëà,  áàêà 11, çàëèòîãî ìàñëîì.</w:t>
      </w:r>
    </w:p>
    <w:p>
      <w:pPr>
        <w:pStyle w:val="Normal"/>
        <w:bidi w:val="0"/>
        <w:jc w:val="left"/>
        <w:rPr/>
      </w:pPr>
      <w:r>
        <w:rPr/>
        <w:tab/>
        <w:t>Ïðîöåññ îïðåäåëåíèÿ âåëè÷èíû è ïîëîæåíèÿ öåíòðà òÿæåñòè íåóðàâíîâåøåííîãî ðîòîðà íà ïðåäâàðèòåëüíî ïîäãîòîâëåííîì ñòåíäå ñâîäèòñÿ ê ñëåäóþùåìó.</w:t>
      </w:r>
    </w:p>
    <w:p>
      <w:pPr>
        <w:pStyle w:val="Normal"/>
        <w:bidi w:val="0"/>
        <w:jc w:val="left"/>
        <w:rPr/>
      </w:pPr>
      <w:r>
        <w:rPr/>
        <w:tab/>
        <w:t>Óñòàíàâëèâàþò íà îïðàâêó áàëàíñèðóåìûé ðîòîð 7, îïðåäåëÿþò âåëè÷èíó íåóðàâíîâåøåííîñòè ðîòîðà ïîâîðîòîì åãî íà îïðàâêè äî ìàêñèìàëüíîãî îòêëîíåíèÿ ëåâîãî ïëå÷à êîðîìûñëà âíèç è óðàâíîâåøèâàþò ãðóçîì 8, äîáèâàÿñü, ÷òîáû G(s = Gy l, ïîñëå ýòîãî îòñ÷èòûâàþò âåëè÷èíó íåóðàâíîâåøåííîñòè ïî øêàëå êîðîìûñëà. Ìåñòî ïðîòèâîâåñà ïðè ýòîì áóäåò ðàñïîëîæåíî â ïëîñêîñòè îñè ñèììåòðèè êîðîìûñëà ñëåâà ïðîòèâ íåïîäâèæíîãî óêàçàòåëÿ. Îòìåòèâ òÿæåëîå ìåñòî ðîòîðà è ñíÿâ åãî ñî ñòàíêà, óñòðàíÿþò íåóðàâíîâåøåííîñòü. Åñëè ñòàíîê ñíàáæåí èíäèêàòîðîì, òî îòñ÷åò âåëè÷èíû íåóðàâíîâåøåííîñòè ïðîèçâîäÿò òåì æå ìåòîäîì íåïîñðåäñòâåííî ïî ìàêñèìàëüíîìó îòêëîíåíèþ ñòðåëêè èíäèêàòîðà.</w:t>
      </w:r>
    </w:p>
    <w:p>
      <w:pPr>
        <w:pStyle w:val="Normal"/>
        <w:bidi w:val="0"/>
        <w:jc w:val="left"/>
        <w:rPr/>
      </w:pPr>
      <w:r>
        <w:rPr/>
        <w:tab/>
        <w:t xml:space="preserve">Âåëè÷èíó è óãëîâóþ êîîðäèíàòó íåóðàâíîâåøåííîñòè ìîæíî íàéòè íà îñíîâàíèè èçìåðåíèÿ íåóðàâíîâåøåííîñòè ïî äâóì êîîðäèíàòíûì îñÿì x, y, ò.å. G(x è G(y . Çàòåì ñ ïîìîùüþ ñïåöèàëüíîãî ïðèñïîñîáëåíèÿ ìîæíî îïðåäåëèòü ïîëíóþ âåëè÷èíó íåóðàâíîâåøåííîñòè, èñïîëüçóÿ çàâèñèìîñòü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(s = ( ((G(x)2 + (G(y)2) ;                                                                               (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 óãëîâîå ïîëîæåíèå öåíòðà òÿæåñòè èç óñëîâèÿ, ÷ò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g ( = G(x / G(x ,                                                                                              (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óãîë ( îòñ÷èòûâàåòñÿ îò ïðàâîãî ïëå÷à êîðîìûñëà ïðîòèâ ÷àñîâîé ñòðåëêè.</w:t>
      </w:r>
    </w:p>
    <w:p>
      <w:pPr>
        <w:pStyle w:val="Normal"/>
        <w:bidi w:val="0"/>
        <w:jc w:val="left"/>
        <w:rPr/>
      </w:pPr>
      <w:r>
        <w:rPr/>
        <w:tab/>
        <w:t>Áàëàíñèðîâî÷íûå óñòðîéñòâà ïðè ìàññîâîì ïðîèçâîäñòâå ñíàáæàþò ðàñ÷åòíûì ïðèñïîñîáëåíèåì. Âåëè÷èíó íåóðàâíîâåøåííîñòè è óãëîâóþ êîîðäèíàòó öåíòðà ìàññû ïðè áàëàíñèðîâêå îòäåëüíûõ ðîòîðîâ ìîæíî òàêæå íàéòè ìåòîäîì îáõîäà. Â ýòîì ñëó÷àå, óñòàíîâèâ ðîòîð íà áàëàíñèðîâî÷íûå âåñû, èçìåðÿþò âåëè÷èíó íåóðàâíîâåøåííîñòè â øåñòè - âîñüìè ðàâíîðàñïîëîæåííûõ óãëîâûõ ïîëîæåíèÿõ. Ïîñëå ýòîãî ñòðîÿò ãðàôèê çàâèñèìîñòè âåëè÷èíû íåóðàâíîâåøåííîñòè îò óãëîâîãî ïîëîæåíèÿ ðîòîðà G(s = f ((), èñïîëüçóÿ êîòîðûé, îïðåäåëÿþò âåëè÷èíó íåóðàâíîâåøåííîñòè ïî ôîðìóëå:</w:t>
      </w:r>
    </w:p>
    <w:p>
      <w:pPr>
        <w:pStyle w:val="Normal"/>
        <w:bidi w:val="0"/>
        <w:jc w:val="left"/>
        <w:rPr/>
      </w:pPr>
      <w:r>
        <w:rPr/>
        <w:t>G(s = (G(s)max - (G(s)min / 2     ;                                                                        (3)</w:t>
      </w:r>
    </w:p>
    <w:p>
      <w:pPr>
        <w:pStyle w:val="Normal"/>
        <w:bidi w:val="0"/>
        <w:jc w:val="left"/>
        <w:rPr/>
      </w:pPr>
      <w:r>
        <w:rPr/>
        <w:t>óãëîâóþ êîîðäèíàòó íåóðàâíîâåøåííîñòè òàêæå îïðåäåëÿþò èç ãðàôèêà, îíà áóäåò ñîîòâåòñòâîâàòü óãëîâîé êîîðäèíàòå (G(s)max .</w:t>
      </w:r>
    </w:p>
    <w:p>
      <w:pPr>
        <w:pStyle w:val="Normal"/>
        <w:bidi w:val="0"/>
        <w:jc w:val="left"/>
        <w:rPr/>
      </w:pPr>
      <w:r>
        <w:rPr/>
        <w:tab/>
        <w:t>Îñòàòî÷íîå ñìåùåíèå öåíòðà òÿæåñòè îò áàëàíñèðóåìîãî ðîòîðà íàõîäèòñÿ â ïðåäåëàõ 5-10 ìêì. ×óâñòâèòåëüíîñòü áàëàíñèðîâî÷íûõ âåñîâ îãðàíè÷èâàåòñÿ íàëè÷èåì òðåíèÿ â îïîðàõ. Ïðàêòè÷åñêè ÷óâñòâèòåëüíîñòü áàëàíñèðîâî÷íûõ âåñîâ îïðåäåëÿåòñÿ ðàäèóñîì ñêðóãëåíèÿ ïðèçìû îïîðû rÎÏ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Ïðèìåðû áàëàíñèðîâêè íà ãîðèçîíòàëüíûõ âåñàõ ìû ìîæåì íàáëþäàòü ñîîòâåòñòâåííî íà (ðèñ.3) Â äàëüíåéøåì ìåíÿÿ îïðàâêó ìîæíî èñïîëüçîâàòü îäèí è òîò æå ñòàíî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2 Íåäîñòàòêè ñòàòè÷åñêîé áàëàíñèðîâêè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Íåäîñòàòîê ñòàòè÷åñêîé áàëàíñèðîâêè çàêëþ÷àåòñÿ â òîì, ÷òî îíà íå ìîæåò îáíàðóæèòü íåóðàâíîâåøåííûå ïàðû ñèë è ÷àñòî ñïîñîáñòâóþò èõ ïîÿâëåíèþ, óõóäøàÿ òåì ñàìûì ñáàëàíñèðîâàííîñòü ðîòîðà. Êðîìå òîãî, ïîñëå ñòàòè÷åñêîé áàëàíñèðîâêè, äàæå ïðè îòñóòñòâèè íåóðàâíîâåøåííûõ ïàð ñèë, âñåãäà îñòàåòñÿ çíà÷èòåëüíûé îñòàòî÷íûé äèñáàëàíñ, îáóñëîâëåííûé ñèëàìè òðåíèÿ, äåéñòâóþùèìè íà öàïôû áàëàíñèðóåìîãî ðîòîðà âî âðåìÿ áàëàíñèðîâî÷íîãî ïðîöåññà. Ðàññìîòðèì íåäîñòàòêè ñòàòè÷åñêîé áàëàíñèðîâêè íà ïðèìåðàõ.</w:t>
      </w:r>
    </w:p>
    <w:p>
      <w:pPr>
        <w:pStyle w:val="Normal"/>
        <w:bidi w:val="0"/>
        <w:jc w:val="left"/>
        <w:rPr/>
      </w:pPr>
      <w:r>
        <w:rPr/>
        <w:tab/>
        <w:t>Ïóñòü ðîòîð òóðáîãåíåðàòîðà  èìååò â ïëîñêîñòÿõ äèñêà òóðáèíû è áàëàíñèðîâî÷íîãî êîëüöà íåêîòîðûå äèñáàëàíñû:</w:t>
      </w:r>
    </w:p>
    <w:p>
      <w:pPr>
        <w:pStyle w:val="Normal"/>
        <w:bidi w:val="0"/>
        <w:jc w:val="left"/>
        <w:rPr/>
      </w:pPr>
      <w:r>
        <w:rPr/>
        <w:t>(D1(=(D2(=D.                                                                                     (4)</w:t>
      </w:r>
    </w:p>
    <w:p>
      <w:pPr>
        <w:pStyle w:val="Normal"/>
        <w:bidi w:val="0"/>
        <w:jc w:val="left"/>
        <w:rPr/>
      </w:pPr>
      <w:r>
        <w:rPr/>
        <w:tab/>
        <w:t>Ïðè ýòîì óñëîâèè öåíòð ìàññû S ðîòîðà áóäåò ëåæàòü íà îñè âðàùåíèÿ è ïîýòîìó ðîòîð íå áóäåò ïîâîðà÷èâàòüñÿ âî âðåìÿ åãî ñòàòè÷åñêîé áàëàíñèðîâêè íà ëèíåéêàõ èëè íà ðîëèêàõ, äàæå ïðè  íàëè÷èè î÷åíü áîëüøèõ äèñáàëàíñîâ D1 è  D2  . Òàêèì îáðàçîì, íåóðàâíîâåøåííûé ðîòîð áóäåò êàçàòüñÿ óðàâíîâåøåííûì. Â äåéñòâèòåëüíîñòè ïðè âðàùåíèè ðîòîðà ñ ÷àñòîòîé ( íà íåãî áóäåò äåéñòâîâàòü ïàðà ñèë:</w:t>
      </w:r>
    </w:p>
    <w:p>
      <w:pPr>
        <w:pStyle w:val="Normal"/>
        <w:bidi w:val="0"/>
        <w:jc w:val="left"/>
        <w:rPr/>
      </w:pPr>
      <w:r>
        <w:rPr/>
        <w:tab/>
        <w:t>P=D(2                                                                                                   (5)</w:t>
      </w:r>
    </w:p>
    <w:p>
      <w:pPr>
        <w:pStyle w:val="Normal"/>
        <w:bidi w:val="0"/>
        <w:jc w:val="left"/>
        <w:rPr/>
      </w:pPr>
      <w:r>
        <w:rPr/>
        <w:t>ñ ïëå÷îì, ðàâíûì l (ðèñ.2),êîòîðàÿ âûçîâåò ïîñòîÿííûå ïî âåëè÷èíå, íî ïåðåìåííûå ïî íàïðàâëåíèþ äàâëåíèÿ íà ïîäøèïíèêè ðîòîðà, ðàâíûå:</w:t>
      </w:r>
    </w:p>
    <w:p>
      <w:pPr>
        <w:pStyle w:val="Normal"/>
        <w:bidi w:val="0"/>
        <w:jc w:val="left"/>
        <w:rPr/>
      </w:pPr>
      <w:r>
        <w:rPr/>
        <w:tab/>
        <w:t>QA= (QB = P l / L                                                                                   (6)</w:t>
      </w:r>
    </w:p>
    <w:p>
      <w:pPr>
        <w:pStyle w:val="Normal"/>
        <w:bidi w:val="0"/>
        <w:jc w:val="left"/>
        <w:rPr/>
      </w:pPr>
      <w:r>
        <w:rPr/>
        <w:tab/>
        <w:t>Ýòè äàâëåíèÿ è áóäóò ñëóæèòü ïðè÷èíîé íåíîðìàëüíîé ðàáîòû ïîäøèïíèêîâ.</w:t>
      </w:r>
    </w:p>
    <w:p>
      <w:pPr>
        <w:pStyle w:val="Normal"/>
        <w:bidi w:val="0"/>
        <w:jc w:val="left"/>
        <w:rPr/>
      </w:pPr>
      <w:r>
        <w:rPr/>
        <w:tab/>
        <w:t>Äîïóñòèì òåïåðü, ÷òî íåóðàâíîâåøåííûé ðîòîð èìååò òîëüêî îäèí äèñáàëàíñ D1 â ïëîñêîñòè äèñêà òóðáèíû, âûçâàííûé, íàïðèìåð, åãî ýêñöåíòðè÷íîé ïîñàäêîé íà âàë. Ïî ýòîé ïðè÷èíå ïðè âðàùåíèè ðîòîðà ñ ÷àñòîòîé ( â ïëîñêîñòè, ïðîõîäÿùåé ÷åðåç öåíòð ìàññû äèñêà, äîëæíà âîçíèêíóòü ñèëà:</w:t>
      </w:r>
    </w:p>
    <w:p>
      <w:pPr>
        <w:pStyle w:val="Normal"/>
        <w:bidi w:val="0"/>
        <w:jc w:val="left"/>
        <w:rPr/>
      </w:pPr>
      <w:r>
        <w:rPr/>
        <w:tab/>
        <w:t>P1 =D1 (2,                                                                                              (7)</w:t>
      </w:r>
    </w:p>
    <w:p>
      <w:pPr>
        <w:pStyle w:val="Normal"/>
        <w:bidi w:val="0"/>
        <w:jc w:val="left"/>
        <w:rPr/>
      </w:pPr>
      <w:r>
        <w:rPr/>
        <w:t>êîòîðàÿ âûçîâåò äèíàìè÷åñêèå äàâëåíèÿ íà ïîäøèïíèêè À è Â, ðàâíûå ñîîòâåòñòâåííî (ðèñ.2)</w:t>
      </w:r>
    </w:p>
    <w:p>
      <w:pPr>
        <w:pStyle w:val="Normal"/>
        <w:bidi w:val="0"/>
        <w:jc w:val="left"/>
        <w:rPr/>
      </w:pPr>
      <w:r>
        <w:rPr/>
        <w:tab/>
        <w:t>QA= P1 a + L / L = P1 85 + 340 / 340 ( 1,25P1 ;                                 (8)</w:t>
      </w:r>
    </w:p>
    <w:p>
      <w:pPr>
        <w:pStyle w:val="Normal"/>
        <w:bidi w:val="0"/>
        <w:jc w:val="left"/>
        <w:rPr/>
      </w:pPr>
      <w:r>
        <w:rPr/>
        <w:tab/>
        <w:t>QB = (P1 a / L = ( P1 85 / 340 ( ( 0,25P1 .</w:t>
      </w:r>
    </w:p>
    <w:p>
      <w:pPr>
        <w:pStyle w:val="Normal"/>
        <w:bidi w:val="0"/>
        <w:jc w:val="left"/>
        <w:rPr/>
      </w:pPr>
      <w:r>
        <w:rPr/>
        <w:tab/>
        <w:t>Åñëè ïðåäïîëîæèòü, ÷òî ñòàòè÷åñêàÿ áàëàíñèðîâêà ðîòîðà áóäåò âûïîëíåíà àáñîëþòíî òî÷íî ïóòåì ïðèêðåïëåíèÿ êîððåêòèðóþùåé ìàññû â ïëîñêîñòè áàëàíñèðîâî÷íîãî êîëüöà, òî òîãäà äèíàìè÷åñêîå äàâëåíèÿ íà ïîäøèïíèêè ðîòîðà:</w:t>
      </w:r>
    </w:p>
    <w:p>
      <w:pPr>
        <w:pStyle w:val="Normal"/>
        <w:bidi w:val="0"/>
        <w:jc w:val="left"/>
        <w:rPr/>
      </w:pPr>
      <w:r>
        <w:rPr/>
        <w:tab/>
        <w:t>Q`A= ( Q`B = P1 l / L ( P1 340 / 340 = P1 .                                          (9)</w:t>
      </w:r>
    </w:p>
    <w:p>
      <w:pPr>
        <w:pStyle w:val="Normal"/>
        <w:bidi w:val="0"/>
        <w:jc w:val="left"/>
        <w:rPr/>
      </w:pPr>
      <w:r>
        <w:rPr/>
        <w:tab/>
        <w:t>Òàêèì îáðàçîì, ïîñëå ñòàòè÷åñêîé áàëàíñèðîâêè ðîòîðà äèíàìè÷åñêîå äàâëåíèå íà ïîäøèïíèê Â  óâåëè÷èëîñü â 4 ðàçà. Òàêîé ðåçóëüòàò ìû ïîëó÷èëè ïðè óñëîâèè l = L ; åñëè æå áóäåò       l ( L è l ( L, òî äèíàìè÷åñêîå äàâëåíèå íà ïîäøèïíèê Â ìîæåò áûòü ïîñëå ñòàòè÷åñêîé áàëàíñèðîâêè ðîòîðà êàê áîëüøå, òàê è ìåíüøå ñèëû Ð1. Îòñþäà ñëåäóåò, ÷òî çà ðåçóëüòàò ñòàòè÷åñêîé áàëàíñèðîâêè íåëüçÿ ïîðó÷èòüñÿ çàðàíåå è ñêàçàòü, íàñêîëüêî îíà óõóäøèò èëè óëó÷øèò íåñáàëàíñèðîâàííîñòü ðîòîðà.</w:t>
      </w:r>
    </w:p>
    <w:p>
      <w:pPr>
        <w:pStyle w:val="Normal"/>
        <w:bidi w:val="0"/>
        <w:jc w:val="left"/>
        <w:rPr/>
      </w:pPr>
      <w:r>
        <w:rPr/>
        <w:tab/>
        <w:t>Ðàññìîòðèì åùå îäèí ïðèìåð. Ïðåäñòàâèì ñåáå, ÷òî â ïðåäûäóùåì ïðèìåðå äèñáàëàíñ ðàñïîëîæåí â îäíîé ïëîñêîñòè ñ öåíòðîì ìàññû ðîòîðà, è äîïóñòèì, ÷òî áàëàíñèðîâùèê ñîâåðøåííî áåçóêîðèçíåííî âûïîëíèë ñòàòè÷åñêóþ áàëàíñèðîâêó ïóòåì ïðèêðåïëåíèÿ êîððåêòèðóþùåé ìàññû â ïëîñêîñòè íåóðàâíîâåøåííîãî ãðóçà. Â ýòîì ñëó÷àå íåóðàâíîâåøåííàÿ ïàðà ñèë ïðè âðàùåíèè ðîòîðà íå âîçíèêàåò, íî òåì íå ìåíåå â ïëîñêîñòè, ïðîõîäÿùåé ÷åðåç öåíòð ìàññû, âñå æå îñòàíåòñÿ äèñáàëàíñ, îáóñëîâëåííûé òðåíèåì êà÷åíèÿ:</w:t>
      </w:r>
    </w:p>
    <w:p>
      <w:pPr>
        <w:pStyle w:val="Normal"/>
        <w:bidi w:val="0"/>
        <w:jc w:val="left"/>
        <w:rPr/>
      </w:pPr>
      <w:r>
        <w:rPr/>
        <w:tab/>
        <w:t>Dîñò.= m (,                                                                                            (10)</w:t>
      </w:r>
    </w:p>
    <w:p>
      <w:pPr>
        <w:pStyle w:val="Normal"/>
        <w:bidi w:val="0"/>
        <w:jc w:val="left"/>
        <w:rPr/>
      </w:pPr>
      <w:r>
        <w:rPr/>
        <w:t>ãäå   m - ìàññà ðîòîð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 - êîýôôèöèåíò òðåíèÿ êà÷åíèÿ.</w:t>
      </w:r>
    </w:p>
    <w:p>
      <w:pPr>
        <w:pStyle w:val="Normal"/>
        <w:bidi w:val="0"/>
        <w:jc w:val="left"/>
        <w:rPr/>
      </w:pPr>
      <w:r>
        <w:rPr/>
        <w:tab/>
        <w:t>Âåëè÷èíà îñòàòî÷íîãî äèñáàëàíñà Dîñò. ìîæåò ïîëó÷èòüñÿ íàñòîëüêî çíà÷èòåëüíîé, ÷òî â íåêîòîðûõ ñëó÷àÿõ îíà îêàçûâàåòñÿ áîëüøå âåëè÷èíû äîïóñòèìîãî äèñáàëàíñà. Òàê, íàïðèìåð, â äàííîì ñëó÷àå îñòàòî÷íûé äèñáàëàíñ ïîñëå ñòàòè÷åñêîé áàëàíñèðîâêè íà ëèíåéêàõ ìîæåò áûòü</w:t>
      </w:r>
    </w:p>
    <w:p>
      <w:pPr>
        <w:pStyle w:val="Normal"/>
        <w:bidi w:val="0"/>
        <w:jc w:val="left"/>
        <w:rPr/>
      </w:pPr>
      <w:r>
        <w:rPr/>
        <w:tab/>
        <w:t xml:space="preserve"> Dîñò.= 21,3 ( 0,005 ( 1000 =106,5 ãñì</w:t>
      </w:r>
    </w:p>
    <w:p>
      <w:pPr>
        <w:pStyle w:val="Normal"/>
        <w:bidi w:val="0"/>
        <w:jc w:val="left"/>
        <w:rPr/>
      </w:pPr>
      <w:r>
        <w:rPr/>
        <w:t xml:space="preserve">(êîýôôèöèåíò ( äëÿ ñòàëüíîãî âàëà è ñòàëüíîé îïîðû  ïðèíèìàåì ðàâíûì 0,005 ñì, à ìàññó ðîòîðà 21,3 êã) </w:t>
      </w:r>
    </w:p>
    <w:p>
      <w:pPr>
        <w:pStyle w:val="Normal"/>
        <w:bidi w:val="0"/>
        <w:jc w:val="left"/>
        <w:rPr/>
      </w:pPr>
      <w:r>
        <w:rPr/>
        <w:t>â ïëîñêîñòè, ïðîõîäÿùåé ÷åðåç öåíòð ìàññû ðîòîðà. Ñîîòâåòñòâåííî îñòàòî÷íûå äèñáàëàíñû â ïëîñêîñòÿõ êîëåñà âåíòèëÿòîðà è áàëàíñèðîâî÷íîãî êîëüöà, êîòîðûå âûáèðàþòñÿ îáû÷íî äëÿ ðàçìåùåíèÿ êîððåêòèðóþùèõ ìàññ, áóäóò ñîîòâåòñòâåííî ðàâíû :</w:t>
      </w:r>
    </w:p>
    <w:p>
      <w:pPr>
        <w:pStyle w:val="Normal"/>
        <w:bidi w:val="0"/>
        <w:jc w:val="left"/>
        <w:rPr/>
      </w:pPr>
      <w:r>
        <w:rPr/>
        <w:tab/>
        <w:t>DB = Dîñò( c / b+c = 106,5 (136 / 275 = 53 ãñì ;                               (11)</w:t>
      </w:r>
    </w:p>
    <w:p>
      <w:pPr>
        <w:pStyle w:val="Normal"/>
        <w:bidi w:val="0"/>
        <w:jc w:val="left"/>
        <w:rPr/>
      </w:pPr>
      <w:r>
        <w:rPr/>
        <w:tab/>
        <w:t>DÊ = Dîñò( b / b+c = 106,5 (139 / 275 = 53,5 ãñì .</w:t>
      </w:r>
    </w:p>
    <w:p>
      <w:pPr>
        <w:pStyle w:val="Normal"/>
        <w:bidi w:val="0"/>
        <w:jc w:val="left"/>
        <w:rPr/>
      </w:pPr>
      <w:r>
        <w:rPr/>
        <w:tab/>
        <w:t>Ìåæäó òåì äîïóñòèìûå äèñáàëàíñû â ïëîñêîñòÿõ êîððåêöèè, êàê ïîêàçûâàþò ðàñ÷åòû, ñîñòàâëÿþò äëÿ ýòîãî ðîòîðà:</w:t>
      </w:r>
    </w:p>
    <w:p>
      <w:pPr>
        <w:pStyle w:val="Normal"/>
        <w:bidi w:val="0"/>
        <w:jc w:val="left"/>
        <w:rPr/>
      </w:pPr>
      <w:r>
        <w:rPr/>
        <w:tab/>
        <w:t>Dâ.äîï = 33 ãñì ;</w:t>
      </w:r>
    </w:p>
    <w:p>
      <w:pPr>
        <w:pStyle w:val="Normal"/>
        <w:bidi w:val="0"/>
        <w:jc w:val="left"/>
        <w:rPr/>
      </w:pPr>
      <w:r>
        <w:rPr/>
        <w:tab/>
        <w:t>Dê.äîï  = 19 ãñì.</w:t>
      </w:r>
    </w:p>
    <w:p>
      <w:pPr>
        <w:pStyle w:val="Normal"/>
        <w:bidi w:val="0"/>
        <w:jc w:val="left"/>
        <w:rPr/>
      </w:pPr>
      <w:r>
        <w:rPr/>
        <w:tab/>
        <w:t>Èç ïðèâåäåííûõ ïðèìåðîâ ñëåäóåò, ÷òî ñòàòè÷åñêàÿ áàëàíñèðîâêà íå òîëüêî íå â ñîñòîÿíèè îáåñïå÷èòü óðàâíîâåøèâàíèå ðàññìîòðåííîãî âûøå ðîòîðà òóðáîãåíåðàòîðà ñ íåîáõîäèìîé òî÷íîñòüþ, íî íå ìîæåò óõóäøèòü åãî ñáàëàíñèðîâàííîñòü. Ñäåëàííûé âûâîä ìîæíî îòíåñòè êî âñåì ðîòîðàì áûñòðîõîäíûõ ìàøèí, óðàâíîâåøèâàíèå êîòîðûõ äîëæíî âûïîëíÿòüñÿ ñ çàðàíåå çàäàííîé òî÷íîñòüþ.</w:t>
      </w:r>
    </w:p>
    <w:p>
      <w:pPr>
        <w:pStyle w:val="Normal"/>
        <w:bidi w:val="0"/>
        <w:jc w:val="left"/>
        <w:rPr/>
      </w:pPr>
      <w:r>
        <w:rPr/>
        <w:tab/>
        <w:t>Â íàñòîÿùåå âðåìÿ äëÿ óìåíüøåíèÿ âåëè÷èíû Dîñò ïðèìåíÿþò áàëàíñèðîâî÷íûå ñòàíêè, ïîçâîëÿþùèå ñîçäàâàòü âîçäóøíóþ ïîäóøêó ìåæäó öàïôàìè ðîòîðà è îïîðàìè ñòàíêà (ðèñ.3.1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3.1.</w:t>
      </w:r>
    </w:p>
    <w:p>
      <w:pPr>
        <w:pStyle w:val="Normal"/>
        <w:bidi w:val="0"/>
        <w:jc w:val="left"/>
        <w:rPr/>
      </w:pPr>
      <w:r>
        <w:rPr/>
        <w:tab/>
        <w:t xml:space="preserve"> ãäå:  1  -  îïîðà áàëàíñèðîâî÷íîãî ñòàíêà;</w:t>
      </w:r>
    </w:p>
    <w:p>
      <w:pPr>
        <w:pStyle w:val="Normal"/>
        <w:bidi w:val="0"/>
        <w:jc w:val="left"/>
        <w:rPr/>
      </w:pPr>
      <w:r>
        <w:rPr/>
        <w:tab/>
        <w:t xml:space="preserve">         2,4- êàíàëû äëÿ ïîäà÷è âîçäóõà ïîä äàâëåíèåì;</w:t>
      </w:r>
    </w:p>
    <w:p>
      <w:pPr>
        <w:pStyle w:val="Normal"/>
        <w:bidi w:val="0"/>
        <w:jc w:val="left"/>
        <w:rPr/>
      </w:pPr>
      <w:r>
        <w:rPr/>
        <w:tab/>
        <w:t xml:space="preserve">         3  -  öàïôà ðîòîðà.</w:t>
      </w:r>
    </w:p>
    <w:p>
      <w:pPr>
        <w:pStyle w:val="Normal"/>
        <w:bidi w:val="0"/>
        <w:jc w:val="left"/>
        <w:rPr/>
      </w:pPr>
      <w:r>
        <w:rPr/>
        <w:t>Åñëè ðîòîð áàëàíñèðóåòñÿ íà ïîäøèïíèêàõ êà÷åíèÿ, òî äëÿ óìåíüøåíèÿ îñòàòî÷íîãî äèñáàëàíñà íàðóæíûìè êîëüöàìè ïîäøèïíèêîâ çàäàþò âûíóæäåííûå êîëåáàíèÿ â îñåâîì íàïðàâëåíèè ñ ÷àñòîòîé â íåñêîëüêî ðàç áîëüøåé ÷àñòîòû âðàùåíèÿ ðîòîðà è ñ àìïëèòóäîé, îïðåäåëÿåìîé îñåâûì çàçîðîì (ðèñ.4).</w:t>
      </w:r>
    </w:p>
    <w:p>
      <w:pPr>
        <w:pStyle w:val="Normal"/>
        <w:bidi w:val="0"/>
        <w:jc w:val="left"/>
        <w:rPr/>
      </w:pPr>
      <w:r>
        <w:rPr/>
        <w:tab/>
        <w:t>Íàèáîëåå ñîâðåìåííûìè áàëàíñèðîâî÷íûìè ñòàíêàìè äëÿ ñòàòè÷åñêîãî óðàâíîâåøèâàíèÿ ðîòîðîâ ÿâëÿþòñÿ ñòàíêè, ïîçâîëÿþùèå âåñòè ýòîò ïðîöåññ â äèíàìè÷åñêîì ðåæèìå, âî âðåìÿ âðàùåíèÿ ðîòîðà ñ ïîñòîÿííîé èëè ïåðåìåííîé ÷àñòîòîé, è èçìåðÿòü ïîñëå óñòðàíåíèÿ âëèÿíèÿ ìîìåíòíîé íåóðàâíîâåøåííîñòè ãëàâíûé âåêòîð äèñáàëàíñîâ ðîòîðà â ïëîñêîñòè, ïðîõîäÿùåé ÷åðåç öåíòð åãî ìàññû.</w:t>
      </w:r>
    </w:p>
    <w:p>
      <w:pPr>
        <w:pStyle w:val="Normal"/>
        <w:bidi w:val="0"/>
        <w:jc w:val="left"/>
        <w:rPr/>
      </w:pPr>
      <w:r>
        <w:rPr/>
        <w:tab/>
        <w:t>Íà òàêèõ ñòàíêàõ ðîòîðû ìîãóò áàëàíñèðîâàòüñÿ ñòàòè÷åñêè íå òîëüêî ñ çàðàíåå çàäàííîé òî÷íîñòüþ, íî è îñóùåñòâëÿòü êîìïåíñàöèþ äèñáàëàíñîâ â àâòîìàòè÷åñêîì èëè ïîëóàâòîìàòè÷åñêîì ðåæèìå.</w:t>
      </w:r>
    </w:p>
    <w:p>
      <w:pPr>
        <w:pStyle w:val="Normal"/>
        <w:bidi w:val="0"/>
        <w:jc w:val="left"/>
        <w:rPr/>
      </w:pPr>
      <w:r>
        <w:rPr/>
        <w:tab/>
        <w:t>Îäíàêî íå ñëåäóåò çàáûâàòü, ÷òî îñíîâíîé íåäîñòàòîê ñòàòè÷åñêîé áàëàíñèðîâêè, çàêëþ÷àþùèéñÿ â íåâîçìîæíîñòè îáíàðóæèòü ìîìåíòíóþ íåóðàâíîâåøåííîñòü ðîòîðîâ, óñòðàíèòü íåëüçÿ. Ïîýòîìó îáëàñòü ïðèìåíåíèÿ â òåõíèêå ñòàòè÷åñêîé áàëàíñèðîâêè ðîòîðîâ âåñüìà îãðàíè÷åíà.</w:t>
      </w:r>
    </w:p>
    <w:p>
      <w:pPr>
        <w:pStyle w:val="Normal"/>
        <w:bidi w:val="0"/>
        <w:jc w:val="left"/>
        <w:rPr/>
      </w:pPr>
      <w:r>
        <w:rPr/>
        <w:tab/>
        <w:t xml:space="preserve">Â íàñòîÿùåå âðåìÿ ñòàòè÷åñêàÿ áàëàíñèðîâêà èñïîëüçóåòñÿ äëÿ óðàâíîâåøèâàíèÿ ðîòîðîâ äèñêîîáðàçíîé ôîðìû, íåêîòîðûõ óçëîâ ãèðîñêîïè÷åñêèõ ïðèáîðîâ è äðóãèõ, à òàêæå â òîì ñëó÷àå, êîãäà åäèíñòâåííîé öåëüþ óðàâíîâåøèâàíèÿ ÿâëÿåòñÿ ïðèâåäåíèÿ öåíòðà ìàññû äåòàëè íà îñü âðàùåíèÿ. </w:t>
      </w:r>
    </w:p>
    <w:p>
      <w:pPr>
        <w:pStyle w:val="Normal"/>
        <w:bidi w:val="0"/>
        <w:jc w:val="left"/>
        <w:rPr/>
      </w:pPr>
      <w:r>
        <w:rPr/>
        <w:tab/>
        <w:t>2.3 Îñîáåííîñòè íàñòðîéêè îáîðóäîâàíèÿ äëÿ ñòàòè÷åñêîé è äèíàìè÷åñêîé áàëàíñèðîâê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àòè÷åñêàÿ áàëàíñèðîâêà ïðåäñòàâëÿåò ñîáîé ñïåöèôè÷åñêóþ òåõíîëîãè÷åñêóþ îïåðàöèþ, ñîñòîÿùóþ èç äâóõ ýòàïîâ: èçìåðåíèÿ âåëè÷èíû è óãëîâîé êîîðäèíàòû íåóðàâíîâåøåííîñòè. Îáîðóäîâàíèå äëÿ ñòàòè÷åñêîé áàëàíñèðîâêè äîëæíî èìåòü óñòðîéñòâà äëÿ èçìåðåíèÿ íåóðàâíîâåøåííîñòè è åå óñòðàíåíèÿ, ïðè÷åì ëó÷øèì âàðèàíòîì ðåøåíèÿ áóäåò îáúåäèíåíèå ýòèõ óñòðîéñòâ â îáùåì àãðåãàòå. Çàäà÷åé áàëàíñèðîâêè ÿâëÿåòñÿ ïîëó÷åíèå ñòàòè÷åñêè óðàâíîâåøåííîãî ðîòîðà, ïîýòîìó îñíîâíûì, îïðåäåëÿþùèì êà÷åñòâî óðàâíîâåøèâàíèÿ, áóäåò ýôôåêòèâíîñòü èçìåðåíèÿ íåóðàâíîâåøåííîñòè. Ýòî íàêëàäûâàåò íà èçìåðèòåëüíûå ïðèáîðû, à òàêæå íà óñòðîéñòâî äëÿ óñòðàíåíèÿ è íà àãðåãàò â öåëîì ðÿä òðåáîâàíèé, äëÿ óäîâëåòâîðåíèÿ êîòîðûõ áàëàíñèðîâî÷íîå îáîðóäîâàíèå äîëæíî îáëàäàòü ñîîòâåòñòâóþùåé ðàçðåøàþùåé ñïîñîáíîñòüþ, òî÷íîñòüþ è ïðîèçâîäèòåëüíîñòüþ.</w:t>
      </w:r>
    </w:p>
    <w:p>
      <w:pPr>
        <w:pStyle w:val="Normal"/>
        <w:bidi w:val="0"/>
        <w:jc w:val="left"/>
        <w:rPr/>
      </w:pPr>
      <w:r>
        <w:rPr/>
        <w:t>Â íàñòîÿùåå âðåìÿ óðàâíîâåøèâàíèå ðîòîðîâ ïðîèçâîäèòñÿ èëè â ñòàòè÷åñêîì, èëè â äèíàìè÷åñêîì ðåæèìå.</w:t>
      </w:r>
    </w:p>
    <w:p>
      <w:pPr>
        <w:pStyle w:val="Normal"/>
        <w:bidi w:val="0"/>
        <w:jc w:val="left"/>
        <w:rPr/>
      </w:pPr>
      <w:r>
        <w:rPr/>
        <w:t>Â ïåðâîì ñëó÷àå ðîòîð âî âðåìÿ áàëàíñèðîâî÷íîãî ïðîöåññà</w:t>
      </w:r>
    </w:p>
    <w:p>
      <w:pPr>
        <w:pStyle w:val="Normal"/>
        <w:bidi w:val="0"/>
        <w:jc w:val="left"/>
        <w:rPr/>
      </w:pPr>
      <w:r>
        <w:rPr/>
        <w:t xml:space="preserve">òîëüêî ïîâîðà÷èâàåòñÿ íà íåáîëüøèå óãëû, à âî âòîðîì âðàùàåòñÿ ñ ïîñòîÿííîé óãëîâîé ñêîðîñòüþ. </w:t>
      </w:r>
    </w:p>
    <w:p>
      <w:pPr>
        <w:pStyle w:val="Normal"/>
        <w:bidi w:val="0"/>
        <w:jc w:val="left"/>
        <w:rPr/>
      </w:pPr>
      <w:r>
        <w:rPr/>
        <w:t>Â áîëüøèíñòâå ñëó÷àåâ áàëàíñèðîâî÷íîå îáîðóäîâàíèå, êðîìå ñïåöèàëüíîãî, ïðåäíàçíà÷åíî äëÿ áàëàíñèðîâêè ãðóïïû ðîòîðîâ, ìàññà êîòîðûõ èçìåíÿåòñÿ â íåêîòîðîì èíòåðâàëå. Èçìåðèòåëüíîå óñòðîéñòâî äîëæíî îáåñïå÷èâàòü ïîëó÷åíèå çàäàííîé òî÷íîñòè íà âñåì äèàïàçîíå, îõâàòûâàþùåì äàííóþ ãðóïïó ðîòîðîâ. Åñëè èçìåðåíèå ïàðàìåòðîâ ñòàòè÷åñêîé íåóðàâíîâåøåííîñòè ðîòîðà ïðîèçâîäèòñÿ ñ ïîìîùüþ áàëàíñèðîâî÷íîãî óñòðîéñòâà, ðàáîòàþùåãî â ðåæèìå ñòàòèêè, òî òî÷íîñòü èçìåðåíèÿ îïðåäåëÿåòñÿ óðîâíåì îøèáîê, âíîñèìûõ òðåíèåì, âîçíèêàþùèì ìåæäó îïîðíûìè øåéêàìè ðîòîðà èëè åãî îïðàâêè è íàïðàâëÿþùèìè. Ïðè áàëàíñèðîâêå òðåíèå ïðåïÿòñòâóåò ðîòîðó çàíÿòü îäíîçíà÷íîå ïîëîæåíèå óñòîé÷èâîãî ðàâíîâåñèÿ è ýòèì îãðàíè÷èâàåò ÷óâñòâèòåëüíîñòü áàëàíñèðîâî÷íîãî óñòðîéñòâà ê ìàëûì íåóðàâíîâåøåííîñòÿì. Êîíñòðóêöèÿ áàëàíñèðîâî÷íîãî óñòðîéñòâà äîëæíà îáëàäàòü æåñòêîñòüþ, íå äîïóñêàþùåé äåôîðìàöèþ åãî ïðè íàãðóæåíèè ðîòîðîì. Êà÷åñòâî îáðàáîòêè è òî÷íîñòü èçãîòîâëåíèÿ íàïðàâëÿþùèõ, òî÷íîñòü óñòàíîâêè èõ  â  ãîðèçîíòàëüíîé ïëîñêîñòè, ïàðàëëåëüíîñòü è ñîâïàäåíèå îñåé îïîð òàêæå  îïðåäåëÿþò êà÷åñòâî ðàáîòû áàëàíñèðîâî÷íîãî îáîðóäîâàíèÿ ïåðâîãî âèäà.</w:t>
      </w:r>
    </w:p>
    <w:p>
      <w:pPr>
        <w:pStyle w:val="Normal"/>
        <w:bidi w:val="0"/>
        <w:jc w:val="left"/>
        <w:rPr/>
      </w:pPr>
      <w:r>
        <w:rPr/>
        <w:t>Ïðè ïðèìåíåíèè áàëàíñèðîâî÷íûõ óñòðîéñòâ, ðàáîòàþùèõ â äèíàìè÷åñêîì ðåæèìå ñ èñïîëüçîâàíèåì ýëåêòðè÷åñêèõ ñïîñîáîâ èçìåðåíèÿ, òî÷íîñòü èçìåðåíèÿ íåóðàâíîâåøåííîñòè ïðèíöèïèàëüíî îïðåäåëÿåòñÿ ñîîòíîøåíèåì ìåæäó óðîâíÿìè ýëåêòðè÷åñêèõ ñèãíàëîâ îò ïîìåõ ê ñèãíàëó îò ìèíèìàëüíîé íåóðàâíîâåøåííîñòè,</w:t>
      </w:r>
    </w:p>
    <w:p>
      <w:pPr>
        <w:pStyle w:val="Normal"/>
        <w:bidi w:val="0"/>
        <w:jc w:val="left"/>
        <w:rPr/>
      </w:pPr>
      <w:r>
        <w:rPr/>
        <w:t>êîòîðóþ òðåáóåòñÿ èçìåðèòü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Ïðè èçìåðåíèè íåóðàâíîâåøåííîñòè â äèíàìè÷åñêîì ðåæèìå ïîìåõè èìåþò øèðîêèé ñïåêòð ÷àñòîò è âîçíèêàþò êàê îò âíóòðåííèõ, òàê è îò âíåøíèõ ïðè÷èí. Ïîýòîìó áàëàíñèðîâî÷íîå îáîðóäîâàíèå, ðàáîòàþùåå â äèíàìè÷åñêîì ðåæèìå, îáû÷íî âêëþ÷àåò ÷àñòîòíî-èçáèðàòåëüíîå óñòðîéñòâî äëÿ èñêëþ÷åíèÿ èëè ïî êðàéíåé ìåðå ñóùåñòâåííîãî ñíèæåíèÿ âëèÿíèÿ âíóòðåííèõ è âíåøíèõ ïîìåõ. Êîíñòðóêöèÿ áàëàíñèðîâî÷íîãî óñòðîéñòâà äîëæíà áûòü òàêîé, ÷òîáû íà êà÷åñòâå áàëàíñèðîâêè íå ñêàçûâàëèñü âíóòðåííèå ïîìåõè, âîçíèêàþùèå êàê ïðè ðàáîòå ñàìîãî óñòðîéñòâà, òàê è âñëåäñòâèå ðàáîòû îêðóæàþùåãî îáîðóäîâàíèÿ. Ïîýòîìó êàê ìåõàíè÷åñêàÿ ñèñòåìà, òàê è èçìåðèòåëüíàÿ ÷àñòü íå äîëæíû äîïóñêàòü</w:t>
      </w:r>
    </w:p>
    <w:p>
      <w:pPr>
        <w:pStyle w:val="Normal"/>
        <w:bidi w:val="0"/>
        <w:jc w:val="left"/>
        <w:rPr/>
      </w:pPr>
      <w:r>
        <w:rPr/>
        <w:t xml:space="preserve">âîçíèêíîâåíèÿ ñóùåñòâåííûõ âíóòðåííèõ ïîìåõ, ñíèæàþùèõ òî÷íîñòü èçìåðåíèÿ íåóðàâíîâåøåííîñòè. Óðîâåíü ïîìåõ äîëæåí áûòü çíà÷èòåëüíî íèæå óðîâíÿ äîïóñêàåìîé îñòàòî÷íîé íåóðàâíîâåøåííîñòè. </w:t>
      </w:r>
    </w:p>
    <w:p>
      <w:pPr>
        <w:pStyle w:val="Normal"/>
        <w:bidi w:val="0"/>
        <w:jc w:val="left"/>
        <w:rPr/>
      </w:pPr>
      <w:r>
        <w:rPr/>
        <w:t>Â îòíîøåíèè âëèÿíèÿ âíåøíèõ âèáðàöèé íà êà÷åñòâî áàëàíñèðîâêè ñëåäóåò èìåòü â âèäó, ÷òî êðîìå óñòðàíåíèÿ èõ âëèÿíèÿ</w:t>
      </w:r>
    </w:p>
    <w:p>
      <w:pPr>
        <w:pStyle w:val="Normal"/>
        <w:bidi w:val="0"/>
        <w:jc w:val="left"/>
        <w:rPr/>
      </w:pPr>
      <w:r>
        <w:rPr/>
        <w:t>ïðè ïîìîùè ÷àñòîòíî-èçáèðàòåëüíûõ óñòðîéñòâ òðåáóåòñÿ ïðåäóñìîòðåòü çàùèòó îò ïðîíèêíîâåíèÿ â ìåõàíè÷åñêóþ ñèñòåìó ïîìåõ ñ ÷àñòîòîé, ñîîòâåòñòâóþùåé ñêîðîñòè âðàùåíèÿ ðîòîðà ïðè áàëàíñèðîâê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îâðåìåííîå áàëàíñèðîâî÷íîå îáîðóäîâàíèå äîëæíî îáåñïå÷èâàòü òî÷íîñòü è ïðîèçâîäèòåëüíîñòü ïðè óñòàíîâêè åãî</w:t>
      </w:r>
    </w:p>
    <w:p>
      <w:pPr>
        <w:pStyle w:val="Normal"/>
        <w:bidi w:val="0"/>
        <w:jc w:val="left"/>
        <w:rPr/>
      </w:pPr>
      <w:r>
        <w:rPr/>
        <w:t>íåïîñðåäñòâåííî íà îáùåé ïëèòå ïîëà ïðîèçâîäñòâåííîãî ïîìåùåíèÿ èëè íà ìåæäóýòàæíûõ ïåðåêðûòèÿõ ïðîèçâîäñòâåííûõ çäàíèé. Â îòäåëüíûõ ñëó÷àÿõ áàëàíñèðîâî÷íûå ìàøèíû óñòàíàâëèâàþò íà îáîñîáëåííîì îò ïðîèçâîäñòâåííîãî ïîìåùåíèÿ ôóíäàìåíòå èëè äåëàþò ñïåöèàëüíûå âèáðîèçîëèðóþùèå óñòðîéñòâà.</w:t>
      </w:r>
    </w:p>
    <w:p>
      <w:pPr>
        <w:pStyle w:val="Normal"/>
        <w:bidi w:val="0"/>
        <w:jc w:val="left"/>
        <w:rPr/>
      </w:pPr>
      <w:r>
        <w:rPr/>
        <w:t>×àùå âñåãî ñòàòè÷åñêîé áàëàíñèðîâêå ïîäâåðãàþò äèñêîâûå ðîòîðû, íå èìåþùèå îïîðíûõ øååê, è óñòàíîâêà èõ íà áàëàíñèðîâî÷íûé ñòàíîê âûïîëíÿåòñÿ ñ ïðèìåíåíèåì òåõíîëîãè÷åñêîãî âàëà, íàçûâàåìîãî îïðàâêîé. Ñîáñòâåííàÿ íåóðàâíîâåøåííîñòü îïðàâêè è ïîãðåøíîñòü åå èçãîòîâëåíèÿ òàêæå âíîñÿò îøèáêè â èçìåðåíèå ïàðàìåòðîâ ñòàòè÷åñêîé íåóðàâíîâåøåííîñòè ðîòîðà. Òàê, íàïðèìåð,</w:t>
      </w:r>
    </w:p>
    <w:p>
      <w:pPr>
        <w:pStyle w:val="Normal"/>
        <w:bidi w:val="0"/>
        <w:jc w:val="left"/>
        <w:rPr/>
      </w:pPr>
      <w:r>
        <w:rPr/>
        <w:t>ñìåùåíèå îñè îïðàâêè îòíîñèòåëüíî åå øååê ïðè áàëàíñèðîâêå â ñòàòè÷åñêîì ðåæèìå, èëè îñè îïðàâêè îòíîñèòåëüíî îñè øïèíäåëÿ ïðè áàëàíñèðîâêå â äèíàìè÷åñêîì ðåæèìå, íà 0,01 ìì âíîñÿò îøèáêó â ïðîöåññå èçìåðåíèÿ âåëè÷èíû íåóðàâíîâåøåííîñòè ðîòîðà, ðàâíóþ  1ãð.(ñì / êã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åäîâàòåëüíî, áàëàíñèðîâî÷íîå îáîðóäîâàíèå äîëæíî èìåòü óñòðîéñòâî, ïîçâîëÿþùåå èñêëþ÷èòü âëèÿíèå ñîáñòâåííîé íåóðàâíîâåøåííîñòè îïðàâêè èëè øïèíäåëÿ íà òî÷íîñòü</w:t>
      </w:r>
    </w:p>
    <w:p>
      <w:pPr>
        <w:pStyle w:val="Normal"/>
        <w:bidi w:val="0"/>
        <w:jc w:val="left"/>
        <w:rPr/>
      </w:pPr>
      <w:r>
        <w:rPr/>
        <w:t>èçìåðåíèÿ ñòàòè÷åñêîé íåóðàâíîâåøåííîñòè ðîòîð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îíñòðóêöèÿ áàëàíñèðîâî÷íîãî îáîðóäîâàíèÿ äîëæíà îáåñïå÷èâàòü óäîáíûé îòñ÷åò âåëè÷èíû óãëîâîé êîîðäèíàòû íåóðàâíîâåøåííîñòè. Âèçóàëüíûé îòñ÷åò ïàðàìåòðîâ íåóðàâíîâåøåííîñòè ïî øêàëàì ïðèáîðîâ âíîñèò äîïîëíèòåëüíûå ïîãðåøíîñòè è ñíèæàåò òî÷íîñòü è ïðîèçâîäèòåëüíîñòü áàëàíñèðîâêè. Ïîýòîìó æåëàòåëüíî, ÷òîáû ïîêàçàòåëè èçìåðèòåëåé âåëè÷èíû è óãëîâîé êîîðäèíàòû íåóðàâíîâåøåííîñòè ôèêñèðîâàëèñü àâòîìàòè÷åñêè è íå òðåáîâàëè çàïèñè èëè çàïîìèíàíè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ñòðîéêà îáîðóäîâàíèÿ, ðàáîòàþùåãî â ñòàòè÷åñêîì ðåæèìå, íåñëîæíà è ñâîäèòñÿ ê òî÷íîé óñòàíîâêå åãî â ãîðèçîíòàëüíîé ïëîñêîñòè, òùàòåëüíîé âûâåðêå ïàðàëëåëüíîñòè íàïðàâëÿþùèõ è îáåñïå÷åíèþ ñîâïàäåíèÿ îñåé îïîð. Íàñòðîéêà îáîðóäîâàíèÿ, ðàáîòàþùåãî â äèíàìè÷åñêîì ðåæèìå, ñëîæíåå è îáû÷íî îñóùåñòâëÿåòñÿ ñ ïîìîùüþ ýòàëîííûõ ðîòîðîâ è êîíòðîëüíûõ ãðóçîâ è êîíòðîëüíûõ ãðóçîâ. Òàê, èçìåðèòåëüíóþ    ñèñòåìó îáîðóäîâàíèÿ, ðàáîòàþùåãî â äèíàìè÷åñêîì ðåæèìå, îáû÷íî íàñòðàèâàþò íà ðàáî÷óþ ÷àñòîòó, óñòàíàâëèâàþò ìàñøòàá èçìåðåíèÿ âåëè÷èíû è îòñ÷åò óãëîâîé  êîîðäèíàòû íåóðàâíîâåøåííîñòè. Îáû÷íî ïåðåíàñòðîéêà ñòàíêà íà ðîòîð èíîé âåñîâîé êàòåãîðèè òðåáóåò çàìåíû îïðàâêè è ýòàëîííîãî ðîòîðà. Îïåðàöèÿ ïî èçãîòîâëåíèþ è  óðàâíîâåøèâàíèþ ýòàëîííûõ ðîòîðîâ ÿâëÿåòñÿ òðóäîåìêîé, äîðîãîñòîÿùåé è òðåáóåò âûñîêîé êâàëèôèêàöèè îïåðàòîðà. Ïîýòîìó äëÿ óïðîùåíèÿ íàëàäêè îáîðóäîâàíèÿ â êîíñòðóêöèè åãî æåëàòåëüíî ïðåäóñìàòðèâàòü óñòðîéñòâî äëÿ ýëåêòðè÷åñêîãî  ýòàëîíèðîâàíèÿ. Õîòÿ ýòî è óñëîæíÿåò ýëåêòðîèçìåðèòåëüíóþ ÷àñòü, îäíàêî íàëè÷èå òàêîãî óñòðîéñòâà èñêëþ÷àåò íåîáõîäèìîñòü èçãîòîâëåíèÿ äîðîãîñòîÿùèõ ýòàëîííûõ ðîòîðîâ. Â ñëó÷àå ïðèìåíåíèÿ ýëåêòðè÷åñêîãî ýòàëîíèðîâàíèÿ â êà÷åñòâå ðîòîðà  äëÿ íàñòðîéêè ìîæåò áûòü èñïîëüçîâàí äàæå ðîòîð, ïîäëåæàùåé áàëàíñèðîâêå. Ýòî îñîáåííî âàæíî â óñëîâèÿõ ìåëêîñåðèéíîãî ïðîèçâîäñòâà, ãäå ïðèõîäèòñÿ âûïîëíÿòü ÷àñòóþ ïåðåñòðîéêó îáîðóäîâàíèÿ, òàê êàê èìåòü ñïåöèàëüíûå íàñòðîå÷íûå ðîòîðû â ýòîì ñëó÷àå íå öåëåñîîáðàçíî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Áàëàíñèðîâî÷íîå îáîðóäîâàíèå è ñâÿçàííîå ñ íèì óñòðîéñòâî äëÿ óäàëåíèÿ íåóðàâíîâåøåííîñòè äîëæíû áûòü íàäåæíû. Ñëåäîâàòåëüíî, ìåõàíè÷åñêàÿ ñèñòåìà áàëàíñèðîâî÷íîãî óñòðîéñòâà äîëæíà áûòü ïðîñòîé, íåñëîæíîé è íàäåæíîé â ýêñïëóàòàöèè, íå òðåáóþùåé òî÷íîé âûâåðêè èëè óñòàíîâêè, ñîñòîÿòü ïî âîçìîæíîñòè èç óíèôèöèðîâàííûõ óçëîâ è äåòàëåé, ëåãêî çàìåíÿåìûõ ïðè ïîëîìêå  è èçíîñ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Èçìåðèòåëüíóþ ñèñòåìó òàêæå æåëàòåëüíî âûïîëíÿòü èç óíèôèöèðîâàííûõ áëîêîâ, ñîáðàííûõ èç ñòàíäàðòíûõ äåòàë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Ìåõàíè÷åñêóþ è èçìåðèòåëüíóþ ñèñòåìû íåîáõîäèìî çàùèùàòü îò ïðîíèêíîâåíèÿ âëàãè, ìåòàëëè÷åñêîé ïûëè, ñòðóæêè è  ïîïàäàíèÿ â äâèæóùèåñÿ ÷àñòè äðóãèõ ïîñòîðîííèõ ïðåäìåòîâ. Ïðîöåññ óñòàíîâêè, êðåïëåíèÿ è ñúåìà áàëàíñèðóåìûõ ðîòîðîâ äîëæåí  áûòü ïðîñòûì è îáåñïå÷èâàòü  íàäåæíîå êðåïëåíèå ðîòîðà. Áàëàíñèðîâî÷íîå îáîðóäîâàíèå îñíàùàåòñÿ òàêæå ñîîòâåòñòâóþùèìè çàùèòíûìè è ïðåäîõðàíèòåëüíûìè óñòðîéñòâàì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4 Ïðèçì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 ìèíèìàëüíîãî êîíòàêòà ìåæäó îïîðàìè â áàëàíñèðîâî÷íîì ñòàíêå öåëåñîîáðàçíî èñïîëüçîâàòü ïðèçìû.</w:t>
      </w:r>
    </w:p>
    <w:p>
      <w:pPr>
        <w:pStyle w:val="Normal"/>
        <w:bidi w:val="0"/>
        <w:jc w:val="left"/>
        <w:rPr/>
      </w:pPr>
      <w:r>
        <w:rPr/>
        <w:t>Ðàçëè÷àþò îïîðíûå, ãðóçîïðèåìíûå è êîíöåâûå ñîåäèíèòåëüíûå ïðèçìû.</w:t>
      </w:r>
    </w:p>
    <w:p>
      <w:pPr>
        <w:pStyle w:val="Normal"/>
        <w:bidi w:val="0"/>
        <w:jc w:val="left"/>
        <w:rPr/>
      </w:pPr>
      <w:r>
        <w:rPr/>
        <w:tab/>
        <w:t>Ïðèçìû ïðè ïîìîùè êîòîðûõ ðû÷àãè îïèðàþòñÿ íà ïîäóøêè èëè ñåðüãè, íàçûâàþò îïîðíûìè. [3]</w:t>
      </w:r>
    </w:p>
    <w:p>
      <w:pPr>
        <w:pStyle w:val="Normal"/>
        <w:bidi w:val="0"/>
        <w:jc w:val="left"/>
        <w:rPr/>
      </w:pPr>
      <w:r>
        <w:rPr/>
        <w:tab/>
        <w:t>Ïðèçìû, âîñïðèíèìàþùèå íàãðóçêó îò ïëàòôîðìû èëè äðóãèõ ðû÷àãîâ, íàçûâàþò ãðóçîïðèåìíûìè.</w:t>
      </w:r>
    </w:p>
    <w:p>
      <w:pPr>
        <w:pStyle w:val="Normal"/>
        <w:bidi w:val="0"/>
        <w:jc w:val="left"/>
        <w:rPr/>
      </w:pPr>
      <w:r>
        <w:rPr/>
        <w:tab/>
        <w:t>Íàêîíåö, ïðèçìû ïåðåäàþùèå íàãðóçêó, íà äðóãîé ðû÷àã èëè íà êîðîìûñëî, íîñÿò íàçâàíèå êîíöåâûõ, èëè ñîåäèíèòåëüíûõ.</w:t>
      </w:r>
    </w:p>
    <w:p>
      <w:pPr>
        <w:pStyle w:val="Normal"/>
        <w:bidi w:val="0"/>
        <w:jc w:val="left"/>
        <w:rPr/>
      </w:pPr>
      <w:r>
        <w:rPr/>
        <w:tab/>
        <w:t>Ïðèçìà, íåñóùàÿ â ñåáå ãèðîäåðæàòåëü, ïî ñóùåñòâó òàêæå ÿâëÿåòñÿ ãðóçîïðèåìíîé, íî åå ÷àùå íàçûâàþò êîíöåâîé ïðèçìîé êîðîìûñëà èëè ïðèçìîé ãèðåäåðæàòåëÿ.</w:t>
      </w:r>
    </w:p>
    <w:p>
      <w:pPr>
        <w:pStyle w:val="Normal"/>
        <w:bidi w:val="0"/>
        <w:jc w:val="left"/>
        <w:rPr/>
      </w:pPr>
      <w:r>
        <w:rPr/>
        <w:tab/>
        <w:t>Ïðèçìû èçãîòîâëÿþò èç âûñîêîóãëåðîäèñòîé ñòàëè ñ ñîäåðæàíèåì óãëåðîäà íè íèæå 0,75 - 0,85 % (ìàðêà Ó - 8); äëÿ âåñîâ âûñîêîé òî÷íîñòè ïðèìåíÿåòñÿ àãàò è åìó ïîäîáíûå ìàòåðèàëû.</w:t>
      </w:r>
    </w:p>
    <w:p>
      <w:pPr>
        <w:pStyle w:val="Normal"/>
        <w:bidi w:val="0"/>
        <w:jc w:val="left"/>
        <w:rPr/>
      </w:pPr>
      <w:r>
        <w:rPr/>
        <w:tab/>
        <w:t>Ñòàëüíûå ïðèçìû áûâàþò ñàìûõ ðàçëè÷íûõ ïðîôèëåé, íî íàèáîëåå ðàñïðîñòðàíåíû ÷åòûðå ïðîôèëÿ: êâàäðàòíûé  (ðèñ. 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ïÿòèóãîëüíûé (ðèñ.5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òðåóãîëüíûé (ðèñ. 6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è ãðóøåâèäíûé ñ óãëîì ïðè âåðøèíå 600 (ðèñ.7)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Ïðèçìû çàäåëûâàþòñÿ â ðû÷àãè ëèáî ïî âñåìó ïåðèìåòðó - çàêðûòûå ïðèçìû, ëèáî òîëüêî íà îäíó òðåòü âûñîòû - îòêðûòûå ïðèçìû.</w:t>
      </w:r>
    </w:p>
    <w:p>
      <w:pPr>
        <w:pStyle w:val="Normal"/>
        <w:bidi w:val="0"/>
        <w:jc w:val="left"/>
        <w:rPr/>
      </w:pPr>
      <w:r>
        <w:rPr/>
        <w:t xml:space="preserve">Çàêðûòû ïðèçìû ïî ñïîñîáó êðåïëåíèÿ äåëÿòñÿ [3] íà: </w:t>
      </w:r>
    </w:p>
    <w:p>
      <w:pPr>
        <w:pStyle w:val="Normal"/>
        <w:bidi w:val="0"/>
        <w:jc w:val="left"/>
        <w:rPr/>
      </w:pPr>
      <w:r>
        <w:rPr/>
        <w:t>êîíñîëüíûå - çàäåëàííûå ñ îäíîãî êîíöà è íàãðóæåííûå ðàâíîìåðíîé íàãðóçêîé ïî âñåé äëèíå;</w:t>
      </w:r>
    </w:p>
    <w:p>
      <w:pPr>
        <w:pStyle w:val="Normal"/>
        <w:bidi w:val="0"/>
        <w:jc w:val="left"/>
        <w:rPr/>
      </w:pPr>
      <w:r>
        <w:rPr/>
        <w:t>äâóõêîíñîëüíûå - çàäåëàííûå â ñåðåäèíå äëèíû è íàãðóæåííûå ðàâíîìåðíîé íàãðóçêîé ñ îáîèõ êîíöîâ èëè ñîñðåäîòî÷åííîé íàãðóçêîé ïî êîíöàì;</w:t>
      </w:r>
    </w:p>
    <w:p>
      <w:pPr>
        <w:pStyle w:val="Normal"/>
        <w:bidi w:val="0"/>
        <w:jc w:val="left"/>
        <w:rPr/>
      </w:pPr>
      <w:r>
        <w:rPr/>
        <w:t>äâóõîïîðíûå - çàäåëàííûå â ñåðåäèíå è íàãðóæåííûå ñîñðåäîòî÷åííîé íàãðóçêîé;</w:t>
      </w:r>
    </w:p>
    <w:p>
      <w:pPr>
        <w:pStyle w:val="Normal"/>
        <w:bidi w:val="0"/>
        <w:jc w:val="left"/>
        <w:rPr/>
      </w:pPr>
      <w:r>
        <w:rPr/>
        <w:t>çàäåëàííûå ïî êîíöàì è íàãðóæåííûå ðàâíîìåðíîé íàãðóçêîé ïî âñåé ñðåäíåé ÷àñòè;</w:t>
      </w:r>
    </w:p>
    <w:p>
      <w:pPr>
        <w:pStyle w:val="Normal"/>
        <w:bidi w:val="0"/>
        <w:jc w:val="left"/>
        <w:rPr/>
      </w:pPr>
      <w:r>
        <w:rPr/>
        <w:t>çàäåëàííûå âáëèçè êîíöîâ è íàãðóæåííûå äâóìÿ ñîñðåäîòî÷åííûìè ñèëàìè.</w:t>
      </w:r>
    </w:p>
    <w:p>
      <w:pPr>
        <w:pStyle w:val="Normal"/>
        <w:bidi w:val="0"/>
        <w:jc w:val="left"/>
        <w:rPr/>
      </w:pPr>
      <w:r>
        <w:rPr/>
        <w:tab/>
        <w:t>Çàêðûòûå ïðèçìû ñëåäóåò ðàññ÷èòûâàòü íà: ñðåçûâàíèå, èçãèá è êîíòàêòíûå íàïðÿæåíèÿ â ðàáî÷åì ðåáðå ïðèçìû.</w:t>
      </w:r>
    </w:p>
    <w:p>
      <w:pPr>
        <w:pStyle w:val="Normal"/>
        <w:bidi w:val="0"/>
        <w:jc w:val="left"/>
        <w:rPr/>
      </w:pPr>
      <w:r>
        <w:rPr/>
        <w:tab/>
        <w:t xml:space="preserve">Ïðè ðàñ÷åòå íà ñðåçûâàíèå, íàïðÿæåíèå (S îïðåäåëÿåòñÿ ïî ôîðìóëå: äëÿ êîíñîëüíîé ïðèçìû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S  = Q / F ;                                                                                                    (1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 âñåõ îñòàëüíûõ ïðèç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S  = Q / 2F ,                                                                                                  (13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Q - ðàñ÷åòíàÿ íàãðóçê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 -  ïëîùàäü ñå÷åíèÿ ïðèçì.</w:t>
      </w:r>
    </w:p>
    <w:p>
      <w:pPr>
        <w:pStyle w:val="Normal"/>
        <w:bidi w:val="0"/>
        <w:jc w:val="left"/>
        <w:rPr/>
      </w:pPr>
      <w:r>
        <w:rPr/>
        <w:tab/>
        <w:t xml:space="preserve">Ðàñ÷åò îòêðûòûõ ïðèçì íà ñðåçûâàíèå è èçãèá íå âåäåòñÿ, òàê êàê ýòè ïðèçìû èñïûòûâàþò òîëüêî äåôîðìàöèþ ñìÿòèÿ ïîäîøâû è ðàáî÷åãî ðåáðà, â êîòîðîì âîçíèêàþò êîíòàêòíûå íàïðÿæåíèÿ. </w:t>
      </w:r>
    </w:p>
    <w:p>
      <w:pPr>
        <w:pStyle w:val="Normal"/>
        <w:bidi w:val="0"/>
        <w:jc w:val="left"/>
        <w:rPr/>
      </w:pPr>
      <w:r>
        <w:rPr/>
        <w:tab/>
        <w:t>Ðàñ÷åò êàê îòêðûòûõ, òàê è çàêðûòûõ  ïðèçì íà êîíòàêòíûå íàïðÿæåíèÿ â ðàáî÷åì ðåáðå âåäåòñÿ íà 1 ïîã. ñì  ëåçâèÿ (òàáë.2)</w:t>
      </w:r>
    </w:p>
    <w:p>
      <w:pPr>
        <w:pStyle w:val="Normal"/>
        <w:bidi w:val="0"/>
        <w:jc w:val="left"/>
        <w:rPr/>
      </w:pPr>
      <w:r>
        <w:rPr/>
        <w:t>òàáëèöà 2</w:t>
      </w:r>
    </w:p>
    <w:p>
      <w:pPr>
        <w:pStyle w:val="Normal"/>
        <w:bidi w:val="0"/>
        <w:jc w:val="left"/>
        <w:rPr/>
      </w:pPr>
      <w:r>
        <w:rPr/>
        <w:t>Êîíòàêòíûå íàïðÿæåíèÿ â âåðøèíàõ.</w:t>
      </w:r>
    </w:p>
    <w:p>
      <w:pPr>
        <w:pStyle w:val="Normal"/>
        <w:bidi w:val="0"/>
        <w:jc w:val="left"/>
        <w:rPr/>
      </w:pPr>
      <w:r>
        <w:rPr/>
        <w:t xml:space="preserve">Òèï âåñîâÍàèìåíîâàíèå ïðèçìÊîíò. íàïðÿæåíèÿ â êã </w:t>
      </w:r>
    </w:p>
    <w:p>
      <w:pPr>
        <w:pStyle w:val="Normal"/>
        <w:bidi w:val="0"/>
        <w:jc w:val="left"/>
        <w:rPr/>
      </w:pPr>
      <w:r>
        <w:rPr/>
        <w:t>íà 1 ïîã. ñì Íåðàâíîïëå÷èå Ïðèçìû êîðîìûñëà100ïåðåäâèæíûåÏðèçìû ðû÷àãîâ400Àâòîìîáèëüíûå âåñûÏðèçìû êîðîìûñëà100Ïðèçìû ðû÷àãîâ900</w:t>
      </w:r>
    </w:p>
    <w:p>
      <w:pPr>
        <w:pStyle w:val="Normal"/>
        <w:bidi w:val="0"/>
        <w:jc w:val="left"/>
        <w:rPr/>
      </w:pPr>
      <w:r>
        <w:rPr/>
        <w:tab/>
        <w:t>Â âåñàõ âûñîêîé òî÷íîñòè ïðèçìû çàêðåïëÿþòñÿ óñòàíîâî÷íûìè âèíòàìè íåïîñðåäñòâåííî â ãíåçäàõ (ðèñ.8), èëè â ñïåöèàëüíûõ  ðåãóëèðóåìûõ êàðåòêàõ (ðèñ.9)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Íà ðèñ.9 èçîáðàæåí óçåë êðåïëåíèÿ ïðèçìû êîíñòðóêöèè “Ýòàëîí”. Ðåãóëèðóåìàÿ êàðåòêà 1 êðåïèòñÿ íà ïëå÷å êîðîìûñëà 2 ïðè ïîìîùè äâóõ øòèôòîâ 3 è âèíòà 4. Íà âåðõíåé ÷àñòè êàðåòêè 1 â öèëèíäðè÷åñêîé âïàäèíå íàõîäèòñÿ ñåäëî 5 ñ õâîñòîâèêîì, â êîòîðûé óïèðàþòñÿ óñòàíîâî÷íûå âèíòû 6 è 7.</w:t>
      </w:r>
    </w:p>
    <w:p>
      <w:pPr>
        <w:pStyle w:val="Normal"/>
        <w:bidi w:val="0"/>
        <w:jc w:val="left"/>
        <w:rPr/>
      </w:pPr>
      <w:r>
        <w:rPr/>
        <w:t>Âèíòàìè 6 óñòàíàâëèâàåòñÿ òðåáóåìîå ïîëîæåíèå ïðèçìû â ãîðèçîíòàëüíîé ïëîñêîñòè, à ïðè ïîìîùè âèíòîâ 7 ðåãóëèðóåòñÿ äëèíà ïëå÷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ab/>
        <w:t>Äëÿ óñòàíîâêè ïàðàëëåëüíîñòè ïðèçì ñëóæèò ïëàíêà 8, êîòîðàÿ ïîâîðà÷èâàåòñÿ âîêðóã âòóëêè 9 è çàêðåïëÿåòñÿ â òðåáóåìîì ïîëîæåíèè âèíòîì 10. Ýòà  óñòàíîâêà ïðîèçâîäèòñÿ ïðè ïîìîùè âèíòîâ 11, ïðîõîäÿùèìè ÷åðåç âûñòóïû 12 ïëàíêè 8.</w:t>
      </w:r>
    </w:p>
    <w:p>
      <w:pPr>
        <w:pStyle w:val="Normal"/>
        <w:bidi w:val="0"/>
        <w:jc w:val="left"/>
        <w:rPr/>
      </w:pPr>
      <w:r>
        <w:rPr/>
        <w:tab/>
        <w:t>Â êîíñòðóêöèè “Ãîñìåòð” óçëà êðåïëåíèÿ ïðèçì (ðèñ. 10) êîíåö ïëå÷à êîðîìûñëà âûïîëíÿåòñÿ ñ âûåìêîé, íà êîòîðîé óñòàíàâëèâàåòñÿ êàðåòêà 1; ðàäèóñ ýòîé âûåìêè ìåíüøå ðàäèóñà âûïóêëîñòè â êàðåòêå, âñëåäñòâèå ÷åãî êàðåòêà îïèðàåòñÿ íà êîðîìûñëî â ÷åòûðåõ òî÷êàõ: äâóõ ñïåðåäè è äâóõ ñçàä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ab/>
        <w:t>Â íèæíþþ ÷àñòü êàðåòêè ââèí÷åí 2 ñ ïðîòî÷êîé â ñðåäíåé ÷àñòè. Â ýòó ïðîòî÷êó óïèðàþòñÿ ñâîèìè êîíöàìè äâà óñòàíîâî÷íûå âèíòà 3, ââèí÷åííûå â âûñòóïû 4 êîðîìûñëà.</w:t>
      </w:r>
    </w:p>
    <w:p>
      <w:pPr>
        <w:pStyle w:val="Normal"/>
        <w:bidi w:val="0"/>
        <w:jc w:val="left"/>
        <w:rPr/>
      </w:pPr>
      <w:r>
        <w:rPr/>
        <w:tab/>
        <w:t>Ïðè ýòîì ñïîñîáå êðåïëåíèÿ îáåñïå÷èâàåòñÿ íàäåæíîå ñîåäèíåíèå êàðåòêè ñ êîðîìûñëîì è òðåáóåìîå ïîëîæåíèå ïðèçì â ãîðèçîíòàëüíîé ïëîñêîñòè.</w:t>
      </w:r>
    </w:p>
    <w:p>
      <w:pPr>
        <w:pStyle w:val="Normal"/>
        <w:bidi w:val="0"/>
        <w:jc w:val="left"/>
        <w:rPr/>
      </w:pPr>
      <w:r>
        <w:rPr/>
        <w:tab/>
        <w:t xml:space="preserve">Ïðèçìà 5 óêðåïëåíà â êàðåòêå ÷åòûðüìÿ âèíòàìè 6. Ýòè âèíòû ñîïðèêàñàþòñÿ ñ ïðèçìîé êîíè÷åñêîé ÷àñòüþ ñâîèõ ãîëîâîê. </w:t>
      </w:r>
    </w:p>
    <w:p>
      <w:pPr>
        <w:pStyle w:val="Normal"/>
        <w:bidi w:val="0"/>
        <w:jc w:val="left"/>
        <w:rPr/>
      </w:pPr>
      <w:r>
        <w:rPr/>
        <w:tab/>
        <w:t>Âèíòû 6 ñëóæàò äëÿ óñòàíîâëåíèÿ ïàðàëëåëüíîñòè ïðèçì. Êðåïëåíèå ïðèçì ïðè ïîìîùè êëèíîâîãî çàæèìà, ïðèìåíÿåòñÿ â âåñàõ äëÿ áîëüøèõ íàãðóçîê.</w:t>
      </w:r>
    </w:p>
    <w:p>
      <w:pPr>
        <w:pStyle w:val="Normal"/>
        <w:bidi w:val="0"/>
        <w:jc w:val="left"/>
        <w:rPr/>
      </w:pPr>
      <w:r>
        <w:rPr/>
        <w:tab/>
        <w:t>Äëÿ îáåñïå÷åíèÿ õîðîøåé ðàáîòû âåñîâ íåîáõîäèìî, ÷òîáû ïðèçìà áûëà òâåðäîé è â òî æå âðåìÿ íå áûëà õðóïêîé.</w:t>
      </w:r>
    </w:p>
    <w:p>
      <w:pPr>
        <w:pStyle w:val="Normal"/>
        <w:bidi w:val="0"/>
        <w:jc w:val="left"/>
        <w:rPr/>
      </w:pPr>
      <w:r>
        <w:rPr/>
        <w:tab/>
        <w:t>Ýòî ñâîéñòâî ìîæåò áûòü îáåñïå÷åíî òîëüêî ïðè õîðîøåì êà÷åñòâå ñòàëè, èç êîòîðîé èçãîòîâëÿþòñÿ ïðèçìû, è  ïðè ïðàâèëüíîé òåðìè÷åñêîé îáðàáîòê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äóøêè è ùå÷ê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Âñå ïðèçìû îïèðàþòñÿ, à òàêæå âîñïðèíèìàþò èëè ïåðåäàþò íàãðóçêó ÷åðåç äåòàëè, íàçûâàåìûå ïîäóøêàìè.</w:t>
      </w:r>
    </w:p>
    <w:p>
      <w:pPr>
        <w:pStyle w:val="Normal"/>
        <w:bidi w:val="0"/>
        <w:jc w:val="left"/>
        <w:rPr/>
      </w:pPr>
      <w:r>
        <w:rPr/>
        <w:tab/>
        <w:t>Ïîäóøêè ëèáî çàäåëûâàþòñÿ â ñòîéêè èëè ñåðüãè íà òóãóþ ïîñàäêó, ëèáî âêëàäûâàþòñÿ â ýòè äåòàëè (ñàìîóñòàíàâëèâàþùèåñÿ èëè êà÷àþùèåñÿ).</w:t>
      </w:r>
    </w:p>
    <w:p>
      <w:pPr>
        <w:pStyle w:val="Normal"/>
        <w:bidi w:val="0"/>
        <w:jc w:val="left"/>
        <w:rPr/>
      </w:pPr>
      <w:r>
        <w:rPr/>
        <w:tab/>
        <w:t>Ïîäóøêè, êîòîðûå çàäåëûâàþòñÿ íà òóãóþ ïîñàäêó, îáû÷íî èçãîòîâëÿþòñÿ èç âûñîêîóãëåðîäèñòîé ñòàëè ñïåöèàëüíîãî ïðîôèëÿ.</w:t>
      </w:r>
    </w:p>
    <w:p>
      <w:pPr>
        <w:pStyle w:val="Normal"/>
        <w:bidi w:val="0"/>
        <w:jc w:val="left"/>
        <w:rPr/>
      </w:pPr>
      <w:r>
        <w:rPr/>
        <w:tab/>
        <w:t>Â íàñòîÿùåå âðåìÿ çàïðåññîâàííûå ïîäóøêè âûòåñíÿþòñÿ ñàìîóñòàíàâëèâàþùèìèñÿ  ïîäóøêàìè ïî÷òè âî âñåõ âèäàõ âåñîâ.</w:t>
      </w:r>
    </w:p>
    <w:p>
      <w:pPr>
        <w:pStyle w:val="Normal"/>
        <w:bidi w:val="0"/>
        <w:jc w:val="left"/>
        <w:rPr/>
      </w:pPr>
      <w:r>
        <w:rPr/>
        <w:tab/>
        <w:t>Ýòî ïðîèñõîäèò ïîòîìó, ÷òî ïðàêòè÷åñêè òðóäíî çàïðåññîâàòü ïîäóøêó òàê, ÷òîáû ïðèçìà ñîïðèêàñàëàñü ñ íåé ïî âñåé äëèíå ëåçâèÿ. Îáû÷íî ïðèçìà ñîïðèêàñàåòñÿ ñ ïîäóøêîé ëèáî ñ îäíîãî, ëèáî ñ äðóãîãî êîíöà, ÷òî âåäåò ê óâåëè÷åíèþ êîíòàêòíûõ íàïðÿæåíèé è ê âûêðàøèâàíèþ ïðèçì.</w:t>
      </w:r>
    </w:p>
    <w:p>
      <w:pPr>
        <w:pStyle w:val="Normal"/>
        <w:bidi w:val="0"/>
        <w:jc w:val="left"/>
        <w:rPr/>
      </w:pPr>
      <w:r>
        <w:rPr/>
        <w:tab/>
        <w:t>Ïðè ñàìîóñòàíàâëèâàþùèõñÿ ïîäóøêàõ ïðèçìà ñîïðèêàñàåòñÿ ñ ïîäóøêîé ïî âñåé äëèíå ëåçâèÿ è ïîòîìó ñëó÷àåâ âûêðàøèâàíèÿ áûâàåò çíà÷èòåëüíî ìåíüøå.</w:t>
      </w:r>
    </w:p>
    <w:p>
      <w:pPr>
        <w:pStyle w:val="Normal"/>
        <w:bidi w:val="0"/>
        <w:jc w:val="left"/>
        <w:rPr/>
      </w:pPr>
      <w:r>
        <w:rPr/>
        <w:tab/>
        <w:t>Ñàìîóñòàíàâëèâàþùèåñÿ ïîäóøêè áûâàþò äâóõ òèïîâ: øòàìïîâàííûå, ïðåäîõðàíÿåìûå îò âûïàäåíèÿ ùå÷êàìè, ñïåöèàëüíûìè ïðîêëàäêàìè è øòèôòàìè, ïðîõîäÿùèìè ÷åðåç ñåðüãè, è ôðåçåðîâàííûå, êîòîðûå ïðåäîõðàíÿþòñÿ îò âûïàäåíèÿ  ïðè ïîìîùè øòèôòîâ, ïðîõîäÿùèõ ÷åðåç ïîäóøêó.</w:t>
      </w:r>
    </w:p>
    <w:p>
      <w:pPr>
        <w:pStyle w:val="Normal"/>
        <w:bidi w:val="0"/>
        <w:jc w:val="left"/>
        <w:rPr/>
      </w:pPr>
      <w:r>
        <w:rPr/>
        <w:tab/>
        <w:t>Ïîäóøêè äëÿ âåñîâ ãðóçîïîäúåìíîñòüþ äî 3 ò âêëþ÷èòåëüíî èçãîòîâëÿþò èç ìàëîóãëåðîäèñòîé ñòàëè ñ ïîñëåäóþùåé öåìåíòàöèåé, à äëÿ âåñîâ áîëüøèõ íàãðóçîê - èç âûñîêîóãëåðîäèñòîé ñòàëè.</w:t>
      </w:r>
    </w:p>
    <w:p>
      <w:pPr>
        <w:pStyle w:val="Normal"/>
        <w:bidi w:val="0"/>
        <w:jc w:val="left"/>
        <w:rPr/>
      </w:pPr>
      <w:r>
        <w:rPr/>
        <w:tab/>
        <w:t xml:space="preserve">Â âåñàõ äëÿ íåáîëüøîé íàãðóçêè ðàçìåðû ïîäóøåê âûáèðàþòñÿ êîíñòðóêòèâíî, òàê êàê âñåãäà îáåñïå÷èâàåòñÿ áîëüøîé çàïàñ ïðî÷íîñòè. </w:t>
      </w:r>
    </w:p>
    <w:p>
      <w:pPr>
        <w:pStyle w:val="Normal"/>
        <w:bidi w:val="0"/>
        <w:jc w:val="left"/>
        <w:rPr/>
      </w:pPr>
      <w:r>
        <w:rPr/>
        <w:tab/>
        <w:t>Ó âåñîâ ñ áîëüøîé ïðåäåëüíîé íàãðóçêîé ñëåäóåò ïðîâåðèòü ðàçìåðû ïîäóøåê îñíîâíûõ ðû÷àãîâ íà ñêàëûâàíèå ïî ôîðìóëå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S =  Ð / bh (= Rs                                                                                           (14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 (S  - íàïðÿæåíèå íà ñêàëûâàíèå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Ð --  ïðèëîæåííàÿ íàãðóçê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 – äëèíà ïîäóøêè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 – âûñîòà ïîäóøêè â îïàñíîì ñå÷åíèè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s - äîïóñêàåìîå íàïðÿæåíèå íà ñêàëûâàíèå.</w:t>
      </w:r>
    </w:p>
    <w:p>
      <w:pPr>
        <w:pStyle w:val="Normal"/>
        <w:bidi w:val="0"/>
        <w:jc w:val="left"/>
        <w:rPr/>
      </w:pPr>
      <w:r>
        <w:rPr/>
        <w:tab/>
        <w:t>Çàêàëêà, øëèôîâàíèå è ïîëèðîâêà ïîäóøåê è ùå÷åê ïðîèçâîäèòñÿ òàêæå, êàê ïðèçì, íî òâåðäîñòü èõ äîëæíà áûòü âûøå, òàê êàê, åñëè ïðèçìû áóäóò òâåðæå, òî îíè âûðàáîòàþò â ïîäóøêàõ èëè ùå÷êàõ óãëóáëåíèå, è âåñû ïîòåðÿþò ÷óâñòâèòåëüíîñòü, â ñâÿçè ñ âîçðîñøèì òðåíèåì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ab/>
        <w:t>Â ýòîì ñëó÷àå, êîãäà ïðèçìû ìÿã÷å ÷åì ïîäóøêè èëè ùå÷êè òî ïðè ðàáîòå âåðøèíû èõ ïîñòåïåííî çàêðóãëÿþòñÿ è, õîòÿ ÷óâñòâèòåëüíîñòü âåñîâ â ýòîì ñëó÷àå òàêæå ñíèæàåòñÿ, íî â çíà÷èòåëüíî ìåíüøåé ñòåïåíè.</w:t>
      </w:r>
    </w:p>
    <w:p>
      <w:pPr>
        <w:pStyle w:val="Normal"/>
        <w:bidi w:val="0"/>
        <w:jc w:val="left"/>
        <w:rPr/>
      </w:pPr>
      <w:r>
        <w:rPr/>
        <w:tab/>
        <w:t>Äåòàëè, íàçûâàåìûå ùå÷êàìè (ðèñ.11), ïðåäîõðàíÿþò ïîäóøêó îò âûïàäåíèÿ è óäåðæèâàþò ïðèçìó îò ñäâèãà ñ ïîäóøåê.</w:t>
      </w:r>
    </w:p>
    <w:p>
      <w:pPr>
        <w:pStyle w:val="Normal"/>
        <w:bidi w:val="0"/>
        <w:jc w:val="left"/>
        <w:rPr/>
      </w:pPr>
      <w:r>
        <w:rPr/>
        <w:tab/>
        <w:t>Â âåñàõ ñ ïðåäåëüíîé íàãðóçêîé äî 3 ò – èç ìàëîóãëåðîäèñòîé ñòàëè, íî ñòàëüíûì çàêàëåííûì âêëàäûøåì â ìåñòå ñîïðèêîñíîâåíèÿ ñ îñòðèåì ïðèçì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íçîðåçèñòîð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Â íàñòîÿùåå âðåìÿ øèðîêîå ðàñïðîñòðàíåíèå ïîëó÷àþò ìåòîäû è ñðåäñòâà òåíçîìåòðèè, ïîçâîëÿþùèå îñóùåñòâëÿòü êîíòðîëü è èçìåðåíèå áîëüøîãî ÷èñëà ïàðàìåòðîâ [4]. Ýòè ìåòîäû è ñðåäñòâà èñïîëüçóþòñÿ â áîëüøèíñòâå îòðàñëåé òåõíèêè è âî ìíîãèõ îòðàñëÿõ íàóêè.</w:t>
      </w:r>
    </w:p>
    <w:p>
      <w:pPr>
        <w:pStyle w:val="Normal"/>
        <w:bidi w:val="0"/>
        <w:jc w:val="left"/>
        <w:rPr/>
      </w:pPr>
      <w:r>
        <w:rPr/>
        <w:tab/>
        <w:t xml:space="preserve">Óñòðîéñòâà (ïðèáîðû, óñòàíîâêè, ñèñòåìû è ò.ï.), ïîçâîëÿþùèå îñóùåñòâëÿòü ýëåêòðîòåíçîìåòðèðîâàíèå, ò.å. èçìåðåíèå ýëåêòðè÷åñêèìè ìåòîäàìè äåôîðìàöèé òâåðäûõ òåë, íàçûâàþòñÿ ýëåêòðè÷åñêèìè òåíçîìåòðàìè. Ýëåêòðè÷åñêèé òåíçîìåòð (ýëåêòðîòåíçîìåòðè÷åñêàÿ óñòàíîâêà) ñîñòîèò èç âîñïðèíèìàþùåãî óñòðîéñòâà, ïåðåäàþùåãî óñòðîéñòâà è èíäèêàòîðà (ðåãèñòðèðóþùåãî ïðèáîðà). </w:t>
      </w:r>
    </w:p>
    <w:p>
      <w:pPr>
        <w:pStyle w:val="Normal"/>
        <w:bidi w:val="0"/>
        <w:jc w:val="left"/>
        <w:rPr/>
      </w:pPr>
      <w:r>
        <w:rPr/>
        <w:tab/>
        <w:t>Ãëàâíîé ÷àñòüþ âîñïðèíèìàþùåãî óñòðîéñòâà ÿâëÿåòñÿ ÷óâñòâèòåëüíûé ýëåìåíò, íåïîñðåäñòâåííî âîñïðèíèìàþùèé èçìåðÿåìóþ âåëè÷èíó. Èçìåðèòåëüíàÿ óñòàíîâêà áëàãîäàðÿ äåéñòâèþ âñåõ âõîäÿùèõ â íå¸ ýëåìåíòîâ ïîçâîëÿåò çàðåãèñòðèðîâàòü ñîîòâåòñòâóþùóþ íåýëåêòðè÷åñêóþ âåëè÷èíó (â äàííîì ñëó÷àå -- ìîìåíò), âîñïðèíÿòóþ  ïåðâè÷íûì ýëåìåíòîì. Êîíñòðóêòèâíî îôîðìëåííûé ÷óâñòâèòåëüíûé ýëåìåíò íîñèò íàçâàíèå ïðåîáðàçîâàòåëÿ, à â òåíçîìåòðè÷åñêîé àïïàðàòóðå ñîîòâåòñòâåííî – òåíçîïðåîáðàçîâàòåëÿ.</w:t>
      </w:r>
    </w:p>
    <w:p>
      <w:pPr>
        <w:pStyle w:val="Normal"/>
        <w:bidi w:val="0"/>
        <w:jc w:val="left"/>
        <w:rPr/>
      </w:pPr>
      <w:r>
        <w:rPr/>
        <w:tab/>
        <w:t>Â îñíîâó ðàáîòû òåíçîïðåîáðàçîâàòåëåé ìîãóò áûòü ïîëîæåíû ðàçëè÷íûå ïðèíöèïû, íàïðèìåð ãåíåðàòîðíûå èëè ïàðàìåòðè÷åñêèå. Ãåíåðàòîðíûå òåíçîïðåîáðàçîâàòåëè â ïðîöåññå èçìåðåíèÿ âûðàáàòûâàþò ýëåêòðîäâèæóùóþ ñèëó èëè çàðÿä, à â ïàðàìåòðè÷åñêèõ ïðåîáðàçîâàòåëÿõ â ïðîöåññå èçìåðåíèÿ ïðîèñõîäèò èçìåíåíèå ïàðàìåòðîâ ýëåêòðè÷åñêîé öåïè, â êîòîðóþ âêëþ÷åí òåíçîïðåîáðàçîâàòåëü. Ãåíåðàòîðíûå òåíçîïðåîáðàçîâàòåëè (íàïðèìåð, ïüåçîýëåêòðè÷åñêèå ) íå íàøëè øèðîêîãî ïðèìåíåíèÿ â òåçîìåòðèðîâàíèè è èñïîëüçóþòñÿ ãëàâíûì îáðàçîì äëÿ êà÷åñòâåííûõ èññëåäîâàíèé.</w:t>
      </w:r>
    </w:p>
    <w:p>
      <w:pPr>
        <w:pStyle w:val="Normal"/>
        <w:bidi w:val="0"/>
        <w:jc w:val="left"/>
        <w:rPr/>
      </w:pPr>
      <w:r>
        <w:rPr/>
        <w:tab/>
        <w:t>Ïàðàìåòðè÷åñêèå òåíçîïðåîáðàçîâàòåëè ïîëó÷èëè çíà÷èòåëüíîå ðàñïðîñòðàíåíèå. Ê íèì îòíîñÿòñÿ åìêîñòíûå, èíäóêòèâíûå ïðåîáðàçîâàòåëè è ïðåîáðàçîâàòåëè ñîïðîòèâëåíèÿ.</w:t>
      </w:r>
    </w:p>
    <w:p>
      <w:pPr>
        <w:pStyle w:val="Normal"/>
        <w:bidi w:val="0"/>
        <w:jc w:val="left"/>
        <w:rPr/>
      </w:pPr>
      <w:r>
        <w:rPr/>
        <w:tab/>
        <w:t xml:space="preserve">Íàèáîëåå øèðîêî ñðåäè ïàðàìåòðè÷åñêèõ ïðåîáðàçîâàòåëåé èñïîëüçóþòñÿ òåíçîïðåîáðàçîâàòåëåé èñïîëüçóþòñÿ òåíçîïðåîáðàçîâàòåëè ñîïðîòèâëåíèÿ – òåíçîðåçèñòîðû, êîòîðûå ñîâìåñòíî ñ àïïàðàòóðîé, ïðåäíàçíà÷åíû äëÿ ðàáîòû ñ íèìè.   </w:t>
      </w:r>
    </w:p>
    <w:p>
      <w:pPr>
        <w:pStyle w:val="Normal"/>
        <w:bidi w:val="0"/>
        <w:jc w:val="left"/>
        <w:rPr/>
      </w:pPr>
      <w:r>
        <w:rPr/>
        <w:tab/>
        <w:t>Îáùèé âèä ïðèêðåïëåííîãî ê îáúåêòó ïðîâîëî÷íîãî òåíçîðåçèñòîðà ïîêàçàí íà ðèñ.12. Ïðîâîëî÷íàÿ ðåøåòêà, ïðåäñòàâëÿþùàÿ ñîáîé ðÿä ïåòåëü 1, óêðåïëåíà (ñ ïîìîùüþ êëåÿ  èëè ëàêà ñïåöèàëüíîãî ñîñòàâà) ê ïîäëîæêå 3; ê êîíöàì ðåøåòêè ïðèïàÿíû (ïðèâàðåíû) âûâîäû 4, ñ ïîìîùüþ êîòîðûõ òåíçîðåçèñòîð ïîäêëþ÷àåòñÿ â èçìåðèòåëüíóþ ñõåìó. Òåíçîðåçèñòîð ïðèêëåèâàåòñÿ ê îáúåêòó 2 è ñòàíîâèòñÿ (áëàãîäàðÿ ñâîèì ìàëûì ðàçìåðàì è íè÷òîæíîé ìàññå) êàê áû îäíèì öåëûì, âñëåäñòâèå ÷åãî äåôîðìàöèè îáúåêòà âîñïðèíèìàþòñÿ ïðîâîëî÷íîé ðåøåòêîé, ÿâëÿþùåéñÿ ÷óâñòâèòåëüíûì ýëåìåíòîì ýòîãî ïðåîáðàçîâàòåëÿ.</w:t>
      </w:r>
    </w:p>
    <w:p>
      <w:pPr>
        <w:pStyle w:val="Normal"/>
        <w:bidi w:val="0"/>
        <w:jc w:val="left"/>
        <w:rPr/>
      </w:pPr>
      <w:r>
        <w:rPr/>
        <w:tab/>
        <w:t>Äåôîðìàöèÿ îáúåêòà âûçûâàåò äåôîðìàöèþ ïðîâîëî÷íîé ðåøåòêè òåíçîðåçèñòîðà, â ðåçóëüòàòå êîòîðîé èçìåíÿþòñÿ ãåîìåòðè÷åñêèå ðàçìåðû è ôèçè÷åñêèå ñâîéñòâà ðåøåòêè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ab/>
        <w:t>Îòíîñèòåëüíîå èçìåíåíèå ñîïðîòèâëåíèÿ òåíçîðåçèñòîðà îïðåäåëÿåòñÿ ôîðìóëîé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 R / R = ( l / l (1 + 2() + ( ( / (                                                                  (1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 R- ñîïðîòèâëåíèå òåíçîðåçèñòîðà, Îì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 - äëèíà ïðîâîëîêè, ì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- óäåëüíîå ñîïðîòèâëåíèå ìàòåðèàëà ïðîâîëîêè, Îì*ì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- êîýôôèöèåíò Ïóàññîíà äëÿ ìàòåðèàëà ïðîâîëîêè.</w:t>
      </w:r>
    </w:p>
    <w:p>
      <w:pPr>
        <w:pStyle w:val="Normal"/>
        <w:bidi w:val="0"/>
        <w:jc w:val="left"/>
        <w:rPr/>
      </w:pPr>
      <w:r>
        <w:rPr/>
        <w:tab/>
        <w:t>Îñíîâíûìè õàðàêòåðèñòèêàìè òåíçîðåçèñòîðà ÿâëÿþòñÿ åãî àêòèâíîå ñîïðîòèâëåíèå RÄ , åãî áàçà L  (ñì. ðèñ.12) è êîýôôèöèåíò òåíçî÷óâñòâèòåëüíîñòè Ê, â ñîîòâåòñòâèè ñ ôîðìóëîé (7) ðàâíûé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 = (( R / R) / (( l / l) = (1 + 2() + (( ( / () / (( l / l)                                     (16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Äëÿ ïðèãîòîâëåíèÿ ïðîâîëî÷íûõ ðåøåòîê èñïîëüçóþòñÿ ìàòåðèàëû, èìåþùèå âûñîêîå çíà÷åíèå êîýôôèöèåíòà òåíçî÷óâñòâèòåëüíîñòè è ìàëîå çíà÷åíèå òåìïåðàòóðíîãî êîýôôèöèåíòà ñîïðîòèâëåíèÿ.</w:t>
      </w:r>
    </w:p>
    <w:p>
      <w:pPr>
        <w:pStyle w:val="Normal"/>
        <w:bidi w:val="0"/>
        <w:jc w:val="left"/>
        <w:rPr/>
      </w:pPr>
      <w:r>
        <w:rPr/>
        <w:tab/>
        <w:t xml:space="preserve">Íàèáîëåå ÷àñòî â êà÷åñòâå ìàòåðèàëà äëÿ ïðîâîëî÷íûõ òåíçîðåçèñòîðîâ èñïîëüçóåòñÿ êîíñòàíòàí, ýëèíâàð, êàðì è èçîýëàñòèê. </w:t>
      </w:r>
    </w:p>
    <w:p>
      <w:pPr>
        <w:pStyle w:val="Normal"/>
        <w:bidi w:val="0"/>
        <w:jc w:val="left"/>
        <w:rPr/>
      </w:pPr>
      <w:r>
        <w:rPr/>
        <w:tab/>
        <w:t>Íàèáîëüøåå ðàñïðîñòðàíåíèå  â îòå÷åñòâåííîé òåíçîèçìåðèòåëüíîé òåõíèêå ïîëó÷èëè òåíçîðåçèñòîðû èç ñïåöèàëüíîé êîíñòàíòàíîâîé òåíçîìåòðè÷åñêîé ïðîâîëîêè äèàìåòðîì 0,025 – 0,035 ìì, ðàçðàáîòàííîé Íàó÷íî - èññëåäîâàòåëüñêèì êîíñòðóêòîðñêèì èíñòèòóòîì èñïûòàòåëüíûõ ìàøèí, ïðèáîðîâ è ñðåäñòâ èçìåðåíèÿ ìàññ (ÍÈÊÈÌÏ), èíñòèòóòîì “Ãèïðîöâåòìåòîáðàáîòêà” è ïîäîëüñêèì çàâîäîì “Ìèêðîïðîâîä” .</w:t>
      </w:r>
    </w:p>
    <w:p>
      <w:pPr>
        <w:pStyle w:val="Normal"/>
        <w:bidi w:val="0"/>
        <w:jc w:val="left"/>
        <w:rPr/>
      </w:pPr>
      <w:r>
        <w:rPr/>
        <w:tab/>
        <w:t>Çà ïîñëåäíèå ãîäû çíà÷èòåëüíûõ óñïåõîâ äîñòèãëà òåõíèêà ïîëó÷åíèÿ ðàçëè÷íûõ ïîëóïðîâîäíèêîâûõ ìàòåðèàëîâ, øèðîêî èñïîëüçóåìûõ â ðàäèîòåõíè÷åñêîé ïðîìûøëåííîñòè, ÷òî îòêðûëî øèðîêèå ïåðñïåêòèâû â ðåøåíèè ïðîáëåìû ðàçðàáîòêè è èçãîòîâëåíèÿ  ïîëóïðîâîäíèêîâûõ òåíçîðåçèñòîðîâ.</w:t>
      </w:r>
    </w:p>
    <w:p>
      <w:pPr>
        <w:pStyle w:val="Normal"/>
        <w:bidi w:val="0"/>
        <w:jc w:val="left"/>
        <w:rPr/>
      </w:pPr>
      <w:r>
        <w:rPr/>
        <w:tab/>
        <w:t>Ïîëóïðîâîäíèêîâûå òåíçîðåçèñòîðû, ñîõðàíÿÿ ðÿä ïðåèìóùåñòâ, ïðèñóùèõ ïðîâîëî÷íûì ôîëüãèðîâàííûì òåíçîðåçèñòîðàì (íè÷òîæíàÿ ìàññà, ìàëûå ðàçìåðû), èìåþò çíà÷èòåëüíî áîëüøóþ òåíçî÷óâñòâèòåëüíîñòü è âûñîêèé óðîâåíü âûõîäíîãî ñèãíàëà èçìåðèòåëüíûõ ñõåì (â ðÿäå ñëó÷àåâ ýòî ïîçâîëÿåò óïðîñòèòü ëèáî óïðàçäíèòü óñèëèòåëüíóþ àïïàðàòóðó). Âàæíåéøåé îñîáåííîñòüþ ïîëóïðîâîäíèêîâûõ òåíçîðåçèñòîðîâ ÿâëÿåòñÿ âîçìîæíîñòü èçìåíåíèÿ â øèðîêèõ ïðåäåëàõ èõ ìåõàíè÷åñêèõ è ýëåêòðè÷åñêèõ ñâîéñòâ, ÷òî ïðèíöèïèàëüíî íåîñóùåñòâèìî â ïðîâîëî÷íûõ è ôîëüãèðîâàííûõ òåíçîðåçèñòîðàõ. Íàïðèìåð, ïðè îäíèõ è òåõ æå ãåîìåòðè÷åñêèõ ðàçìåðàõ ñîïðîòèâëåíèå ïîëóïðîâîäíèêîâîãî òåíçîðåçèñòîðà ìîæåò ëåæàòü â ïðåäåëàõ îò äåñÿòêîâ îì äî äåñÿòêîâ êÎì,  à êîýôôèöèåíò òåíçî÷óâñòâèòåëüíîñòè – îò 100 äî + 200 è âûøå.</w:t>
      </w:r>
    </w:p>
    <w:p>
      <w:pPr>
        <w:pStyle w:val="Normal"/>
        <w:bidi w:val="0"/>
        <w:jc w:val="left"/>
        <w:rPr/>
      </w:pPr>
      <w:r>
        <w:rPr/>
        <w:tab/>
        <w:t>Ïîëóïðîâîäíèêîâûì òåíçîðåçèñòîðàì, òåõíîëîãèè èõ èçãîòîâëåíèÿ, îïûòó ýêñïëóàòàöèè, êîíñòðóèðîâàíèþ íà èõ áàçå ðàçëè÷íîãî òèïà ïðåîáðàçîâàòåëåé, ïåðñïåêòèâàì èõ èñïîëüçîâàíèÿ è äðóãèì âîïðîñàì ïîñâÿùåíà îáøèðíàÿ ïåðèîäè÷íàÿ è ïàòåíòíàÿ ëèòåðàòóðà.</w:t>
      </w:r>
    </w:p>
    <w:p>
      <w:pPr>
        <w:pStyle w:val="Normal"/>
        <w:bidi w:val="0"/>
        <w:jc w:val="left"/>
        <w:rPr/>
      </w:pPr>
      <w:r>
        <w:rPr/>
        <w:tab/>
        <w:t>Íàèáîëüøåå ðàñïðîñòðàíåíèå ó íàñ â ñòðàíå è çà ðóáåæîì ïîëó÷èëè êðåìíèåâûå è ãåðìàíèåâûå òåíçîðåçèñòîðû p- è  n- òèïîâ.</w:t>
      </w:r>
    </w:p>
    <w:p>
      <w:pPr>
        <w:pStyle w:val="Normal"/>
        <w:bidi w:val="0"/>
        <w:jc w:val="left"/>
        <w:rPr/>
      </w:pPr>
      <w:r>
        <w:rPr/>
        <w:tab/>
        <w:t>Â Íîâîñèáèðñêîì ýëåêòðîòåõíè÷åñêîì èíñòèòóòå (ÍÝÒÈ) ïîä ðóêîâîäñòâî ïðîô. À.Ô. Ãîðîäåöêîãî áûëè ðàçðàáîòàíû êðåìíèåâûå òåíçîðåçèñòîðû òèïà “íýòèñòîð” èç êðåìíèÿ p- è  n- òèïîâ ñ âûâîäàìè èç çîëîòà. Íà áàçå ýòèõ ðàçðàáîòîê îñâîåíû ïåðâûå ïðîìûøëåííûå îáðàçöû ïîëóïðîâîäíèêîâûõ òåíçîðåçèñòîðîâ.</w:t>
      </w:r>
    </w:p>
    <w:p>
      <w:pPr>
        <w:pStyle w:val="Normal"/>
        <w:bidi w:val="0"/>
        <w:jc w:val="left"/>
        <w:rPr/>
      </w:pPr>
      <w:r>
        <w:rPr/>
        <w:tab/>
        <w:t>Â íàñòîÿùåå âðåìÿ òåíçîðåçèñòîðû ïðèìåíÿþòñÿ íå òîëüêî äëÿ èçìåðåíèÿ ëèíåéíûõ äåôîðìàöèé (íàïðÿæåíèé), íî è äðóãèõ âåëè÷èí: ñèë, óñêîðåíèé, äàâëåíèé, âèáðàöèé è äð. Â ýòîì ñëó÷àå òåíçîðåçèñòîð âûïîëíÿåò ëèøü ðîëü ïåðâè÷íîãî (÷óâñòâèòåëüíîãî) ýëåìåíòà, à ñàìè ïðåîáðàçîâàòåëè ôèçè÷åñêèõ èëè ìåõàíè÷åñêèõ âåëè÷èí, êàê ïðàâèëî, äîïîëíÿþòñÿ óïðóãèìè ýëåìåíòàìè. Ïðåîáðàçîâàíèå èçìåðÿåìîé íåýëåêòðè÷åñêîé âåëè÷èíû â ýëåêòðè÷åñêèé ïàðàìåòð ïðè ïîñëåäîâàòåëüíîì ìíîãîñòóïåí÷àòîì ïðåîáðàçîâàíèè â îáùåì âèäå îïèñûâàåòñÿ ñëîæíîé ôóíêöèåé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 = f1  (() = f1 [f2  (x)],                                                                                     (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ó - ýëåêòðè÷åñêèé ïàðàìåòð (ñîïðîòèâëåíèå òåíçîðåçèñòîðà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õ - èçìåðÿåìàÿ  íåýëåêòðè÷åñêàÿ âåëè÷èíà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 - ëèíåéíàÿ äåôîðìàöèÿ âñïîìîãàòåëüíîãî óïðóãîãî ýëåìåíòà.</w:t>
      </w:r>
    </w:p>
    <w:p>
      <w:pPr>
        <w:pStyle w:val="Normal"/>
        <w:bidi w:val="0"/>
        <w:jc w:val="left"/>
        <w:rPr/>
      </w:pPr>
      <w:r>
        <w:rPr/>
        <w:tab/>
        <w:t>Çàêîíû ïðåîáðàçîâàíèÿ ëèíåéíîé äåôîðìàöèè â èçìåíåíèå ñîïðîòèâëåíèÿ òåíçîðåçèñòîðîâ [( =  f2 (õ)] èçó÷åíû . Ìåíåå èçó÷åíû ñâîéñòâà è õàðàêòåðèñòèêè óïðóãèõ ýëåìåíòîâ, îñóùåñòâëÿþùèõ ïåðâè÷íîå ïðåîáðàçîâàíèå ôèçè÷åñêèõ âåëè÷èí â ëèíåéíóþ äåôîðìàöèþ, âîñïðèíèìàåìóþ äàëåå ïðîâîëî÷íûìè, ôîëüãîâûìè èëè ïîëóïðîâîäíèêîâûìè òåíçîðåçèñòîðàìè. Âèä óïðóãîãî ýëåìåíòà ïðåîáðàçîâàòåëÿ: áàëêà, ìåìáðàíà, ïðóæèíà ðàçëè÷íîé æåñòêîñòè  è äð. – îïðåäåëÿåò íàçíà÷åíèå ïðåîáðàçîâàòåëÿ â öåëîì, à äåôîðìèðóÿñü è ÷àñòîòíûå ñâîéñòâà óïðóãîãî ýëåìåíòà – ÷óâñòâèòåëüíîñòü ïðåîáðàçîâàòåëÿ è ïðèìåíèìîñòü åãî äëÿ èññëåäîâàíèÿ äèíàìè÷åñêèõ ïðîöåññîâ.</w:t>
      </w:r>
    </w:p>
    <w:p>
      <w:pPr>
        <w:pStyle w:val="Normal"/>
        <w:bidi w:val="0"/>
        <w:jc w:val="left"/>
        <w:rPr/>
      </w:pPr>
      <w:r>
        <w:rPr/>
        <w:tab/>
        <w:t>Ïðè ïîäáîðå èëè êîíñòðóèðîâàíèè ïðåîáðàçîâàòåëåé äëÿ èçìåðåíèÿ ôèçè÷åñêèõ èëè ìåõàíè÷åñêèõ âåëè÷èí íåîáõîäèìî óäîâëåòâîðÿòü äâóì òðåáîâàíèÿì:</w:t>
      </w:r>
    </w:p>
    <w:p>
      <w:pPr>
        <w:pStyle w:val="Normal"/>
        <w:bidi w:val="0"/>
        <w:jc w:val="left"/>
        <w:rPr/>
      </w:pPr>
      <w:r>
        <w:rPr/>
        <w:t>à) ïîëó÷àòü íàèáîëüøóþ, äîñòàòî÷íóþ äëÿ ðàáîòû òåíçîìåòðè÷åñêîé àïïàðàòóðû ÷óâñòâèòåëüíîñòü;</w:t>
      </w:r>
    </w:p>
    <w:p>
      <w:pPr>
        <w:pStyle w:val="Normal"/>
        <w:bidi w:val="0"/>
        <w:jc w:val="left"/>
        <w:rPr/>
      </w:pPr>
      <w:r>
        <w:rPr/>
        <w:t>á) îáåñïå÷èòü âûñîêóþ ñîáñòâåííóþ ÷àñòîòó óïðóãèõ ýëåìåíòîâ, èñêëþ÷àþùóþ ïîÿâëåíèå ÷àñòîòíûõ ïîãðåøíîñòåé.</w:t>
      </w:r>
    </w:p>
    <w:p>
      <w:pPr>
        <w:pStyle w:val="Normal"/>
        <w:bidi w:val="0"/>
        <w:jc w:val="left"/>
        <w:rPr/>
      </w:pPr>
      <w:r>
        <w:rPr/>
        <w:t>Ýòè òðåáîâàíèÿ âûïîëíÿþòñÿ ïðîòèâîðå÷èâûìè êîíñòðóêòèâíûìè ìåðàìè, è óâåëè÷åíèå ÷óâñòâèòåëüíîñòè áîëüøèíñòâà óïðóãèõ ýëåìåíòîâ ïðîïîðöèîíàëüíî óìåíüøàåò èõ ñîáñòâåííóþ ÷àñòîòó.</w:t>
      </w:r>
    </w:p>
    <w:p>
      <w:pPr>
        <w:pStyle w:val="Normal"/>
        <w:bidi w:val="0"/>
        <w:jc w:val="left"/>
        <w:rPr/>
      </w:pPr>
      <w:r>
        <w:rPr/>
        <w:t>Îáû÷íî â çàâèñèìîñòè îò çàäà÷ èçìåðåíèÿ âûáèðàåòñÿ ïðåîáðàçîâàòåëü (ðàçðåøàþùàÿ ñïîñîáíîñòü) êîòîðîãî âïîëíå äîñòàòî÷íà äëÿ èçìåðåíèÿ è ðåãèñòðàöèè èññëåäóåìîãî ïðîöåññà ñ ïîãðåøíîñòüþ, íå ïðåâûøàþùåé çàäàííîé. Ýòî óñëîâèå, íàïðèìåð, ïðè èñïîëüçîâàíèè òåíçîðåçèñòîðîâ çàïèñûâàåòñÿ ñëåäóþùèì îáðàçîì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ñð. &gt; (min äîï,                                                                                                   (1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ãäå   (ñð. – äåôîðìàöèÿ, âîñïðèíèìàåìàÿ ðàçìåùåííûì íà óïðóãîì ýëåìåíòå òåíçîðåçèñòîðîì è ñðåäíÿÿ åãî äëèíå (áàçå)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min äîï, - ìèíèìàëüíàÿ äåôîðìàöèÿ, äîñòàòî÷íàÿ äëÿ ðåãèñòðàöèè äàííûì òåíçîèçìåðèòåëüíûì òðàêòîì ñ ïîãðåøíîñòüþ íå âûøå äîïóñòèìîé</w:t>
      </w:r>
    </w:p>
    <w:p>
      <w:pPr>
        <w:pStyle w:val="Normal"/>
        <w:bidi w:val="0"/>
        <w:jc w:val="left"/>
        <w:rPr/>
      </w:pPr>
      <w:r>
        <w:rPr/>
        <w:tab/>
        <w:t>Èñêîìàÿ äåôîðìàöèÿ (ñð. äëÿ íåêîòîðûõ òèïîâûõ óïðóãèõ ýëåìåíòîâ – áàëîê è ìåìáðàí – ìîæåò áûòü îïðåäåëåíà íà îñíîâå çàâèñèìîñòåé, ïðîâîäèìûõ â ñîîòâåòñòâóþùèõ êóðñàõ èëè ñïðàâî÷íèêàõ.</w:t>
      </w:r>
    </w:p>
    <w:p>
      <w:pPr>
        <w:pStyle w:val="Normal"/>
        <w:bidi w:val="0"/>
        <w:jc w:val="left"/>
        <w:rPr/>
      </w:pPr>
      <w:r>
        <w:rPr/>
        <w:tab/>
        <w:t>Îòñóòñòâèå ÷àñòîòíûõ ïîãðåøíîñòåé îïðåäåëÿåòñÿ ðåøåíèåì äèôôåðåíöèàëüíîãî óðàâíåíèÿ âûíóæäåííûõ êîëåáàíèé óïðóãèõ ýëåìåíòîâ</w:t>
      </w:r>
    </w:p>
    <w:p>
      <w:pPr>
        <w:pStyle w:val="Normal"/>
        <w:bidi w:val="0"/>
        <w:jc w:val="left"/>
        <w:rPr/>
      </w:pPr>
      <w:r>
        <w:rPr/>
        <w:tab/>
        <w:t>Àíàëèç óðàâíåíèé äâèæåíèÿ, ïîêàçûâàåò, ÷òî êîýôôèöèåíò äèíàìè÷íîñòè íåñóùåñòâåííî îòëè÷àåòñÿ îò åäèíèöû (ñ îøèáêîé ìåíåå 1%) ïðè âûïîëíåíèè ñëåäóþùåãî íåðàâåíñòâ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0 &gt; (8 ( 10) (                                                                                              (19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   (0 – ñîáñòâåííàÿ ÷àñòîòà óïðóãîé ñèñòåì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 -- ÷àñòîòà èññëåäóåìîãî ïðîöåññà (âûñøàÿ ó÷èòûâàåìàÿ ãàðìîíè÷åñêàÿ ñîñòàâëÿþùàÿ).</w:t>
      </w:r>
    </w:p>
    <w:p>
      <w:pPr>
        <w:pStyle w:val="Normal"/>
        <w:bidi w:val="0"/>
        <w:jc w:val="left"/>
        <w:rPr/>
      </w:pPr>
      <w:r>
        <w:rPr/>
        <w:tab/>
        <w:t xml:space="preserve">Äëÿ óïðóãèõ ñèñòåì, îòëè÷àþùèõñÿ çíà÷èòåëüíûì çàòóõàíèåì (íàëè÷èåì òðåíèÿ, äåìïôèðîâàíèå, ìàòåðèàë ñ áîëüøèì âíóòðåííèì òðåíèåì), ïðåâûøåíèå ñîáñòâåííîé ÷àñòîòû íàä ÷àñòîòîé èññëåäóåìîãî ïðîöåññà ìîæåò áûòü óìåíüøåíî äî 3 – 4. Â ýòîì ñëó÷àå óäàåòñÿ ïðàêòè÷åñêè èñêëþ÷èòü èíåðöèîííûå ïîãðåøíîñòè è ïðè ñîáñòâåííîé ÷àñòîòå óïðóãîãî ýëåìåíòà ðàñøèðèòü ÷àñòîòíûå ïðåäåëû èçìåðåíèé. </w:t>
      </w:r>
    </w:p>
    <w:p>
      <w:pPr>
        <w:pStyle w:val="Normal"/>
        <w:bidi w:val="0"/>
        <w:jc w:val="left"/>
        <w:rPr/>
      </w:pPr>
      <w:r>
        <w:rPr/>
        <w:tab/>
        <w:t>Êàê îòìå÷åíî áûëî âûøå, øèðîêîå ïðèìåíåíèå ïîëó÷èëè èçìåðåíèÿ ðàçíîîáðàçíûõ ôèçè÷åñêèõ âåëè÷èí ñ ïîìîùüþ ïðåîáðàçîâàòåëåé, èñïîëüçóþùèõ òåíçîðåçèñòîðû â êà÷åñòâå ïåðâè÷íûõ (÷óâñòâèòåëüíûõ) ýëåìåíòîâ. È åñëè ñîâñåì íåäàâíî èçìåðåíèÿ ñ ïîìîùüþ  òåíçîðåçèñòîðîâ ñîïðîòèâëåíèÿ ñ÷èòàëèñü äîñòàòî÷íî ãðóáûìè, òî ñ íàñòîÿùåå âðåìÿ ýëåêòðîòåíçîìåòðèðîâàíèå èñïîëüçóåòñÿ è ïðè òî÷íûõ èçìåðåíèÿõ, âïëîòü äî ïðåöèçèîííûõ. Òàê íàïðèìåð, òåíçîìåòðè÷åñêèå ïðåîáðàçîâàòåëè ïðèìåíÿþòñÿ ïðè âåñî- è ñèëîèçìåðåíèÿõ.</w:t>
      </w:r>
    </w:p>
    <w:p>
      <w:pPr>
        <w:pStyle w:val="Normal"/>
        <w:bidi w:val="0"/>
        <w:jc w:val="left"/>
        <w:rPr/>
      </w:pPr>
      <w:r>
        <w:rPr/>
        <w:tab/>
        <w:t>Ïðè âåñîèçìåðåíèÿõ èñïîëüçóþòñÿ êàê íàêëåèâàåìûå òåíçîðåçèñòîðû, òàê è òåíçîðåçèñòîðû ñ ïðîâîëîêîé íà ñâîáîäíûõ ïîäâåñàõ.</w:t>
      </w:r>
    </w:p>
    <w:p>
      <w:pPr>
        <w:pStyle w:val="Normal"/>
        <w:bidi w:val="0"/>
        <w:jc w:val="left"/>
        <w:rPr/>
      </w:pPr>
      <w:r>
        <w:rPr/>
        <w:tab/>
        <w:t>Â ÍÈÊÈÌÏ ðàçðàáîòàí ðÿä òåíçîïðåîáðàçîâàòåëåé ñ íàãðóçêàìè îò 100 êãñ äî 1000 òñ, èñïîëüçóþùèõ ñïåöèàëüíûå òèïû íàêëåèâàåìûõ òåíçîðåçèñòîðîâ, â Èíñòèòóòå àâòîìàòèêè – ñèëîèçìåðèòåëüíûå òåíçîïðåîáðàçîâàòåëè  ñ íîìèíàëüíûìè óñèëèÿìè îò 1 äî 250 òñ, èñïîëüçóþùèå áåñêëååâûå òåíçîðåçèñòîðû. Çà ðóáåæîì  ñèëî- è âåñîèçìåðèòåëüíûå òåíçîïðåîáðàçîâàòåëè âûïóñêàþòñÿ ôèðìàìè “Hotinger”, “Philips”, “Simens” è äð.</w:t>
      </w:r>
    </w:p>
    <w:p>
      <w:pPr>
        <w:pStyle w:val="Normal"/>
        <w:bidi w:val="0"/>
        <w:jc w:val="left"/>
        <w:rPr/>
      </w:pPr>
      <w:r>
        <w:rPr/>
        <w:tab/>
        <w:t>Ñåðèéíûé âûïóñê ýëåêòðîòåíçîìåòðè÷åñêèõ âåñîâ, ñèëî- è âåñîèçìåðèòåëüíûõ òåíçîïðåîáðàçîâàòåëåé íàëàæåí íà Êèåâñêîì çàâîäå ïîðöèîííûõ àâòîìàòîâ èì. Ô.Ý. Äçåðæèíñêîãî (ñèëîèçìåðèòåëüíûå áåñêëååâûå òåíçîïðåîáðàçîâàòåëè  òèïîâ ÄÑÒÁ-Ñ, ÄÑÒÂ-Ñ è äð.) íà Îäåññêîì çàâîäå èì. Ñòàðîñòèíà (òåíçîìåòðè÷åñêèå âåñû: êðàíîâûå, áóíêåðíûå è ò.ï., ðàçðàáîòàííûå â ÎÏÈ ïîä ðóêîâîäñòâîì À.Ñ. Ðàä÷èêà) è íà Êðàñíîäàðñêîì çàâîäå òåíçîìåòðè÷åñêèõ ïðèáîðîâ (ñèëîèçìåðèòåëüíûå òåíçîïðåîáðàçîâàòåëè òèïà ÒÄÑ ñ ÷óâñòâèòåëüíûì ýëåìåíòîì â âèäå íàêëååííûõ ïîëóïðîâîäíèêîâûõ òåíçîðåçèñòîðîâ)</w:t>
      </w:r>
    </w:p>
    <w:p>
      <w:pPr>
        <w:pStyle w:val="Normal"/>
        <w:bidi w:val="0"/>
        <w:jc w:val="left"/>
        <w:rPr/>
      </w:pPr>
      <w:r>
        <w:rPr/>
        <w:tab/>
        <w:t>Ôèðìà “Simens” âûïóñêàåò òåíçîìåòðè÷åñêèå ñèëîèçìåðèòåëè âûñîêîé òî÷íîñòè ñ óïðóãèìè ýëåìåíòàìè â âèäå äâóõ ïàðàëëåëüíûõ áàëîê, èñïîëüçóåìûå â òîðãîâûõ âåñàõ (ïðåäåëüíûå íàãðóçêè îò 13 äî 600 êãñ).</w:t>
      </w:r>
    </w:p>
    <w:p>
      <w:pPr>
        <w:pStyle w:val="Normal"/>
        <w:bidi w:val="0"/>
        <w:jc w:val="left"/>
        <w:rPr/>
      </w:pPr>
      <w:r>
        <w:rPr/>
        <w:tab/>
        <w:t>Â ñòàòüå [5] ïðèâîäèòñÿ îïèñàíèå ñèëîèçìåðèòåëüíîãî òåíçîïðåîáðàçîâàòåëÿ èç ìîíîêðèñòàëëà êðåìíèÿ, â êîòîðîì èñïîëüçóåòñÿ èíòåãðàëüíàÿ ìèêðîñõåìà. Òàêæå ðàññìîòðåí ñèëîèçìåðèòåëüíûé ïðåîáðàçîâàòåëü ñ ÷óâñòâèòåëüíûì ýëåìåíòîì èç ñòåêëîòêàíè, íà êîòîðóþ íàêëååíû ïðîâîëî÷íûå òåíçîðåçèñòîðû. Ýòè ïðåîáðàçîâàòåëè ïðèìåíÿþòñÿ äëÿ èçìåðåíèÿ ìàëûõ íàãðóçîê.</w:t>
      </w:r>
    </w:p>
    <w:p>
      <w:pPr>
        <w:pStyle w:val="Normal"/>
        <w:bidi w:val="0"/>
        <w:jc w:val="left"/>
        <w:rPr/>
      </w:pPr>
      <w:r>
        <w:rPr/>
        <w:tab/>
        <w:t>Ñîâðåìåííûå ñèëî- è âåñîèçìåðèòåëüíûå òåíçîïðåîáðàçîâàòåëè ïîçâîëÿþò âûïîëíÿòü èçìåðåíèÿ ñ ïîãðåøíîñòüþ, íå ïðåâûøàþùèå 0,5%. Èìåþòñÿ ñâåäåíèÿ î òåíçîïðåîáðàçîâàòåëÿõ, ïîçâîëÿþùèõ âûïîëíÿòü è áîëåå òî÷íûå èçìåðåíèÿ (ñ ïîãðåøíîñòüþ 0,1 – 0,2%).</w:t>
      </w:r>
    </w:p>
    <w:p>
      <w:pPr>
        <w:pStyle w:val="Normal"/>
        <w:bidi w:val="0"/>
        <w:jc w:val="left"/>
        <w:rPr/>
      </w:pPr>
      <w:r>
        <w:rPr/>
        <w:tab/>
        <w:t>Äëÿ èçìåðåíèÿ äàâëåíèé øèðîêî èñïîëüçóþòñÿ òåíçîïðåîáðàçîâàòåëè ñ ïðîâîëî÷íûìè, ôîëüãîâûìè è ïîëóïðîâîäíèêîâûìè òåíçîðåçèñòîðàìè, ïðè÷åì áëàãîäàðÿ âûñîêîìó âåðõíåìó ÷àñòîòíîìó  ïðåäåëó ïîëóïðîâîäíèêîâûå òåíçîðåçèñòîðû â ïîñëåäíåå âðåìÿ ñòàëè âñå ÷àùå ïðèìåíÿòüñÿ â ïðåîáðàçîâàòåëÿõ äëÿ èçìåðåíèÿ  äàâëåíèé (â ïåðâóþ î÷åðåäü äèíàìè÷åñêèõ äàâëåíèé).</w:t>
      </w:r>
    </w:p>
    <w:p>
      <w:pPr>
        <w:pStyle w:val="Normal"/>
        <w:bidi w:val="0"/>
        <w:jc w:val="left"/>
        <w:rPr/>
      </w:pPr>
      <w:r>
        <w:rPr/>
        <w:tab/>
        <w:t>Äëÿ èçìåðåíèÿ äàâëåíèé èñïîëüçóþòñÿ â îñíîâíîì äâà âèäà óïðóãèõ ïðåîáðàçîâàòåëåé: ìåìáðàíû è öèëèíäðè÷åñêèå îáîëî÷êè . Íåêîòîðîå ïðèìåíåíèå äëÿ èçìåðåíèÿ ñòàòè÷åñêèõ äàâëåíèé íàõîäÿò ïðåîáðàçîâàòåëè, ïîñòðîåííûå íà áàçå îáû÷íîãî ìàíîìåòðà ñ òðóáêîé Áóðäîíà.</w:t>
      </w:r>
    </w:p>
    <w:p>
      <w:pPr>
        <w:pStyle w:val="Normal"/>
        <w:bidi w:val="0"/>
        <w:jc w:val="left"/>
        <w:rPr/>
      </w:pPr>
      <w:r>
        <w:rPr/>
        <w:tab/>
        <w:t>Ìåìáðàííûå ïðåîáðàçîâàòåëè äàâëåíèé â êà÷åñòâå óïðóãîãî ýëåìåíòà èìåþò ìåìáðàíó – òîíêóþ ïëàñòèíêó, íàãðóæåííóþ ñ îäíîé ñòîðîíû èçìåðÿåìûì äàâëåíèåì ð . Óïðóãàÿ ïëàñòèíêà çàêðåïëÿåòñÿ ïî êîíòóðó, è íà ïîâåðõíîñòè, ïðîòèâîïîëîæíîé òîé, íà êîòîðóþ äåéñòâóåò äàâëåíèå, ðàñïîëàãàåòñÿ  òåíçî÷óâñòâèòåëüíûé ýëåìåíò. Îáû÷íî ïðèìåíÿþòñÿ êðóãëûå ïëàñòèíêè, ïðè÷åì èõ æåñòêîñòü è ãåîìåòðè÷åñêèå ðàçìåðû âûáèðàþòñÿ òàêèìè, ÷òî âëèÿíèåì öåïíûõ íàïðÿæåíèé ìîæíî ïðåíåáðå÷ü.</w:t>
      </w:r>
    </w:p>
    <w:p>
      <w:pPr>
        <w:pStyle w:val="Normal"/>
        <w:bidi w:val="0"/>
        <w:jc w:val="left"/>
        <w:rPr/>
      </w:pPr>
      <w:r>
        <w:rPr/>
        <w:tab/>
        <w:t>Åñëè èç-çà áîëüøèõ íàãðóçîê èëè íåäîñòàòî÷íîé æåñòêîñòè  ìåìáðàíà ïîëó÷àåò áîëüøèå ïðîãèáû, òî íà èçãèáíûå íàïðÿæåíèÿ íàêëàäûâàþò öåïíûå íàïðÿæåíèÿ è ëèíåéíîñòü çàâèñèìîñòè ìåæäó äàâëåíèåì ð è îòíîñèòåëüíîé äåôîðìàöèåé (Ä íà ïîâåðõíîñòè íàðóøàåòñÿ.</w:t>
      </w:r>
    </w:p>
    <w:p>
      <w:pPr>
        <w:pStyle w:val="Normal"/>
        <w:bidi w:val="0"/>
        <w:jc w:val="left"/>
        <w:rPr/>
      </w:pPr>
      <w:r>
        <w:rPr/>
        <w:tab/>
        <w:t>Áîëüøîå âëèÿíèå íà êà÷åñòâî ðàáîòû ìåìáðàííîãî ïðåîáðàçîâàòåëÿ äàâëåíèé, ëèíåéíîñòü åãî ôóíêöèè ïðåîáðàçîâàíèÿ è ÷óâñòâèòåëüíîñòü îêàçûâàåò ñòåïåíü çàäåëêè ìåìáðàíû ïî êîíòóðó. Îáû÷íî ñëåäóåò ñòðåìèòüñÿ  ê æåñòêîé çàäåëêå, èáî ïðè ýòîì ñîçäàþòñÿ îïòèìàëüíûå óñëîâèÿ ðàñïîëîæåíèÿ íà ìåìáðàíå òåíçî÷óâñòâèòåëüíîãî ýëåìåíòà è îáåñïå÷èâàåòñÿ áîëåå âûñîêàÿ ñîáñòâåííàÿ ÷àñòîòà ñàìîé ìåìáðàíû.</w:t>
      </w:r>
    </w:p>
    <w:p>
      <w:pPr>
        <w:pStyle w:val="Normal"/>
        <w:bidi w:val="0"/>
        <w:jc w:val="left"/>
        <w:rPr/>
      </w:pPr>
      <w:r>
        <w:rPr/>
        <w:t>Òåíçî÷óâñòâèòåëüíûå ýëåìåíòû ìîãóò áûòü âûïîëíåíû â âèäå ïðîâîëî÷íûõ, ôîëüãîâûõ èëè ïîëóïðîâîäíèêîâûõ òåíçîðåçèñòîðîâ.</w:t>
      </w:r>
    </w:p>
    <w:p>
      <w:pPr>
        <w:pStyle w:val="Normal"/>
        <w:bidi w:val="0"/>
        <w:jc w:val="left"/>
        <w:rPr/>
      </w:pPr>
      <w:r>
        <w:rPr/>
        <w:tab/>
        <w:t>Ðàñ÷åò ÷óâñòâèòåëüíîñòè ìåìáðàííîãî ïðåîáðàçîâàòåëÿ äàâëåíèÿ ïðîèçâîäèòñÿ â ñëåäóþùåì ïîðÿäêå:</w:t>
      </w:r>
    </w:p>
    <w:p>
      <w:pPr>
        <w:pStyle w:val="Normal"/>
        <w:bidi w:val="0"/>
        <w:jc w:val="left"/>
        <w:rPr/>
      </w:pPr>
      <w:r>
        <w:rPr/>
        <w:tab/>
        <w:t>à) îïðåäåëÿþòñÿ èçãèáàþùèå ìîìåíòû â òàíãåíöèàëüíîì è ðàäèàëüíûõ ñå÷åíèÿõ;</w:t>
      </w:r>
    </w:p>
    <w:p>
      <w:pPr>
        <w:pStyle w:val="Normal"/>
        <w:bidi w:val="0"/>
        <w:jc w:val="left"/>
        <w:rPr/>
      </w:pPr>
      <w:r>
        <w:rPr/>
        <w:tab/>
        <w:t>á) íàõîäÿòñÿ äåôîðìàöèè ïî íàïðàâëåíèþ ðàäèóñà ïî íîðìàëè ê ðàäèóñó;</w:t>
      </w:r>
    </w:p>
    <w:p>
      <w:pPr>
        <w:pStyle w:val="Normal"/>
        <w:bidi w:val="0"/>
        <w:jc w:val="left"/>
        <w:rPr/>
      </w:pPr>
      <w:r>
        <w:rPr/>
        <w:tab/>
        <w:t>â) îïðåäåëÿþòñÿ ñðåäíèå èíòåãðàëüíûå äåôîðìàöèè òåíçî÷óâñòâèòåëüíûõ  ýëåìåíòîâ ïðè äåéñòâèè ðàñ÷åòíîãî äàâëåíèÿ.</w:t>
      </w:r>
    </w:p>
    <w:p>
      <w:pPr>
        <w:pStyle w:val="Normal"/>
        <w:bidi w:val="0"/>
        <w:jc w:val="left"/>
        <w:rPr/>
      </w:pPr>
      <w:r>
        <w:rPr/>
        <w:tab/>
        <w:t>Äëÿ æåñòêî çàäåëàííîé ïî êîíòóðó ìåìáðàíû èçãèáàþùèå ìîìåíòû â ðàäèàëüíîì è òàíãåíöèàëüíîì ñå÷åíèÿõ áóäóò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r =  p/16 [R2 (1+() - r2 (3+()];        (                                                           (20)</w:t>
      </w:r>
    </w:p>
    <w:p>
      <w:pPr>
        <w:pStyle w:val="Normal"/>
        <w:bidi w:val="0"/>
        <w:jc w:val="left"/>
        <w:rPr/>
      </w:pPr>
      <w:r>
        <w:rPr/>
        <w:t>Mt =  p/16 [R2 (1+() - r2 (3+3()];      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 ð – ðàñïðåäåëåííîå äàâëåíèå íà ìåìáðàíó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 --êîýôôèöèåíò  Ïóàññîíà äëÿ ìàòåðèàëà ìåìáðàí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 – ðàäèóñ ìåìáðàí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 – ðàäèóñ òî÷êè ìåìáðàíû, äëÿ êîòîðîé âû÷èñëÿþòñÿ Ìr è Mt.</w:t>
      </w:r>
    </w:p>
    <w:p>
      <w:pPr>
        <w:pStyle w:val="Normal"/>
        <w:bidi w:val="0"/>
        <w:jc w:val="left"/>
        <w:rPr/>
      </w:pPr>
      <w:r>
        <w:rPr/>
        <w:tab/>
        <w:t>Ñîîòâåòñòâóþùèå íàïðÿæåíèÿ (r è (t è äåôîðìàöèè (r  è (t íà ïîâåðõíîñòè ìåìáðàíû â òî÷êå ñ ðàäèóñîì r íàõîäÿòñÿ èç çàâèñèìîñòåé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 = 6Mr / t2 = 3p / 8t2 [R2 (1+() - r2 (3+()];       (                                           (21)</w:t>
      </w:r>
    </w:p>
    <w:p>
      <w:pPr>
        <w:pStyle w:val="Normal"/>
        <w:bidi w:val="0"/>
        <w:jc w:val="left"/>
        <w:rPr/>
      </w:pPr>
      <w:r>
        <w:rPr/>
        <w:t>(r = 6Mr / t2 = 3p / 8t2 [R2 (1+() - r2 (3+3()];     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 = 1 / E  ((r - ((t);                                                                                        (22)</w:t>
      </w:r>
    </w:p>
    <w:p>
      <w:pPr>
        <w:pStyle w:val="Normal"/>
        <w:bidi w:val="0"/>
        <w:jc w:val="left"/>
        <w:rPr/>
      </w:pPr>
      <w:r>
        <w:rPr/>
        <w:t>(t = 1 / E  ((n - ((t),                                                                                       (23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Å – ìîäóëü íîðìàëüíîé óïðóãîñòè äëÿ ìàòåðèàëà ìåìáðàíû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 – òîëùèíà ìåìáðàíû.</w:t>
      </w:r>
    </w:p>
    <w:p>
      <w:pPr>
        <w:pStyle w:val="Normal"/>
        <w:bidi w:val="0"/>
        <w:jc w:val="left"/>
        <w:rPr/>
      </w:pPr>
      <w:r>
        <w:rPr/>
        <w:tab/>
        <w:t>Ïîäñòàâëÿÿ â ïîñëåäíèå óðàâíåíèÿ çíà÷åíèÿ (r è (t , îêîí÷àòåëüíî ìîæíî çàïèñàòü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 =  (3p / 8t2) (1 - (2 / E) (R2 - 3r2);  (                                                             (24)</w:t>
      </w:r>
    </w:p>
    <w:p>
      <w:pPr>
        <w:pStyle w:val="Normal"/>
        <w:bidi w:val="0"/>
        <w:jc w:val="left"/>
        <w:rPr/>
      </w:pPr>
      <w:r>
        <w:rPr/>
        <w:t>(t =  (3p / 8t2) (1 - (2 / E) (R2 - r2).    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Äëÿ ìåìáðàíû, ñâîáîäíî îïåðòîé ïî êîíòóðó, äåôîðìàöèè â òî÷êå ñ ðàäèóñîì  r ìîæíî íàéòè ïî ôîðìóëàì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 = (3p / 8Et2) [R2 (3 - 2(2) - r2 (3 - 3(2)]      (                                                (25)</w:t>
      </w:r>
    </w:p>
    <w:p>
      <w:pPr>
        <w:pStyle w:val="Normal"/>
        <w:bidi w:val="0"/>
        <w:jc w:val="left"/>
        <w:rPr/>
      </w:pPr>
      <w:r>
        <w:rPr/>
        <w:t xml:space="preserve">(t = (3p / 8Et2) [R2 (3 - 2(2) - r2 (1 - (2)]        (  </w:t>
      </w:r>
    </w:p>
    <w:p>
      <w:pPr>
        <w:pStyle w:val="Normal"/>
        <w:bidi w:val="0"/>
        <w:jc w:val="left"/>
        <w:rPr/>
      </w:pPr>
      <w:r>
        <w:rPr/>
        <w:tab/>
        <w:t>Äàëüíåéøåå ðåøåíèå ñâîäèòñÿ ê îïðåäåëåíèþ àáñîëþòíîé (lä è îòíîñèòåëüíîé (ñðåäíåé) (ñð = (lä / lä äåôîðìàöèè ó÷àñòêà ìåìáðàíû íà äëèíå òåíçî÷óâñòâèòåëüíîãî ýëåìåíòà lä . Èñõîäíûìè äàííûìè äëÿ ýòîãî ðåøåíèÿ ÿâëÿþòñÿ ïðèâåäåííûå âûøå çàâèñèìîñòè äëÿ (r è (t è ãåîìåòðè÷åñêàÿ ôîðìà ðåøåòêè.</w:t>
      </w:r>
    </w:p>
    <w:p>
      <w:pPr>
        <w:pStyle w:val="Normal"/>
        <w:bidi w:val="0"/>
        <w:jc w:val="left"/>
        <w:rPr/>
      </w:pPr>
      <w:r>
        <w:rPr/>
        <w:tab/>
        <w:t>Äëÿ öåíòðàëüíîãî ïðîôèëÿ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lä = 2 r0(0 (r dr = (3p / 4Et2 ) [r0 (1- (2) (r02 - R2) / Å ]    (                                (26)</w:t>
      </w:r>
    </w:p>
    <w:p>
      <w:pPr>
        <w:pStyle w:val="Normal"/>
        <w:bidi w:val="0"/>
        <w:jc w:val="left"/>
        <w:rPr/>
      </w:pPr>
      <w:r>
        <w:rPr/>
        <w:t>(ñð =  ((lä / lä )= (3p / 8Et2 ) [ (1- (2) / Å (R2 - r02)]          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Ñîáñòâåííàÿ ÷àñòîòà â ãåðöàõ (îñíîâíîé òîí) æåñòêî çàäåëàííîé ìåìáðàíû îïðåäåëÿåòñÿ ïî çàâèñèìîñòè, ïîëó÷åííîé Þ.À. Øèìàíñêèì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0 = 1,57 ( Eh3 / 12R4 m0 (1 - (2)                                                                     (2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÷åðåç m0 îáîçíà÷åíà ìàññà åäèíèöû ïëîùàäè ìåìáðàíû.</w:t>
      </w:r>
    </w:p>
    <w:p>
      <w:pPr>
        <w:pStyle w:val="Normal"/>
        <w:bidi w:val="0"/>
        <w:jc w:val="left"/>
        <w:rPr/>
      </w:pPr>
      <w:r>
        <w:rPr/>
        <w:tab/>
        <w:t xml:space="preserve">Ñîáñòâåííàÿ ÷àñòîòà ìåìáðàíû, ñâîáîäíî îïåðòîé ïî êðîìêàì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0 = 0,94 ( Eh3 / 12R4 m0 (1 - (2)                                                                     (2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Â íåêîòîðûõ ñëó÷àÿõ è êèíåìàòè÷åñêóþ ñõåìó ïðåîáðàçîâàòåëÿ äàâëåíèÿ ââîäèòñÿ åùå îäèí óïðóãèé ýëåìåíò, íàïðèìåð âòîðàÿ ìåìáðàíà èëè êîíñîëüíàÿ áàëêà (ðèñ.13), íà êîòîðîì ðàñïîëàãàåòñÿ òåíçî÷óâñòâèòåëüíûé ýëåìåíò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à)                                                         á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Ðèñ.13 Ïðèìåíåíèå âòîðîãî óïðóãîãî ýëåìåí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à- äîïîëíèòåëüíîé ìåìáðàíû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á- êîíñîëüíîé áàëêè</w:t>
      </w:r>
    </w:p>
    <w:p>
      <w:pPr>
        <w:pStyle w:val="Normal"/>
        <w:bidi w:val="0"/>
        <w:jc w:val="left"/>
        <w:rPr/>
      </w:pPr>
      <w:r>
        <w:rPr/>
        <w:t>Ïîäîáíîå êîíñòðóêòèâíîå ðåøåíèå ÿâëÿåòñÿ ðàöèîíàëüíûì ïðè áûñòðîïåðåìåííûõ íàãðåâàõ ìåìáðàíû, êîãäà íå óäàåòñÿ îáåñïå÷èòü õîðîøóþ òåðìîêîìïåíñàöèþ ïðè ðàñïîëîæåíèè ðàáî÷åãî è êîìïåíñàöèîííîãî òåíçîðåçèñòîðîâ íà ñàìîé ìåìáðàíå.</w:t>
      </w:r>
    </w:p>
    <w:p>
      <w:pPr>
        <w:pStyle w:val="Normal"/>
        <w:bidi w:val="0"/>
        <w:jc w:val="left"/>
        <w:rPr/>
      </w:pPr>
      <w:r>
        <w:rPr/>
        <w:tab/>
        <w:t>Äëÿ îïðåäåëåíèÿ ÷óâñòâèòåëüíîñòè òàêîãî ïðåîáðàçîâàòåëÿ íàõîäèòñÿ ñèëà F , ïåðåäàâàåìàÿ îò íàðóæíîé ìåìáðàíû ê âíóòðåííåìó óïðóãîìó ýëåìåíòó. Ýòà ñèëà ìîæåò áûòü íàéäåíà èç óñëîâèÿ ðàâåíñòâà ïðîãèáîâ ìåìáðàíû è äîïîëíèòåëüíîãî óïðóãîãî ýëåìåíòà.</w:t>
      </w:r>
    </w:p>
    <w:p>
      <w:pPr>
        <w:pStyle w:val="Normal"/>
        <w:bidi w:val="0"/>
        <w:jc w:val="left"/>
        <w:rPr/>
      </w:pPr>
      <w:r>
        <w:rPr/>
        <w:tab/>
        <w:t>Åñëè â êà÷åñòâå äîïîëíèòåëüíîãî óïðóãîãî ýëåìåíòà èñïîëüçóåòñÿ òàêæå ìåìáðàíà, òî âûðàæåíèå äëÿ äåôîðìàöèé â ðàäèàëüíîì è òàíãåíöèàëüíîì ñå÷åíèÿõ ýòîé ìåìáðàíû â òî÷êå ñ ðàäèóñîì r èìåþò âèä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r = (3F / 2(t2 ) [(1-(2) (ln R/r - 1) / E ]    (                                                      (29)</w:t>
      </w:r>
    </w:p>
    <w:p>
      <w:pPr>
        <w:pStyle w:val="Normal"/>
        <w:bidi w:val="0"/>
        <w:jc w:val="left"/>
        <w:rPr/>
      </w:pPr>
      <w:r>
        <w:rPr/>
        <w:t xml:space="preserve">(r = (3F / 2(t2 ) [(1-(2) (ln R/r) / E ]         (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Åñëè â êà÷åñòâå äîïîëíèòåëüíîãî óïðóãîãî ýëåìåíòà èñïîëüçóåòñÿ ïðèçìàòè÷åñêàÿ êîíñîëüíàÿ áàëêà, òî ñðåäíÿÿ äåôîðìàöèÿ òåíçîýëåìåíòà, ðàñïîëîæåííîãî âäîëü áàëêè áóäåò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ñð. = 6F (l - xÄ ) / E bh2                                                                                  (3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l, d, h – äëèíà, øèðèíà è òîëùèíà áàëêè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õÄ – ðàññòîÿíèå îò ñåðåäèíû òåíçîýëåìåíòà äî çàäåëêè, îáû÷íî ðàâíîå ïîëîâèíû áàçû òåíçîðåçèñòîðà.</w:t>
      </w:r>
    </w:p>
    <w:p>
      <w:pPr>
        <w:pStyle w:val="Normal"/>
        <w:bidi w:val="0"/>
        <w:jc w:val="left"/>
        <w:rPr/>
      </w:pPr>
      <w:r>
        <w:rPr/>
        <w:tab/>
        <w:t>Ïðèâåäåííûå âûøå çàâèñèìîñòè äëÿ ÷óâñòâèòåëüíîñòè è ñîáñòâåííûå ÷àñòîòû óïðóãèõ ýëåìåíòîâ èëëþñòðèðóþò îáùåå î÷åíü âàæíîå â ïðàêòè÷åñêîì ïðèìåíåíèè ïðàâèëî : íàèáîëüøåé ÷óâñòâèòåëüíîñòè ïðåîáðàçîâàòåëÿ íåçàâèñèìî îò åãî òèïà ïðè ñîõðàíåíèè äîñòàòî÷íî âûñîêîé ñîáñòâåííîé ÷àñòîòû ìîæíî äîñòèãíóòü âûáîðîì ìàòåðèàëà ñ íèçêèì ìîäóëåì óïðóãîñòè. Äëÿ ëþáûõ  óïðóãèõ ýëåìåíòîâ ïðè çàäàííûõ íàãðóçêàõ äåôîðìàöèÿ íà ïîâåðõíîñòè â ìåñòå óñòàíîâêè òåíçîðåçèñòîðà îáðàòíî ïðîïîðöèîíàëüíà ìîäóëþ íîðìàëüíîé óïðóãîñòè. ×òî êàñàåòñÿ ñîáñòâåííîé ÷àñòîòû, òî ïðè íåèçìåííûõ ãåîìåòðè÷åñêèõ ðàçìåðàõ óïðóãîãî ýëåìåíòà îíà ïàäàåò, íî ïðîïîðöèîíàëüíî îòíîøåíèþ ìîäóëåé óïðóãîñòè â ñòåïåíè 1 / 2 . Ýòî óìåíüøåíèå ÷àñòîòû ëåãêî êîìïåíñèðóåòñÿ èçìåíåíèåì ãåîìåòðè÷åñêèõ ðàçìåðîâ óïðóãîãî ýëåìåíòà (íàïðèìåð, óâåëè÷åíèåì òîëùèíû). Â öåëîì ïðè çàäàííîé ñîáñòâåííîé ÷àñòîòå ïðåîáðàçîâàòåëÿ åãî ÷óâñòâèòåëüíîñòü ïðè èñïîëüçîâàíèè ìàòåðèàëîâ ñ íèçêèì ìîäóëåì óïðóãîñòè âîçðàñòàåò.</w:t>
      </w:r>
    </w:p>
    <w:p>
      <w:pPr>
        <w:pStyle w:val="Normal"/>
        <w:bidi w:val="0"/>
        <w:jc w:val="left"/>
        <w:rPr/>
      </w:pPr>
      <w:r>
        <w:rPr/>
        <w:tab/>
        <w:t>Â êà÷åñòâå îñíîâíîãî ÷óâñòâèòåëüíîãî ýëåìåíòà âîçìîæíî èñïîëüçîâàíèå  ñåðèéíûõ òåíçîïðåîáðàçîâàòåëåé. Ïðåîáðàçîâàòåëü ñîñòîèò èç èçìåðèòåëüíîãî  áëîêà è ýëåêòðîííîãî óñòðîéñòâà. Ïðåîáðàçîâàòåëè ðàçëè÷íûõ ïàðàìåòðîâ èìåþò óíèôèöèðîâàííîå ýëåêòðîííîå óñòðîéñòâî è îòëè÷àþòñÿ ëèøü êîíñòðóêöèåé èçìåðèòåëüíîãî áëîêà.</w:t>
      </w:r>
    </w:p>
    <w:p>
      <w:pPr>
        <w:pStyle w:val="Normal"/>
        <w:bidi w:val="0"/>
        <w:jc w:val="left"/>
        <w:rPr/>
      </w:pPr>
      <w:r>
        <w:rPr/>
        <w:tab/>
        <w:t xml:space="preserve">Èçìåðÿåìûé ïàðàìåòð ïîäàåòñÿ â êàìåðó èçìåðèòåëüíîãî áëîêà è ëèíåéíî ïðåîáðàçóåòñÿ â äåôîðìàöèþ ÷óâñòâèòåëüíîãî ýëåìåíòà è èçìåíåíèå ýëåêòðè÷åñêîãî ñîïðîòèâëåíèÿ òåíçîðåçèñòîðîâ òåíçîïðåîáðàçîâàòåëÿ, ðàçìåùåííîãî â èçìåðèòåëüíîì áëîêå. </w:t>
      </w:r>
    </w:p>
    <w:p>
      <w:pPr>
        <w:pStyle w:val="Normal"/>
        <w:bidi w:val="0"/>
        <w:jc w:val="left"/>
        <w:rPr/>
      </w:pPr>
      <w:r>
        <w:rPr/>
        <w:tab/>
        <w:t>Ýëåêòðîííîå óñòðîéñòâî ïðåîáðàçîâàòåëÿ ïðåîáðàçóåò ýòî èçìåíåíèå ñîïðîòèâëåíèÿ â òîêîâûé âûõîäíîé ñèãíàë.</w:t>
      </w:r>
    </w:p>
    <w:p>
      <w:pPr>
        <w:pStyle w:val="Normal"/>
        <w:bidi w:val="0"/>
        <w:jc w:val="left"/>
        <w:rPr/>
      </w:pPr>
      <w:r>
        <w:rPr/>
        <w:tab/>
        <w:t>×óâñòâèòåëüíûì ýëåìåíòîì òåíçîïðåîáðàçîâàòåëÿ ÿâëÿåòñÿ ïëàñòèíà èç ìîíîêðèñòàëëè÷åñêîãî ñàïôèðà ñ êðåìíèåâûìè ïëåíî÷íûìè òåíçîðåçèñòîðàìè (ñòðóêòóðà ÊÍÑ), ïðî÷íî ñîåäèíåííàÿ ñ ìåòàëëè÷åñêîé ìåìáðàíîé òåíçîïðåîáðàçîâàòåë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ab/>
        <w:t>Ñõåìà ïðåîáðàçîâàòåëÿ  Ñàïôèð 22ÄÀ ïðåäñòàâëåíà íà ðèñ.14.</w:t>
      </w:r>
    </w:p>
    <w:p>
      <w:pPr>
        <w:pStyle w:val="Normal"/>
        <w:bidi w:val="0"/>
        <w:jc w:val="left"/>
        <w:rPr/>
      </w:pPr>
      <w:r>
        <w:rPr/>
        <w:tab/>
        <w:t>Òåíçîïðåîáðàçîâàòåëü 4 ìåìáðàííî-ðû÷àæíîãî òèïà ðàçìåùåí âíóòðè îñíîâàíèÿ 9 è îòäåëåí îò èçìåðÿåìîé ñðåäû  ìåòàëëè÷åñêîé ãîôðèðîâàííîé ìåìáðàíîé 8.</w:t>
      </w:r>
    </w:p>
    <w:p>
      <w:pPr>
        <w:pStyle w:val="Normal"/>
        <w:bidi w:val="0"/>
        <w:jc w:val="left"/>
        <w:rPr/>
      </w:pPr>
      <w:r>
        <w:rPr/>
        <w:tab/>
        <w:t>Ìåìáðàíû 8 è 14 ïî íàðóæíîìó êîíòóðó ïðèâàðåíû ê îñíîâàíèþ 9 è ñîåäèíåíû ìåæäó ñîáîé öåíòðàëüíûì øòîêîì 6, êîòîðûé ñâÿçàí ñ êîíöîì ðû÷àãà òåíçîïðåîáðàçîâàòåëÿ 5 ñ ïîìîùüþ òÿãè 13. Èçìåðÿåìîå äàâëåíèå ïîäàåòñÿ â êàìåðó 7; ïîëîñòü 12 âàêóóìèðîâàíà è ãåðìåòèçèðîâàíà.</w:t>
      </w:r>
    </w:p>
    <w:p>
      <w:pPr>
        <w:pStyle w:val="Normal"/>
        <w:bidi w:val="0"/>
        <w:jc w:val="left"/>
        <w:rPr/>
      </w:pPr>
      <w:r>
        <w:rPr/>
        <w:tab/>
        <w:t>Ôëàíåö 10 óïëîòíåí ñ ïîìîùüþ ïðîêëàäêè 3.</w:t>
      </w:r>
    </w:p>
    <w:p>
      <w:pPr>
        <w:pStyle w:val="Normal"/>
        <w:bidi w:val="0"/>
        <w:jc w:val="left"/>
        <w:rPr/>
      </w:pPr>
      <w:r>
        <w:rPr/>
        <w:tab/>
        <w:t>Âîçäåéñòâèå èçìåðÿåìîãî äàâëåíèÿ âûçûâàåò ïðîãèá ìåìáðàíû 8, èçãèá ìåìáðàíû òåíçîïðåîáðàçîâàòåëÿ 4 è èçìåíåíèå ñîïðîòèâëåíèÿ òåíçîðåçèñòîðîâ. Ýëåêòðè÷åñêèé ñèãíàë îò òåíçîïðåîáðàçîâàòåëÿ ïåðåäàåòñÿ èç èçìåðèòåëüíîãî áëîêà â ýëåêòðîííîå óñòðîéñòâî 1 ïî ïðîâîäàì ÷åðåç ãåðìîâûâîä 2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8:10:00Z</dcterms:created>
  <dc:creator>003</dc:creator>
  <dc:description/>
  <dc:language>en-US</dc:language>
  <cp:lastModifiedBy>������������</cp:lastModifiedBy>
  <dcterms:modified xsi:type="dcterms:W3CDTF">1998-06-08T20:32:00Z</dcterms:modified>
  <cp:revision>12</cp:revision>
  <dc:subject/>
  <dc:title>m</dc:title>
</cp:coreProperties>
</file>