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ан-Хосе </w:t>
      </w:r>
    </w:p>
    <w:p>
      <w:pPr>
        <w:pStyle w:val="Normal"/>
        <w:widowControl w:val="false"/>
        <w:spacing w:before="120" w:after="0"/>
        <w:ind w:firstLine="567"/>
        <w:jc w:val="both"/>
        <w:rPr>
          <w:color w:val="000000"/>
          <w:sz w:val="24"/>
          <w:szCs w:val="24"/>
        </w:rPr>
      </w:pPr>
      <w:r>
        <w:rPr>
          <w:color w:val="000000"/>
          <w:sz w:val="24"/>
          <w:szCs w:val="24"/>
        </w:rPr>
        <w:t>Кристофору Колумбу посчастливилось открыть карибский берег Коста-Рики во время четвертого плавания в Новый Свет. Когда к этим благодатным землям подошла испанская флотилия, ее окружили индейцы, украшавшие себя золотыми пластинами. Моряки подумали, что наконец-то нашли берег, богатый золотом, поэтому и назвали его "золотым". Однако благородных металлов найти не удалось, поэтому берег пришлось переименовать в просто "богатый". Так появилось название "Коста-Рика" или "Богатый Берег".</w:t>
      </w:r>
    </w:p>
    <w:p>
      <w:pPr>
        <w:pStyle w:val="Normal"/>
        <w:widowControl w:val="false"/>
        <w:spacing w:before="120" w:after="0"/>
        <w:ind w:firstLine="567"/>
        <w:jc w:val="both"/>
        <w:rPr>
          <w:color w:val="000000"/>
          <w:sz w:val="24"/>
          <w:szCs w:val="24"/>
        </w:rPr>
      </w:pPr>
      <w:r>
        <w:rPr>
          <w:color w:val="000000"/>
          <w:sz w:val="24"/>
          <w:szCs w:val="24"/>
        </w:rPr>
        <w:t>Еще в XVI веке в стране проживало более 20 тыс. индейцев чаротегов, гуайми, уэтаров, боруков. Племя чаротегов, или "бегущих людей", было самым многочисленным. Они жили в Мексике до тех пор, пока не были изгнаны оттуда более воинственными ольмеками. Чаротеги селились в деревнях. Вокруг центральной площади, где происходили ритуальные церемонии, стояли дома, рассчитанные на одну семью. Деньгами служили плоды какао, ими расплачивались на рынке. За покупками ходили только женщины. Мужчины занимались в основном войной и религией. Пленных, рабов и девственниц приносили в жертву, сбрасывая несчастных в кратеры действующих вулканов. Когда костариканцы пытались отвоевать у джунглей плодородные земли, были обнаружены огромные каменные шары различных диаметров. Считается, что их изготавливали камнетесы из племени боруков. Каким образом древние мастера придавали камням почти идеальные формы? Для чего борукам понадобились многотонные сферы? На эти вопросы мы, видимо, уже никогда не получим ответов.</w:t>
      </w:r>
    </w:p>
    <w:p>
      <w:pPr>
        <w:pStyle w:val="Normal"/>
        <w:widowControl w:val="false"/>
        <w:spacing w:before="120" w:after="0"/>
        <w:ind w:firstLine="567"/>
        <w:jc w:val="both"/>
        <w:rPr>
          <w:color w:val="000000"/>
          <w:sz w:val="24"/>
          <w:szCs w:val="24"/>
        </w:rPr>
      </w:pPr>
      <w:r>
        <w:rPr>
          <w:color w:val="000000"/>
          <w:sz w:val="24"/>
          <w:szCs w:val="24"/>
        </w:rPr>
        <w:t>С приходом испанцев индейцы начали вымирать не столько от репрессий, сколько от болезней. Процесс шел так быстро, что за язычников вступилась католическая церковь, хотя это было ей несвойственно. Сегодня в Коста-Рике проживает несколько тысяч коренных жителей - меньше процента от всего населения страны. Основную его массу составляют лица испанской национальности. Их около 80 процентов. Коста-Рика считается самой белой страной региона. Может быть, поэтому государство никогда не испытывало сильных социальных потрясений. Эта страна самая тихая и самая процветающая из всех стран Центральной Америки. Ее часто называют тропической Швейцарией. Однако кое-какие события в истории Коста-Рики все же случались.</w:t>
      </w:r>
    </w:p>
    <w:p>
      <w:pPr>
        <w:pStyle w:val="Normal"/>
        <w:widowControl w:val="false"/>
        <w:spacing w:before="120" w:after="0"/>
        <w:ind w:firstLine="567"/>
        <w:jc w:val="both"/>
        <w:rPr>
          <w:color w:val="000000"/>
          <w:sz w:val="24"/>
          <w:szCs w:val="24"/>
        </w:rPr>
      </w:pPr>
      <w:r>
        <w:rPr>
          <w:color w:val="000000"/>
          <w:sz w:val="24"/>
          <w:szCs w:val="24"/>
        </w:rPr>
        <w:t>В Средние века территория страны входила в состав генерал-капитанства Гватемалы. По суше до нее добраться было очень сложно. В центральной части проживало тогда всего около 300 семей. Для колонизации это было не слишком много. Территории стали обживаться быстрее, когда в Коста-Рике начали выращивать кофе.</w:t>
      </w:r>
    </w:p>
    <w:p>
      <w:pPr>
        <w:pStyle w:val="Normal"/>
        <w:widowControl w:val="false"/>
        <w:spacing w:before="120" w:after="0"/>
        <w:ind w:firstLine="567"/>
        <w:jc w:val="both"/>
        <w:rPr>
          <w:color w:val="000000"/>
          <w:sz w:val="24"/>
          <w:szCs w:val="24"/>
        </w:rPr>
      </w:pPr>
      <w:r>
        <w:rPr>
          <w:color w:val="000000"/>
          <w:sz w:val="24"/>
          <w:szCs w:val="24"/>
        </w:rPr>
        <w:t>В 1821 г. здесь узнали, что, оказывается, многие страны Центральной Америки уже провозгласили независимость от испанской короны. Граждане заставили губернатора написать в Испанию письмо, в котором говорилось, что Коста-Рика в услугах короля больше не нуждается и монархия может искать себе колонии в другом месте. После обретения независимости консервативных жителей потянуло к императорской Мексике. Либералы из Сан-Хосе выступили за союз с Колумбией. Эти противоречия привели к маленькой гражданской войне, в результате которой Сан-Хосе стал столицей. Но охотников войти в состав Великой Колумбии уже не было. Вместо этого либералы Центральной Америки создали федерацию. Они назвали новое государство красивым именем "Объединенные провинции Центральной Америки", в его состав вошли Сальвадор, Гватемала, Гондурас, Никарагуа и Коста-Рика. Причем только у Коста-Рики было свое собственное правительство. Это образование оказалось не слишком прочным. Консерваторы, которых поддерживала католическая церковь, поднимали народные волнения и настраивали граждан федерации против либералов. На защиту единого Центральноамериканского государства встал самоучка, сын гондурасского торговца Франциско Морасан. Его армия совершала рейды по всей территории федерации, сея кругом семена спокойствия, порядка и гражданских свобод. Католическая церковь Морасана ненавидела, поскольку тот хоть и оставил ей земли и десятину, но ввел свободу вероисповедания. В условиях региона, где поголовно все посещали католические храмы, эта акция была невероятно смелой. Когда в Центральной Америке началась эпидемия холеры, церковь обвинила во всем "еретика" Морасана. Священники призывали прихожан не принимать лекарства, которые якобы не лечат, а наводят порчу. Морасан уехал в Колумбию, но вскоре вернулся в Коста-Рику, разбил консерваторов и стал президентом независимой страны, поскольку федерация к тому времени приказала долго жить. Консерваторы подняли в 1842 г. восстание, схватили Морасана и расстреляли. Так жителей Центральной Америки заставили распрощаться с идеей создания в этом регионе большого, сильного и независимого государства. Скромный бюст Морасана стоит недалеко от места казни выдающегося политического деятеля.</w:t>
      </w:r>
    </w:p>
    <w:p>
      <w:pPr>
        <w:pStyle w:val="Normal"/>
        <w:widowControl w:val="false"/>
        <w:spacing w:before="120" w:after="0"/>
        <w:ind w:firstLine="567"/>
        <w:jc w:val="both"/>
        <w:rPr/>
      </w:pPr>
      <w:r>
        <w:rPr>
          <w:color w:val="000000"/>
          <w:sz w:val="24"/>
          <w:szCs w:val="24"/>
        </w:rPr>
        <w:t>Костариканцы любят отливать своих президентов в бронзе. Кто-то из небожителей заслужил эту честь, выступая против церковного мракобесия, кто-то сочинил демократическую конституцию и разгромил оккупационные войска, а кто-то пошел на встречу пролетариям, установив минимальную заработную плату и контроль над рыночными ценами. Нашлись такие, кто построил дороги и школы, сделал начальное образование обязательным. Благодарные граждане поставили памятник президенту, который провел первые в Центральной Америке демократические выборы и разделил функции законодательной, исполнительной и судебной властей. Любопытно, что каждая из властей находилась в своем городе. В Сан-Хосе, например, не было ни одного суда - местных преступников возили в соседний город, где размещались все карательные органы страны. Возведением скульптурных композиций отмечали и знаменательные события.</w:t>
      </w:r>
    </w:p>
    <w:p>
      <w:pPr>
        <w:pStyle w:val="Normal"/>
        <w:widowControl w:val="false"/>
        <w:spacing w:before="120" w:after="0"/>
        <w:ind w:firstLine="567"/>
        <w:jc w:val="both"/>
        <w:rPr>
          <w:color w:val="000000"/>
          <w:sz w:val="24"/>
          <w:szCs w:val="24"/>
        </w:rPr>
      </w:pPr>
      <w:r>
        <w:rPr>
          <w:color w:val="000000"/>
          <w:sz w:val="24"/>
          <w:szCs w:val="24"/>
        </w:rPr>
        <w:t>В XIX веке в Центральную Америку, с благословения Белого дома, проник американский флибустьер Уильям Уолкер. Он завоевал Никарагуа и собирался покорить весь регион, чтобы поставлять отсюда рабов для американских плантаторов. Уолкер намеревался также прорыть канал через Никарагуа, чтобы собирать дань с американских старателей, плывущих в Калифорнию за золотом. Надо сказать, что за строительство канала не через Панамский перешеек, а через озеро Никарагуа выступал и Морасан, видя в этом один из путей к процветанию всей Центральной Америки, а не группы авантюристов. Коста-Рика вместе с соседями объявила войну Уолкеру, который провозгласил себя президентом Гондураса. Во время 14-минутного сражения вся банда, состоявшая из 300 разбойников, была ликвидирована. Особо в операции отличился костариканец Хуан Сантамария. Он поджег дом, где скрывались бандиты. Уолкера схватили и отправили в Гондурас, где и расстреляли.</w:t>
      </w:r>
    </w:p>
    <w:p>
      <w:pPr>
        <w:pStyle w:val="Normal"/>
        <w:widowControl w:val="false"/>
        <w:spacing w:before="120" w:after="0"/>
        <w:ind w:firstLine="567"/>
        <w:jc w:val="both"/>
        <w:rPr>
          <w:color w:val="000000"/>
          <w:sz w:val="24"/>
          <w:szCs w:val="24"/>
        </w:rPr>
      </w:pPr>
      <w:r>
        <w:rPr>
          <w:color w:val="000000"/>
          <w:sz w:val="24"/>
          <w:szCs w:val="24"/>
        </w:rPr>
        <w:t>Несмотря на важное стратегическое положение, конституция запрещает стране иметь армию. Благодаря отсутствию вооруженных сил Коста-Рика не дает вовлечь себя в военные союзы. В политических и вооруженных конфликтах, которые время от времени возникают у соседей, Коста-Рика традиционно занимает нейтральную позицию. Иногда, правда, она принимает политэмигрантов: так было с беженцами-сандинистами из Никарагуа. Когда же сандинисты захватили власть, то в Коста-Рику перебрались сторонники диктатора Самосы, а в джунглях страны разбили лагеря небезызвестные наемники "контрас". Однажды США поставили в Коста-Рику два списанных корабля, пару ветхих самолетов и столько же джипов, оставшихся со времен войны в Корее. Вслед за щедрым подарком в страну прибыла американская военная миссия в составе 50 человек, которые стали заниматься подозрительными делами. Костариканцы вернули щедрые подарки и попросили миссию покинуть страну.</w:t>
      </w:r>
    </w:p>
    <w:p>
      <w:pPr>
        <w:pStyle w:val="Normal"/>
        <w:widowControl w:val="false"/>
        <w:spacing w:before="120" w:after="0"/>
        <w:ind w:firstLine="567"/>
        <w:jc w:val="both"/>
        <w:rPr>
          <w:color w:val="000000"/>
          <w:sz w:val="24"/>
          <w:szCs w:val="24"/>
        </w:rPr>
      </w:pPr>
      <w:r>
        <w:rPr>
          <w:color w:val="000000"/>
          <w:sz w:val="24"/>
          <w:szCs w:val="24"/>
        </w:rPr>
        <w:t>Однако в одном конфликте государству все же пришлось принять участие. В 1516 г. испанцы привезли в Центральную Америку бананы. Поставкой экзотических плодов на рынки Европы и США решила заняться "Юнайтед Фрут компани". В конце XIX века фирма получила концессии от центральноамериканских правительств на строительство линий железных дорог, которые прокладывали так, как было нужно банановому монополисту. В Коста-Рике железную дорогу на английские деньги строил инженер Генри Мейгс и его племянник Кейт, основатель "Юнайтед Фрут компани". Родственники тянули ветку через джунгли 19 лет, 4 000 человек при этом погибло от болезней. Впоследствии оказалось, что все жертвы, принесенные паровому дьяволу, оказались напрасными. Строители забыли построить тупик на конечной станции. Первый поезд на полном ходу упал в Карибское море. Из-за сейсмической активности железнодорожное полотно приходилось постоянно ремонтировать. Эксплуатация дороги стала нерентабельной. С многообещавшим предприятиям навсегда распрощались. Первопроходцев все же поощрили. За мужество и героизм, проявленные во время строительных работ, правительство освободило гражданина Кейта от уплаты налогов на 20 лет и передало под банановые плантации все земли вдоль железнодорожных путей. Североамериканские банки, связанные с компанией, выдавали местным правительствам огромные кредиты под не менее огромные проценты. Страны попадали в финансовую кабалу и превращались в "банановые республики", казна пустела, народы нищали. В 1974 г. началась "банановая война". Коста-Рика, Гондурас, Эквадор и Панама стали брать с банановых королей по доллару за каждый вывозимый из стран ящик с бананами. Воротилы фруктового бизнеса давали местным чиновникам миллионные взятки, чтобы не платить налога. Разоблачения взяточников приводили к отставкам правительств. Ситуация накалялась. У берегов Центральной Америки замаячил флот США, призванный защищать интересы большого бизнеса. Однако до интервенции дело не дошло. Империалисты решили, что лучше заплатить, чем остаться без фруктов.</w:t>
      </w:r>
    </w:p>
    <w:p>
      <w:pPr>
        <w:pStyle w:val="Normal"/>
        <w:widowControl w:val="false"/>
        <w:spacing w:before="120" w:after="0"/>
        <w:ind w:firstLine="567"/>
        <w:jc w:val="both"/>
        <w:rPr>
          <w:color w:val="000000"/>
          <w:sz w:val="24"/>
          <w:szCs w:val="24"/>
        </w:rPr>
      </w:pPr>
      <w:r>
        <w:rPr>
          <w:color w:val="000000"/>
          <w:sz w:val="24"/>
          <w:szCs w:val="24"/>
        </w:rPr>
        <w:t>Еще каких-то 20 лет назад Коста-Рику считали "банановой республикой". Сегодня в стране 9 свободных экономических зон. Для инвесторов всего мира она является оплотом демократии, базовой страной Центральной Америки, в которую не страшно вложить деньги. Основные средства, необходимые для развития, государство получает благодаря уникальным климатическим условиям, огромному количеству вулканов и горных озе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worl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9:00Z</dcterms:created>
  <dc:creator>USER</dc:creator>
  <dc:description/>
  <cp:keywords/>
  <dc:language>en-US</dc:language>
  <cp:lastModifiedBy>Mage</cp:lastModifiedBy>
  <dcterms:modified xsi:type="dcterms:W3CDTF">2011-10-11T17:09:00Z</dcterms:modified>
  <cp:revision>2</cp:revision>
  <dc:subject/>
  <dc:title>Сан-Хосе </dc:title>
</cp:coreProperties>
</file>