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снь о Нибелунгах (Das Nibelungenlied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пическая поэма (ок. 1200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ьфрам фон Эшенбах (Wolfram von Eschenbach) oк. 1170 — ок. 122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ецкая литератур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. Д. Мурашкинце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белунгом звали одного из двух королей, убитых Зигфридом. Затем это имя перешло к самому нидерландскому витязю и его сказочным подданным — хранителям клада. Начиная с двадцать пятой авентюры нибелунгами именуются бургун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чудесных сказаниях минувших дней говорится, что жила в земле бургундов девушка по имени Кримхильда — такая прекрасная и милая, что о ней мечтали все рыцари земли. Причиной многих бедствий стала эта необыкновенная крас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мхильда росла в стольном городе Вормсе под защитой трех братьев-королей, отважных и благородных витязей. Гунтер, Гернот и юный Гизельхер правили Бургундией, опираясь на храбрую дружину и верных вассалов, — самым могущественным из них был Хаген, владетель Тронье. Часами можно было бы рассказывать об этом блестящем дворе, о подвигах бургундских богатырей, об их турнирах, пирах и забав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жды Кримхильде приснился сон, будто залетел к ней в горницу сокол и на ее глазах заклевали его два орла. Мать Ута сказала дочери, что сокол — это ее будущий супруг, которому суждено погибнуть от руки убийц. Тогда девушка решила не выходить замуж, чтобы не оплакивать потом любимого. Многие сватались к прелестной королевне, но получали отказ. Она наслаждалась покоем, пока славный витязь не повел ее к венцу. За смерть его Кримхильда страшно отомстила своей род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короля Нидерландов Зигмунда был сын Зигфрид — краса и гордость родной страны. Молодой воитель был так смел и хорош собой, что все дамы вздыхали о нем. Прослышав о дивной бургундской деве, Зигфрид вознамерился добиться ее руки. Встревоженные родители умоляли сына не связываться со спесивыми и воинственными бургундами. Но Зигфрид настоял на своем и отправился в далекий путь, взяв с собой всего двенадцать человек. Двор провожал королевича в унынии и тоске — многим сердце подсказывало, что эта затея не доведет до доб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чужеземные витязи появились в Вормсе, Хаген сразу узнал Зигфрида и посоветовал Гунтеру с почетом принять прославленного героя, который в честном поединке завоевал громадный клад Нибелунгов, меч Бальмунг и плащ-невидимку. Вдобавок рыцарь этот неуязвим: убив страшного дракона и омывшись в крови, он ороговел так, что никакое оружие его не брало. Зигфрид с ходу предложил Гунтеру поединок в заклад на владения. Всех бургундов взбесил этот надменный вызов, но Хаген, ко всеобщему удивлению, промолчал. Король утихомирил пылкого витязя ласковыми словами, и Зигфрид, опасаясь лишиться Кримхильды, принял приглашение погостить в Вормсе. Год прошел в турнирах и состязаниях: Зигфрид неизменно брал верх, однако ему так и не удалось увидеться с Кримхильдой, хотя девушка тайком следила за ним из окна. Внезапно саксы и датчане объявили войну Гунтеру. Бургунды были захвачены врасплох, и король, следуя совету Хагена, рассказал обо всем Зигфриду. Герой обещал отразить угрозу со своими нидерландцами и в помощь себе попросил лишь дружину бойцов из Тронье. Кичливым саксам и датчанам был дан сокрушительный отпор — Зигфрид собственноручно пленил их вождей, которые дали клятву никогда больше не нападать на бургундов. В награду Гунтер позволил Зигфриду встретиться на пиру с сестр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нтер мечтал взять в жены королеву Исландии Брюнхильду — могучую деву-воительницу. Зигфрид согласился помочь другу, но взамен потребовал руки Кримхильды. Было решено, что в опасную поездку отправятся четверо — оба короля и Хаген со своим младшим братом Данквартом. Брюнхильда сразу выделила Зигфрида и приветствовала его первым, однако нидерландский герой сказал, что он всего лишь вассал бургундского короля. Гунтеру предстояло одолеть Брюнхильду в трех состязаниях: сильнее метнуть копье и дальше бросить камень, а затем перепрыгнуть его в полном вооружении. Проигравшего витязя, равно как и всех его спутников, ожидала неминуемая смерть. Воспользовавшись плащом-невидимкой, Зигфрид победил Брюнхильду, и гордой деве пришлось смириться: она дала согласие на брак, а исландцам своим объявила, что отныне они являются подданными Гунтера. Чтобы отрезать ей путь к отступлению, Зигфрид съездил за своими вассалами-нибелунг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герои с торжеством вернулись в Вормс, Зигфрид напомнил Гунтеру об их уговоре. Две свадьбы сыграли в один день. Брюнхильда сочла, что король унизил сестру, которая стала женой простого вассала. Объяснения Гунтера ее не удовлетворили, и она пригрозила, что не пустит его на ложе, пока не узнает правды. Король попытался взять жену силой, но богатырша связала его и повесила на крюк в спальне. Гунтер вновь обратился к Зигфриду. Тот явился под покровом плаща-невидимки и усмирил Брюнхильду, сняв с нее пояс и кольцо. Позднее он отдал эти вещи Кримхильде — роковая беспечность, за которую ему дорого пришлось заплатить. А Гунтер овладел богатырской девой, и с этого момента она стала равна по силе всем женщинам. Обе супружеские пары были счастливы в браке. Зигфрид вернулся с молодой женой в Нидерланды, где его с ликованием встретили вассалы и родня. Престарелый Зигмунд с радостью уступил трон сыну. Через десять лет Кримхильда родила наследника, которого нарекли Гунтером в честь дяди. У Брюнхильды также родился сын, и ему дали имя Зигфри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юнхильда часто задавалась вопросом: отчего золовка так чванится, ведь в мужья ей достался хоть и знатный, но вассал? Королева стала просить Гунтера пригласить Зигфрида с супругой в гости. Тот уступил с большой неохотой и послал гонцов в Нидерланды. Напротив, Зигфрид был рад увидеться с вормсской родней, и даже старик Зигмунд согласился сопровождать его. В празднествах и забавах быстро пролетело десять дней, а на одиннадцатый королевы затеяли спор о том, чей муж доблестнее. Сначала Кримхильда сказала, что Зигфрид без труда мог бы овладеть королевством Гунтера. Брюнхильда возразила на это, что Зигфрид — слуга ее мужа. Кримхильда пришла в ярость; братья никогда не выдали бы ее за вассала, и чтобы доказать всю нелепость этих утверждений, она первой войдет в собор. У врат собора Брюнхильда надменно приказала уступить ей дорогу — жена ленника не должна перечить своей госпоже. Кримхильда бросила, что наложнице ее супруга лучше бы помолчать. Брюнхильда с нетерпением ожидала конца службы, желая опровергнуть ужасное обвинение. Тогда Кримхильда предъявила пояс и кольцо, неосторожно отданные ей Зигфридом. Брюнхильда разрыдалась, а Гунтер призвал Зигфрида к ответу. Тот поклялся, что ничего не рассказывал жене. Честь бургундского короля оказалась под угрозой, и Хаген стал склонять его к ме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долгих колебаний Гунтер согласился. Была придумана хитрость, чтобы выведать секрет неуязвимого Зигфрида: ложные гонцы явились в Вормс с известием, что на бургундов вновь идут войной саксы и датчане. Разъяренный Зигфрид рвался в бой с изменниками, а Кримхильда изнемогала от страха за мужа — именно в этот момент к ней явился хитрый Хаген. В надежде защитить мужа, она открылась родичу: когда Зигфрид купался в крови дракона, на спину ему упал липовый лист — ив этом месте герой стал уязвим. Хаген попросил нашить крохотный крестик на кафтан Зигфрида — якобы для того, чтобы лучше оберегать нидерландца в бою. После этого было объявлено, что датчане с саксами позорно отступили, и Гунтер предложил свояку развлечься охотой. Когда разгоряченный и безоружный Зигфрид склонился над родником, чтобы налиться, Хаген нанес ему предательский удар. Мертвого витязя положили к порогу Кримхильды; утром на него наткнулись слуги, и несчастная сразу же поняла, какое горе обрушилось на нее. Нибелунги и Зигмунд готовы были немедленно рассчитаться с неведомым врагом, а бургунды твердили, что Зигфрид убит в лесу безвестными разбойниками. Лишь Кримхильда не сомневалась, что месть свершил Хаген по наущению Брюнхильды и с ведома Гунтера. Безутешная вдова хотела уехать в Нидерланды, но родичи сумели отговорить ее: она будет там всем чужой и ненавистной из-за родства с бургундами. К негодованию Зигмунда, Кримхильда осталась в Вормсе, а затем Хаген осуществил свой давний замысел: отобрал у вдовы клад Нибелунгов — свадебный подарок мужа. С согласия королей владетель Тронье утопил несметные сокровища в Рейне, и все четверо дали клятву не открывать, где таится клад, пока жив хоть один из них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ло тринадцать лет. Кримхильда жила в горести и одиночестве, оплакивая мужа. Могущественный владыка гуннов Этцель, лишившись супруги Хельхи, стал подумывать о новой женитьбе. Приближенные подсказали ему, что на Рейне живет прекрасная Кримхильда, вдова несравненного Зигфрида. В Вормс отправился маркграф Бехларена Рюдегер — преданный вассал Этцеля. Братья-короли встретили сватовство благосклонно, зато Хаген яростно возражал против этого брака. Но Гунтеру хотелось примириться с сестрой и как-то загладить свою вину перед ней. Оставалось убедить Кримхильду, и Рюдегер поклялся защищать ее от всех врагов. Вдова, помышлявшая только о мести, согласилась. Прощание с родней было холодным — Кримхильда сожалела только о матери и юном Гизельх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ой женщине предстоял дальний путь. Везде ее принимали с величайшим почетом, ибо Этцель превосходил могуществом всех королей земли. Вскоре Кримхильда завоевала сердца гуннов щедростью и красотой. К великому счастью супруга и подданных, она родила сына — Ортлиб должен был унаследовать двенадцать корон. Не сомневаясь больше в привязанности гуннов, Кримхильда через тринадцать лет после свадьбы подступила к мужу с просьбой — пригласить в гости братьев, чтобы люди не называли ее безродной. Эгцель, радуясь возможности угодить любимой супруге, немедленно послал гонцов на Рейн. Тайно встретившись с ними перед отъездом, Кримхильда научила их, как добиться того, чтобы вместе с братьями приехал и ее заклятый враг. Несмотря на яростные возражения Хагена, бургундские короли согласились поехать к зятю — владелец Тронье уступил, когда Гернот осмелился упрекнуть его в трус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белунги выступили в поход — их было девять сотен витязей и девять тысяч слуг. Вещие девы-русалки предупредили Хагена, что все они, кроме капеллана, погибнут в чужом краю. Владетель Тронье, убив вспыльчивого перевозчика, собственноручно переправил войско через Дунай. Желая проверить предсказание, Хаген столкнул капеллана за борт и попытался утопить шестом, но старый священник сумел добраться до противоположного берега. Тогда Хаген разбил корабль в щепы и приказал соратникам готовиться к неминуемой смерти. Тут на нибелунгов напали баварцы, разъяренные убийством перевозчика, но их натиск был отбит. Зато в Бехларене бургундов встретили радушно, ибо Рюдегер не подозревал о замыслах Кримхильды. Юный Гизельхер обручился с дочерью маркграфа, Гернот получил от него в подарок меч, а Хаген — щит. Бехларенская дружина с радостью отправилась к Этцелю — никто из витязей Рюдегера не знал, что прощается с родней наве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нны с нетерпением ожидали дорогих гостей. Особенно хотелось всем поглядеть на того, кем был убит Зигфрид. Кримхильда также трепетала от нетерпения — увидев Хагена, она поняла, что час мести пробил. Королева, выйдя навстречу родным, поцеловала лишь одного Гизельхера. Хаген не преминул саркастически это отметить, чем привел Кримхильду в еще большую ярость. А нибелунгов предупредил о нависшей над ними угрозе Дитрих Бернский — могучий витязь, потерявший свое королевство и нашедший приют у Этцеля. При гуннском дворе собралось немало изгнанников: все они были преданы Этцелю и дорого поплатились за свою вер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сех соратников Хаген особо выделял смелого Фолькера, которого прозвали шпильманом за прекрасную игру на скрипке. Выйдя во двор, оба друга уселись на скамью, и Кримхильда заметила их из окна. Она решила воспользоваться удобным случаем и собрала множество гуннов, чтобы поквитаться наконец со своим обидчиком. Высокомерный Хаген не пожелал встать перед королевой и выставил напоказ меч Бадьмунг, отнятый им у мертвого Зигфрида. Кримхильда заплакала от гнева и унижения, однако гунны не решились напасть на отважных витязей. А Хаген велел бургундам не снимать оружия даже в церкви. Изумленный Этцель спросил, кто осмелился обидеть гостей. Хаген ответил, что их никто не оскорблял, просто в Бургундии заведено три дня пировать в полном вооружении. Кримхильда помнила обычаи родной страны, но смолчала из страха прогневить мужа. Тогда она подговорила Бледеля, брата Этцеля, расправиться с бургундской челядью, которая пировала отдельно под присмотром Данкварта. Обуянная злобой, женщина приказала также привести на торжество малютку Ортли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едель напал на почти безоружных слуг. Бургундские храбрецы сражались с невиданной отвагой, но только Данкварту удалось вырваться из этой бойни живым. Прорубив себе дорогу мечом, он ворвался в главный зал с известием о неслыханной измене. В ответ Хаген снес голову Ортлиба с плеч, и тут же разгорелся жестокий бой. Бургунды позволили выйти лишь своим друзьям — Дитриху с его амелунгами и Рюдегеру с бехларенской дружиной. Властитель Берна спас от неминуемой гибели и Этцеля с Кримхильдой. Нибелунги, перебив семь тысяч гуннов, выбросили трупы на лестницу. Тогда в кровавое побоище бросились датчане с саксами — нибелунги перебили и их. День близился к вечеру, и бургунды попросили перенести сражение во двор. Но мстительная Кримхильда потребовала голову Хагена — и даже Гизельхеру не удалось ее смягчить. Этцель приказал поджечь зал, однако герои стали тушить пламя кров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тро Этцель вновь послал в бой остатки своей дружины. Рюдегер попытался воззвать к Дитриху, но тот сказал, что бургундов уже не спасти — король никогда не простит им смерти сына. Кримхильда же потребовала, чтобы Рюдегер исполнил обет. Тщетно несчастный маркграф умолял не губить его душу: Этцель в ответ твердил о вассальном долге. Началась самая страшная схватка — в бой вступили друзья. Рюдегер отдал Хагену свой щит: растроганный владетель Тронье поклялся не поднимать на него меча, но маркграф пал от руки смертельно раненного им Гернота. Бехларенцы погибли все до еди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елунги, узнав об этом, горько зарыдали и попросили бургундов выдать тело маркграфа. Старый оруженосец Дитриха Хильдебранд пытался сдержать горячую молодежь, но вспыхнула перебранка, а вслед за ней битва. В этом последнем сражении пали все амелунги, а у бургундов в живых осталось только двое — Гунтер и Хаген. Потрясенный Дитрих, в одночасье лишившийся дружины, предложил им сдаться, обещая сохранить жизнь, но Хагена это привело в безумный гнев. Бургунды были уже измучены схваткой. В отчаянном поединке властитель Берна пленил обоих и передал Кримхильде, умоляя пощадить их. Кримхильда пришла в темницу к Хагену с требованием вернуть клад. Владетель Тронье ответил на это, что поклялся не раскрывать тайну, пока жив хоть один из королей. Кримхильда приказала убить Гунтера и принесла Хагену отрубленную голову. Для владетеля Тронье наступил миг торжества: он объявил «ведьме», что теперь клад не достанется ей никогда. Кримхильда собственноручно отрубила ему голову, и Этцель не смог сдержать рыданий — женской рукой был убит храбрейший из витязей. Старик Хильдебранд в негодовании сразил «дьяволицу» мечом. Так погибли нибелунги — достойнейших и лучших всегда ждет безвременная смер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infolio.asf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6:00Z</dcterms:created>
  <dc:creator>USER</dc:creator>
  <dc:description/>
  <cp:keywords/>
  <dc:language>en-US</dc:language>
  <cp:lastModifiedBy>Mage</cp:lastModifiedBy>
  <dcterms:modified xsi:type="dcterms:W3CDTF">2011-10-11T17:06:00Z</dcterms:modified>
  <cp:revision>2</cp:revision>
  <dc:subject/>
  <dc:title>Песнь о Нибелунгах (Das Nibelungenlied)</dc:title>
</cp:coreProperties>
</file>