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интеллигенции в целом, о российской интеллигенции в частност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 Кирс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обилие сказанного об интеллигенции, в обществе до сих пор нет единого взгляда на ее природу. Одни считают, что интеллигенция это люди имеющие «корочку» о высшем образовании, другие считают, что интеллигенция это высокообразованные люди, третьи считают, что интеллигенция это специалисты обладающие нравственными качествами, сообразующие свои действия и поступки с моральными нормами. Для одних НиколайII и Столыпин (прозванные в народе кровавым и вешателем соответственно) и им подобные являются интеллигенцией, а для других – нет; для одних Чехов и Толстой являются интеллигенцией, а для других –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числу тех, кто считает, что интеллигенция это специалисты обладающие нравственными качествами, сообразующие свои действия и поступки с моральными нормами относится А.С.Панарин. «Добавьте к качествам специалиста особую нравственную впечатлительность, ранимость, отзывчивость на общие социальные проблемы – и вы получите интеллигента в русском значении этого понятия» – утверждает Панарин в своей книге «Российская интеллигенция в мировых войнах и революциях ХХ века» выпущенной в свет в 1998г. издательством «Эдиториал УРСС». Следующее утверждение Панарина: «Интеллигенция в России появилась со времен реформ ПетраI» – на которое так же хочу обратить внимание читателя, содержится на 127 стр. указанной кни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согласно Панарину, интеллигенция в русском значении этого понятия это специалисты обладающие нравственными качествами, сообразующие свои действия и поступки с моральными нормами, и появилась она в России со времен реформ ПетраI. Стало быть до времен реформ ПетраI у нас, у российского народа не было специалистов обладающих особой нравственной впечатлительностью, ранимостью, отзывчивостью на общие социальные проблемы, т.е. не было интеллигенции в русском значении этого понятия. При таком подходе к делу не удивлюсь, если в очередной книге Панарина обнаружится, что российский народ появился в России со времен реформ Петра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 я не согласен ни с одним из двух выше приведенных утверждений Панарина. Начну с того, что истоки интеллигенции любого народа коренятся в истоках данного народа. Народа без интеллигенции не существует. Применительно к интеллигенции в русском значении этого понятия это означает, что интеллигенция в России появилась с появлением на исторической арене русского народа. Даже не углубляясь в многотысячелетнюю историю русского народа, а обратившись лишь ко времени крещения Руси (989г.) без труда найдем, что интеллигенция в России появилась задолго до реформ Петра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природа интеллигенции, в чем ее сущность? Для получения правильного ответа в качестве критерия принадлежности того или иного человека к интеллигенции необходимо рассмотреть различие не в его роде занятий, образовании, нравственности, а различие его места в существующем укладе общественного хозяйства, т.е. его отношение к общественному производству средств к жизни. Тут-то и обнаруживается (исходя из понимания интеллигенции как совокупности людей занятых максимально умственным – минимально физическим трудом), что представители интеллигенции имеют косвенное отношение к общественному производству средств к жизни. Дальнейшие рассуждения в этом направление приводят к тому, что помимо интеллигенции косвенное отношение к общественному производству средств к жизни имеют также представители эксплуататорских классов. Учитывая, что эксплуататорский класс преимущественно, если не сказать целиком, формируется из среды интеллигенции, можно и должно сделать вывод о интеллигенции как носителе эксплуататорского класса. В итоге общество делится на два класса: класс косвенно занятый в общественном производстве средств к жизни и класс непосредственно занятый в общественном производстве средств к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ому интеллигенция и не поддержала социалистические (коммунистические) преобразования в России в октябре 1917 года, более того, всячески противодействовала им, что они, указанные преобразования, не отвечали ее интересам и потребностям. В то время, как простой российский народ влачил жалкое существование российская интеллигенция изо дня в день ковала кадры российских эксплуататоров, стояла на страже их интересов и потребностей как своих собственных, поскольку они (интересы и потребности эксплуататоров) совпадали с ее интересами и потребностями. Иначе и быть не могло, ибо эксплуататоры – есть, своего рода, передовой отряд интеллиге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аком наличии у русской интеллигенции особой нравственной впечатлительности, ранимости, отзывчивости на общие социальные проблемы говорит Панарин? Разве установление в обществе равенства и справедливости, ликвидация эксплуатации человека человеком не относится к социальным проблемам? Если относится, то где была и есть русская интеллигенция, о которой говорит Панарин, коли эти социальные проблемы не решены до сих пор? Когда российские рабочие и крестьяне в октябре 1917 года принялись изгонять из страны эксплуататоров, российская интеллигенция выступала на стороне последних. Даже после взятия власти пролетариатом в свои руки интеллигенция активно препятствовала делу строительства социализма (коммунизма) 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собо отметить тот исторический факт, что там и тогда, где и когда в результате смены общественно-экономической формации власть в обществе переходила от одного эксплуататорского класса к другому интеллигенция активно поддерживала данное преобразование. В противном случае, т.е. там и тогда, где и когда в результате смены общественно-экономической формации власть в обществе переходила от эксплуататорского класса к эксплуатируемому классу интеллигенция активно сопротивлялась данному преобразованию. За примерами далеко ходить не надо. Для тех, кому деятельность интеллигенции в период строительства социализма (коммунизма) в России не приемлема в качестве доказательства интеллигенции как основы формирования и развития эксплуататоров, можно указать на деятельность интеллигенции в период царской России, скажем при подавлении крестьянских восстаний, вспыхнувших под руководством Емельяна Пугачева и Степана Разина, или при расстреле рабочего шествия мирно двигавшегося к Зимнему дворцу 9 января 1905 года. В последнем случае рабочие шли к царю неся хоругви, иконы, кресты и большой белый флаг, на котором было написано: «Солдаты не стреляйте в народ», обнажив головы, с пением церковных песен для подачи петиции царю с просьбой о улучшении их правового и экономического положения. В ответ на это они были расстреляны из винтовок и пулеметов и изрублены саблями по приказу царя и его окружения... Тогда было убито свыше тысячи и ранено более двух тысяч ни в чем не повинных рабоч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свидетельствует, что никакая «особая нравственная впечатлительность, ранимость, отзывчивость на общие социальные проблемы» зачастую нигде и никогда не мешала интеллигенции закрывать глаза на кричащую несправедливость и неравноправие в правовом и экономическом отношении имеющиеся между ней с одной стороны, и трудовым народом, т.е. людьми занятыми минимально умственным – максимально физическим трудом с другой стороны. Указанные Панариным качества интеллигенции зачастую нигде и никогда не мешали ей сытно есть и мягко спать за счет трудового народа. Конечно, исключения были, но речь не об этом, поскольку жизнедеятельность интеллигенции основывается не на исключениях, а на закономерностях, в числе которых минимальное участие в общественном производстве средств к жизни и максимальное участие в потреблении общественных материальных благ стоит на первом мес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5:00Z</dcterms:created>
  <dc:creator>USER</dc:creator>
  <dc:description/>
  <cp:keywords/>
  <dc:language>en-US</dc:language>
  <cp:lastModifiedBy>Mage</cp:lastModifiedBy>
  <dcterms:modified xsi:type="dcterms:W3CDTF">2011-10-11T17:05:00Z</dcterms:modified>
  <cp:revision>2</cp:revision>
  <dc:subject/>
  <dc:title>Об интеллигенции в целом, о российской интеллигенции в частности</dc:title>
</cp:coreProperties>
</file>