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нализ региона Англосаксонская Америка</w:t>
      </w:r>
    </w:p>
    <w:p>
      <w:pPr>
        <w:pStyle w:val="Normal"/>
        <w:spacing w:lineRule="auto" w:line="240" w:before="120" w:after="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 по дисциплине: Экономическая география и регионалистика</w:t>
      </w:r>
    </w:p>
    <w:p>
      <w:pPr>
        <w:pStyle w:val="Normal"/>
        <w:spacing w:lineRule="auto" w:line="240" w:before="120" w:after="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а Ртищева Надежда, группа 110</w:t>
      </w:r>
    </w:p>
    <w:p>
      <w:pPr>
        <w:pStyle w:val="Normal"/>
        <w:spacing w:lineRule="auto" w:line="240" w:before="120" w:after="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шая школа экономики</w:t>
      </w:r>
    </w:p>
    <w:p>
      <w:pPr>
        <w:pStyle w:val="Normal"/>
        <w:spacing w:lineRule="auto" w:line="240" w:before="120" w:after="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кт-Петербургский филиал</w:t>
      </w:r>
    </w:p>
    <w:p>
      <w:pPr>
        <w:pStyle w:val="Normal"/>
        <w:spacing w:lineRule="auto" w:line="240" w:before="120" w:after="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ультет экономики и управления</w:t>
      </w:r>
    </w:p>
    <w:p>
      <w:pPr>
        <w:pStyle w:val="Normal"/>
        <w:spacing w:lineRule="auto" w:line="240" w:before="120" w:after="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кт-Петербург</w:t>
      </w:r>
    </w:p>
    <w:p>
      <w:pPr>
        <w:pStyle w:val="Normal"/>
        <w:spacing w:lineRule="auto" w:line="240" w:before="120" w:after="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2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еографическое положение и состав.</w:t>
      </w:r>
    </w:p>
    <w:p>
      <w:pPr>
        <w:pStyle w:val="Normal"/>
        <w:spacing w:lineRule="auto" w:line="240" w:before="120" w:after="0"/>
        <w:ind w:firstLine="567"/>
        <w:rPr/>
      </w:pPr>
      <w:r>
        <w:rPr>
          <w:color w:val="000000"/>
        </w:rPr>
        <w:t>Североамериканский континент расположен в северной части Западного полушария. Его площадь составляет 20,4 млн км</w:t>
      </w:r>
      <w:r>
        <w:rPr>
          <w:color w:val="000000"/>
          <w:vertAlign w:val="superscript"/>
        </w:rPr>
        <w:t>2</w:t>
      </w:r>
      <w:r>
        <w:rPr>
          <w:color w:val="000000"/>
        </w:rPr>
        <w:t>. Население около 400 млн чел. Однако в экономической и социальной географии используется скорее культурно-историческое –Северная Америка («Англосаксонская Америка»), включающее США, Канаду, Гренландию, но не латиноамериканскую Мексику и другие страны. В последние десятилетия характер и особенности экономического развития Северной Америки все больше определяются интеграцией. В 1989 г. США и Канада  подписали соглашение о создании Северо-Американской зоны свободной торговли (НАФТА). В 1991 г. к ней присоединилась Мексика. В стратегических планах  США НАФТА рассматривается как основное ядро Азиатско-Тихоокеанского региона и будущего Общего рынка стран Западного полушария, в частности Общеамериканской зоны свободной торговли.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ирование политической карты региона.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Канада в 1-й и 2-й мировых войнах участвовала на стороне Великобритании. По Вестминстерскому статуту 1931 была расширена компетенция правительства Канады (как и других британских доминионов) в международных и внутренних делах. После 2-й мировой войны усилилось влияние на экономику и политику Канады США (при одновременном ослаблении английских позиций). Со 2-й пол. 60-х гг. наметился поворот в сторону независимого политического курса. В 60-70-х гг. обострилась внутренняя борьба по вопросу положения франко-канадцев. В 1982 вступила в силу новая конституция Канады; ее не признает Квебек, добивающийся особого статуса.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В результате развязанной США испано-американской войны 1898 США захватили Филиппины, Пуэрто-Рико, Гуам, превратили Кубу фактически в свою колонию. С начала 20 века США неоднократно осуществляли вооруженные вторжения на территории латиноамериканских стран. В 1917-1918 годах США участвовали на стороне Антанты в Первой мировой войне, после окончания которой заняли ведущее положение среди держав мира. Мировой экономический кризис 1929-1933 годов привел к резкому падению производства и росту безработицы (в 1932 до 17 млн. человек); правительство Ф. Рузвельта стремилось преодолеть последствия кризиса с помощью «Нового курса». В декабре 1941, после нападения Японии на американские базы в Тихом океане, США вступили во Вторую мировую войну; вместе с СССР и Великобританией были главными участниками антигитлеровской коалиции.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1960-е годы администрация президента Джона Кеннеди начала проведение программы (политика «новых рубежей») развития технического прогресса, образования, а также борьбы с бедностью. Во второй половине 1960-х годов осуществлялась программа социально-экономических мероприятий по созданию «великого общества» (финансирование увеличения занятости, помощи престарелым, пенсионных пособий, общественных начальных и средних школ, высших учебных заведений, лечебных центров и др.). Несмотря на принятый в 1965 закон об избирательных правах афроамериканцев, в эти годы резко обострились расовые проблемы. В городах проходило широкое негритянское движение за гражданские права. С 1965 США взяли на себя непосредственное ведение войны во Вьетнаме (Парижское соглашение о прекращении войны подписано в 1973).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условиях «холодной войны» советско-американские отношения носили сложный, напряженный характер. США в начале 1970-х годов пошли на ряд шагов в направлении разрядки международной напряженности, нормализации и развития отношений со странами Восточной Европы. Был подписан ряд советско-американских соглашений, направленных на предотвращение опасности ядерной войны, ограничение стратегических вооружений. С 1985 определился новый этап в советско-американских отношениях. Советско-американские встречи на высшем уровне в конце 1980-х — начале 1990 годов привели к подписанию ряда договоров о сокращении ядерного стратегического и обычного вооружения, а также заключению торгового соглашения.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ипологические различия стран региона.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По размеру территории.</w:t>
      </w:r>
    </w:p>
    <w:p>
      <w:pPr>
        <w:pStyle w:val="Normal"/>
        <w:spacing w:lineRule="auto" w:line="240" w:before="120" w:after="0"/>
        <w:ind w:firstLine="567"/>
        <w:rPr/>
      </w:pPr>
      <w:r>
        <w:rPr>
          <w:color w:val="000000"/>
        </w:rPr>
        <w:t>Обе страны региона относятся к крупнейшим по территории – Канада (9,97 млн. км</w:t>
      </w:r>
      <w:r>
        <w:rPr>
          <w:color w:val="000000"/>
          <w:vertAlign w:val="superscript"/>
        </w:rPr>
        <w:t>2</w:t>
      </w:r>
      <w:r>
        <w:rPr>
          <w:color w:val="000000"/>
        </w:rPr>
        <w:t>), США (9,62 млн. к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По численности населения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К крупнейшим по численности населения относятся США (278 млн.), а Канада (31,5 млн.) является средней по численности населения.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По особенностям географического положения.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Канада государство в Северной Америке, омывается на западе Тихим океаном, на востоке — Атлантическим океаном, на севере — Северным Ледовитым океаном и их морями. Канада занимает северную часть Северной Америки и примыкающие к ней острова (в т. ч. Канадский Арктический архипелаг, Ньюфаундленд, Ванкувер и др.). Восточная часть Канады — равнины и плато высотой от 300 м до 1500 м. На западе — Кордильеры высотой до 6050 м (г. Логан). Климат большей частью умеренный и субарктический. Средние температуры января от -35 °С на севере до 4 °С на юге Тихоокеанского побережья, июля 21 °С на юге, 4 °С на островах Канадского Арктического архипелага. Осадков в год от 150 мм в северной части до 1250 мм на Атлантическом и 2500 мм на Тихоокеанском побережьях. Главные реки — Св. Лаврентия, Макензи, Фрейзер. На юго-востоке — система Великих озер (Канаде принадлежит 1/3 акватории); другие крупные озера: Б. Медвежье, Б. Невольничье, Виннипег, Атабаска. На севере — арктическая пустыня, тундра, лесотундра, на склонах Кордильер — хвойные и смешанные леса, на юге — степи и лесостепи, большей частью распаханные. Крупные национальные парки.</w:t>
      </w:r>
    </w:p>
    <w:p>
      <w:pPr>
        <w:pStyle w:val="Normal"/>
        <w:spacing w:lineRule="auto" w:line="240" w:before="120" w:after="0"/>
        <w:ind w:firstLine="567"/>
        <w:rPr/>
      </w:pPr>
      <w:r>
        <w:rPr>
          <w:color w:val="000000"/>
        </w:rPr>
        <w:t>США, государство в Северной Америке. Географическое положение США весьма благоприятно для экономического развития. Широкие выходы на побережья Атлантического и Тихого океанов, наличие многочисленных заливов и бухт чрезвычайно благоприятны для внешнеэкономических связей. Около половины основной территории (смежных штатов) — горные хребты, плоскогорья и плато Кордильер; восточную окраину пояса Кордильер образуют хребты Скалистых гор высотой более 4000 м., западную — Береговые хребты, протягивающиеся вдоль Тихоокеанского побережья. На востоке страны — Аппалачские горы (высота до 2037 м). Между Кордильерами и Аппалачами — обширные внутренние равнины (Центральные, Великие). Вдоль побережий Атлантического океана и его Мексиканского залива — Приатлантическая и Примексиканская низменность. Наивысшая точка страны — гора Мак-Кинли (6193 м) на Аляске. Месторождения угля, нефти, природного газа, руд черных и цветных металлов, урана, горнохимического сырья. Климат большей частью умеренный и субтропический континентальный. Средние температуры января от -25 °С на Аляске до 20 °С на п-ове Флорида, июля 14-22 °С на западном побережье, 16-26 °С — на восточном. Осадков от 100 мм на внутренних плоскогорьях и плато до 4000 мм в год в приморской полосе. Главные реки — Миссисипи с притоками Миссури и Огайо, Колумбия, Колорадо, Юкон. На северо-востоке — система Великих озер. На Аляске — тундра и редкостойные леса, на северо-востоке — хвойные и смешанные, на юге — широколиственные и субтропические смешанные. На внутреннем плато Кордильер — полупустыни.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По уровню социально-экономического развития.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По уровню социально-экономического развития Канада и США относятся к высокоразвитым странам.</w:t>
      </w:r>
    </w:p>
    <w:p>
      <w:pPr>
        <w:pStyle w:val="Normal"/>
        <w:spacing w:lineRule="auto" w:line="240" w:before="120" w:after="0"/>
        <w:ind w:firstLine="567"/>
        <w:rPr/>
      </w:pPr>
      <w:r>
        <w:rPr>
          <w:color w:val="000000"/>
        </w:rPr>
        <w:t>По масштабам экономики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 xml:space="preserve">. </w:t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958"/>
        <w:gridCol w:w="2880"/>
      </w:tblGrid>
      <w:tr>
        <w:trPr>
          <w:trHeight w:val="74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Стра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ВВП, млрд. дол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ВВП на душу населения, тыс. дол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СШ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9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</w:tbl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По государственному устройству.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Канада – федеративное парламентское государство, конституционная монархия (королева Великобритании).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США – федеративная президентская республика.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Международные организации представленные в регионе.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обальные организации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Организация Объединенных Наций (ООН), международная организация государств, создана в целях поддержания и укрепления мира, безопасности и развития сотрудничества между государствами. Устав ООН, предварительно разработанный на конференции в Думбартон-Оксе в 1944 представителями СССР, США, Великобритании и Китая, подписан 26 июня 1945 государствами — участниками учредительной Сан-Францисской конференции 1945 и вступил в силу 24 октября 1945. На 1 сентября 1994 в состав ООН входило 184 государства (в том числе Российская Федерация). Главные органы ООН: Генеральная Ассамблея ООН, Совет Безопасности, Экономический и Социальный совет, Совет по опеке, Международный суд и Секретариат. Генеральный секретарь ООН (с 1 января 1992) — Б. Гали (Египет); с 1 января 1997 — Кофи Атта Аннан (Гана). Штаб-квартира в Нью-Йорке. Официальными языками ООН являются английский, испанский, китайский, русский и французский; в Генеральной Ассамблее, Совете Безопасности, Экономическом и Социальном советах официальным является также арабский язык. Штаб-квартира – в Нью-Йорке.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Всемирный банк – многосторонне кредитное учреждение, состоящее из пяти тесно связанных между собой институтов, объединяющих членов Международного валютного фонда, общей целью которых является содействие экономическому и социальному развитию стран мира (преимущественно развивающихся и постсоциалистических) за счет финансовой помощи экономически развитых стран. Штаб-квартиры всех пяти институтов находятся в Вашингтоне. Группа Всемирного банка включает: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 xml:space="preserve">Международный банк реконструкции и развития (МБРР) (180 стран-членов, в том числе Россия). Цели: содействие прогрессу стран-членов путем предоставления на льготных условиях кредитов для производственных капиталовложений, долгосрочное финансирование проектов и программ, обеспечивающих рост производства и международной торговли 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Международная ассоциация развития(МАР) (162 страны-члена, в том числе Россия). Цели: содействие прежде всего развитию беднейших развивающихся стран путем предоставления особо льготных и беспроцентных кредитов за счет взносов стран-доноров.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Международная финансовая корпорация (МФК) ( 170 страны-члена, в том числе Россия). Цели: содействие экономическому росту путем поощрения частного предпринимательства.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Международное агентство по  инвестиционным гарантиям (МАИГ) (134 страны-члена, в том числе Россия). Цели: предоставление гарантий и иное содействие иностранным инвестициям в развивающиеся страны.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Международный центр по урегулированию инвестиционных споров (МЦУИС) (119 страны-члена, в том числе Россия). Цели: содействие увеличению потоков международных инвестиций путем предоставления арбитражных и иных юридических услуг и информации об инвестиционном законодательстве.</w:t>
      </w:r>
    </w:p>
    <w:p>
      <w:pPr>
        <w:pStyle w:val="Normal"/>
        <w:spacing w:lineRule="auto" w:line="240" w:before="120" w:after="0"/>
        <w:ind w:firstLine="567"/>
        <w:rPr/>
      </w:pPr>
      <w:r>
        <w:rPr>
          <w:color w:val="000000"/>
        </w:rPr>
        <w:t xml:space="preserve">Международный валютный фонд (МВФ; </w:t>
      </w:r>
      <w:r>
        <w:rPr>
          <w:color w:val="000000"/>
          <w:lang w:val="en-US"/>
        </w:rPr>
        <w:t>Internatio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onetar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und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-</w:t>
      </w:r>
      <w:r>
        <w:rPr>
          <w:color w:val="000000"/>
          <w:lang w:val="en-US"/>
        </w:rPr>
        <w:t>IMF</w:t>
      </w:r>
      <w:r>
        <w:rPr>
          <w:color w:val="000000"/>
        </w:rPr>
        <w:t>)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специализированное учреждение ООН</w:t>
      </w:r>
      <w:r>
        <w:rPr>
          <w:color w:val="000000"/>
          <w:lang w:val="en-US" w:eastAsia="en-US"/>
        </w:rPr>
        <w:t xml:space="preserve"> - </w:t>
      </w:r>
      <w:r>
        <w:rPr>
          <w:color w:val="000000"/>
        </w:rPr>
        <w:t>создан в</w:t>
      </w:r>
      <w:r>
        <w:rPr>
          <w:color w:val="000000"/>
          <w:lang w:val="en-US" w:eastAsia="en-US"/>
        </w:rPr>
        <w:t xml:space="preserve"> 1945</w:t>
      </w:r>
      <w:r>
        <w:rPr>
          <w:color w:val="000000"/>
        </w:rPr>
        <w:t xml:space="preserve"> г. после ратификации Соглашения, разработанного на Конференции Организации Объединенных Наций по валютно-финансовым вопросам в Бреттон-Вудсе</w:t>
      </w:r>
      <w:r>
        <w:rPr>
          <w:color w:val="000000"/>
          <w:lang w:val="en-US" w:eastAsia="en-US"/>
        </w:rPr>
        <w:t xml:space="preserve"> (1944</w:t>
      </w:r>
      <w:r>
        <w:rPr>
          <w:color w:val="000000"/>
        </w:rPr>
        <w:t>г.) и вступившего в силу</w:t>
      </w:r>
      <w:r>
        <w:rPr>
          <w:color w:val="000000"/>
          <w:lang w:val="en-US" w:eastAsia="en-US"/>
        </w:rPr>
        <w:t xml:space="preserve"> 27</w:t>
      </w:r>
      <w:r>
        <w:rPr>
          <w:color w:val="000000"/>
        </w:rPr>
        <w:t xml:space="preserve"> декабря</w:t>
      </w:r>
      <w:r>
        <w:rPr>
          <w:color w:val="000000"/>
          <w:lang w:val="en-US" w:eastAsia="en-US"/>
        </w:rPr>
        <w:t xml:space="preserve"> 1945</w:t>
      </w:r>
      <w:r>
        <w:rPr>
          <w:color w:val="000000"/>
        </w:rPr>
        <w:t xml:space="preserve"> г. МВФ начал функционировать в</w:t>
      </w:r>
      <w:r>
        <w:rPr>
          <w:color w:val="000000"/>
          <w:lang w:val="en-US" w:eastAsia="en-US"/>
        </w:rPr>
        <w:t xml:space="preserve"> 1946</w:t>
      </w:r>
      <w:r>
        <w:rPr>
          <w:color w:val="000000"/>
        </w:rPr>
        <w:t xml:space="preserve"> г. Штаб-квартира МВФ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Вашингтон (США).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ециализированные организации и органы ООН: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Международная организация гражданской авиации (ИКАО), Монреаль.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 xml:space="preserve">Программа развития ООН (ПРООН), Нью-Йорк. 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Международная программа ООН по контролю за наркотическими средствами, Нью-Йорк.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Фонд развития ООН для женщин (ЮНИФЕМ), Нью-Йорк.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гиональные и субрегиональные организации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 xml:space="preserve">Организация американских государств (ОАГ). Создана  в 1948 г.,  является преемником Международного союза американских республик, основанного в 1890г. Объединяет все 35 американских государств (в том числе Кубу, членство которой приостановлено). Штаб-квартира – в Вашингтоне.  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Соглашение о североамериканской зоне свободной торговли (НАФТА) С 1 января 1994 г. объединяет Канаду, Мексику и США для создания в течение 15 лет зоны свободной торговли с помощью мер по либерализации движения товаров, улуг, капиталов. С целью финансирования торговли и инвестирования проектов существует Северо-Американский банк развития. Новыми областями взаимодействия с конца 1998 г. становятся образование, борьба со стихийными бедствиями, научно-техническое сотрудничество.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Общеамериканская зона свободной торговли (ОАЗСТ). Межрегиональная торговая организация, формирование которой началось в декабре 1994 г. и должно завершится к 2005 г. созданием единого для 34 стран общеамериканского рынка (более 800 млн чел.) путем гармонизации принципов торговли и инвестиций (в соответствии с требованиями ВТО) между существующими региональными и субрегиональными группировками (НАФТА, ЛААИ). С 1998 г. переговорный процесс осуществляется в рамках специальных комитетов – по торговле и гражданскому обществу.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овые организации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Межамериканский банк развития (МАБР). Создан в 1957 г. по инициативе ОАГ с целью оказания помощи в ускорении экономического и социального развития в Латинской Америке и Карибском бассейне. Объединяет 28 региональных  и 18 нерегиональных (Европа, Япония, Израиль, Австралия) членов. Штаб-квартира – в Вашингтоне.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Межамериканская инвестиционная компания (МАИК). Является автономным филиалом МАБР, созданным для поощрения частных предприятий, в особенности малых и средних, а также для финансирования региональных проектов. Объединяет 34 страны. Штаб-квартира – в Вашингтоне.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рячие точки, политические конфликты и проблемы.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К проблемным вопросам можно отнести провинцию Квебек в Канаде.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Экономическая, социальная и политическая география мира. Регионы и страны / Под ред. С. Б. Лаврова и Н. В. Каледина. – М.: Гардарики, 2002. – 928 с.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  <w:t>Мировая экономика: Учебник / Под ред. А. С. Булатова. – М.: Юристъ, 2002. – 734 с.</w:t>
      </w:r>
    </w:p>
    <w:p>
      <w:pPr>
        <w:pStyle w:val="Normal"/>
        <w:spacing w:lineRule="auto" w:line="240" w:before="120" w:after="0"/>
        <w:ind w:firstLine="567"/>
        <w:rPr>
          <w:color w:val="000000"/>
        </w:rPr>
      </w:pPr>
      <w:r>
        <w:rPr>
          <w:color w:val="00000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BrushType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е по США за 1999 г., по Канаде за 1998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19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napToGrid w:val="false"/>
      <w:spacing w:lineRule="auto" w:line="240"/>
      <w:ind w:hanging="0"/>
      <w:jc w:val="center"/>
      <w:outlineLvl w:val="0"/>
    </w:pPr>
    <w:rPr>
      <w:rFonts w:eastAsia="Arial Unicode MS"/>
      <w:b/>
      <w:bCs/>
      <w:color w:val="00000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 w:before="240" w:after="60"/>
      <w:ind w:firstLine="72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360"/>
      <w:ind w:firstLine="72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napToGrid w:val="false"/>
      <w:spacing w:lineRule="auto" w:line="360"/>
      <w:ind w:hanging="0"/>
      <w:jc w:val="center"/>
      <w:outlineLvl w:val="4"/>
    </w:pPr>
    <w:rPr>
      <w:rFonts w:eastAsia="Arial Unicode MS"/>
      <w:b/>
      <w:bCs/>
      <w:color w:val="00000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snapToGrid w:val="false"/>
      <w:spacing w:lineRule="auto" w:line="240"/>
      <w:ind w:hanging="0"/>
      <w:jc w:val="center"/>
      <w:outlineLvl w:val="7"/>
    </w:pPr>
    <w:rPr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9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tabs>
        <w:tab w:val="left" w:pos="708" w:leader="none"/>
      </w:tabs>
      <w:autoSpaceDE w:val="true"/>
      <w:snapToGrid w:val="false"/>
      <w:spacing w:lineRule="auto" w:line="240"/>
      <w:ind w:hanging="0"/>
      <w:jc w:val="center"/>
    </w:pPr>
    <w:rPr>
      <w:rFonts w:ascii="BrushType" w:hAnsi="BrushType" w:cs="BrushType"/>
      <w:color w:val="000000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  <w:autoSpaceDE w:val="true"/>
      <w:spacing w:lineRule="auto" w:line="360"/>
      <w:ind w:firstLine="720"/>
      <w:jc w:val="left"/>
    </w:pPr>
    <w:rPr/>
  </w:style>
  <w:style w:type="paragraph" w:styleId="24">
    <w:name w:val="Основной текст с отступом 2"/>
    <w:basedOn w:val="Normal"/>
    <w:qFormat/>
    <w:pPr>
      <w:spacing w:lineRule="auto" w:line="360"/>
    </w:pPr>
    <w:rPr/>
  </w:style>
  <w:style w:type="paragraph" w:styleId="32">
    <w:name w:val="Основной текст с отступом 3"/>
    <w:basedOn w:val="Normal"/>
    <w:qFormat/>
    <w:pPr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340"/>
    </w:pPr>
    <w:rPr/>
  </w:style>
  <w:style w:type="paragraph" w:styleId="Contents3">
    <w:name w:val="TOC 3"/>
    <w:basedOn w:val="Normal"/>
    <w:next w:val="Normal"/>
    <w:pPr>
      <w:ind w:left="480" w:firstLine="340"/>
    </w:pPr>
    <w:rPr/>
  </w:style>
  <w:style w:type="paragraph" w:styleId="Contents4">
    <w:name w:val="TOC 4"/>
    <w:basedOn w:val="Normal"/>
    <w:next w:val="Normal"/>
    <w:pPr>
      <w:ind w:left="720" w:firstLine="340"/>
    </w:pPr>
    <w:rPr/>
  </w:style>
  <w:style w:type="paragraph" w:styleId="Contents5">
    <w:name w:val="TOC 5"/>
    <w:basedOn w:val="Normal"/>
    <w:next w:val="Normal"/>
    <w:pPr>
      <w:ind w:left="960" w:firstLine="340"/>
    </w:pPr>
    <w:rPr/>
  </w:style>
  <w:style w:type="paragraph" w:styleId="Contents6">
    <w:name w:val="TOC 6"/>
    <w:basedOn w:val="Normal"/>
    <w:next w:val="Normal"/>
    <w:pPr>
      <w:ind w:left="1200" w:firstLine="340"/>
    </w:pPr>
    <w:rPr/>
  </w:style>
  <w:style w:type="paragraph" w:styleId="Contents7">
    <w:name w:val="TOC 7"/>
    <w:basedOn w:val="Normal"/>
    <w:next w:val="Normal"/>
    <w:pPr>
      <w:ind w:left="1440" w:firstLine="340"/>
    </w:pPr>
    <w:rPr/>
  </w:style>
  <w:style w:type="paragraph" w:styleId="Contents8">
    <w:name w:val="TOC 8"/>
    <w:basedOn w:val="Normal"/>
    <w:next w:val="Normal"/>
    <w:pPr>
      <w:ind w:left="1680" w:firstLine="340"/>
    </w:pPr>
    <w:rPr/>
  </w:style>
  <w:style w:type="paragraph" w:styleId="Contents9">
    <w:name w:val="TOC 9"/>
    <w:basedOn w:val="Normal"/>
    <w:next w:val="Normal"/>
    <w:pPr>
      <w:ind w:left="1920" w:firstLine="34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snapToGrid w:val="false"/>
      <w:spacing w:lineRule="auto" w:line="360"/>
      <w:ind w:hanging="0"/>
      <w:jc w:val="center"/>
    </w:pPr>
    <w:rPr>
      <w:color w:val="000000"/>
      <w:sz w:val="32"/>
      <w:szCs w:val="3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47:00Z</dcterms:created>
  <dc:creator>damir</dc:creator>
  <dc:description/>
  <cp:keywords/>
  <dc:language>en-US</dc:language>
  <cp:lastModifiedBy>Mage</cp:lastModifiedBy>
  <dcterms:modified xsi:type="dcterms:W3CDTF">2011-10-11T16:47:00Z</dcterms:modified>
  <cp:revision>2</cp:revision>
  <dc:subject/>
  <dc:title>ГОСУДАРСТВЕННЫЙ УНИВЕРСИТЕТ – </dc:title>
</cp:coreProperties>
</file>