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рман Ю.П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ерман Юрий Павлович (1910 - 1967)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сов</w:t>
      </w:r>
      <w:r>
        <w:rPr>
          <w:lang w:val="ru-RU"/>
        </w:rPr>
        <w:t>е</w:t>
      </w:r>
      <w:r>
        <w:rPr/>
        <w:t>тский писатель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2 марта (4 апреля н.с.) в Риге в семье поручи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первой мировой войны отец был на фронте, мать отправилась за ним сестрой милосердия, взяв с собой сына. Всю войну он сопровождал на фронтах родите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войны учился в Курске, где в "Курской правде" был напечатан его первый рассказ, затем - очерки, фельетоны и "всякая газетная мелочь". Автору было 16 ле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юности жил в городе Дмитрове, руководил драматическим кружком. Здесь написал свой первый роман "Рафаэль из парикмахерской", позже изданный в Москве. Чувствуя необходимость профессионального образования, едет в Ленинград и поступает в техникум сценических искусств, выпускавший руководителей самодеятельности. Но ему не понравилась программа: учили танцам, технике речи, фехтовани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шел, начал работать на металлическом заводе чернорабочим, на досуге писал, печатался в журнале "Юный пролетарий", затем работал в редакции газеты бумажной фабрики. Здесь познакомился с немецкими специалистами, приехавшими в СССР. Возник замысел написать роман об этом. В 1931 вышел роман "Вступление", положительно оцененный М. Горьким. Затем появился роман "Бедный Генрих" (193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ав профессиональным писателем, все свое время отдавал литературному творчеству. В 1934 - 36 пишет роман "Наши знакомые", затем - повести "Лапшин" и "Алексей Жмакин" (1937 - 38), переработанные впоследствии в роман "Один год" (1960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Великой Отечественной войны служил на Северном флоте военным корреспондентом ТАСС и Совинформбюро, много публиковался в газет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ослевоенные годы пишет киносценарии "Пирогов", "Дело Румянцева", "Белинский", "Дорогой мой человек". Работал над романом "Россия молодая", вышедшим в 1952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6 вышел роман "Подполковник медицинской службы", в 1957 - "Дело, которому ты служиш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новные произведения 60-х гг. - роман-трилогия "Дело, которому ты служишь" (1957), "Дорогой мой человек" (1961), "Я отвечаю за все" (1964) - посвящено духовному формированию нашего современника, человека высокой идейности и гражданской актив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оянный интерес к актуальным проблемам современности, стремление через бытовые подробности раскрыть значительное в повседневном его проявлении, мастерство сюжетного построения - особенности дарования Ю. Германа. Его книги переведены на многие иностранные языки. Награжден 3 орденами, а также меда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6 января 1967 Ю. Герман скончался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Герман Ю</dc:title>
</cp:coreProperties>
</file>