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ера Белы Бартока "Замок герцога Синяя Борода" (A Kekszakallu herceg Vara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 в одном действии; либретто Б. Балажа по его сценической балладе, с использованием мотивов пьесы-сказки Метерлинка "Ариана и Синяя Бород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ая постановка: Будапешт, 24 мая 1918 г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ующие лица: герцог Синяя Борода (бас), Юдифь (меццо-сопрано), предыдущие жены (немые рол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ие происходит в замке герцога Синяя Бор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лог. Глухо и скорбно звучит голос чтец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предание о многих страда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х смысл и значение понять вы должны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ите замок? Он вам не знаком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йте же – тайна скрывается в нё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стой пеленой мрака и зловещим безмолвием окутан замок герцога Синяя Борода. Тут нет окон, и лишь слабый, дрожащий отблеск света вырывает из темноты приземистую железную дверь. Она медленно приоткрывается, и на пороге возникают смутные, неясные силуэты людей. Их двое. Это сам владелец замка, грозный герцог Синяя Борода, и его возлюбленная Юдифь. С доверчивой нежностью прижимается девушка к плечу могучего рыцаря. Пусть он всеми проклят, пусть имя его ненавистно людям и наводит ужас на всю округу, Она беззаветно любит его, а поэтому и не задумываясь, бежала с ним, навсегда покинув и отчий кров, и родных, и жених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глистом сумраке огромного зала постепенно проступают семь больших, чёрных, кованных железом дверей. Что скрыто за ними? Может быть, если сорвать эти крепкие запоры и распахнуть тяжёлые створки, в крепость ворвутся солнце и свежий ветер? Может быть, исчезнет тогда могильный холод, от которого Юдифи становится страшно и хочется плакать? «…Не надо искать замков, хранящих тайны», - предупреждает её герцог. И всё же он уступает мольбам любящей его девушки. В полумраке звенит связка ключей. С жалобным скрипом, напоминающим стон, приоткрывается первая дверь - и багрово-красный луч, вырвавшись наружу, скользит по каменным плитам замка. Подобно кровавой ране зияет отверстие двери в крепостной стене. Страшное зрелище представляется взору Юдифи - тяжёлые ржавые цепи, железные крючья, леденящие сердце орудия пыток. «…Это застенок, Юдифь, здесь мой застенок», - говорит герцог. Так пусть же Синяя Борода отомкнёт вторую дверь, просит девушк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корее, скорее, может быть из неё пахнёт свежим ветром и лаской солнечного тепла? Желтовато-оранжевые блики света падают к ногам Юдифи - это отворилась вторая дверь. Копья, мечи, щиты, алебарды, окроплённые запекшийся кровью боевые доспехи… «Это моя оружейная, мой арсенал», - слышится голос рыцаря. «Как ты могущественен, как силён, - шепчет девушка. - И как жесток…». Ослепительно ярким золотым сиянием озаряются своды замка - эот настежь распахнулась третья дверь. Груды сокровищ видит теперь ошеломлённая Юдифь, искрящиеся благородным блеском слитки золота, сверкающие россыпи бриллиантов, сапфиров, алмазов…Только почему и на них пятна крови? - недоумевает она. За четвёртой дверью - благоуханный цветущий сад. И повсюду - на пышных кронах деревьев, на нежных лепестках роз и белоснежных красавицах лилиях - всё те же алые росинки крови… «Ни о чём не спрашивай, Юдифь, - требует герцог. - Открой же пятую дверь!». Наконец-то радужный сноп яркого солнечного света и свежий ветер проникают в замок-темницу. С балкона перед Юдифью расстилаются необозримые просторы изумрудных лугов, долин, лесов, величественных гор. Странно только, даже облако над её головой - и оно отливает зловещим багрянцем человеческой крови…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сё дарую тебе, Юдифь, - ласково нашёптывает герцог,- и плодородные земли, и груды драгоценных каменьев. Прошу, забудь только о двух последних дверях! Взгляни, разве теперь не светит солнце?» Но его возлюбленная нетерпеливо и встревожено требует ключ от шестой двери: "Открой же её, о проклятый всеми герцог Синяя Борода!» Глубоким стоном отдаются камни замка при повороте ключа. Изумлённой девушке видится тихое неподвижное озеро, мерцающее серебристо-голубоватым отблеском прозрачной водной глади. «Это слёзы», - доносится до неё признание герцога. В гневе вопрошает Юдифь своего возлюбленного: верны ли слухи, что уже многих женщин любил он прежде? И что таит в себе его страшное прошлое? Почему здесь повсюду кровь? Откуда оно, это печальное озеро слёз? Разгадка всех тайн - за седьмой дверью. Синяя Борода должен её открыть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следним ключом в руке, медленным, нерешительным шагом направляется Юдифь к заветной двери и со страхом отворяет её. Во внезапно сгустившейся темноте подобно призракам, появляются фигуры трёх женщин - прежних жён герцога. Это они, хранительницы всех его несметных богатств; они поливают цветы в его волшебном саду. На рассвете я нашёл первую, - обращается к Юдифи рыцарь, - на алом, ароматном, прекрасном рассвете. Ей принадлежит каждый рассвет… Вторую я нашёл в полдень, в безмолвный, жаркий, золотой полдень. Каждый полдень теперь принадлежит ей…Третью я нашёл вечером, мирным, томным, тёмным вечером. Ей принадлежит теперь каждый вечер…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близившись к Юдифи, герцог венчает её алмазной короной и накидывает на её плечи чёрный. Звёздный палантин. «Синяя Борода, не надо!» - в ужасе молит девушка. Увы, напрасно… «Четвёртую нашёл я ночью, звёздной, чёрной ночью. Теперь твоей будет каждая ночь…твоей, моё самое ценное сокровище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лча, с низко опущенной головой шествует Юдифь вслед за прежними женами герцога. Наглухо затворяется за ними седьмая дверь. Вновь погружается таинственный замок в холод, одиночество и мрак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9:00Z</dcterms:created>
  <dc:creator>USER</dc:creator>
  <dc:description/>
  <cp:keywords/>
  <dc:language>en-US</dc:language>
  <cp:lastModifiedBy>Mage</cp:lastModifiedBy>
  <dcterms:modified xsi:type="dcterms:W3CDTF">2011-10-11T16:29:00Z</dcterms:modified>
  <cp:revision>2</cp:revision>
  <dc:subject/>
  <dc:title>Опера Белы Бартока "Замок герцога Синяя Борода" (A Kekszakallu herceg Vara)</dc:title>
</cp:coreProperties>
</file>