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 Россини "Итальянка в Алжире" (L'Italiana in Algeri)</w:t>
      </w:r>
    </w:p>
    <w:p>
      <w:pPr>
        <w:pStyle w:val="Normal"/>
        <w:widowControl w:val="false"/>
        <w:spacing w:before="120" w:after="0"/>
        <w:ind w:firstLine="567"/>
        <w:jc w:val="both"/>
        <w:rPr>
          <w:color w:val="000000"/>
          <w:sz w:val="24"/>
          <w:szCs w:val="24"/>
        </w:rPr>
      </w:pPr>
      <w:r>
        <w:rPr>
          <w:color w:val="000000"/>
          <w:sz w:val="24"/>
          <w:szCs w:val="24"/>
        </w:rPr>
        <w:t xml:space="preserve">Музыкальная комедия в двух действиях; либретто А. Анелли. </w:t>
      </w:r>
    </w:p>
    <w:p>
      <w:pPr>
        <w:pStyle w:val="Normal"/>
        <w:widowControl w:val="false"/>
        <w:spacing w:before="120" w:after="0"/>
        <w:ind w:firstLine="567"/>
        <w:jc w:val="both"/>
        <w:rPr>
          <w:color w:val="000000"/>
          <w:sz w:val="24"/>
          <w:szCs w:val="24"/>
        </w:rPr>
      </w:pPr>
      <w:r>
        <w:rPr>
          <w:color w:val="000000"/>
          <w:sz w:val="24"/>
          <w:szCs w:val="24"/>
        </w:rPr>
        <w:t>Первая постановка: Венеция, театр "Сан-Бенедетто", 22 мая 1813 года.</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Мустафа-бей (бас), Эльвира (сопрано), Зульма (меццо-сопрано), Хали (бас), Линдор (тенор), Изабелла (контральто), Таддео (баритон); наложницы и евнух в серале, итальянские и другие рабы, моряки, алжирские корсары.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Эльвира, жена султана Мустафы, жалуется на то, что супруг разлюбил её, а приближённые её утешают. А вот и толстяк Мустафа. Он восхваляет женщин. Оставшись наедине со своим ближайшим советником Али, Мустафа поверяет ему свои мысли. Султан хочет выдать свою жену замуж за молодого пленника, итальянца Линдоро. Взамен Эльвиры он просит Али найти ему красавицу итальянку. Тем временем ничего не подозревающий Линдоро грустит. Единственное, что его утешает, - это надежда освободиться и обрести счастье со своей возлюбленной Изабеллой.</w:t>
      </w:r>
    </w:p>
    <w:p>
      <w:pPr>
        <w:pStyle w:val="Normal"/>
        <w:widowControl w:val="false"/>
        <w:spacing w:before="120" w:after="0"/>
        <w:ind w:firstLine="567"/>
        <w:jc w:val="both"/>
        <w:rPr/>
      </w:pPr>
      <w:r>
        <w:rPr>
          <w:color w:val="000000"/>
          <w:sz w:val="24"/>
          <w:szCs w:val="24"/>
        </w:rPr>
        <w:t>А события стремительно развиваются. На берег моря недалеко от султанского дворца доставлены сокровища и пленники с потерпевшего крушение корабля. Среди них находится девушка редкой красоты. Это итальянка Изабелла. Она предприняла это путешествие, чтобы найти своего возлюбленного Линдоро. Однако её благое начинание окончилось плачевно - девушка оказалась в плену. Неожиданно Изабелла обращает внимание на толстяка, тщетно пытающегося вырваться из рук Али. Ба! Да ведь это ее давний страстный поклонник, земляк Таддео. Он надоел бедняжке, начинается их обычная ссора. Но сейчас, в момент опасности, надо объединиться. А тут ещё счастливая встреча - Линдоро. Вот тут-то и начинает свиваться клубок хитросплетений, выдумок и обманов, и всем руководит ловкая и энергичная Изабелла. В итоге все запутались.</w:t>
      </w:r>
    </w:p>
    <w:p>
      <w:pPr>
        <w:pStyle w:val="Normal"/>
        <w:widowControl w:val="false"/>
        <w:spacing w:before="120" w:after="0"/>
        <w:ind w:firstLine="567"/>
        <w:jc w:val="both"/>
        <w:rPr>
          <w:color w:val="000000"/>
          <w:sz w:val="24"/>
          <w:szCs w:val="24"/>
        </w:rPr>
      </w:pPr>
      <w:r>
        <w:rPr>
          <w:color w:val="000000"/>
          <w:sz w:val="24"/>
          <w:szCs w:val="24"/>
        </w:rPr>
        <w:t xml:space="preserve">В дальнейшем Изабелла и её друзья окончательно одурачивают Мустафу. Они даже посвящают его в сан паппатачи (простачка), чтобы он был "достоин" любви Изабеллы. Носитель этого почётного звания должен есть, пить, спать и жить спокойно. Всё это очень нравится Мустафе. Во время пира в честь паппатачи хитрая Изабелла напоила вином стражу, после чего собрала всех пленников. Её обращение к ним полно решимости и отваги. Молодая девушка призывает своих соотечественников к мужеству, чтобы бороться за свободу и вновь увидеть свою родину. В результате влюбленные вместе с итальянскими рабами совершают побег. Мустафа примиряется с Эльвиро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5:00Z</dcterms:created>
  <dc:creator>USER</dc:creator>
  <dc:description/>
  <cp:keywords/>
  <dc:language>en-US</dc:language>
  <cp:lastModifiedBy>Mage</cp:lastModifiedBy>
  <dcterms:modified xsi:type="dcterms:W3CDTF">2011-10-11T16:25:00Z</dcterms:modified>
  <cp:revision>2</cp:revision>
  <dc:subject/>
  <dc:title>Опера Дж</dc:title>
</cp:coreProperties>
</file>