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щие методы лечения птиц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авленной к ветеринарному врачу птице следует немедленно назначить лечение, поскольку владельцы обращаются за помощью не сраз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дение препаратов. Для зерноядных наиболее приемлем способ дачи лекарственных средств в виде порошка, добавленного к корму. Препарат остается на зерш и немного проникает через щели и трещины в шелухе Подготовленное таким образом зерно рассыпают в кор мушку. Данная форма назначения лекарства возможна у всеядных. Недостатком этого способа является то, что птица при заболеваниях теряет аппетит и корм поедает неохотно. Технические затруднения при этом состоят в том, что лекарство должно быть очень равномерно размешано с кормом. Лучше препарат скармливать утром, затем после склевывания корма задается остальное необходимое количество зерна без лекарства. Целесообразно предварительно выяснить у владельца о степени аппетита птицы, При повышении температуры окружающего воздуха на каждые 4° прием корма уменьшается на 1%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дение лекарственных средств в питьевую воду весьма проблематично. Препараты, имеющие запах и вкус, как правило, не потребляются птицей. Особенно это часто наблюдается у птиц, которые очень редко пьют вод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итьевую воду можно добавлять витамины, йодистые препараты, глюкозу, не разрушающиеся при комнатной температуре. Купалку с водой необходимо в период лечения удалять, чтобы птица не пользовалась водой для питья. При продолжительном лечении 2 раза в неделю необходимо давать чистую воду для пить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ведении жидких лекарственных средств через открытый клюв дозирование более точное, но часть препарата может вытекать обратно. Возникает опасность аспирации, поэтому можно рекомендовать следующий способ фиксации пациента: птицу держат вверх и несколько косо, голова фиксируется между указательным и большим пальцами (рис. 2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/>
        <w:drawing>
          <wp:inline distT="0" distB="0" distL="0" distR="0">
            <wp:extent cx="1905000" cy="227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2. Введение лекарства птиц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- при остром клюве; Б - при изогнутом клюв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пределенном навыке лекарство можно ввести с помощью зонда непосредственно в зоб. У мелких пациентов этот способ лечения небезопасен, так как они начинают беспокоиться и часто погибают от шо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люли также являются одной из удобных форм дачи лекарства птицам. Для многих препаратов хлебный мякиш, тесто, творог могут послужить основой для приготовления пилюльной масс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карство также инъецируют в грудную мышцу короткой тонкой иглой шприцем емкостью 1 м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 также подкожное введение препаратов, Место инъекции - дорзальная часть тела или под кожу крыла. Во избежание вытекания жидкости из иглы необходимо при введении слегка одновременно двигать иглу. При замедленной инъекции кожу массируют пальц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инъецируемой жидкости зависит от величины птиц. Большинство смесей препаратов (например, витамины, антибиотики) мелкие птицы не переносят, поэтому их следует вводить во избежание шока отдель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есь препаратов для инъекции должна отстояться 10-15 мин, за это время ветеринарный врач устанавливает качество медикамента (выпадение осадка, помутнение, изменение окраск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мелких птиц при превышении дозы 0,2 мл необходимы два-три укола в разные участки мышц. Дозировка лекарств проводится с учетом массы, возраста и общего состояния пациент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ехника внутримышечных инъекций заключается в следующем:  указательным пальцем правой руки нащупывают край килевой кости, укол делают сбоку от кости строго касательно по направлению к голове на небольшую глубину. При несоблюдении этих правил можно проколоть грудную клетку и травмировать печень, сердце, что приведет к гибели птицы. Инъекция в мышцы бедра несложна, однако легко вызвать парез и паралич конечностей при травмировании нер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утривенные инъекции проводят в подкрыльцовую вену. Интраперитониальные инъекции обычно у певчих и декоративных птиц заканчиваются смертельным исходом, так как при этом создается опасность травмирования воздухоносных меш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теринарный врач должен знать чувствительность птицы к вводимым препаратам. Например, попугаи не переносят стрептомицин, прокаинпеницилл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разолидон чаще применяется в количестве 0,0067% к общей смеси корма. Минимальная токсическая доза фуразолидона - 0,0335%, т. е. превышающая нормальную в 5 раз. При десятикратной дозе возникают слабость, сонливость, потеря чувствительности и гибель птицы. Фуразолидон и его производные с трудом переносятся лебедями, гусями, утками. Тетрациклин понижает всасывательную функцию кальция в пищеварительном тракт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зировка сильно действующих препаратов зависит от вида, возраста и пола птиц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 строго следует соблюдать правила дозирования препаратов, которые ветврачу чаще всего приходится назначать. В нашей практике в основном встречается передозирование витаминов и антибиотиков у канареек и волнистых попугаев. Так как дозировки для попугаев и канареек многих лекарств недостаточно разработаны, желательно помнить, что ориентировочное их количество для этих видов птиц должно составлять 1/5-1/7 дозы для ку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дной чайной ложке 5 г порошка препарата, или 5 мл жидкости. В 1 мл содержится около 20 капе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нициллин. 100 ИЕ внутримышечно пли орально 5 дней подряд. Для волнистых попугаев доза колеблется от 5000 до 10000 ИЕ. Нельзя применять масляные суспензии пеницилл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лортетрациклин. Внутримышечно назначать данный препарат нежелательно, так как он вызывает сильное раздражение на месте введения, лучше орально 5 дней подряд 1000 мг на 1 л воды, 500 мг на 1 кг кор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ситетрациклин (террамицин, тетран). Данный антибиотик чаше всего употребляется при лечении птиц: 0,060-0,07 иг/г птицы внутримышечно или орально 5 дней подряд. Также рекомендуют 50-100 мкг/г птицы внутримышечно или орально, 1000 мг на 1 л питьевой воды, 500 мг на 1 кг кор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лормицетин внутримышечно вызывает местную реакцию раздражения, поэтому его назначают по 0,05 мг/г птицы орально ежедневно 5 дней подря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ритромицин - 0,5 г на 1 л питьевой воды 2 дня подря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лозин - 0,5 г на 1 л питьевой воды, 0,25 мг/г живой массы подкожно или двукратно через 1-2 дн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разолидон - 0,5 г на 1 л питьевой воды в течение 2 недель, 0,4 г на 1 кг корма в течение 2 недель, 0,05 мг/г живой массы птицы в питьевую воду, Сульфадимезин - 1-2 г на 1 л питьевой воды 3 дня подряд, далее перерыв на 2 дня, затем еще 2-3 дня с добавлением к рациону витамина К. В больших дозах или при длительном употреблении с кормом могут возникать отравления с малохарактерными клиническими признаками: анемией, задержкой роста, пометом белого цвета (в последней стадии отравления), параличом. На вскрытии при хроническом отравлении обнаруживают перерождение ткани почек и отложение мочекислых солей. Мочеточники имеют вид белых шнуров, заполненных мочекислыми сол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есь для поддержания обмена веществ (мг) растворяют в 2 л питьевой воды (при заболевании птицы)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ионин - 25,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лин - 6,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тамин В12 - 0,2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тамин С - 1,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юкоза - 80,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 эффективна данная смесь при повреждении почек, печени, нарушении обмена вещест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zoohall.com.ua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5:00Z</dcterms:created>
  <dc:creator>USER</dc:creator>
  <dc:description/>
  <cp:keywords/>
  <dc:language>en-US</dc:language>
  <cp:lastModifiedBy>Mage</cp:lastModifiedBy>
  <dcterms:modified xsi:type="dcterms:W3CDTF">2011-10-11T16:25:00Z</dcterms:modified>
  <cp:revision>2</cp:revision>
  <dc:subject/>
  <dc:title>Общие методы лечения птиц</dc:title>
</cp:coreProperties>
</file>