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олезни эндокринной системы у птиц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нкция эндокринных органов декоративных и диких птиц до настоящего времени мало изучена, поэтому о заболеваниях имеются лишь отрывочные данн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ушение функции гипофиза. Гипофиз птиц располагается в гипофизарной полости с центральной стороны мозга на так называемом гипофизарном седле и связан с мозжечком. Передняя доля гипофиза вырабатывает гонадотропинфолликулирующий гормон, выполняющий ответственную функцию по развитию зародышевого эпителия, он регулирует рост фолликул, секрецию эстрогенов и тестостерона; лютеотропный гормон активно действует в период насиживания птицей яиц; тиреотропный гормон влияет на функцию надпочечников. Гипофиз обладает следующей гормональной активностью: вазо прессорной, действующей на кровяное давление, адиу-ретиновой, регулирующей водный обмен; окситоцин ответствен за сократительную функцию яйцевода. Из болезней эндокринной системы у волнистых попугаев зарегистрированы опухоли этих желез. При жизни птицы подозрением на данное заболевание служат следующие симптомы: нарушение полета, ожирение, выпадение пера, развитие слепоты с экзофтальмией. Во многих случаях этот процесс протекает без выраженных патоло гических изменений. Зрачок глаза увеличивается, теряется реакция на свет, в тяжелых случаях возникают судороги, птица страдает диабетом, у волнистых попугаев этот симптом выражается в уменьшении приема в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тологоанатомические изменения. На вскрытии находят опухоль, которая покрыта капсулой. В случае подозрения на данное заболевание необходимо проводить гистопатологические исслед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фференциальный диагноз. Нарушение центральной нервной системы, болезни почек и гла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, как правило, неэффективно, поэтому следует рекомендовать усыпление птиц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ушение функции щитовидной железы. Щитовидная железа у птиц парная. Она расположена вентрально при входе в грудную полость между артерией каротис и трахеей. Нормальной величины она достигает с головку булавки. В результате того, что грудная кость и мускулатура закрывают щитовидную железу, ее невозможно пропальпировать. Образующийся гормон тироксин оказывает действие на процессы метаболизма веществ, участвующих в обмене. Кроме того, он влияет на развитие гонад и течение линьки. Активность щитовидной железы взаимосвязана с гормонами гипофи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перплазия щитовидной железы (гипотиреодизм). Гиперплазия - часто встречающееся заболевание волнистых попугаев. В последние годы к кормовым смесям стали добавлять йодистые соединения, но полностью заболевание еще не исчезл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птомы. Один из начальных признаков гиперплазии - одышка (особенно после полета); птица склонна к ожирению, задержке формирования пера; оперение матовое, концы пера темнее, перо часто выпадает. Очень часто дыхание свистящее, затрудненное, что, возможно, объясняется механическим давлением на голосовые связки. Одышка усиливается вечером и ночью, а также после продолжительного полета. В ряде случаев для того, чтобы облегчить дыхание, птица лежит на полу с широко открытым клювом. В результате сдавливания окружающих сосудов и нервов возникает нарушение функции центральной нервной системы и кровообращения. Сдавливание бронхиального сплетения может привести к параличам крыльев. Происходит гипертрофия, сердца и уменьшение его функции. Перед отловом больной птицы, страдающей гиперплазией, проявляют особую осторожность, так как она может погибнуть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тологоанатомические изменения. Увеличенная щитовидная железа имеет коричневую окраску, в большинстве случаев пронизана точечными или полосчатыми образованиями. Эти желтые по окраске очаги находят на внутренней поверхности грудной кости, перикарда сердца. В отдельных случаях щитовидная "слеза изменяется под действием цист, которые могут достигать величины с лесной орех. Они содержат мутную, красную или коричневую жидкость, частично растут в области зоба и неопытный ветеринарный врач их может спутать с этим органо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 и с т о п а т о л о г и ч е с к и е изменения. Фолликулярный эпителий нормальных желез уплощенный, в фолликулах заполнен коллоидом; в интерстинии заметны только отдельные кровеносные сосуды. Фолликулы содержат вакуолизированный коллоид. Железа при этом сильно кровенаполиена. В прогрессирующую стадию происходит десквамапия фолликулярного эпителия и почти полное замещение его коллоидом. Так в конце стадии ткань железы замещается соединительной. Фолликулы представляют собой отдельные мелкие цисты, которые содержат прозрачную или кровесодержащую жидк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гноз при жизни птицы поставить очень труд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фференциальный диагноз. Опухоли пищевода, воспаление зоба, болезни дыхательных органов, внутрибрюшинные опухо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ология. Причина гиперплазии желез - недостаток йода. Гиперплазия щитовидной железы у волнистых попугайчиков практически не встречается, если птицевод регулярно дает йодистые препара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. Хорошие результаты дают настойка йода, люголевский раствор, а также йодглицерин, который вводят пипеткой в клюв: 1 часть йода и 4 части глицерина. Можно инъецировать 0,1 мл 20%-ного раствора йодистого натрия внутримышечно. В тяжелых случаях эту дозу увеличивают до 0,2-0,3 м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ообразования щитовидной железы. По сравнению с гиперплазией это заболевание встречается относительно редко. Из большинства исследованных опухолей установлено, что они в основном принадлежали к аденомам и аденокарциномам. Симптомы ничем не отличаются от предыдущего заболе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фференциальный диагноз. Гиперплазия щитовидной желез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 не разработа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езни паращитовидной железы. Парашитовидная железа у птиц также парная и располагается каудально на щитовидной железе, регулирует минеральный обмен веществ - фосфора и кальция. При повышенной потребности в кальции, например в период яйценоскости, железа регулирует его количество в крови. Повышенное содержание гормонов паращитовидной железы мобилизует увеличение кальция из костей и приводит к активному выделению фосфора почками; между половыми железами и паращитовидными существует синергизм. Паращитовидная железа особенно активна в период яйценоск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и м п т о м ы. Заболевание очень трудно определить. Подозрением на низкую активность паращитовидной железы у молодых птиц может служить их недостаточное развитие, остеодистрофия, даже несмотря на активное добавление в рацион солей кальц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фференциальный диагноз. Рахит, остеомаляция, остеопоро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ология. Заболевание является следствием недостатка кальция или неправильного соотношения кальция и фосфора в корме, например избыток фосфора при недостатке кальция. Это особенно опасно для зерноядных, у которых корм содержит больше фосфора, чем кальц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даче волнистым попугайчикам в племенной период избыточного количества мела и ракушки в качестве источника кальция происходит понижение выводимости, гиперплазия паращитовидной железы, генерализованная дистрофия, и через несколько дней после вывода птенцы погибаю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 до сих пор не разработа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ушение гормональной функции яичников. Женские половые гормоны под названием эстроген и прогестерон выделяются яичником. Эстрогены влияют на половые признаки, вызывают гипертрофию яйцевода и повышают в короткий период после начала яйценоскости в сыворотке крови содержание кальция, фосфора и липид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и м п т о м ы. Недостаток вышеуказанных гормонов может привести к следующим симптомам: нарушению роста пера, ожирению, выраженным гиперстатическим изменениям на груди, позвоночнике и кост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фференциальный диагноз. Задержка оперения вследствие болезни кожи, ожирение при гипертиреодизме, избыточная калорийность рациона, изменения в костях вследствие недостатка витамина О и минеральных веще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ология. Нарушение функции половых гормонов способствует формированию овариальных цист, опухоли яйцевода. Эти изменения можно вызвать экспериментальной имплантацией стильбэстрола. Длительная тестостеронотерапия приводит к сильному выпадению оперения. Взаимосвязь между эстрогенами и содержанием в крови липидов общеизвестна. Нарушение гормональной функции вызывает ожир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гноз на нарушение гормональной функции у птиц определить очень трудно, поэтому и лечение в данном случае отсутствует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zoohall.com.ua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1:00Z</dcterms:created>
  <dc:creator>USER</dc:creator>
  <dc:description/>
  <cp:keywords/>
  <dc:language>en-US</dc:language>
  <cp:lastModifiedBy>Mage</cp:lastModifiedBy>
  <dcterms:modified xsi:type="dcterms:W3CDTF">2011-10-11T16:21:00Z</dcterms:modified>
  <cp:revision>2</cp:revision>
  <dc:subject/>
  <dc:title>Болезни эндокринной системы у птиц</dc:title>
</cp:coreProperties>
</file>