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Оценочные шкалы</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ценочные шкалы (шкалы L, F и К) были введены в оригинальный вариант теста MMPI с целью исследования отношения испытуемого к тестированию и суждения о достоверности результатов исследования. Однако последующее изучение позволило установить, что эти шкалы имеют и значимые психологические корреляты.</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Шкала L</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тверждения, включенные в шкалу L, были отобраны с целью выявления тенденции испытуемого представить себя в возможно более выгодном свете, продемонстрировав строгое соблюдение социальных норм.</w:t>
      </w:r>
    </w:p>
    <w:p>
      <w:pPr>
        <w:pStyle w:val="Normal"/>
        <w:widowControl w:val="false"/>
        <w:spacing w:before="120" w:after="0"/>
        <w:ind w:firstLine="567"/>
        <w:jc w:val="both"/>
        <w:rPr/>
      </w:pPr>
      <w:r>
        <w:rPr>
          <w:rFonts w:cs="Times New Roman" w:ascii="Times New Roman" w:hAnsi="Times New Roman"/>
          <w:color w:val="000000"/>
          <w:sz w:val="24"/>
          <w:szCs w:val="24"/>
        </w:rPr>
        <w:t>Шкала состоит из 15 утверждений, которые касаются социально одобряемых, но малосущественных установок и норм повседневного поведения, в силу своей малой значимости фактически игнорируемые подавляющим большинством людей. Таким образом, повышение результата по шкале освидетельствует обычно о стремлении испытуемого выглядеть в благоприятном свете. Это стремление может быт обусловлено ситуационно, связано с ограниченностью кругозора испытуемого или вызвано наличием патологии. Однако надо иметь виду, что некоторые лица склонны пунктуально следовать установленному стандарту, всегда соблюдая любые, даже самые незначительные не имеющие существенной ценности правила. В этих случаях повышение результата по шкале L отражает указанные особенности характер!</w:t>
      </w:r>
    </w:p>
    <w:p>
      <w:pPr>
        <w:pStyle w:val="Normal"/>
        <w:widowControl w:val="false"/>
        <w:spacing w:before="120" w:after="0"/>
        <w:ind w:firstLine="567"/>
        <w:jc w:val="both"/>
        <w:rPr/>
      </w:pPr>
      <w:r>
        <w:rPr>
          <w:rFonts w:cs="Times New Roman" w:ascii="Times New Roman" w:hAnsi="Times New Roman"/>
          <w:color w:val="000000"/>
          <w:sz w:val="24"/>
          <w:szCs w:val="24"/>
        </w:rPr>
        <w:t>Принадлежность к профессиональной группе, от которой из-за ее специфики требуется чрезвычайно высокий стандарт поведения и пунктуальное следование конвенциальным нормам, также способствует повышению результата по шкале L. Такого рода высокий стандарт поведения может отмечаться, в частности, у работников юстиции, педагогов и в некоторых других профессиональных группах.</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ледует отметить, что, поскольку утверждения, составляющие шкалу L, используются в своем прямом значении, они могут не выявить тенденции выглядеть в выгодном свете, если она возникает у лиц с достаточно высоким интеллектом и большим жизненным опытом.</w:t>
      </w:r>
    </w:p>
    <w:p>
      <w:pPr>
        <w:pStyle w:val="Normal"/>
        <w:widowControl w:val="false"/>
        <w:spacing w:before="120" w:after="0"/>
        <w:ind w:firstLine="567"/>
        <w:jc w:val="both"/>
        <w:rPr/>
      </w:pPr>
      <w:r>
        <w:rPr>
          <w:rFonts w:cs="Times New Roman" w:ascii="Times New Roman" w:hAnsi="Times New Roman"/>
          <w:color w:val="000000"/>
          <w:sz w:val="24"/>
          <w:szCs w:val="24"/>
        </w:rPr>
        <w:t>Если результаты по шкале L составляют от 70 до 80 Т-баллов, полученный профиль представляется сомнительным, а при результата свыше 80 Т-баллов - недостоверным. Высокие результаты по шкале L обычно сопровождаются снижением уровня профиля по основным клиническим шкалам. Если же, невзирая на высокий результат по шкале L, обнаруживаются значимые повышения уровня профиля по тем или иным клиническим шкалам, они могут быть учтены в совокупности данных, имеющихся в распоряжении исследователя.</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Шкала F</w:t>
      </w:r>
    </w:p>
    <w:p>
      <w:pPr>
        <w:pStyle w:val="Normal"/>
        <w:widowControl w:val="false"/>
        <w:spacing w:before="120" w:after="0"/>
        <w:ind w:firstLine="567"/>
        <w:jc w:val="both"/>
        <w:rPr/>
      </w:pPr>
      <w:r>
        <w:rPr>
          <w:rFonts w:cs="Times New Roman" w:ascii="Times New Roman" w:hAnsi="Times New Roman"/>
          <w:color w:val="000000"/>
          <w:sz w:val="24"/>
          <w:szCs w:val="24"/>
        </w:rPr>
        <w:t>Значительное повышение профиля на этой шкале указывает на случайное или намеренное искажение результатов исследовани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Шкала состоит из 64 утверждений, которые крайне редко расценивались как “верные” лицами, входящими в нормативную группу здоровых испытуемых, по которой проводилась стандартизация методика многостороннего исследования личности. В то же время эти утверждения редко дифференцировали нормативную группу от групп больных, по которым валидизировались основные шкалы теста.Утверждения, включенные в шкалу F, касаются, в частности, необычных мыслей, желаний и ощущений, явных психотических симптомов, причем таких, существование которых почти никогда не признается исследуемыми больными. </w:t>
      </w:r>
    </w:p>
    <w:p>
      <w:pPr>
        <w:pStyle w:val="Normal"/>
        <w:widowControl w:val="false"/>
        <w:spacing w:before="120" w:after="0"/>
        <w:ind w:firstLine="567"/>
        <w:jc w:val="both"/>
        <w:rPr/>
      </w:pPr>
      <w:r>
        <w:rPr>
          <w:rFonts w:cs="Times New Roman" w:ascii="Times New Roman" w:hAnsi="Times New Roman"/>
          <w:color w:val="000000"/>
          <w:sz w:val="24"/>
          <w:szCs w:val="24"/>
        </w:rPr>
        <w:t>Если профиль по шкале F превышает 70 Т-баллов, результат представляется сомнительным, но может быть учтен при подтверждении другими, в том числе и клиническими, данными. Если результат о шкале F превышает 80 Т-баллов, результат исследования следует считать недостоверным. Такой результат может быть вызван техническими ошибками, допущенными при проведении исследования. В тех случаях, когда возможность ошибки исключена, недостоверность результата обусловливается установкой испытуемого или его состоянием. При установочном поведении испытуемый может раскладывать карточки пне всякой связи с их смыслом (если он стремится избежать исследования) или признавать верными утверждения, касающиеся необычных или явно психотических явлений (если он стремится агравировать или симулировать психопатологическую симптоматик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достоверный результат, связанный с состоянием больного, может отмечаться при остром психотическом состоянии (нарушение сознания, бред и т. п..), искажающем восприятие утверждений или реакцию на них. Аналогичное искажение может наблюдаться и в случаях тяжелых психотических расстройств, приводящих к дефекту. Сомнительный или недостоверный результат может быть получен у тревожных личностей в тех случаях, где острая потребность в помощи побуждает их давать учитываемые ответы на большую часть утверждений. В этих случаях одновременно с повышением результата по шкале F весь профиль значительно повышается, но форма профиля при этом не искажается и сохраняется возможность его интерпретации. Наконец, к недостоверному результату могут приводить изменения внимания испытуемого, в результате которых он совершает ошибки или не может вникнуть в смысл утверждения. При получении недостоверного результата в ряде случаев удается повысить достоверность исследования с помощью ретестирования. При этом целесообразнее повторно предъявлять только те утверждения, по которым были получены учитываемые ответы. При недостоверном результате повторного тестирования можно попытаться установить причину искажения результата путем обсуждения с испытуемым его ответов. Во избежание нарушения контакта с испытуемым необходимо получить его согласие на такое обсуждение.</w:t>
      </w:r>
    </w:p>
    <w:p>
      <w:pPr>
        <w:pStyle w:val="Normal"/>
        <w:widowControl w:val="false"/>
        <w:spacing w:before="120" w:after="0"/>
        <w:ind w:firstLine="567"/>
        <w:jc w:val="both"/>
        <w:rPr/>
      </w:pPr>
      <w:r>
        <w:rPr>
          <w:rFonts w:cs="Times New Roman" w:ascii="Times New Roman" w:hAnsi="Times New Roman"/>
          <w:color w:val="000000"/>
          <w:sz w:val="24"/>
          <w:szCs w:val="24"/>
        </w:rPr>
        <w:t>При достоверном результате исследования относительно высокий уровень профиля на шкале F (отклонение от средней на 1,5-2</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может отмечаться у различных типов неконформных личностей, поскольку такие личности будут обнаруживать реакции, не характерные для нормативной группы, и соответственно чаще давать ответы, учитываемые по шкале Г. Нарушение конформности может быть связано со своеобразием восприятия и логики, характерным для лиц шизоидного склада, аутичных и испытывающих затруднения в межличностных контактах, а также с психопатическими чертами у лиц, склонных к неупорядоченному (“богемному”) поведению или характеризующихся выраженным чувством протеста против конвенциальных норм. Повышение профиля на шкале F может отмечаться у очень молодых людей в период формирования личности в тех случаях, когда потребность в самовыражении реализуется через неконформность в поведении и взглядах. Выраженная тревожность и потребность в помощи также обычно проявляется в относительно высоком уровне результата по описываемой шкал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меренное повышение на шкале F (отклонение от средней на 1,0-1,517) при отсутствии психопатологической симптоматики обычно отражает внутреннюю напряженность, недовольство ситуацией, плохо организованную активность. Склонность следовать конвенциальным нормам и отсутствие внутренней напряженности обусловливают низкий результат по шкале F.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клинически несомненных случаях заболевания повышение профиля по шкале F коррелирует с выраженностью психопатологической симптоматики.</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Шкала К</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Шкала состоит из 30 утверждений, которые позволяют дифференцировать лиц, стремящихся смягчить или скрыть психопатологические явления, и лиц чрезмерно открытых.</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оригинальном варианте теста MMPI эта шкала первоначально предназначалась только для исследования степени осторожности испытуемых в ситуации тестирования и тенденции (в значительной мере неосознанной) отрицать имеющиеся неприятные ощущения, жизненные затруднения и конфликты. С целью коррекции укачанной тенденций результат, полученный по шкале К, добавляется к пяти из десяти основных клинических шкал в пропорции, соответствующей ее влиянии) на каждую из этих шкал. В наибольшей степени эта тенденция сказывается на результатах, получаемых по седьмой и восьмой шкалам, в связи с чем к первичному результату, полученному по этим шкалам, первичный результат по шкале К. добавляется полностью. В меньшей мере он сказывается на результатах, полученных по первой и четвертой шкалам, поэтому при коррекции к первичному результату, полученному по первой шкале, добавляется 0,5, а к результату, полученному по четвертой, 0,4 первичного результата по шкале К. В наименьшей степени эта тенденция влияет на результат, полученный по девятой шкале; при коррекции к первичному результату по этой шкале добавляется 0,2 первичного результата по шкале К. Результаты, полученные по остальным шкалам, не обнаруживают закономерных изменений в зависимости от результата по шкале К и поэтому не корригируются описанным образом. Однако шкала К, помимо своей значимости для оценки реакции испытуемого на ситуацию тестирования и коррекции результатов по ряду основных клинических шкал, представляет существенный интерес и для оценки определенных особенностей личности испытуемого.</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Лица с высокими показателями по шкале К обычно определяет свое поведение в зависимости от социального одобрения и озабочены своим социальным статусом. Они склонны отрицать какие-либо затруднения в межличностных отношениях или в контроле собственного поведения, стремятся к соблюдению принятых норм и воздерживаются от критики окружающих в той мере, в какой поведение окружающих укладываемся в рамки принятой нормы. Явно неконформное, отклоняющееся; от традиций и обычаев, выходящее из конвенциальных рамок поведение других людей вызывает у лиц, дающих высокие баллы по шкале К, выраженную отрицательную реакцию. В связи с тенденцией отрицать (в значительной мере уже на перцептивном уровне) информацию, свидетельствующую о затруднениях и конфликтах, эти лица могут не иметь адекватного представления о том, как их воспринимают окружающи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клинических случаях выраженное желание добиться благожелательного к себе отношения может сочетаться с беспокойством и неуверенностью.</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езначительной выраженности (умеренное повышение профиля на шкале К) описанные тенденции не нарушают адаптацию индивидуума, а даже облегчают ее, обусловливая ощущение гармонии с окружением и одобрительную оценку принятых в этом окружении правил. В связи с этим лица с умеренным повышением профиля на шкале К производят впечатление благоразумных, доброжелательных, общительных, имеющих широкий круг интересов. Большой опыт межличностных контактов и отрицание затруднений обусловливают у лиц этого типа более или менее высокую предприимчивость и умение находить правильную линию поведения. Поскольку такие качества улучшают социальную адаптацию, умеренное повышение профиля по шкале К может рассматриваться как прогностически благоприятный признак.</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Лица с очень низким уровнем профиля по шкале К хорошо сознают свои затруднения, склонны скорее преувеличивать, чем недооценивать степень межличностных конфликтов, тяжесть отмечающихся у них симптомов и степень личностной неадекватности. Они не скрывают своих слабостей, затруднений и психопатологических расстройств. Склонность критически относиться к себе и окружающим приводит к скептицизму. Неудовлетворенность и склонность преувеличивать существенность конфликтов делают их легко уязвимыми и порождают неловкость в межличностных отношениях.</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ндекс F-K. Поскольку тенденции, измеряемые шкалами F и К, в значительной степени противоположно направлены, разность первичного результата, полученного по этим шкалам, имеет существенное значение для определения установки испытуемого в момент исследования и суждения о достоверности полученного результата. Среднее значение этого индекса в методике многостороннего исследования личности составляет -7 для мужчин и -8 для женщин. Интервалы при которых полученный результат может считаться достоверным (если ни одна из оценочных шкал не превышает 70 Т-баллов), составляют для мужчин от -18 до +4, для женщин от -23 до +7. Если разность F -К доставляет от +5 до +7 для мужчин и от +8 до +10 для женщин, те результат представляется сомнительным, однако при подтверждении его клиническими данными он может учитываться при условии, что ни одна из оценочных шкал не превышает 80 Т-балло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Чем больше разность F - К, тем более выражено стремление испытуемого подчеркнуть тяжесть своих симптомов и жизненные трудности, вызвать сочувствие и соболезнование. Высокий уровень индекса F - К может также указывать на аггравацию. Снижение индекса F - К отражает стремление улучшить впечатление о себе, смягчить свою симптоматику и эмоционально насыщенные проблемы или отрицать их наличие. Низкий уровень этого индекса может указывать на диссимуляцию имеющихся психопатологических отклонений.</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ЛИНИЧЕСКИЕ ШКАЛЫ</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алидность клинических шкал определялась путем сопоставления результатов исследования с помощью описываемой методики различных групп больных с клинически идентифицированным синдромом между собой и с группой здоровых лиц.</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поставление профилей больных с различными нозологическими формами (шизофрения, органические поражения центральной нервной системы различной этиологии, маниакально-депрессивный психоз, неврозы и психопатии) и различными психопатологическими синдромами позволяло установить, что профиль методики многостороннего исследования личности не зависит от нозологической принадлежности заболевания, а определяется психопатологическим синдромо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ажное достоинство методики многостороннего исследования личности заключается в возможности построения усредненного профиля любой группы испытуемых. выделенной с использованием внешнего по отношению к методике критерия. При построении усредненного профиля в качестве показателей по отдельным шкалам используются средние для данной группы значения (в "Т-баллах;, а, методы вариационной статистики позволяют судить о принадлежности того шли иного наблюдения к рассматриваемому ряду, о величине разброса и о достоверности различий между усредненными профилями любых выделенных групп. Следуем полагать, что при построении усредненного профиля любой группы репрезентативной для исследуемой совокупности, нивелирование индивидуальных тенденций позволяет оценить свойственны группе в целом.</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Шкалы невротической триады</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Шкалы, расположенные в левой половине профиля - первая, вторая и третья, в литературе, посвященной тесту MMPI, часто объединяются термином “невротическая триада”, поскольку повышение профиля на этих шкалах обычно наблюдается при невротических расстройствах. Невротические реакции связаны с недостаточностью физических и психических ресурсов индивидуума для реализации мотивированного поведения в определенной ситуации. Блокада мотивированного поведения, направленного на удовлетворение актуальных потребностей, которая лежит в основе невротических явлений, обычно обозначается термином “фрустраци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формировании невротических расстройств наибольшее патогенное значение имеют не реальные препятствия, мешающие удовлетворению актуальной потребности, а невозможность реализации мотивированного поведения в связи с наличием сравниваемых по силе, но разнонаправленных потребностей. В этом случае неадаптивное поведение, связанное с затруднением выбора одной из одновременно существующих и конкурирующих программ, представляет собой выражение интрапсихического конфликта. Подъем профиля на невротических шкалах может быть обусловлен любым из трех возможных типов конфликта: необходимостью выбора между двумя равно желательными возможностями; неизбежностью выбора между двумя в равной мере нежелательными возможностями или необходимостью дара между достижением желаемого цене нежелательных переживаний и отказом от желаемого, чтобы избежать,. этих переживаний.</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днако характер профиля определяется не типом конфликта, а степенью участия в формировании повеления механизмов интрапсихической адаптации и характером этих механизмов, которые в конечном счете определяют клиническую картину невроза. Профиль на шкалах невротической триады и выраженность его подъема по седьмой шкале достаточно точно отражают характер невротических синдромов. При этом важно также учитывать соотношение результатов, полученных по этим шкалам и по другим шкалам профиля. Необходимо отметить, что термин невротическая триада” отражает только высокую ценность этих шкал для исследования невротических типов реакций, но ни в коей мере не исключает повышения профиля на этих шкалах в сочетании с другими шкалами профиля) при других формах патологии. В случае, если пики профиля не выходят за границы нормальных колебаний, они характеризуют определенные формы нормальных психических реакций.</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торая шкала.. Тревога и депрессивные тенденци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ссмотрение клинических шкал теста целесообразно начать с второй шкалы, поскольку она в наибольшей мере отражает выражен Насть тревоги. Тревога, возникая как субъективное отражение нарушенного психовегетативного (нейро-вегетативного, нейро-гуморального равновесия, служит наиболее интимным механизмом психического стресса и лежит в основе большей части психопатологических проявлений.</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яющие вторую шкалу 60 утверждений касаются таки явлений, как внутренняя, напряженность, неуверенность, тревога снижение настроения, пониженная самооценка, пессимистическая оцени перспективы. Это перечисление делает понятным выраженное повышение профиля на рассматриваемой шкале как при явлениях тревоги, та) и при депрессии. Например, для лиц, обнаруживающих эти явления, характерен ответ “верно” на утверждения: “Вам определенно не хватает уверенности в себе”; “Вас часто одолевают мрачные мысли”, и ответ “неверно” на утверждения: “По сравнению с большинством людей Вы достаточно способны и сообразительны”; “5ы верите, что в будущем люди будут жить намного лучше, чем теперь”; “В хорошую погоду Ваше настроение улучшаетс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Характер профиля обычно позволяет дифференцировать преобладание тревоги или депрессии. Изолированное и умеренное повышение уровня профиля на второй шкале и отсутствие одновременного снижения его на девятой обычно свидетельствуют в большей степени о тревоге, чем о депресси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линически тревога проявляется ощущением неопределенной угрозы, характер и (или) время возникновения которой не поддаются предсказанию, диффузными опасениями и тревожным ожиданием. Однако собственно тревога представляет собой центральный, но не единственный элемент в группе расстройств, изучение которых позволило сформулировать представления о явлениях тревожного ряда и возникновение каждого из которых обусловливает повышение профиля на второй шкал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ее выраженное расстройство этого ряда - ощущение внутренней напряженности, готовность к возникновению какого-то неожиданного явления, которое, однако, не оценивается еще как угрожающее. Нарастание чувства внутренней напряженности часто приводит к затруднению в выделении сигнала из фона, т. е. в дифференцировании значимых и незначимых раздражителей (гиперестезические явления). Клинически это выражается появлением неприятного эмоционального оттенка ранее индифферентных раздражителей. 'Дальнейшее нарастание выраженности тревожных расстройств приводит к возникновению собственно тревоги (свободно плавающей тревоги, неопределенной тревоги), которая обычно сменяется страхом т. е. ощущением уже не неопределенной, а конкретной угрозы), а в еще более выраженных случаях - ощущением неотвратимости надвигающейся катастрофы. Крайним проявлением тревоги служит тревожно-боязливое возбуждение, при котором провести психодиагностическое исследование обычно не удаетс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енно, тревожный ряд в порядке нарастающей тяжести включает в себя следующие явления: ощущение внутренней напряженности - гиперестезические реакции- собственно тревогу- страх ощущение неотвратимости надвигающейся катастрофы - тревожно-боязливое возбуждение. Каждое из расстройств этого ряда приводит к повышению профиля на второй шкале. Смена расстройств, входящих в этот ряд, проявляется главным образом в степени повышения профиля на этой шкале, которая благодаря своей подвижности может служить весьма точным индикатором выраженности ощущения неблагополучия и угрозы.</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золированный пик профиля на второй шкале, возникший как отражение тревоги, обычно не бывает постоянным, при повторном тестировании обнаруживается либо исчезновение этого пика, либо отмечаются подъемы и на других шкалах профиля. Это может быть связано с тем обстоятельством, что выраженные нарушения психического и физического гомеостаза, которыми характеризуются явления тревоги, вызывают включение механизмов, обеспечивающих ее минимизацию или устранение. Поскольку тревога возникает в связи с нарушением сложившегося единства потребностей и стереотипа поведения, направленного на удовлетворение этих потребностей, ее устранение может происходить, во-первых, если меняется окружение, и, во-вторых, если изменяется отношение индивидуума к неменяющемуся окружению (реориентация). В первом случае, т. е. в случае, когда тревога устраняется с помощью эффективного поведения, обеспечивающего прекращение фрустрации в связи с изменением окружения (гетеропластическая адаптация), исчезает и пик профиля на второй шкале. Во втором случае, когда тревога устраняется за счет включения механизмов интрапсихической адаптации, то в зависимости от характера этих механизмов будет меняться форма профиля по мере изменения показателей по другим шкалам. Вначале обычно при этом сохраняется исходный подъем профиля и на второй шкале, который впоследствии исчезает, если тревога эффективно устраняется. Пик профиля на второй шкале, однако, сохраняется, если тревога устраняется при нарастании депресси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физиологическом уровне устранение тревоги по мере углубления депрессии может рассматриваться как устранение генерализованной активации и выраженных нарушений гомеостаза благодаря включению древних механизмов вегетативного регулирования, снижающих уровень вегетативных колебаний путем общего снижения активности в условиях недостаточности дифференцированного вегетативного регулировани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сследование биохимического механизма этого явления позволило обнаружить, в частности, активацию глюкокортикоидами, уровень которых повышается при тревоге, фермента триптофанлирролазы, в связи с чем обмен триптофана направляется по кинурениновому пути. Благодаря этому снижается уровень синтеза серотонина, недостаток которого играет патогенетическую роль в развитии депресси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сследование динамики обмена катехоламинов при смене состояний тревоги депрессивными состояниями (лишенными тревожного компонента) позволило установить, что по мере развития депрессии характерное для периода тревоги усиление процессов синтеза катехоламинов (особенно норадреналина) и замедление их метаболизма сменяются замедлением синтеза и ускорением метаболизма. Таким образом, исследование гуморальных коррелятов тревоги также указывает на уменьшение интенсивности тревоги по мере нарастания депресси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кольку депрессивный синдром сопровождается снижением уровня побуждений, депрессия на психологическом уровне может рассматриваться, в частности, как устранение вызвавшей тревогу фрустрации путем снижения уровня побуждений за счет обесценивания исходной потребност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смене тревоги депрессией профиль обычно снижается на девятой шкале, причем повышение профиля на второй шкале и глубина снижения на девятой тем больше, чем больше выражены утрата интересов, ощущение безразличия, затруднения межличностных связей, недостаток побуждения деятельности, подавленность влечений. При классических не сопровождающихся тревогой депрессиях глубина снижения профиля на девятой шкале по отношению к среднему уровню профиля обычно соответствует величине его повышения на второй, однако очень низкие Т-баллы на девятой шкале позволяют говорить о депрессии даже в тех случаях, когда пик на второй шкале относительно невысок. В этом случае речь идет по преимуществу об ангедонической депресси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умы которые характеризуются главным образом повышением по этой шкале, обычно воспринимаются окружающими как пессимистические, замкнутые, молчаливые, застенчивые или чрезмерно серьезные. Они могут выглядеть как ушедшие в себя и избегающие контактов. Однако в действительности эти люди характеризуются постоянной потребностью в глубоких и прочных контакта с окружающими (т.е. выраженной симбиотической тенденцией). Они легко начинают отождествлять себя с другими людьми и отдельными аспектами своего бытия. Если это отождествление нарушается в связи с изменения в системе установившихся связей, такие изменения могут восприниматься как катастрофа и приводить к глубокой депрессии, в то время как такая реакция не представляется адекватной объективному наблюдателю. Уже одна угроза разрыва симбиотических связей может вызвать у таких лиц тревогу, еще больше увеличивающую подъем профиля на второй шкале. Их уединенность и отгороженность могут отражать стремление избежать разочарования. В действительности они испытывают потребность привлечь н удержать внимание окружающих, дорожат их оценкой, стремятся приобрести и сохранить их близость связи с выраженностью подобной тенденции! ситуации, требующие агрессивной реакции, направленной вовне, вызывают у них тревогу. Для них характерны реакции, сопровождающиеся чувством вины, гневом, направленным на себя, аутоагрессией (интрапунитивные реакци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ак крайняя степень интрапунитивной реакции могут возникать суицидальные тенденции. Следует отметить, что суицидальные тенденции могут рассматриваться и как форма симбиотического поведения, поскольку в большинстве случаен они выражают реакцию “призыва”, желание добиться внимания со стороны окружающих Возможность таким путем привлечь и удержать внимание нередко “проигрывается” перед суицидальной попыткой в суицидальных фантазиях. С точки зрения диагностики суицидальных тенденций вторая шкала представляет особый интерес в случаях “улыбающейся” депрессии. Исследования стадийности суицидальных тенденций, выявившие период “зловещего покоя”, непосредственно предшествующий суицидальной попытке, позволяют полагать, что данные объективной методики, отражающие истинную выраженность депрессивных тенденций, в этом периоде могут играть существенную роль в профилактике суицида.</w:t>
      </w:r>
    </w:p>
    <w:p>
      <w:pPr>
        <w:pStyle w:val="Normal"/>
        <w:widowControl w:val="false"/>
        <w:spacing w:before="120" w:after="0"/>
        <w:ind w:firstLine="567"/>
        <w:jc w:val="both"/>
        <w:rPr/>
      </w:pPr>
      <w:r>
        <w:rPr>
          <w:rFonts w:cs="Times New Roman" w:ascii="Times New Roman" w:hAnsi="Times New Roman"/>
          <w:color w:val="000000"/>
          <w:sz w:val="24"/>
          <w:szCs w:val="24"/>
        </w:rPr>
        <w:t xml:space="preserve">Пик профиля на второй шкале может быть постоянным, неизменно обнаруживаясь при повторных тестированиях. В этих случаях, в зависимости от уровня профиля на девятой шкале, речь идет о хронически тревожных личностях или о лицах с субдепрессивным темпераментом (конституционально депрессивные по П. Б. Ганнушкину). В других случаях пик появляется только в отдельных исследованиях либо без связи с внешними факторами (циклотимические колебания настроения), либо в связи с внешними обстоятельствами. В последнем случае появление пика на второе шкале (если речь не идет о нормальной “реакции печали” по W. Brautigam, 1968) обычно отражает готовность к подобному типу реагирования: изменение настроения у эмотивно лабильных, описанных П. 5 Ганнушкиным, у “сверхраскачивающихся” личностей по К. Leonhard (1981), при эндореактивных  по </w:t>
      </w:r>
      <w:r>
        <w:rPr>
          <w:rFonts w:cs="Times New Roman" w:ascii="Times New Roman" w:hAnsi="Times New Roman"/>
          <w:color w:val="000000"/>
          <w:sz w:val="24"/>
          <w:szCs w:val="24"/>
          <w:lang w:val="en-US"/>
        </w:rPr>
        <w:t>H</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eitbrecht</w:t>
      </w:r>
      <w:r>
        <w:rPr>
          <w:rFonts w:cs="Times New Roman" w:ascii="Times New Roman" w:hAnsi="Times New Roman"/>
          <w:color w:val="000000"/>
          <w:sz w:val="24"/>
          <w:szCs w:val="24"/>
        </w:rPr>
        <w:t xml:space="preserve"> (1967).</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нижение профиля на второй шкале обычно характерно для лиц с низким уровнем тревоги, активных, общительных, испытывающих ощущение своей! значимости. силы, энергии и бодрост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алидность второй шкалы была подтверждена исследованием больных с различными формами депрессивного синдрома. Эта группа включала в себя как больных с классической депрессией, характеризующейся снижением настроения, идеаторной и моторной заторможен костью, так и больных с тревожной, астенической и апатической депрессией. При этом термином “астеническая депрессия” мы обозначаем депрессивные состояния, при которых симптоматика определяется ощущением физической слабости при отсутствии объективных признаков астении, а термином “апатическая депрессия”- состояния, при которых доминируют жалобы на утрату интереса ко всему окружающему, любимым занятиям и близким людям без оттенка болезненного обесчувствливания. Снижение настроения при названных формах депрессии субъективно не осознается или относится за счет описанных. жалоб и ощущений.</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средненный профиль депрессивных больных в целом характеризовался максимальным повышением на второй поле и умеренным повышением на первой. Второй подъем профиля утих больных был весьма выражен и практически одинаков на седьмая восьмой шкалах, которые будут рассмотрены ниже. Профиль резко снижался на девятой шкале (шкала гипомании) и повышался на нулевой (шкала социальной интроверсии) (рис. 2).</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жно было выделить также варианты депрессивного профиля, связанные с особенностями клинической картины. При классической депрессии с идеаторной и моторной заторможенностью было более выражено снижение на девятой и повышением на нулевой шкалах; при тревожной депрессии такое снижение на девятой и повышение ни нулевой шкале не выражены и их уровень обычно находился в соответствии со средней высотой индивидуального профиля, астеническая депрессия характеризовалась, более выраженным повышением на первой шкале и относительно большей высотой второго подъема профил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начение подъема или снижения профиля на второй шкале существенно варьирует в зависимости от остальных характеристик профиля, от сочетания результатов по другим клиническим и оценочным шкалам. Интерпретация этих сочетаний будет рассмотрена по мере описания соответствующих шкал.</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ервая шкала. Соматизация тревог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дъем профиля на первой шкале возникает, если тревога относится субъектом за счет состояния своего физического здоровья, и отражает выраженность ипохондрической тенденци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Шкала содержит 33 утверждения, имеющих отношение к основным соматическим функциям. Утверждения сформулированы большей частью неопределенно, расплывчато, что дает возможность выявить индивидуальную реакцию испытуемого, эмоциональную значимость для испытуемого его соматических ощущений и повышенное внимание к состоянию своего физического здоровья. Эти утверждения не связаны с какой-нибудь одной функцией и определенной системой организма, а касаются общего самочувствия, работоспособности, жалоб на нарушение соматических функций пищеварения, сердечной деятельности и др.), болевых и необычных ощущений. Таковы, например, утверждения:“Большую часть времени бы чувствуете общую слабость”, “Часто Вас беспокоят боли в сердце и груди” (типичный ответ “верно”) или “В последние годы Ваше самочувствие было в основном хорошим” (типичный ответ “неверно”). Поскольку использованные в таких утверждениях выражения “большую часть времени”, “часто”, “в основном” отличаются неопределенностью, реакция испытуемого отражает значимость для него упомянутых ощущений, интенсивность стремления обратить на них внимание исследователя, общую оценку состояния своего здоровь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обавление к результату, полученному при предъявлении утверждений, входящих в первую шкалу, 0,5 первоначального результата, полученного по шкале К., позволяет корригировать нежелание испытуемого жаловаться на очевидную для него соматическую патологию или недостаточное осознание испытуемым значимости для него его соматических ощущений.</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еспокойство за состояние своего физического здоровья, которое возникает на фоне высокого уровня тревоги и выражается подъемом профиля на первой шкале, вначале обычно базируется на ощущениях, отражающих связанные с тревогой сердечно-сосудистые нарушения (например, сердцебиения, сжатия в области сердца, боли в этой области), симптомы со стороны желудочно-кишечного тракта, мышечные и суставные боли. Тревога таким образом соматизируется, обретает конкретностью создается система ее интерпретации, поскольку ощущение угрозы переносится с межперсональных отношений на процессы, происходящие. в собственном организме, в частности, на неприятные физические ощущения, отражающие связанные с тревогой изменения вегетативно-гуморального регулирования. При этом происходит снижение уровня тревоги, ощущения неопределенной угрозы.</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сходно повышенное внимание к себе, обусловливающее такое перенесение, сочетается с недостаточной способностью контролировать свои эмоции. Даже при относительно небольших подъемах профиля на первой шкале обнаруживается склонность к жалобам, а при выраженные пиках- постоянная озабоченность своим физическим, состоянием, пессимизм и неверие в успех, особенно в отношении медицинской помощи. Собственное соматическое состояние превращается в объект тщательного изучения, в ходе которого для обозначения тех или иных ощущений может создаваться специальная терминологи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аже если первоначально поглощенность своим физическим состоянием связывается с реально существующей соматическое патологией, дальнейшее развитие состояния у лиц с выраженным пикой на первой шкале характеризуется тем же длительным, тщательным самонаблюдением и формированием объясняющей концепции своего заболевания. Поглощенность внимания собственными соматическими процессами приводит к высокой резистентности поведения по отношению к внешним воздействиям, которую окружающие обычно описывают как несговорчивость и упрямство. Эти качества, наличие собственной концепции заболевания и скептицизм в отношении эффективности врачебных мероприятий весьма. затрудняют терапию, особенно психотерапию.</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похондрические тенденции, обусловливающие в профиле методики многостороннего исследования личности доминирующий подъем на первой шкале, неоднородны. Такого типа профили могут наблюдаться у двух групп испытуемых. Наиболее часто возникновение подъема профиля на первой шкале наблюдается у тревожных личностей, особенно при наличии конституциональных черт, определяющих относительную легкость возникновения и выраженность вегетативного компонента тревожных реакций. В этих случаях появлению пика профиля на первом шкале обычно предшествует профиль с ведущей второй шкалой Выраженность пика на первой шкале отражает не только значимость для испытуемого определенных соматических ощущений, но и появление тенденции к возникновению новых ощущений, часто пластически распространяющихся и изменчивых. Возникает сенестопатический модус ощущений (К. Leonhard, 1965). В основе представления больного о болезни лежит потребность объяснить все увеличивающееся количество ощущений и возникающее на этой основе сверхценное отношение своему соматическому состоянию (“ипохондрия объяснени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вышение профиля на первой шкале может также наблюдаться, хотя и реже, чем у тревожных субъектов, у ригидных личностей, характеризующихся повышенной устойчивостью аффективно насыщенных переживаний и возникновением на этой основе трудно корригируемых концепций. В этих случаях нередко даже небольшое (особенно повторяющееся) недомогание в результате аффективной насыщенности переживания становится источником длительной идеаторной переработки. Ведущую роль при таких состояниях играют не сенестопатические ощущения, а их толкования. Раз возникшая ригидная концепция не требует для своего существования постоянного сенсорного подкреплени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арта профиля на других шкалах позволяет дифференцировать эти типы личности, но в обоих случаях повышение профиля на первой шкале может увеличиваться в результате описанного К., Leonhard’ом “раскачивания” - попеременного представления благоприятного и неблагоприятного исхода ситуации, смены уверенности в наличии физического страдания, опасного или даже неизлечимого, надеждой на то, что такого заболевания нет. Следует отметить, что в анамнезе у лиц с выраженным пиком профиля на первой шкале часто встречаются ситуации, способствующие подобному раскачиванию, главным образом повторные медицинские обследования с противоречивыми врачебными заключениями. В этих случаях усиление ипохондрической тенденции порождает новые ощущения, которые, усиливая исходную тревогу, служат объектом анализа и базой для дальнейшего нарастания опасений, связанных с возможностью тяжелого заболевания. Такое нарастание опасений может возникать и в результате ятрогений, неосторожных высказываний врачей или медицинского персонала, создающих или усиливающих ощущение угрозы.</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повышение профиля на первой шкале отражает соматизацию тревоги, осуществляемую не непосредственно, как это имеет место у демонстративных личностей, а через интрапсихическую переработку вегетативных проявлений, связанных с тревога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вышение профиля на первой шкале может иногда встречаться также у лиц, которые широко декларируют возможность возникновения или наличие у них опасных или неизлечимых заболеваний (рак, лейкоз и т.п.), не обращаясь к врачам и не предпринимая никаких попыток обследования и лечения. В этих случаях снижение уровня тревоги достигается, собственно говоря, не за счет соматизации, а за счет соблюдения определенного ритуала, который должен предотвратить возможную угроз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ля характеристики особенностей личности имеет также значение соотношение результатов, полученных по первой шкале и по шкале К. Если значительная (или даже большая) часть первичного результата, обусловливающего пик профиля на первой шкале, получена не за счет самой этой шкалы, а за счет коррекции (т. е. добавления 0,5 первичного результата, полученного по шкале К.), то можно говорить о наличии повышенного беспокойства за состояние своего физического здоровья сочетании с нежеланием предъявлять жалобы на соматическую патологию. В том случае, если пик профиля на первой шкале образуется преимущественно за счет коррекции и не выходит за пределы 70 баллов или незначительно превышает эти пределы, может иметь место не столько собственно беспокойство о здоровье, сколько организация поведения, ориентированного на заботу о нем (специальный режим, диета и т. д.).</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Лица с низким уровнем профиля не первой шкале не озабочены состоянием своего здоровья, более деятельны и энергичны н при прочих равных условиях успешнее разрешают свои трудности, используя более адаптивные формы поведени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руппу, по которой определялась валидность шкалы, составили больные, психопатологическая симптоматика которых определялась явлениями сенестопатической ипохондрии, сверхценными идеями болезни или навязчивыми сомнениями в своем соматическом здоровь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средненный профиль методики многостороннего исследования личности при ипохондрическом синдроме характеризовался наиболее выраженным повышением профиля на первой шкале, менее выраженным на второй и третьей шкалах и вторым подъемом в правой части профиля, главным образом на седьмой шкале, отражающей психастенические тенденции (рис. 3). Различия психопатологической симптоматики обуславливают и разные варианты профиля. Наиболее близок к усредненному профилю всей группы был профиль больных с сенестопатической ипохондрией. Наличию театральности поведения, обычно сочетающейся с эмоциональной незрелостью и эгоцентризмом, соответствовал более высокий, чем в усредненном профиле, подъем на третьей, навязчивым ипохондрическим сомнением - на седьмой шкале а при выраженных депрессивных явлениях подъем профиля на второй шкале был почти так же выражен, как на первой.</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четания подъема по первой и второй шкалам. Если имеется выраженное повышение профиля на первой шкале при пике его на второй, то снижению настроения, затруднениям в социальных контактах сопутствуют раздражительность и тревога за состояние своего здоровы. В соматических жалобах преломляется ощущение угрозы и недостаточности внимания со стороны окружающих, неудовлетворенная симбиотическая тенденция. Значимость этих жалоб подчеркивается связью ни жизненно важными функциями (кардиальные ощущения, ощущении нехватки воздуха, головная боль, потеря аппетита и сна). Жалобы на желудочно-кишечные расстройства менее характерны. Беспокойство за состояние своего физического здоровья обычно начинает доминировагь в клинической картине, если при сохранении повышения профиля на второй шкале отмечается пик его на первой.</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ретья шкала. Вытеснение факторов, вызывающих тревог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ак справедливо отмечает Leonhard (1968), термин “вытеснение” употреблялся еще до Freud и использование его не ограничивается рамками психоанализа, а представляет собой констатацию того факта, что какое-либо представление, существующее в сознании человека, может быть на более или менее длительное время удалено (вытеснено) из сознания. Эту черту, особенно свойственную истерическим психопатам, отмечает, в частности, Л. Б. Ганнушкин, говоря, что некоторые вещи истерическими психопатами “совершенно игнорируются, не оставляют решительно никакого следа в психике”, благодаря чему истерики “эмансипируются от факто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Если устранение тревоги достигается главным образом за счет вытеснения из сознания обусловливающих ее факторов, то профиль, полученный с помощью методики многостороннего исследования личности, обычно определяется повышением на третьей шкале, которая отражает характерную для лиц с высокой способностью к вытеснению тенденцию к демонстративному, а в клинически выраженных случаях - истерическому поведению.</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группу, по которой валидизировалась шкала, входили больные, состояние которых характеризовалось наличием конверсионных истерических стигм, эгоцентризмом, демонстративностью поведения, стремлением отрицать трудности социальной адаптации и подчеркивать тяжесть своего соматического состояния. Описанному состоянию в усредненном профиле наряду с максимальным повышением на третьей шкале соответствовало умеренное повышение на шкалах первой и четвертой. В правой части профиля отмечался второй подъем, однако он был выражен слабее, чем при ранее описанных невротических синдромах.</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арианты этого профиля обусловлены малой или, напротив, резкой выраженностью соматических стигм и различной тяжестью синдрома. Как это отмечалось и другими авторами, для невротических профилей отсутствие второго подъема свидетельствует о меньшей тяжести состояни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ключенные в третью шкалу 60 утверждений сформулированы в несколько неопределенной форме, оставляющей широкие возможности индивидуальной интерпретации. Эти утверждения могут быть разделены на две основные группы. В первую группу входят утверждения, отражающие склонность субъекта предъявлять соматические жалобы, во вторую - утверждения, выявляющие тенденцию отрицать эмоциональные затруднения и напряженность в межличностных контактах. К первой группе относятся, например, утверждения: “Часто у Вас бывает чувство, как будто голова связана повязкой или обручем”, “Вам случалось падать в обморок” (типичный ответ “верно”), ко второй-“Часто Вы не можете понять, почему накануне Вы были в плохом настроении и раздражены”, “Иногда Вам хочется выругаться” (типичный ответ “неверно”). Таким образом, существенное повышение профиля по третьей шкале предполагает сочетание стремления подчеркивать соматическое неблагополучее тенденцией отрицать затруднения в социальной адаптации. Такая констелляция характерна для лиц с более или менее выраженными истерическими явлениям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умеренной выраженности описываемого механизма он может способствовать успешной адаптации, облегчать межличностные контакты, вхождение в новую социальную среду и деятельность, требующую широких и относительно коротких контактов с разными людьми, благодаря тому, что вытеснение уменьшает или исключает воздействие на субъекта возможных отрицательных сигналов окружения, обеспечивая таким образом высокую степень свободы поведения. Высокая способность к вытеснению, позволяющая эффективно устранять тревогу, в то же время затрудняет формирование достаточно устойчивого поведения, поскольку происходит вытеснение из сознания восприятий и представлений, существенных для эффективного взаимодействия окружающими, но несоответствующих возникающим в данный момент побуждениям и желаемой ситуации. При большой выраженности этой способности из сознания вытесняется все не соответствующее сиюминутной ситуации и роли, в связи с чем отмечается постоянное возникновение новых ролей, задач и оценок. Люди этого типа не обладают достаточно развитым внутренним миром. Их переживания ориентированы на внешнего наблюдателя. Если описанные особенности достигают клинической выраженности, может наблюдаться утрата способности к формированию устойчивых установок и построению поведения на основе предшествующего опыта. Это приводит к необходимости построения поведения в каждом отдельном случае методом “проб и ошибок”, исходя из удовлетворения появляющихся в данный момент желаний. В то же время формы поведения, которые в прошлом позволяли достичь удовлетворения желаний и потребностей, получать удовольствие, могут воспроизводиться по типу “клише” в независимости от их адекватности изменившимся условиям. Для личностей описываемого типа характерна неспособность к отказу от удовлетворения актуальной потребности ради получения отложенного, но более полного удовлетворения.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ысокий уровень вытеснения позволяет игнорировать отрицательные сигналы со стороны окружающих, сохранять высокую самооценку и обусловливает самолюбование, стремление “играть себя” в соответствии с принятой в данной момент ролью. Игнорирование отрицательных сигналов, исходящих из окружения, может приводить к бесцеремонному поведению без правильной оценки впечатления, производимого на окружающих. Даже при небольших пиках профиля на третьей шкале отмечается, хотя и менее выраженная, недостаточность критической оценки ситуации и своего поведени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ак правило, лица с пиком профиля на третьей шкале стремятся быть в центре внимания, ищут признания и поддержки и добиваются этого хотя и косвенными, но настойчивыми действиями. Они склонны к фантазированию, которое иногда неузнаваемо преобразует для них реальную ситуацию. При склонности к фантазированию и утрате чувства реальной ситуации никогда 'не утрачивается ощущение реальности собственных чувств и желаний, которыми определяется поведение. При всей пестроте ролей эгоцентрическая ориентировка всегда сохраняется, что в конечном итоге приводит к незрелости и бедности поведения (“однообразная пестрота”). На незрелом и поверхностном уровне осуществляются и межличностные контакты.</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рупповую деятельность, требующую планирования и длительного проведения единой линии, лица, профиль которых определяется таким пиком, обычно затрудняют. Невозможность длительного и упорядоченного усилия в ряде случаев оправдывается различного рода декларативными заявлениями. В то же время деятельность, требующая широких, разнообразных и относительно кратковременных контактов, умения приспособиться к различным людям, благоприятно выглядеть в их глазах, способности вживаться в роль, им хорошо удаетс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матические симптомы используются как средство разрешения конфликтных ситуаций, уменьшения напряженности, как способ избегать ответственности или уменьшить ее, как средство давления на окружающих. Эта тенденция проявляется главным образом в состоянии стресса, тогда как в обычных обстоятельствах внешнее наблюдение может не выявить никакой личностной неадекватности. Возможность выявления в периоды стойкой компенсации предрасположенности к возникновению соматических истерических симптомов увеличивает ценность результата, получаемого по третьей шкал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екомпенсирующими ситуациями обычно служат ситуации повышенных требований и нагрузок, а также нарушения отношений, которые в силу необходимости должны поддерживаться, в частности нарушение супружеских отношений (“дисгамия” по А. М. Свядошу, 1971). В этих ситуациях возможно возникновение грубой конверсионной' симптоматики, которая объясняется вытеснением соответствующих функций (истерическая афония, атаксия и т. п.) и обычно не вызывает больших затруднений при диагностике. Однако чаше возникают более тонкие нарушения, выражающиеся в изменении вегетативной регуляции аффективно “раскрашиваются” и драматизируются, или в поведенческих “копиях” ранее перенесенных (или наблюдавшиеся больным) соматических страданий при отсутствии свойственной им объективной симптоматики. Вне зависимости от характера симптоматики, возникающей в декомпенсациях у лиц с профилем, определяемым пиком на третьей шкале, ее возникновение связано с удовлетворением потребности во внимании и поддержке, в любовании своими страданиями и стойкостью, со стремлением к разрешению конфликтной ситуации социально приемлемым путе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бычно в период декомпенсации отмечается значительное повышение пика профиля на описываемой шкале. Однако изредка встречаются профили, в которых пик на третьей шкале отсутствует. несмотря на наличие в клинике грубого конверсионного симптома (обычно моносимптома). Такая картина профиля свидетельствует об эффективном устранении тревоги с помощью конверсии (в связи с чем в этих случаях опущена и вторая шкала'). Она встречается почти исключительно при длительном существовании соматического истерического симптома. У испытуемых с ведущим пиком профиля на третьей шкале характерная ориентировка на внешнее окружение делает маловероятным развитие психоза, предполагающего конструирование собственного ирреального мир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тношение к терапии у лиц с пиком на третьей шкале вначале бывает положительной благодаря выраженной потребности во внимании, а также благодаря тому, что роль больного требует декларации сотрудничества с врачом и стремления к выздоровлению. Однако в дальнейшем настойчивое вмешательство врача вызывает у них чувство протеста. Они начинают предъявлять невыполнимые требования, жалуясь на безуспешность терапевтических мероприятий или даже ухудшение состояния в результате проведения этих мероприятий, утверждая, что их не понимают, к ним плохо относятся и т.п. Достижение терапевтического успеха всегда сопровождается снижением профиля на описываемой шкале; в тех же случаях, когда клиническое улучшение не сопровождается соответствующей трансформацией профиля, можно ожидать рецидива симптоматик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Лица с очень низкими баллами по третьей шкале обычно склонны к интроверсии, скептицизму и отличаются недостаточной спонтанностью в социальных контактах.</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четания с ранее рассмотренными шкалами. Большое значение имеет соотношение уровней профиля на третьей шкале и шкале К. Чем выше профиль на шкале К. при пике его на третьей шкале (особенно если одновременно отмечается снижение профиля на шкале F), тем тоньше проявления демонстративности и тем реже встречаются грубые конверсионные симптомы.</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видимому, отражающаяся в повышении профиля по шкале К тенденция отрицать неуверенность, трудности и любые формы неблагополучия ограничивает наиболее яркие внешние проявления демонстративности, незрелости и эгоцентризма. В этих случаях обнаруживается стремление подчеркивать гармонию в отношениях с окружающими даже за счет отказа от ранее принятых установок и критериев. Для лиц, дающих профиль этого типа (при отсутствии повышения профиля на восьмой шкале), характерны конформность и стремление строго следовать конвенциальным нормам, повышенная идентификация со своим социальным статусом, усиленное стремление к положительной оценке со стороны окружающих. Тенденция к утверждению гармонии в межличностных отношениях и ориентировка на поддержку со стороны окружающих приводят к тому, что ситуации, требующие четких самостоятельных решений, резкого, откровенного отпора в отношении окружающих или применения власти, являются для подобных личностей ситуациями стресса, которых они стараются избегать. Типична и склонность декларировать оптимизм вне зависимости от реальной ситуации. В связи с описанными особенностями в клинических случаях лица такого типа редко соглашаются признать связь возникшей симптоматики с эмоциональным напряжением, неохотно соглашаются на контакты с психиатром и тем более на госпитализацию в психиатрические учреждени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ик на третьей шкале часто сочетается с подъемом на первой. При этом уровень профиля на второй шкале оказывается ниже, чем на первой и третьей, и профиль на первых трех шкалах приобретает форму римской цифры V, в связи с чем этот вариант профиля в литературе, посвященной оригинальному варианту ММPI, получил наименование конверсионного V. Этот тип профиля отражает устранение тревоги снижение профиля на второй шкале) за счет соматизации (повышение профиля на первой шкале) и вытеснения ее с формированием демонстративного поведения (повышение профиля не третьей шкале). Реакции такого типа позволяют истолковывать жизненные затруднения, неспособность оправдать ожидания окружающих, несоответствие собственному уровню притязаний и т. п. с точки зрения социально приемлемой и представляющейся рациональной самому испытуемому. Эти реакции могут осуществляться, во-первых, за счет появления соматической симптоматики, которая позволяет рационально объяснить затруднение и, во-вторых, за счет возникновения непсихотической психопатологической симптоматики, которая выражается в жалобах на утомляемость, раздражительность, неспособность к концентрации внимания и т. п.</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матические жалобы так же, как жалобы лиц, профиль которых определяется пиком на первой шкале, могут сопровождаться возникновением сенестопатических ощущений, которые в этих случаях част относятся к коже и скелетной мускулатуре, а не только к внутренним органам. Пессимизм, явно выраженный у лиц с изолированным пиком профиля на первой шкале, уменьшается по мере повышения профиля в третьей.</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ледует учесть, что аналогичные типы профиля нередко отмечаются при соматических заболеваниях, в генезе которых важную роль играют личностные особенности и ситуации эмоционального стресса (язвенная болезнь, транзиторные формы артериальной гипертонии, мигрень и т. п.) и, по-видимому, отражают характерные для этих состояние психосоматические соотношени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умеренной выраженности описанных особенностей и достаточно высоком интеллекте отмечается хорошая адаптация к окружению с уверенностью в себе, высокой социальной приспособляемостью, экстравертированностью. Такая возможность тем больше, чем тоньше демонстративный компонент поведения, т. е. чем выше показателю результатов по шкале К и ниже по шкале F. Уровень достигнутой адаптации будет отражаться в степени снижения профиля на второй, а также седьмой шкалах. Если такое снижение выражено, испытуемые обычно стремятся производить впечатление людей, обладающих большим чувством ответственности и альтруистическими наклонностями, и действительно охотно организуют свое поведение в соответствии с ролью человека, оказывающего помощь окружающи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четание повышения на третьей и второй шкалах указывает на выраженную дисгармоничность и редко встречается у здоровых. Оно отражает одновременное существование демонстративных и тревожных тенденций, при котором свойственное демонстративным личностям вытеснение никогда не бывает достаточно полным, поскольку высокий уровень тревоги обуславливает повышенное внимание к любым отрицательным сигналам, к любым событиям, которые могут восприниматься как фрустрирующие, угрожающие или указывающие на вероятность угрозы в будущем. С другой стороны, построению ограничительного поведения, позволяющего сузить круг вызывающих тревогу стимулов и ситуаций, препятствует склонность к демонстративному поведению с поисками признания, стремлением расширять контакты, быть в центре внимани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наряду с повышением на второй и третьей шкалах имеется выраженное снижение на девятой, то речь идет о таком же дисгармоничном сочетании депрессивных н демонстративных тенденций, при котором интрапсихический конфликт обусловлен противоречием между эгоцентризмом, свойственным демонстративной личности (с ориентировкой на собственные желания и потребности) и выраженной симбиотической тенденцией, характерной для субдепрессивной личности и сопровождающейся снижением ценности собственных потребностей.</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ля лиц с этим типом профиля характерно снижение настроения, которое в зависимости от соотношения высоты профиля на второй и третьей шкалах и некоторых других характеристик профиля (в частности, высоты профиля на седьмой и девятой шкалах) либо доминирует (что в клинически выраженных случаях позволяет говорить о собственно депрессивной симптоматике), либо окрашивается расстройствами тревожного ряда, либо выражается в ощущениях слабости и апатии. Поведение больных с описываемым вариантом профиля ориентировано на сочувствие, внимание и поддержку со стороны окружающих (так же как и при сочетании повышения профиля на второй шкале с повышением его на первой). Однако в данном случае эта цель достигается не столько за счет подчеркивания соматических жалоб, сколько за счет аффектированной подачи непсихотических психопатологических нарушений (снижение настроения, памяти, появление утомляемости и т. п.). Указанная симптоматика может использоваться как средство, обеспечивающее повышенное внимание и поддержку, а также как средство давления на окружающих, которое реализуется в тем большей степени, чем выше профиль на третьей шкале и чем теснее контакт с лицами, на которых оказывается давление. В этой связи может затрудняться адаптация в ближайшем окружении, в частности, внутрисемейная.</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Четвертая шкала. Реализация эмоциональной напряженности в непосредственном поведени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ссмотренные выше типы профиля отражали либо наличие расстройств тревожного ряда, либо характер интрапсихической адаптации, позволяющей ослабить или устранить эти расстройства. И в том, и в другом случае актуализированные потребности, блокада которых служит источником психического стресса, не находят непосредственного выхода в поведение. Механизмы интрапсихической адаптации обеспечивают в той или иной форме сохранение интеграции поведения. Потребности реализуются в поведении не непосредственно, а с учетом установок (отражающих более или менее устойчивый набор мнений, интересов я целей), отношений и социальных ролей индивидуум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же блокада актуализированной потребности и связанное с этим эмоциональное напряжение находят у испытуемого непосредственное отражение в поведении, минуя систему установок, отношений и социальных ролей, без учета социальной и этической нормы, то в профиле методики многостороннего исследования личности это обычно отражается появлением пика на четвертой шкал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Четвертая шкала включает в себя 50 утверждений, которые в основном связаны с неудовлетворенностью жизнью, принадлежность” к определенной группе или своим положение к этой группе, ощущением собственной неприспособленности и переживанием несправедливость и непонимания со стороны окружающих. Таковы утверждения “Вы недовольны тем, как сложилась Ваша жизнь”; “Вы достигли бы гораздо большего, если бы люди не были настроены против Вас”; “У Вас такое впечатление, что Вас никто не понимает-”; “В Вашей семье отношения менее теплые и дружеские, чем в других” (типичный ответ “верно”).</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Лица с изолированным и выраженным повышением профиля на четвертой шкале клиницистами-психиатрами обычно расцениваются как психопаты, склонные к асоциальным поступкам. Такого рода лица при благоприятных условиях, в промежутках между декомпенсациями, могут не обнаруживать психопатических черт и асоциальности в течение длительных промежутков времени. Поэтому шкала представляет ценность для прогнозирования асоциального психопатического поведени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умы, профиль которых определяется пиком на четвертой шкале, характеризуются пренебрежением к принятым общественным нормам, моральным и этическим ценностям, установившимся правилам поведения и обычаям. В зависимости от уровня активности это пренебрежение проявляется в гневных и агрессивных реакциях или выражается более или менее пассивно. Протест против принятых норм может ограничиваться семьей и ближайшим несемейным окружением, но может приобретать и генерализованный характер.</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способность организовывать поведение в соответствии с устойчивыми мнениями, интересами и целями делают поведение описываемых индивидуумов плохо предсказуемым. С этим же обстоятельством, по-видимому, связано их неумение планировать будущие поступки и пренебрежение последствиями своих действий. Недостаточная способность извлекать пользу из опыта приводит их к повторным конфликтам с окружающими. Неспособность планировать свое поведение у личностей, профиль которых определяется пиком на четвертой шкале, не связана с уровнем интеллекта, который может быть достаточно высоким. Часто повышенная самооценка позволяет рационализировать асоциальное поведение посредством провозглашения необязательности для лиц их уровня обязательных для остальных правил.</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посредственная реализация возникающих побуждений и недостаточность прогнозирования приводят к отсутствию тревоги и страха перед потенциальным наказанием. Ситуационные затруднения, которые не повлекли за собой тяжелых последствий, также не вызывают тревоги или депрессии. Реальное наказание, если оно достаточно значимо (в частности, лишение свободы), может обусловливать депрессивные или агрессивные реакции, провоцируемые не ситуацией в целом, а самим фактом наказани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межличностных отношения (даже наиболее интимных) лица описываемого типа отличаются поверхностными и нестойкими контактами. У них редко возникает чувство глубокой привязанности. Они могут быть приятны в кратковременном общении, но при длительном знакомстве обычно обнаруживается ненадежность этих личностей, их склонность к дисфориям. В патологических случаях асоциальные тенденции могут проявляться в беспричинной агрессивности, лживости, сексуальной несдержанности, реализации асоциальных влечений (алкоголизм, наркомания). Проведенные одним из авторов (Ф. Б. Березин) совместно с сотрудниками ПНИ Прокуратуры (А. Р. Ратинов, Г. Х. Ефремова) исследования лиц с выраженным асоциальным поведением, профиль которых определяется пиком на четвертой шкале, показали, что эти лица, совершая асоциальные поступки, зачастую мало заботятся о получении существенных выгод и не принимают во внимание возможность разоблачения и опасных для них самих последствий таких поступков. В то же время после раскрытия их асоциальных действий у таких лиц могут наблюдаться реакции депрессии, тревоги, периоды психопатического возбуждени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пик профиля на четвертой шкале обнаруживается у молодых людей, он может уменьшаться или исчезать с возрасто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сихотерапевтические и корригирующие мероприятия обычно не имеют высокой эффективности в связи с уже отмеченной неспособностью описываемых личностей извлекать пользу из собственного негативного опыта и затруднением образования терапевтически полезного ощущения внутренней связи с лицами, осуществляющими эти мероприяти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ыраженное снижение профиля на четвертой шкале характерно для конвенциальных личностей, обнаруживающих высокий уровень идентификации со своим социальным статусом, тенденцию к сохранению постоянных установок, интересов и целей.</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четание с ранее рассмотренными шкалами. Если пик профиля на четвертой шкале сочетается с подъемами на шкалах, расположенных левее четвертой, то асоциальные тенденции маскируются или проявляются социально приемлемыми путями. Аналогичное значение имеет сочетание пика профиля на четвертой шкале с пиком на рассматриваемой далее седьмой шкал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а трансформация асоциальных проявлений имеет место, если враждебность и протест против существующей нормы осуществляются косвенным путем, если потребность в поддержке и положительной оценке со стороны окружающих ограничивает проявление гетероагрессивных тенденций, если асоциальные проявления касаются только ближайшего окружения и, наконец, если имеет место социально приемлемая рационализация и узкая направленность враждебности и протеста. Во всех этих случаях пик на четвертой шкале будет сочетаться с подъемами профиля на одной, двух, а иногда и на всех трех шкалах невротической триады.</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сочетания пиков профиля на четвертой и первой шкалах беспокойство о состоянии своего физического здоровья будет в тем большей степени “затушевывать” асоциальные проявления, чем выше пик на первой шкале по отношению к пику на четвертой. При этом соматические жалобы используются для давления на окружающих, в частности врачей, родственников, сотрудников, с целью получения преимуществ и рационального объяснения недовольства своим местом в группе, ощущения несправедливости, изолированности и т. п. В этой связи явно асоциальное поведение при таком типе профиля встречается редко, а соматические жалобы отличаются большим постоянством и резистентны к терапевтическому воздействию.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некоторых случаях пик на первой шкале обнаруживается не постоянно, а появляется в результате соматизации тревоги, возникшей вследствие разоблачения асоциальных действий испытуемого, но и в этих случаях в тот период времени, когда наряду с пиком на четвертой шкале определяется пик на первой, асоциальные тенденции выявляются в описанной выше косвенной форм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четание пиков на второй и четвертой шкалах, существующее постоянно, указывает на затруднения социальной адаптации и отражает тенденцию к тревоге, связанной с неспособностью испытуемых строить свое поведение в соответствии с принятыми нормами и склонностью их в этой связи к самоупреку, самообвинению, самоуничижению при нарушении этих норм. В тех случаях, когда обычно отсутствующий пик на второй шкале появляется в связи с неприятностями, обусловленными нарушением социальной адаптации и асоциальным поведением, реакции самоупрека и самообвинения возникают только по конкретному повод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нижение профиля на второй шкале при пике профиля на четвертой прогностически неблагоприятно, так как указывает на отсутствие тревоги в связи с асоциальной тенденцией и соответственно на отсутствие мотиваций, направленных на изменение этой тенденци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четание подъемов на третьей и четвертой шкалах типично для эмоционально незрелых личностей, характерная демонстративность которых и стремление ориентироваться на внешнюю оценку препятствуют прямому асоциальному поведению, позволяют контролировать асоциальные импульсы в тем большей степени, чем больше социальная дистанция между индивидуумом и людьми, входящими в круг его общения. Выраженность этого контроля, благодаря которому люда с таким типом профиля могут казаться даже склонными к конформизму, нарастает параллельно повышению профиля на третьей шкале по отношению к его уровню на четвертой. Поскольку враждебность, протест, неспособность и нежелание считаться с интересами окружающих проявляются в этих случаях в степени обратно пропорциональной социальной дистанции, они обнаруживаются главным образом в отношении с близкими людьми (в частности, с членами семьи, ближайшими родственникам, иногда приобретая характер узконаправленной (“канализированной”) враждебности по отношению к кому-нибудь из них. Обычно эта враждебность рационально обосновывается, что позволяет лицам с подобным типом профиля сохранять внешнюю конформность. Косвенным проявлением асоциальных тенденций может быть склонность к общению с асоциальными индивидуумами.</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ятая шкала. Выраженность мужских и женских черт характер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ятая шкала содержит 59 утверждений, касающихся таких сфер, как отношение к различным видам профессиональной деятельности, культурные потребности и интересы и т. п. Таковы, например, утверждения: “В детстве Вы играли в “классы”; “Вы любите собирать цветы или выращивать их дома”; “Вам понравилась бы работа медсестры” (типичный ответ для мужчин “неверно”, для женщин-“верно”), “Вы любите популярную литературу по технике”, “Вам понравилась бы работа инженера-строителя” (типичный ответ для мужчин-“верно”, для женщин-“неверно”). Это единственная шкала, в которой отсчет Т-баллов для различных полов производится в противоположных направлениях: как это показано на рис 1, А и Б, значение шкалы в Т-баллах для мужчин возрастает, а для женщин снижается по мере повышения первичного результат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ровень профиля на пятой шкале и для мужчин, и для женщин отражает в конечном итоге степень идентификации с традиционной культурной и социальной ролью мужчины или женщины. Выраженный подъем профиля на пятой шкале отражает снижение или отсутствие такой идентификации, явные снижения профиля на этой шкале свидетельствуют о ее высоком уровне. Главным образом идентификация выражается в характере жизненного опыта, эстетических и культурных интересах, профессиональных устремлениях. Утверждения, прямо касающиеся сексуальной сферы, не играют в шкале существенной рол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нижение профиля на пятой шкале у мужчин говорит, таким образом, о большей избирательности и ограниченности круга интересов, предприимчивости, более выраженном стремлении к преодолению препятствий, меньшей чувствительности к эстетическим тонкостям и оттенкам человеческих отношений. Резкое снижение профиля на пятой шкале свидетельствует о доминантности и склонности к соперничеству в межличностных отношениях. Лица с таким типом профиля могут демонстрировать нарочито мужественный стиль жизни, характеризующийся демонстрацией силы, выносливости, пренебрежения к мелочам. Отсутствие выраженной склонности к рефлексии, к анализу оттенков своего поведения у них связано с ощущением несущественности этих оттенко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 мере повышения профиля на пятой шкале у мужчин увеличиваются внимание к эмоциональным нюансам и оттенкам отношений, сентиментальность, широта интересов, уменьшается доминантность и грубоватость. Повышение профиля на пятой шкале типично для юношей, отличающихся богатым воображением н артистическими наклонностями. Для мужчин с выраженным пиком на пятой шкале характерны сензитивность и низкий уровень гетероагрессивности. Это подтверждается изучением результатов исследований большого числа мужчин, совершивших насильственные действия. Ни в одном из этих профилей не отмечалось изолированного пика на пятой шкал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вышение профиля на пятой шкале у женщин отражает нарастание тех тенденций, которые у мужчин сопровождаются снижением уровня профиля на этой шкале. По мере повышения профиля на пятой шкале у женщин повышаются непринужденность и уверенность в себе, предприимчивость и последовательность внутренне мотивированного поведения, доминантность и гетероагрессивные тенденции. Для женщин с выраженными повышениями профиля на пятой шкале характерны дифференцированные интересы, часто лежащие в области науки и техники, склонность к выбору мужских профессий и занятий, решительность и низкая сензитивность. Повышение профиля на пятой шкале было, в частности, отмечено у женщин - активных членов народной дружины по охране общественного порядка (исследованы Г. X. Ефремовой) и диспетчеров флота (исследованы Р. М. Калитиной).</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итуациях, требующих принятия традиционно женской роли (в частности, при гетеросексуальных контактах), у них может возникать тревога, которая однако, уменьшается, если в этих ситуациях удается сохранить привычную доминантность поведения. Повышение профиля на пятой шкале характерно для девушек, отличающихся мальчишескими формами поведения и недостаточно дифференцированной сексуальностью.</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нижение уровня профиля на пятой шкале у женщин отражает повышенную чувствительность к оттенкам эмоций и отношений, любопытство, мечтательность, капризность, артистичность, различные эстетические интересы, сентиментальность. Женщины со снижением профиля на пятой шкале отличаются мягкостью, сердечностью, стремлением к защищенности, некоторой пассивностью, склонностью подчиняться руководству, обычно они отличаются несколько сдержанным поведением, что не исключает высокой самооценк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очень низком уровне профиле на пятой шкале потребность защищенности почти никогда не бывает полностью удовлетворена, в связи с чем легко возникает жалость к себе или ощущение “обойденности”, обездоленности; чувствительность к оттенкам может перерастать в придирчивость, а сдержанность в выражении положительные эмоций - в ощущение тревоги и вины в ситуациях, при которых такие эмоции от них ожидаются. В частности, чувство тревоги и реакций самоупрека возникают у подобного типа личностей в ситуациях, которые должны были бы вызывать ощущение удовольствия, хотя постороннему наблюдателю такого рода реакции представляются не имеющими основы.</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ыраженный пик профиля на пятой шкале может иметь известное значение в диагностике гомосексуальных тенденций (главным образом у мужчин), однако при этом следует иметь в виду следующие моменты.</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 гомосексуальные тенденции при исследовании с помощью методики многостороннего исследования личности могут диссимулироватьс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 недостаточная идентификация с культурально обусловленной мужской или женской ролью будет определять пик профиля на пятой шкале вне зависимости от наличия гомосексуальных тенденци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при наличии гомосексуальных тенденций пик профиля на пятой шкале может иметь место только в том случае, если в гомосексуальных контактах испытуемый играет роль лица противоположного пол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тех случаях, где сексуальная роль не меняется и гомосексуальный контакт возникает только в результате необычного выбора объекта, наблюдается пик профиля на восьмой, а не на пятой шкале. Пик профиля на четвертой шкале более характерен, чем пик на пятой, в тех случаях, где гомосексуализм -результат принадлежности к девиантной группе и средство вызова общественным нормам. Из сказанного ясно, что уровень профиля на пятой шкале имеет гораздо большее значение для характеристики особенностей личности, чем для выявления гомосексуальных тенденций.</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заключение следует отметить, что низкие профили, в которых на пятой шкале наблюдается единственный (на основных шкалах) выраженный пик, могут возникать в результате попытки испытуемого скрыть имеющуюся у него симптоматику или эмоционально насыщенные проблемы. Такое предположение всегда уместно при подобном типе профиля, если отмечается высокий уровень профиля на шкалах L и К или на одной из этих шкал, ко даже отсутствие такой картины на оценочных шкалах не позволяет отвергнуть его полностью.</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четание с ранее рассмотренными шкалами. Сочетание пика на пятой шкале у мужчин или снижения профиля на пятой шкале у женщин с пиком профиля на второй шкале отражает усиление сензитивности, ранимости, мягкосердечности и блокаду гетероагрессивных тенденций. Черты женственности в поведении сочетаются с тревожностью или склонностью к субдепрессивному аффекту, выражающемуся ощущением слабости, неудачливости, незащищенности или вины. Лица с подобным типом профиля обычно не способны к внешним проявлениям, отражающим ощущения собственной значимости, силы и гордости. В клинически выраженных случаях в зависимости от высоты пика профиля на второй шкале и его уровня на девятой наблюдаются различные тревожные и депрессивные состояни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же пик профиля на второй шкале сочетается с повышением профиля на пятой шкале у женщин или снижением его на пятой шкале у мужчин, то сглаживается характерная для таких показателей по пятой шкале тенденция к соперничеству и самоутверждению, доминантности, решительность и стремление к преодолению препятствий. Аналогичное значение может иметь сочетание описанной картины на пятой шкале с пиком профиля на первой шкал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четание пика на пятой шкале у мужчин (и снижения на этой шкале у женщин) с пиком на третьей шкале отражает усиление откликаемости на внешние стимулы, артистичности, склонности к фантазированию, капризности, непоследовательности и сентиментальност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сочетаниях выраженного повышения или снижения профиля на пятой шкале с пиком профиля на четвертой у женщин отмечается усиление внешних проявлений неконвенциального поведения по мере увеличения уровня профиля на пятой шкале и их уменьшение по мере его снижения. У мужчин же в зависимости от повышения или снижения профиля на пятой шкале при наличии пика на четвертой меняется не столько выраженность, сколько направленность неконвенциального поведени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нижение профиля на пятой шкале с подъемом на четвертой у мужчин отражает подчеркнутую демонстрацию силы и независимости при отсутствии уважения к общепринятым нормам. При отсутствия выраженных повышений профиля хотя бы на одной из шкал невротической триады или на седьмой шкале такие лица обнаруживают явные гетероагрессивные тенденции, которые могут реализовываться в агрессивных действиях, особенно у подростков и юношей.</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налогичный профиль у женщин отражает сочетание принятия культурно обусловленной женской роли с протестом против существующих социальных норм. В то же время принятая роль не предполагает открытого и агрессивного проявления социального протеста. Женщины с такими личностными особенностями склонны создавать ситуации, вызывающие фрустрацию, провоцирующие на выражение недовольства или агрессивное поведение других лиц. В результате женщины такого типа получают возможность проявлять протест, который принимает форму возложения на других вины за подобное развитие событии. Поведение окружающих при этом расценивается как неприемлемое и враждебное (особенно если имеется повышение профиля и на шестой шкале).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четания повышения профиля на пятой и на четвертой шкалах у мужчин при отсутствии выраженных подъемов профиля на других шкалах характерны для лиц, демонстрирующих свое несогласие с принятыми обычаями и формами поведения. Нередко это лица, ведущие нерегламентированный, “богемный” образ жизни. Некоторые из них обнаруживают гомосексуальную тенденцию и открыто признают это в период исследовани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налогичный профиль у женщин отражает протест против традиционной женской роли, тем более выраженный и меняющий поведение этих лиц, чем более выражен подъем профиля на четвертом шкале.</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Шестая шкала. Ригидность аффект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Фрустрация и возникающая в связи с ней тревога переживаются индивидуумом как импульс, побуждающий к той или иной форме поведения, позволяющей прямо или косвенно удовлетворить блокированную потребность. Этот импульс, если тревога связывается с конкретной причиной, лежит в основе эмоции. Таким образом, “эмоция выступает, как привод от потребности индивидуума к соответствующей форме поведения” (Н. И. Гращенков и др., 1966). После того как форма поведения, выражающая эмоцию, реализуется, эмоция угасает. Однако в условиях организованного общества интериоризированные конвенциальные нормы делают невозможным осуществление ряда форм поведения, противоречащих этим нормам. В этих случаях неотреагированная эмоция обычно угасает с течением времени. Если такое угасание происходит у испытуемого значительно медленнее, чем у большинства индивидуумов, и длительно неугасающий, “застревающий аффект” подвергается интенсивной идеаторной переработке, то в профиле методики многостороннего исследования личности это обычно отражается пиком профиля на шестой шкал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Шкала состоит из 40 утверждений, выявляющих сочетание сензитивности и обидчивости с жалобами на недостатки окружающих, их враждебные действия, утверждение моральных устоев, отрицание подозрительности и склонность к идеаторной разработке ситуации. Таковы, например, утверждения: “Вы обидчивее, чем большинство других людей)”, “У Вас есть недоброжелатели, которые стремятся причинять Вам неприятности” (типичный ответ- “верно”), “Вы считаете, что почти каждый может солгать, чтобы избежать неприятностей” (типичный ответ-“неверно”).</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 лиц с пиком профиля на шестой шкале длительно неугасающие отрицательные эмоции находят удовлетворяющее индивидуума объяснение за счет селективного отбора информации, подтверждающей их адекватность, тогда как информация, противоречащая сформулированной точке зрения, не воспринимается и не учитывается в достаточной мере. Благодаря этому аффект представляется субъекту обоснованным и хорошо контролируемым, а поведенческая стратегия четко определенной.</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нтенсивная разработка концепции не только обеспечивает ощущение адекватности эмоции, но и позволяет сохранить приемлемое представление о собственной личности, создает впечатление независимой позиции, верности собственным установкам и внутренним критериям. Однако в действительности поступки определяются внешним воздействием, так как они являются ответом на действия окружающих, воспринимаемые аффективно, и уже на этой основе осуществляется построение ригидных, трудно корригируемых или некорригируемых установок и концепций. При этом селективность отбора информации снижает реалистичность оценки. В этой связи личности описываемого типа могут обнаруживать ошибочные восприятия или неправильную интерпретацию ситуации, хотя их рассуждения внутренне непротиворечивы, представляются логичными и могут опираться на реальные факты. Устойчивость формирующихся концепций возрастает в результате повторного возникновения неотреагированного аффекта при мысленном обращении к обусловившим его обстоятельствам, несмотря на отсутствие ситуации, подкрепляющей это переживани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ак как альтруистические побуждения обычно могут быть адекватно отреагированы (К. Leonhard, 1968), неотреагированный ригидный аффект обычно связан с эгоистическими побуждениями и в сочетании с идеаторной переработкой приводит к возникновению застревающей” враждебности, обусловливающей злопамятность. С ригидностью аффекта связано также длительное переживание собственных успехов, причем это переживание включает гордость своей ценностью, повышенное себялюбие и недовольство отсутствием или недостаточностью признания со стороны окружающих. Лица такого типа озабочены своим престижем и отличаются повышенной чувствительностью по отношению к действительным или мнимым несправедливостям. Сочетание такого рода сензитивности с тенденцией к самоутверждению порождает подозрительность, критическое, враждебное или презрительное отношение к окружающим, упрямство, а нередко и агрессивность. Лица этого типа честолюбивы и руководствуются твердым намерением быть лучше и умнее других, а в групповой деятельности стремятся к лидерств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отличие от демонстративных личностей, профиль которых определяется пиком на третьей шкале, личности рассматриваемого типа неспособны к вытеснению отрицательных сигналов и для удовлетворения честолюбия нуждаются в реальных достижениях, подтверждающих их престиж и значимость. Стремление к подобным достижениям может обусловливать высокую мотивированность и большую продуктивность в областях, где уровень достижений зависит от интенсивности мотивации субъекта. При этом тенденция к формированию устойчивой к внешнему воздействию концепции, выраженная в умеренной степени, облегчает выбор поведенческой стратегии, обеспечивает постоянство установок и критериев, стабильную позицию и устойчивое к помехам поведени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днако, уже умеренный пик профиля на шестой шкале обычно указывает на аффективную ригидность, склонность к подозрительности, тенденцию к настороженному обдумыванию действий других людей, на вероятность более или менее выраженных межличностных конфликтов. Поведение таких субъектов в значительной мере является ответом на действия окружающих, воспринимаемые аффективно как ущемляющие личность, и сопровождается склонностью относить собственные трудности за счет чужих недостатков, некомпетентного, недобросовестного или недоброжелательного отношения, переносить на окружающих в процессе проекции собственные отрицательные качества или тенденции, несовместимые с концепцией своего Я. Эти качества могут обусловливать злопамятность и легкое возникновение враждебных реакций. Экстрапунитивность такой личности может выявляться более или менее открыто или выражаться в организации событий, которые ухудшают положение окружающих.</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екомпенсация состояния у личностей такого типа часто связана с “раскачиванием” (К. Leonhard, 1968), когда типичная для них ситуация борьбы приводит к частичному успеху, вновь уничтожаемому усиливающимся противодействием. В такого рода ситуациях неуспевающий угаснуть ригидный аффект постоянно подкрепляется новыми переживаниями. При развитии в этом направлении достижение цели связывается с переживанием чрезвычайно интенсивных положительных эмоций. Цель приобретает характер сверхценности. При дальнейшем усугублении такого развития сверхценные образования могут уступать место паранойяльны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патологических случаях почти всегда имеются сверхценные отношения, сверхценные идеи или бредовые концепции. Даже при отсутствии сформировавшихся бредовых концепций лица с пиком профиля на шестой шкале трудно корригируемы, склонны с недоверием относится к терапевтическим мероприятиям и стремятся рационалистически обосновать свое недоверие. Для дифференциации между аффективной ригидностью как личностной чертой и собственно бредом может быть использовано, помимо выраженности пика, содержание утверждений, совокупность которых образует сумму первичного результата по этой шкал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пика профиля на шестой шкале имеет большее диагностическое значение, чем его отсутствие, поскольку в ряде случаев лица с аффективной ригидностью и даже с явными психотическими состояниями, протекающими с бредом, могут давать низкий уровень профиля на шестой шкале. Низкие баллы по шестой шкале могут быть связаны с недоверчивостью и осторожностью испытуемых, опасающихся, что их откровенность может иметь неприятные последствия. В таких случаях низкий уровень профиля на шестой шкале может отражать те же особенности личности, что и пик профиля на этой шкал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ценка профиля в этих случаях затрудняется тем обстоятельством, что низкие баллы по шестой шкале могут отмечаться также у лиц с чрезвычайно гибким мышлением, легко меняющих концепцию, готовых в любой момент отказаться от своей точки зрения. Дифференцировать эти типы личностей в известной степени позволяет картина профиля на оценочных шкалах: сочетание низкого уровня профиля на шестой шкале с выраженными повышениями его на шкалах L и К или только на последней, характерна для аффективно-ригидных личностей, избегающих откровенных высказываний о себе. Несмотря на указанные трудности интерпретации, шестая шкала дает исследователю ценный материал, который часто трудно получить другим путем.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группу, по которой валидизировалась шестая шкала, первоначально вошли больные с различными систематизированными бредовыми синдромами преследования, воздействия, болезни), а затем эта группа была расширена за счет лиц с паранойяльной установкой, идеями отношения. Форма усредненного профиля могла изменяться в зависимости от особенностей состояния. При очерченном параноидном синдроме усредненный профиль характеризовался наиболее выраженным повышением на шестой шкале и несколько менее выраженным повышением на восьмой. Если синдром характеризовался только генерализованной или ограниченной какой-либо областью паранойяльной установкой, идеями отношения или сверхценными образованиями, - основанными на особой интерпретации больными своей жизненной ситуации, то пик профиля на шестой шкале в большей степени определял его форму в связи со значительно менее выраженным пиком на восьмой шкал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четание с ранее рассмотренными шкалами. Сочетание пика профиля на шестой шкале с пиком на первой характерно для лиц, у которых беспокойство за состоянием физического здоровья развивается на базе аффективной ригидности. При этом число неприятных физических ощущений может быть относительно невелико, но значимость соматических ощущений и их влияние на поведение весьма высоки. При этом обычно имеется не неопределенное беспокойство о состоянии своего здоровья, а хорошо разработанная концепция заболевания. В тех случаях, где разработка подобной концепции не полностью устраняет тревогу, отмечаются повышения профиля также на второй н на седьмой шкалах. Чем выше шестая шкала по отношению к первой, тем меньшую роль играете собственно соматизация и тем больше значение ригидного аффекта и генерализованной паранойяльной установки. При выраженном пике профиля на шестой шкале, особенно если он существенно выше, чем пик на первой, забота о состоянии соматического здоровья выступает только как тема, с помощью которой выражается аффективная ригидность и формируются трудно корригируемые концепции или даже ипохондрический бред (в последнем случае обычно имеется выраженный пик и на восьмой шкал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четание пика профиля на шестой и второй шкалах отражает выраженную дисгармоничкость, поскольку выявляет одновременное существование депрессивных тенденций (при которых высокая симбиотичность приводит к блокаде гетероагрессивности) и аффективной ригидности (при которой механизм переноса вины предполагает реализацию гетероагрессивных тенденций). Такой профиль имеет место либо при возникновении аффективно насыщенных концепций у исходно субдепрессивных личностей, либо в тех случаях, когда исходная аффективная ригидность и чувство враждебности окружающих приводят к ощущению разрыва межличностных связей, что сопровождается тревогой и (или) депрессивными реакциям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любом из названных случаев трудности в межличностных связях увеличиваются: стремление избежать разочарования, ограничивающее контакты личностей тревожных и субдепрессивных, сочетается с ожиданием враждебных или недобросовестных действий окружающих, характерным для аффективно ригидных личностей. Эта .трудности существенно нарушают социальную адаптацию и в первую очередь деятельность, связанную с общение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клинических случаях тревожность или подавленность (которые можно дифференцировать в зависимости от картины профиля на девятой и в меньшей степени' седьмой шкалах), сочетающиеся с ощущением неудовлетворенности, несправедливости со стороны окружающих или враждебности, наблюдаются даже при умеренных пиках профиля да шестой и второй шкалах. Обычно при этом выражено повышение профиля на шкале F, пропорциональное тяжести состояния. У лице этим типом профиля возможно развитие сензитивного бреда или тяжелых дисфорических эпизодов. Если при таком типе профиля отмечается повышение его и на первой шкале, то проявление беспокойства по поводу физического здоровья (иногда связывающееся с реальной патологией) не устраняет серьезных эмоциональных нарушений.</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 глубокой дисгармоничности свидетельствует также сочетание пиков на шестой и третьей шкалах, которое указывает на одновременное стремление ориентироваться на внешнюю оценку (с вытеснением отрицательных сигналов, исходящих из окружения) и ощущение враждебности со стороны окружающих (с фиксацией и идеаторной переработкой сигналов, которые могут свидетельствовать о такой враждебности). Аналогичным образом это относится к сочетанию ориентировки на ситуационно обусловленное поведение (отражаемой в пике профиля на третьей шкале) со склонностью к следованию ригидным концепциям (характерной для личностей, профиль которых определяется пиком на шестой шкал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результате сочетания указанных тенденций лица с описанным типом профиля подавляют свою подозрительность и агрессивность при осуществлении социальных контактов, декларируя свое положительное отношение к окружающим и ситуациям. Однако при тесных и постоянных контактах агрессивность все же проявляется, причем степень проявления агрессивности обратно пропорциональна социальной дистанции, прижатом враждебность к близким (или кому-либо из близких) либо не осознается, либо получает рациональное объяснение. В этом случае, в отличие от той картины, которая наблюдается при сочетаниях подъемов на третьей и четвертой шкалах, агрессивность и враждебность не диффузны, а канализированы, то есть направляются  на определенное лицо или группу лиц в непосредственном окружении. В любом случае агрессивность и эгоцентричность подобных индивидуумов затрудняет правильную ориентацию таких личностей в ближайшем окружении. При блокировании указанных тенденций у них возникает тревога, и напряженность, обычно умеренно выраженные, при этом наблюдается подъем профиля и на второй шкале. Иногда для давления на окружающих используются немногочисленные, но упорные соматические жалобы, при этом пик на шестой шкале обычно сочетается не с изолированным пиком на третьей шкале, а с конверсионным V.</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сочетании пиков на шестой и четвертой шкалах склонность к асоциальному поведению, характерная для лиц, профиль которых определяется пиком на четвертой шкале, возрастает за счет сочетания пренебрежения морально-этическими нормами, обычаями, правилами, запретами со способностью к стойкой реализации этой тенденции. В связи с этим еще более, возрастают трудности социальной адаптации и уменьшается эффективность корригирующих мероприятий. Чем выше шестая шкала по отношению к четвертой, тем больше некорригируемые асоциальные проявления сменяются стойкой недоброжелательностью к окружающим. Личности с профилем подобного типа, как правило, отличаются угрюмостью или дисфорически-злобным аффектом, склонностью к упорным возражениям и в этой связи трудны и неприятны в общении. При большой выраженности описываемого сочетания пиков и высокой активности (выраженное повышение на девятой шкале) можно опасаться вспышек агрессивност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проявления нетерпимости, враждебности, подозрительности у лиц, профиль которых определяется пиком на шестой шкале, будут при прочих равных условиях тем более выражены, чем более выражены у испытуемого мужские характерологические черты (снижение уровня профиля на пятой шкале у мужчин и повышение его у женщин)</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едьмая шкала. Фиксация тревоги и ограничительное поведени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конституциональная предрасположенность, особенности индивидуального развития или сочетание этих факторов обусловливают постоянную готовность к возникновению тревожных реакций, а устранение (или ослабление) неопределенной тревоги достигается путем отнесения ее за счет конкретного стимула и (или) путем формирования ограничительного поведения, то эта тенденция в профиле методики многостороннего исследования 'личности обычно отражается в повышении профиля на седьмой шкал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Шкала включает в себя 47 утверждений, 'касающихся сензитивности, тревоги, страхов, немотивированных опасений, неуверенности в себе и в компетентности окружающих, пониженной самооценки, навязчивостей. Таковы, например, выражения: “Вы почти всегда о чем-нибудь тревожитесь”, “Вам определенно не хватает уверенности в себе”; “Не раз Вы бросали какое-нибудь дело, потому что считали, что не справитесь с ним”; “У Вас есть привычка считать разные ненужные Вам вещи, например, лампочки, освещенные окна и т. п.”</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алидность была подтверждена при исследовании больных с обсессивно-фобическим синдромом и явлениями психастенической психопати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противоположность демонстративным личностям, профиль которых определяется пиком на третьей шкале, лица с выраженными повышениями профиля на седьмой шкале характеризуются низкой способностью к вытеснению и повышенным вниманием к отрицательным сигналам. Они стремятся удержать в центре внимания даже несущественные факты, учитывать и предвидеть даже маловероятные возможности. В результате ситуация никогда не представляется достаточно определенной, что еще более усиливает постоянную тревожность. Чем более выражены эти черты, тем меньше способность выделять в совокупности фактов действительно важное и существенное, абстрагироваться от малозначительных деталей. Такая неспособность дифференцировать реально значимое и неважное связана с тем обстоятельством, что при высоком уровне бодрствования, характерном для состояния тревоги, отмечается изменение нормального соотношения между значимыми сигналами и фоном. Фон утрачивает нейтральность, круг стимулов, получающих эмоциональную значимость, неограниченно расширяется. Это обусловливает недостаточную способность к концентрации внимания, сомнения и колебания при необходимости принять решение, тревогу и страхи по поводу возможных последствий его. Поскольку каждый новый стимул воспринимается как потенциально угрожающий, возникает стремление держаться уже известного, проверенного, представляющегося надежны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воей деятельности лица, профиль которых определяется повышением на седьмой шкале, руководствуются главным образом не потребностью достичь успеха, а стремлением избежать неуспеха и поведение строится так, чтобы свести к минимуму возможность неудачи в результате допущенной ошибки или навлечь на себя опасность неверным поступком. Тревожные опасения лежат в основе ограничительного поведения, которое проявляется в отказе от деятельности в ситуациях с непредсказуемым или труднопредсказуемым исходом и в создании системы правил, ограничивающих возможности выбора в ситуации принятия решени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тех областях, где лица с подъемом профиля на седьмой шкале считают возможным или вынуждены действовать, они могут компенсировать свою тревожность тем, что стремятся контролировать успешность этой деятельности с помощью разработки высокого внутреннего стандарта, с которым вне зависимости от внешнего контроля сопоставляются действия и результаты. Лица с таким компенсаторным поведением обычно описываются окружающими как добросовестные, тщательно выполняющие свои обязанности, сдержанные во внешних (особенно эмоциональных) проявлениях и нерешительные.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вязи со склонностью разрабатывать систему правил, избавляющую от необходимости принимать решение в каждом отдельном случае, они могут производить впечатление людей ригидных, упрямых и формальных. Желание максимально уменьшить возможность неудачи заставляет их стремиться к максимальной информированности о ситуации и к построению на основе этой информации подробных и систематизированных планов. При прогнозировании ситуации они стремятся предвидеть даже маловероятные возможности и объяснять возникающие затруднения недостаточной тщательностью и предусмотрительностью. Собственные импульсы контролируются также скрупулезно, точно и в соответствии с высоким уровнем внутреннего стандарта. Таким образом механизм фиксации тревоги (в отличие от вытеснения) не препятствует ее осознаванию, но позволяет сузить круг ситуаций, вызывающих тревогу, и разработать стратегию поведения, которая представляется субъекту целесообразной и, во всяком случае, обеспечивающей снижение уровня тревоги. Выраженные повышения профиля на седьмой шкале обычно свидетельствуют о склонности .к навязчивому беспокойству, напряженности, нерешительности, пониженной помехоустойчивости, которые могут быть компенсированы только в условиях описанной системы правил.</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итуации с непредсказуемым исходом, быстрой сменой действующих факторов, неупорядоченные и не поддающиеся планированию для лиц с указанным типом профиля являются стрессовыми. Такие ситуации могут приводить к декомпенсации и появлению клинических нарушений, в которых тревожность ослабляется либо благодаря “привязыванию” тревоги к определенным стимулам, либо вследствие возникновения все усложняющейся системы ритуалов. В первом случае возникают навязчивые страхи (при этом обычно повышается профиль и на второй шкале), во втором ритуальное ограничительное поведение. Хотя связь тревоги с определенным стимулов или разработка ритуальных правил поведения уменьшают немотивированную тревогу, они редко устраняют ее полностью, вследствие чего наблюдается формирование вторичных фобий, расширяющих сферу связанных с навязчивыми страхами ситуаций, и вторичных ритуалов-правил, регулирующих применение правил.</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ыраженность пика профиля на седьмой шкале обычно пропорциональна степени тяжести клинических расстройств, однако, поскольку эти расстройства тесно связаны с описанной характерологической структурой и между ними отсутствует четкая грань, суждение о наличии декомпенсации на основании выраженности пика профиля на седьмой шкале представляется затруднительным. Повышение профиля на седьмой шкале может изредка отсутствовать, если у лиц, создающих систему правил поведения (или же образовавших систему ритуалов), эта ригидная организация эффективно устраняет чувство неуверенности, беспокойства и сомнения в собственной значимост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ик профиля на седьмой шкале неизменно отмечался у больных с тревожно-фобическим синдромом. Аффект тревоги и другие расстройства тревожного ряда при этом синдроме определяли состояние больных даже в периоды, свободные от конкретных навязчивых страхов. У больных, отнесенных в эту группу, наблюдались навязчивые страхи, наиболее часто - страх смерти, высоты, замкнутого и открытого пространства, одиночества. Фобические явления отличались высокой эмоциональной насыщенностью. Профиль этих больных был близок к профилю больных с тревожной депрессией, отличаясь относительно более высоким подъемом на седьмой шкале (рис. 7). Это различие, довольно выраженное в усредненном профиле, было недостаточным, чтобы дифференцировать упомянутые синдромы в каждом отдельном случае. Аналогичный профиль был получен при психастенической психопатии (рис. 8). В связи с различным пониманием термина психастеническая психопатия следует оговорить, что этим термином здесь обозначается форма психопатических расстройств, при которые центральным элементом клинической картины являются болезненные сомнения, воспринимаемые больными не как навязанные извне, а как часть их собственной личност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Лица с низким уровнем профиля на седьмой шкале обычно отличаются решительностью, гибкостью поведения и низким уровнем тревожности, в связи с чем для них характерна уверенность при необходимости принимать решени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четания с ранее рассмотренными шкалами. У личностей, профиль которых определяется пиком на седьмой шкале, в силу высокого уровня тревожности и стремления избежать вероятных опасностей, относительно легко возникает беспокойство о состоянии своего физического здоровья, которое в профиле методики многостороннего исследования личности обычно отражается сочетанием подъемов на седьмой и первой шкалах. Развитию личности в этом направлении способствуют следующие обстоятельства. Во-первых, в результате частого возникновения тревожных реакций вегетативные корреляты тревоги служат основой для возникновения страха перед возможным заболеванием, во-вторых, характерный для лиц, этого типа тщательный контроль гетероагрессивных тенденций затрудняет отнесение возникшей тревоги за счет недобросовестных или некомпетентных действий окружающих и, наконец, эти, часто сверхпунктуальные и сверхдобросовестные люди в силу той же сверхпунктуальности и добросовестности могут обнаруживать чрезмерную озабоченность собственным соматическим благополучием, тщательно фиксируя все проявления физических расстройств и добросовестно планируя (самостоятельно или с помощью врача) систему мероприятий, направленных на их устранени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ревожные опасения за состояние своего физического здоровья в этом случае сочетаются с более или менее неопределенными физическими ощущениями. При высокой склонности к образованию фиксированных навязчивых страхов обычно имеется страх перед конкретными заболеваниями (инфаркт, рак желудка и др.), а соматические ощущения относительно постоянны и немногочисленны. Если же сохраняется высокий уровень “свободно плавающей” тревоги, опасения за состояние своего физического здоровья не связываются сколько-нибудь прочно с определенным заболеванием, физические ощущения пластичны и изменчивы, а базирующиеся на них идеаторные построения носят объясняющий характер, придавая то или иное (нередко нестойкое) значение ощущениям и опасениям.</w:t>
      </w:r>
    </w:p>
    <w:p>
      <w:pPr>
        <w:pStyle w:val="Normal"/>
        <w:widowControl w:val="false"/>
        <w:spacing w:before="120" w:after="0"/>
        <w:ind w:firstLine="567"/>
        <w:jc w:val="both"/>
        <w:rPr/>
      </w:pPr>
      <w:r>
        <w:rPr>
          <w:rFonts w:cs="Times New Roman" w:ascii="Times New Roman" w:hAnsi="Times New Roman"/>
          <w:color w:val="000000"/>
          <w:sz w:val="24"/>
          <w:szCs w:val="24"/>
        </w:rPr>
        <w:t>Помимо пиков профиля на первой и седьмой шкалах, при описываемых явлениях обычно профиль повышен и на второй шкале, а его уровень, на девятой зависит от степени пессимистической оценки ситуации и уровня активности. Описываемая картина профиля на основных клинических шкалах обычно сочетается на оценочных шкалах с высоким уровнем показателей на шкале F и низким их уровнем на шкале К, что отражает в основном степень тревожности и потребность в помощ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Если тревожные реакции, отражающиеся в подъеме профиля на второй шкале, уступают место постоянной тревожности, то профиль характеризуется сочетанием пиков на второй и седьмой шкалах. Такой тип профиля обычно свидетельствует о том, что пониженная самооценка, пессимистическая оценка перспективы, интрапунитивность, характерные для лиц с изолированным пиком профиля на второй шкале, более выражены и стабильны и сочетаются с постоянной внутреннем напряженностью, тревогой и страхами. При умеренной выраженности этой картины неудовлетворенность существующей ситуацией и собственными возможностями обусловливает стремление к изменению своего положения, что может играть положительную роль. Однако очень высокая тревожность и ажитация делают невозможным целенаправленные усилия и длительное сосредоточение внимания, что может затруднять не только собственные действия субъекта, но и терапевтические мероприятия (особенно проведение психотерапи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Лицам с описываемым типом профиля могут быть свойственны такие психастенические черты, как сочетание высокой тревожности и ригидности, обычно более выраженное у мужчин. Мрачная окраска ситуации и перспективы и ощущение собственной недостаточности нередко сочетаются со снижением продуктивности, инициативы и ощущением подавленности. В этом случае обычно отмечается более или менее выраженное снижение профиля на девятой шкал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при ведущих пиках профиля на второй и седьмой шкалах тревожные и фобические расстройства (нередко выраженные) сочетаются с тенденцией к яркой и красочной демонстрации своего состояния, стремлением вызвать покровительственное отношение окружающих, подчеркнутой беспомощностью, то эти особенности состояния отражаются в повышении профиля также и на третьей шкал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ик профиля на третьей шкале может наблюдаться одновременно с пиком на седьмой шкале и без повышения профиля на второй шкале. Этот относительно редкий тип профиля указывает на выраженную дисгармоничность, поскольку отражает сочетание элементов полярных личностных структур: склонность к пунктуальности, тщательности, точности, основательность, некоторая тяжеловесность и снижение социальной спонтанности парадоксальным образом сочетаются с демонстративностью, эгоцентричностью, стремлением быть в центре внимания. У лиц с подобным типом профиля часто возникают реакции тревоги (при этом появляется повышение профиля и на второй шкале), поскольку из-за стремления к анализу ситуации, взвешиванию всех возможностей, тщательному рассмотрению отрицательных сигналов (обнаруживающихся в пике профиля на седьмой шкале) свойственное демонстративным личностям вытеснение никогда не бывает достаточно полным. С другой стороны, демонстративность и потребностью внимании (проявляющиеся в пике на третьей шкале) препятствуют построению ограничительного поведения, которое уменьшает число стимулов, вызывающих тревожные реакци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храняя высокую потребность во внимании, признании и демонстративном поведении, индивидуумы такого рода значительно более критичны, чем чисто демонстративные личности, и болезненно реагируют на замечаемые отрицательные сигналы. Адаптация таких индивидуумов может быть достигнута в профессиональной или любой другой узкой сфере, где тщательность и достаточная работоспособность позволяют достичь высокого уровня квалификации и компетентности, а демонстративность удовлетворяется подчеркиванием своей квалификации и обусловленным ею признание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щательный контроль своего поведения и особенно гетероагрессивных тенденций, отражающийся в пике профиля на седьмой шкале, делает невозможным открытое проявление асоциальных тенденций, даже если имеет место неприятие морально-этических норм. В этом случае профиль методики многостороннего исследования личности характеризуется пиками на четвертой и седьмой шкалах при относительном понижении профиля на второй. Личности с профилем подобного типа могут производить впечатление интрапунитивных и свои экстрапунитивные тенденции удовлетворять, вызывая чувство тревоги и вины у окружающих, особенно если имеют официальное право на подобного рода поведение. Нередко такие личности стремятся к видам деятельности, дающим такую возможность (ревизоры, контролеры и т. л.). Если же стремление к деятельности, в которой экстрапунитивные тенденции находят социально, приемлемое выражение, блокировано, у лиц описываемого типа могут' возникать чувство угрозы их собственному благополучию, а иногда и выраженные реакции тревоги. Пик профиля на четвертой шкале может возникнуть у психастенической личности приситуационно обусловленном нарушении социализации, выражающемся реакциями протест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четание пиков на седьмой, четвертой, а часто и второй шкалах может наблюдаться также у лиц, профиль которых обычно характеризуется изолированным пиком на четвертой, как реакция на затруднения, связанные с ранее совершенными асоциальными действиями. В этом случае пик профиля на седьмой шкале отражает реакцию самоупрека и ощущение вины.</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ик на седьмой шкале в зависимости от различных уровней профиля на пятой отражает увеличение склонности к ригидному поведению и созданию системы правил параллельно нарастанию мужских черт характера и собственно тревожности, затруднений в принятии решений и многообразных страхов- параллельно увеличению женских характерологических черт.</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сли повышение профиля на седьмой шкале отмечается одновременно с повышением его на шестой (обычно при этом наблюдается повышение и на второй), то это позволяет говорить о сочетании склонности к образованию аффективно заряженных и ригидных концепций, гетероагрессивности (с переносом на окружающих вины за возможные неудачи и трудности) с тревожностью, блокирующей гетероагрессивные проявления. В таком случае могут наблюдаться периодически повторяющиеся или затяжные тревожные расстройства с параллельным формированием аффективно насыщенных ригидных концепций, в которых находят свое объяснение тревожные явления. При таком типе профиля возможны также концептуалязгированные тревожно-депрессивные образования, в которых нередко гетероагрессивные проявления сменяются аутоагрессивными (самоупрек, самообвинение), а в профиле наряду с плато на шестой и седьмой шкалах имеется пик на второй шкале. Как и другие дисгармоничные профили, профиль характеризующийся одновременным повышением на шестой и седьмой шкалах, свидетельствует об относительной легкости возникновения патологических состояний, даже если это повышение в момент обследования не выходит за границы популяционной нормы.</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осьмая шкала. Аутизаци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тех случаях, где даже незначительные фрустрации ведут к возникновению тревоги, выраженных отрицательных эмоций, а компенсация достигается за счет аутизации и дистанцирования, т. е. тенденции к уходу из окружающей среды во внутренний мир и к соблюдению “психической дистанции” между собой и окружением, в профиле методики многостороннего исследования личности обычно отмечается пик на восьмой шкале. В клинически выраженных случаях речь идет о шизоидном синдроме. Термин “шизоидный синдром” здесь условно употреблен для обозначения той характерной совокупности проявлений, которая включает в себя эмоциональную холодность и неадекватность эмоций, своеобразие восприятия и суждений (находящее свое выражение в странных или необычных мыслях и поступках) избирательность или формальность контакто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средненный профиль этой группы больных, по которой валидизировалась шкала, характеризуется выраженным пиком на восьмой шкале и незначительным повышением на четвертой. В зависимости от того, отмечалось ли ограничение контактов или имели место широкие, но формальные или неадекватные контакты, обнаруживалось либо повышение профиля на нулевой шкале (рис. 9, А), либо более или менее выраженное его снижени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Шкала состоит из 78 утверждений, учитываемая реакция на которые отражает такие особенности, как изоляцию в результате нарушения социальных контактов и слабости семейных связей, отсутствие глубоких интересов, ощущение воздействия извне, внутреннюю напряженность и неудовлетворенность ситуацией, своеобразное восприятие. Так, например, характерен ответ “Верно” на такие утверждения, как: “Иногда Вам очень хотелось навсегда уйти из дома”, “Вы не любите находится среди людей”; “У Вас такое впечатление, что Вас никто не понимает”; “Даже находясь в обществе. Вы обычно чувствуете себя одиноко”, “С Вами происходили (или происходят) странные вещи”, “Часто Вы чувствуете как будто все вокруг нереально”. Для лиц с пиком профиля на восьмой шкале характерна ориентировка главным образом на внутренние критерии, снижение способности к интуитивному пониманию окружающих, к проигрыванию их ролей (т. е. способности поставить себя на место того или иного из окружающих людей) и в связи с этим недостаточная адекватность эмоционального реагирования. Для лиц такого типа становится трудным, а в резко выраженных случаях и невозможным то, что Conrad (1967) называет “коперниковским поворотом” (т. е. способность субъекта “взглянуть на себя извне с некоторого расстояния и оказаться вновь в мире, который он делит с другими и в котором он представляет собой лишь незначительную частицу”). Поведение таких лиц может выглядеть, лишенным естественной эмоциональной окраски, своеобразным, эксцентричным или надменным. Вместе с тем им свойственны неудовлетворенность ситуацией и ранимость, которые ослабляются аутизацией, выступающей как механизм психологической защиты.</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же при умеренно выраженном пике профиля на восьмой шкале своеобразие восприятия и логики может сопровождаться трудностями в коммуникации с окружающими. Эти трудности выступают и в невербальных, и в вербальных контактах. В невербальных контактах затруднения коммуникации связаны с недостаточно адекватной мимикой, нередко моторной скованностью или дискордантностью. В вербальных контактах эти затруднения проявляются, в частности, в том, что, хотя высказывания лиц такого типа логичны и правильно построены грамматически, у окружающих они могут создавать впечатление двусмысленности или недостаточной понятности их. Склонность к неопределенным и расплывчатым формулировкам в значительной мере связана и с тем обстоятельством, что получение четкого представления о хорошо структурированной социальной ситуации, вторжение очерченных социальных стимулов во внутренний мир у лиц рассматриваемого типа могут выступать как источник тревоги, напряженности, длительных отрицательных эмоций. Нарушение социальной коммуникации может приводить к отсутствию четкого представления о том, как должно вести себя в той или иной ситуации, чего именно ожидают окружающие. Своеобразие мышления может быть обусловлено, в частности, утратой возможности контролировать понятность и принятость своих суждений в результате уже отмеченного нарушения социальной коммуникации. В то же время многие из этих лиц обнаруживают большие способности к построению коммуникаций, в которых используются символы, подчиняющиеся изначально заданной жесткой системе правил (например, правила оперирования математическими символам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трудненность повседневных контактов приводит к еще большему увеличению изоляции, поскольку ситуации, требующие таких контактов, порождают или усиливают ощущение внутренней напряженности. Дистанцированность, отчужденность приводят к тому, что лица с высоким пиком профиля на восьмой шкале испытывают затруднения в реальной оценке ситуации и общей картины мира. Они нередко ощущают свою отчужденность и непонятость, неспособность стать действительным членом группы, к которой они принадлежат формально.</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тремление ликвидировать свою отгороженность и неспособность преодолеть коммуникативные затруднения порождает амбивалентность в отношениях с людьми, связанную с ожиданием внимания со стороны окружающих и боязнью холодности с их стороны. В результате лица, профиль которых определяется подъемом на восьмой шкале, проявляют к окружающим то чрезмерное дружелюбие, то неоправданную враждебность, причем чрезмерно интенсивные контакты могут сменяться внезапными разрывами. Недостаточность социальных контактов обусловливает беспокойство испытуемых по поводу принадлежности и значимости свой личности, служит основой для аутистического фантазирования и формирования аффективно насыщенных идей или групп идей. Отрицательные сигналы обычно не проникают через окружающую их “скорлупу” аутистического восприятия, но если какое-либо сообщение или событие все же вызывает у них эмоциональный отклик, они обнаруживают неожиданную для окружающих ранимость.</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то же время лица с пиком профиля на восьмой шкале (при одновременном снижении профиля на нулевой) могут иметь широкий круг контактов, которые могут отличаться формальностью, отсутствием адекватного эмоционального содержания и строиться без достаточного учета реакций окружения. Деятельность таких лиц может быть весьма активной, но в большей или меньшей степени протекает вне ситуаци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ледует иметь в виду, что пик профиля на восьмой шкале может отмечаться у испытуемых, принадлежащих к другой культуре, поскольку иные культурные стереотипы могут обусловливать своеобразное с точки зрения данной культуры восприятие, иные экспектации и формы эмоционального реагирования, определяя некоторые особенности мышления и организации межличностных контакто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четания с ранее рассмотренными шкалами. Если особенности личности, отражающиеся в пике профиля на восьмой шкале, сочетаются с неприятными физическими ощущениями (нередко своеобразным и) и идеями, имеющими отношение к состоянию физического здоровья, то отмечается повышение профиля и на первой. При этом если пик профиля на восьмой шкале существенно выше, чем пик на первой, и особенно если одновременно отмечается повышение профиля на шестой шкале (при низком уровне профиля на третьей и седьмой), то вероятно формирование аффективно насыщенных и трудно корригируемых концепций, связанных с состоянием физического здоровья, сверхценных и даже бредовых образований. При незначительном превышении пика профиля на восьмой шкале этот тип профиля чаще всего указывает на ригидный стереотип поведения, ориентированного на заботу о физическом благополучии. Такая забота используется как средство, позволяющее рационально объяснять отчужденность и отгороженность от окружающих наличием соматически обусловленных затруднений. Следует отметить, что чем более выражен пик на восьмой шкале, тем более вычурный и необычный характер приобретают описания соматических ощущений.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Если чувство недостаточной связи с окружением, неудовлетворенной потребности в контактах выражается в нарастании тревоги или подавленности, пик профиля на восьмой шкале сочетается с пиком на второй. Амбивалентное отношение к окружающим порождает при этом наряду со стремлением к контактам угрюмую недоверчивость, а нередкое повышение профиля на четвертой шкале отражает затруднения социализации, связанные с недостаточной способностью воспринять обычаи, правила и нормы, которыми руководствуются в своем поведении большинство окружающих людей. На оценочных шкалах при этом отмечается пик профиля на шкале F, связанный главным образом с низкой ,конвенциональностью. Такая конфигурация профиля (пики на шкалах F, второй, четвертой и восьмой при относительно низком уровне профиля на третьей и седьмой) довольно типична для шизоидных личностей, обеспокоенных своей отгороженностью и испытывающих трудности в социальной адаптаци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демонстративные тенденции, обусловленные высоким уровнем вытеснения, проявляются у индивидуумов, которые чувствуют себя отчужденными, непонятыми и не включенными в социальную среду, то обычно отмечается сочетание пиков на третьей и восьмой шкалах. Этот профиль свидетельствует о глубокой дисгармоничности, поскольку отражает парадоксальное сочетание ориентировки на актуальное поведение, на внешнюю оценку, на одобрение окружающих со склонностью строить свое поведение, исходя из внутренних критериев, и трудностями межличностной коммуникации. Будучи обеспокоены вопросами о месте своей личности в обществе и ее значимости, эти люди нередко формируют круг своих знакомств и контактов таким образом, чтобы создать своеобразную среду, в которой их значимость безоговорочно признаетс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и в меньшей степени, чем лица с изолированными пиками профиля на третьей шкале, способны вытеснять отрицательные сигналы и предпочитают исключать из круга своего общения носителей таких сигналов. Намеренность такого изменения круга общения либо вытесняется, либо хорошо рационализируется. Подобного рода поведение может вести к нарастанию десоциализации. Не ощущая себя частью общества, личности описываемого типа обычно менее связаны социальными установками и считают себя вправе принимать решения, затрагивающие межличностные отношения вне зависимости от обусловленных предшествующими контактами экспектаций. Высказывания и действия окружающих, свидетельствующие об осуждении такой позиции, лица описываемого типа более или менее успешно игнорируют или избегают их путем прекращения общения с лицами, осуждающими их, или наконец, прибегают ко лжи, чтобы избежать осуждения. Эти личности эгоцентричны, аутизированы и обычно способны длительно продолжать деятельность только при сохранении в ней игрового элемента. Цели, которые требуют напряженной и длительной деятельности, лишенной игрового элемента, они объявляют несущественным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ряду с построением своеобразной среды вопрос о своем месте в обществе и значимости своей личности лица с описываемым типом профиля могут разрешать путем идентификации с какой-либо формой деятельности, высокую значимость которой они провозглашают. При этом они предпочитают ситуации, при которых эта идентификация, а также компетентность в избранной области-деятельности не могут быть подвергнуты сомнению (деятельность, осуществляемая в одиночку, узкая специализация и т. п.).</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акое сочетание при достаточно выраженном подъеме профиля почти всегда свидетельствует о болезненном состоянии той или иной природы иди по крайней мере о легкости возникновения декомпенсаци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описанные формы поведения оказываются недостаточными для того, чтобы устранить тревогу или существенно снизить ее уровень, то наряду с ведущими пиками профиля на третьей и восьмой шкалах отмечается также отражающее тревогу повышение на второй и седьмой шкалах, причем высота профиля на седьмой шкале может приближаться к уровню его на восьмой.</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в результате затруднения межличностных связей нарушается социальная адаптация, в профиле методики многостороннего исследования личности это обычно отражается сочетанием пиков на восьмой и четвертой шкалах. В клинических случаях это сочетание (иногда с дополнительным пиком на шестой шкале) встречается весьма часто. Личности с таким типом профиля характеризуются не агрессивным асоциальным поведением, а асоциальными поступками, совершенными в результате недоразумений, неприспособленности к тем или иным условиям, неспособности четко осознать социальную норму и своеобразного подхода к ситуации. Неспособность правильно организовать и контролировать свои контакты и своеобразие мышления могут обусловливать связь этих лице девиантными группами. Такая связь служит одной из наиболее частных причин их асоциального поведения. Такой тип профиля характерен для подростков и юношей с выраженной тенденцией относиться к окружающим с недоверием, воспринимать их как источник потенциальной опасности или во всяком случае как людей чужих. .Постоянное ощущение угрозы может толкать их на превентивное нападение. Если такой стереотип поведения сохраняется в зрелые годы, он способствует нарастанию отгороженности и отчуждения и усилению нарушений социальной адаптаци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тех случаях, когда нарушение межличностных связей и нарастающая аутизация сопровождаются формированием аффективно заряженной идеи или группы идей, профиль методики многостороннего исследования личности характеризуется сочетанием пиков на шестой и восьмой шкалах. Выраженные повышения профиля на этих шкалах (особенно при отсутствии подъемов на шкалах невротической триады) свидетельствуют о склонности к формированию трудно корригируемых или некорригируемых концепций, связанных с представлением о наличии угрожающих или опасных действий окружающих. Характерна выраженная избирательность перцепции, при которой воспринимается преимущественно информация, подкрепляющая уже сформированную концепцию. Если такой отбор информации выражен настолько, что приводит к утрате контакта с реальностью, а межличностные отношения организуются на базе некорригируемых концепций, то испытуемый с описываемым типом профиля заменяет реальное общество псевдообществом, представляющим собой совокупность его собственных проекций. В клинике это проявляется бредовыми синдромам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этом процессе может играть роль также механизм аутистической коммуникации, проявляющийся, в частности, формированием галлюцинаторных образов. В тех случаях, когда галлюцинаторные переживания полностью определяют поведение, можно говорить об аутистическом обществе (Cameron, Magaret, 1951). При умеренной выраженности пиков профиля на шестой и восьмой шкалах может отмечаться только сочетание аутизации, дистанцирования, отчуждения с ригидностью, стремлением возложить на окружающих вину за нарушение межличностных отношений, жизненные трудности и эмоциональные конфликты.</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Если склонность ориентироваться на внутренние критерии и коммуникативные затруднения сочетаются с выраженной тревожностью, то профиль методики многостороннего исследования личности может характеризоваться изолированным и более или менее равномерным подъемом (“плато”) на седьмой и восьмой шкалах. Такой тип профиля отражает ощущение особости или неповторимости своей личности и тревогу по поводу недостаточного признания этой личности окружением. Такие чувства (не обязательно неосознаваемые) приводят к возникновению депрессивных тенденций, которые при, выраженном плато на седьмой и восьмой шкалах отмечаются независимо от уровня профиля на второй. Депрессивные явления нередко сочетаются с раздражительностью и тревожностью или ощущением повышенной утомляемости и апатии. Профиль, определяющийся плато на седьмой и восьмой шкалах, чаще отмечается в юношеском возрасте, а у лиц зрелого возраста позволяет говорить о некоторой инфантильност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повышение профиля на седьмой и восьмой шкалах наблюдается при наличии и других пиков профиля, то их соотношение отражает либо преобразование тревожности (при относительно более высокой седьмой шкале), либо склонность к возникновению устойчивых стереотипов отклоняющегося поведения (при относительном преобладании восьмой).</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евятая шкала. Отрицание тревоги, гипоманиакальные тенденци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тех случаях, когда основным способом устранения фрустрирующих стимулов служит отрицание каких-либо затруднений, тревоги, своей и чужой вины (импунитивные реакции), то профиль методики многостороннего исследования личности обычно характеризуется пиком на девятой шкале. Тенденция отрицать тревогу выражается обычно отсутствием спонтанных упоминаний о каких-либо трудностях, которые могут ее вызывать, выражением пренебрежения к трудностям, о которых упоминает исследователь, декларируемым оптимизмо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алидность шкалы подтверждалась исследованием больных с гипоманиакальным синдромом, состояние которых характеризовалось повышенным настроением, чрезмерной активностью, большим количеством и легкостью возникновения планов и идей, которые часто не осуществлялись в силу повышенной отвлекаемости и переоценки своих возможностей, разнообразием интересов, широкими и поверхностными контактами. Усредненный профиль этой группы характеризовался выраженным пиком “а девятой шкале при умеренном снижении на второй и резком снижении на нулевой шкале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Шкала состоит из 46 утверждений, отражающих характерный для гипомании высокий уровень активности, открытость, преувеличение своих возможностей и размаха деятельности, а также некоторые аспекты взаимоотношений (в частности, высокий уровень контактов) и физического состояния (отрицание связанных с ним затруднений). В эту шкалу, например, включены такие утверждения, как: “Когда Вам скучно. Вы стараетесь устроите что-нибудь веселое”, “Ваше настроение не бывает подолгу плохим, почти всегда что-нибудь интересное или веселое улучшает его”, “Временами Ваши мысли текли так быстро, что Вы не успевали их высказывать”, “Временами Вы чувствуете, что Вам необыкновенно легко принимать решения” (типичный ответ-“Верно”).</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Лица с умеренными повышениями профиля на девятой шкале характеризуются оптимистичностью, общительностью, способностью к высокой активности, непринужденностью в общении. Они охотно вступают в контакты и при этом производят на окружающих впечатление людей приятных, веселых, отличающихся широкими интересами и энтузиазмом, охотно высказывающих свое мнение и готовых поделиться впечатлениям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ля лиц этого типа характерны 'эмоциональная яркость, умение испытывать удовольствие от жизни, реалистическое, образное мышление и отсутствие приверженности к жесткой схеме. Они легко становятся “душой общества”, хорошо приспосабливаются к переменам и даже стремятся к ним, не испытывают затруднений при необходимости перестройки жизненного стереотипа. Они эффективны в деятельности, требующей широких контактов, изменений форм деятельности, переключения внимания. В то же время ситуации, связанные с монотонней, требующие тщательности, кропотливости, длительной фиксации внимания, для них являются стрессогенными и могут вызывать нарушения психической адаптаци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 лиц с выраженным пиком профиля на девятой шкале поведение может становиться неадаптивным в связи с чрезмерно и плохо направленной активностью, эмоциональным возбуждением, раздражительностью, обидчивостью и недостаточной сдержанностью. Деятельность в этих случаях может оказываться неэффективной в связи с тем, что она не доводится до конца из-за переключения внимания на другие объекты, либо в связи с тем, что преувеличение своих возможностей позволяет планировать ее на заведомо нереальные срок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вышение профиля на девятой шкале может быть постоянным, отражая стойкость описанных особенностей личности. Однако оно наблюдается не только у хронически гипертимных людей, но и у лиц, у которых отмечаются резкие изменения аффективного фона, спонтанные (в этих случаях обычно речь идет о циклотимических личностях, либо провоцируемые внешними поводами, но занявшиеся после этого длительное время или полностью определяем внешними впечатлениями. Повторное исследование позволяет отличить лиц с периодически возникающими гипертимыми состояниями от лиц, у которых эти состояния постоянны.</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изкий тень профиля на девятой шкале отражает недостаток побуждений, неспособность испытывать удовольствие, снижение активности, легко возникающее чувство вины и недостаточную оценку собственных возможностей. Резкое снижение профиля на этой шкале обычно отрет депрессивные тенденции даже при отсутствии выраженного повышения профиля на второй шкал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четание с ранее рассмотренными шкалами. Повышенная самооценка и высокая активность, отражаемые повышением профиля на девятой шкале и одновременным снижением профиля на второй и седьмой шкалах, могут находить свое выражение в стремлении к руководству окружающими или к возвышению над окружающими путем соперничеств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первом случае пик на девятой шкале и снижение на второй и седьмой шкале сочетаются с повышением профиля на шкале К, отражающем частности, отрицание собственных слабостей и эмоциональных проблем, стремление соблюдать конвенциальные нормы и нетерпимость к нарушению этих норм другими. Лица этого типа не выносят неопределенности и колебаний, стремятся быть максимально информированными, охотно берут на себя руководство, обнаруживая большую энергию и организационные способности. Их лидерство обычно воспринимается окружающими как естественное явление, поскольку о вызывают к себе уважение благодаря энергичности, информированности и высокой работоспособности. Для лиц подобного типа ситуации, в которых блокируется их стремление к руководству или отсутствует достаточная, на их взгляд, информация, являются источниками психического стресс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при таком же типе профиля на основных шкалах отмечается снижение профиля на шкале К, обычно отражающее склонность критически оценивать окружающих и подозрительно относиться к их мотивам, то активность и высокая самооценка реализуются в стремлении возвысится над окружающими путем соперничества, продемонстрировать свою силу и (или) подчеркнуть слабость других людей. У мужчин такая тенденция может реализоваться путем демонстрации возможностей, обеспечиваемых физическим превосходством, у женщин проявляться в стремлении подчеркнуть свою внешнюю привлекательность. Лица этого типа испытывают ощущение угрозы, если попадают в ситуацию, где не могут вызывать зависть и демонстрировать свое превосходство, и особенно если при этом от них требуется выражение или признание зависимости. Эти качества обычно затрудняют эффективную терапи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повышенная активность, высокое честолюбие, и самооценка, отражающиеся в повышении профиля на девятой шкале, сочетаются в невозможностью добиться желаемого положения и реализовать актуальные стремления, а возникающая тревога относится за счет соматического состояния, то в профиле методики многостороннего исследования личности наблюдается одновременное повышение на первой шкал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Люди этого типа обычно считают себя соматически больными и отрицательно относятся к попытке трактовать их жалобы как следствие ситуационных или эмоциональных затруднений. Их поведение характеризуется либо напряженностью и активным стремлением к соматической терапии, либо демонстративным оптимизмом и стремлением подчеркивать свою стойкость перед лицом тяжелого недуга. Последний вариант особенно вероятен, если повышена также и третья шкала, т. е. если имеет место не пик на первой шкале, а конверсионное V.</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вышение профиля на девятой шкале может отражать высокий уровень побуждений и активности, даже если они сочетаются не с повышенным оптимизмом, а с более или менее выраженным ощущением угрозы. В этом случае в профиле многосторонней методики личности отмечается парадоксальное сочетание подъемов профиля на второй и девятой шкал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четания пиков профиля на второй и девятой шкалах может отражать еще две возможности. Во-первых, оно может возникать при чередовании коротких аффективных фаз разной направленности, когда в период фаз одной направленности сохраняется четкое воспоминание о фазах противоположного знака. В этом случае пики на обеих шкалах могут возникать за счет различной реакции на утверждения, сформулированные в настоящем и прошедшем времени. Поскольку транзиторные фазы нередко возникают у лиц с органическими поражениями головного мозга, этот тип профиля может указывать на такую возможность, хотя отмечается при транзиторных аффективных фазах любого генеза. Во-вторых, этот тип профиля может возникать при сочетании ощущения собственной значимости и высоких возможностей с беспокойством по поводу непризнания этих качеств окружающими. Озабоченность проблемами такого рода характерна для подростков и юношей в период становления личности, а в зрелом возрасте указывает на черты инфантильност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том случае, если повышенная самооценка, способность игнорировать затруднения, большая, но плохо организованная активность, отражающиеся в пике профиля на девятой шкале, сочетаются с высокой способностью к вытеснению отрицательных сигналов, демонстративностью, эмоциональной незрелостью и эгоизмом, то в профиле методики многостороннего исследования личности обычно отмечается более или менее выраженное повышение и на третьей шкале. Часто это личности артистического склада, чей энтузиазм, способность к длительным усилиям и эффективность деятельности возрастают в присутствии большой аудитори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четание тех же отражаемых пиком на девятой шкале качеств с недостаточной способностью к интериоризации социальной нормы (т. е. недостаточной способностью воспринимать эту норму как часть собственных установок) выражается сочетанием пиков профиля на четвертой и девятой шкалах. Лица с подобным типом профиля испытывают постоянное влечение к переживаниям, к внешней возбуждающей ситуации. Если это влечение не удовлетворяется, у них, легко возникает чувство скуки, разряжаемое в опасных, иногда разрушительных действиях, представляющихся постороннему наблюдателю бессмысленными и лишенными основания. Их пренебрежение существующими правилами и обычаями, протест против моральной и этической нормы реализуется активно, зачастую без всякой коррекция своего поведения в связи с ситуацией, представляющей угрозу для них самих. Лица этого типа могут совершать правонарушения, причем их социальная опасность возрастает, если описанная линия поведения проводится последовательно и ригидно, что обычно сопровождается появлением пика и на шестой шкал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днако следует иметь ввиду, что при наличия дополнительных пиков профиля на седьмой шкале и шкалах невротической триады, несмотря на подъемы профиля на четвертой и девятой шкалах, явное асоциальное поведение становится тем менее вероятным, чем более выражены дополнительные пики. Как уже указывалось при рассмотрении четвертой шкалы, это связано с тем, что такого рода сочетания отражают тенденцию к различным вариантами реализации асоциальных установок социально приемлемым путе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четания пиков на девятой и шестой шкалах при умеренной выраженности этих пиков отражает увеличение эффективности деятельности лиц с таким типом профиля по сравнению лицами, профиль которых характеризуется “чистым” подъемом на девятой шкале, за счет большей последовательности и целенаправленности поведения, которое в этом случае организуется вокруг определенной концепци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днако появление аффективной ригидности и ощущения враждебности со стороны окружающих (которые отражает пик на шестой шкале) может, особенно при большой выраженности, осложнять межличностные контакты. Лица такого типа обычно стремятся утверждать свое превосходство и использовать окружающих для достижения своих целей, будучи убеждены, что эти цели имеют ценность не лично для них, а необходимы “для пользы дела”, “для общего блага”. В клинических случаях описанный тип профиля может отражать возникновение сверхценных или паранойяльных образований на фоне гипоманиакального аффект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ысокая активность, постоянное стремление к действию в сочетании с тревожностью могут выражаться в подъемах профиля на седьмой и девятой шкалах. Высокая активность, отражающаяся в подъеме профиля на девятой шкале, обусловливает легкость совершения тех или иных поступков, часто недостаточно продуманных, а высокая тревожность, отражающаяся в подъеме профиля на седьмой шкале, приводит к последующему тщательному анализу своих действий, постоянным сомнениям в правильности уже совершенного. У этих лиц легко возникает чувство вины и сожаления в связи с уже минувшей ситуацией, но это не изменяет их поведения в будущем. В экстремальных условиях это может приводить к хаотическому поведению.</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аутизация, ориентировка на внутренние критерии, затруднения межличностных контактов сочетаются с повышенной активностью, легкостью переключения внимания и оптимизмом, то в профиле методики многостороннего исследования личности это обычно отражается в повышении профиля на восьмой и девятой шкалах. При значительной выраженности повышения на этих шкалах такое сочетание может свидетельствовать о недостаточной способности к последовательным действиям и логическим построениям в связи с тем, что результаты таких действий и умозаключений вызывают тревогу. Отсутствие фиксации на чем бы то ни было, отказ от четких формул или уход от законченных формулировок вообще носит таким образом защитный характер. В клинических случаях такое сочетание может быть прогностически неблагоприятным в связи с трудностью осуществления при таком типе поведения больного реабилитационных и психотерапевтических мероприятий.</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улевая шкала. Социальные контакты</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ходящие в эту шкалу 70 утверждений касаются главным образом степени включенности в социальную среду. К ним относятся такие утверждения: “Вы охотно знакомитесь с людьми”, “Вы хорошо себя чувствуете в толпе веселящихся людей”, “Вы охотно провели бы свои отпуск в доме отдыха или в коллективном туристском походе”, “Когда Вы едете на поезде, в автобусе и т. д., Вы часто разговариваете с незнакомыми людьми”. Для лиц. социально экстравертированных характерен ответ “верно”, для лиц социально интровертированных “неверно”.</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вторы оригинального теста MMPI при создании этой шкалы исходили из представления, что экстравертированность иди интровертированность субъекта проявляется в характере мышления (преимущественная ориентированность при формировании суждения на представления у интравертов и на восприятие у экстравертов), аффекта (изменение аффекта преимущественно в силу внутренних причин у интровертов и в результате внешних воздействий у экстравертов) и в интенсивности социальных контактов, причем субъект может быть экстравертирован в каком-либо одном из этих аспектов и интровертирован в другом. При таком подходе нулевая шкала отражает только степень интро- и экстраверсии в социальных контактах.</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Лица с высоким уровнем профиля на нулевой шкале отличаются затруднениями при осуществлении межличностных контактов, обусловливающими замкнутость, необщительность, стремление к деятельности, не связанной с общением, и реакции тревоги в тех случаях, если вынужденные контакты осуществляются вне зависимости от воли субъекта. В тех случаях, когда пик на нулевой шкале является единственным выраженным пиком профиля, это может указывать на значительную аутизацию. При этом пик профиля на нулевой шкале приобретает то же значение, что пик на восьмой.</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нижение уровня профиля на нулевой шкале отражает стремление к межличностным контактам и интерес к людям. Испытуемые с таким типом профиля общительны, эмоционально отзывчивы, синтонны, у них хорошо развиты навыки общения. Лица этого типа охотно принимают на себя общественные обязанности, имеют большое количество межличностных контактов в различных сферах и испытывают от осуществления этих контактов большое удовлетворение. Если профиль на нулевой шкале резко снижен, то обычно это свидетельствует о наличии настолько большого числа контактов, что их осуществление неизбежно сопровождается мимолетностью и поверхностностью общени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четание с ранее рассмотренными шкалами. Значение снижения и повышения профиля на нулевой шкале может весьма существенно меняться и характеризовать разные личностные типы, поскольку степень социальной экстраверсии представляет собой вторичную характеристику и зависит от ряда других личностных особенностей. В известной мере эти особенности могут быть дифференцированы в связи с картиной профиля на других шкалах. В наибольшей мере выраженность экстраверсии определяется спонтанностью поведения, т. е. способностью к активным действиям, не вызываемым непосредственными внешними стимулами - качеством, высоко коррелирующим с биологическими характеристиками, определяющими преобладание эрготропного тонуса. По мере увеличения спонтанности поведения в осуществлении межличностных контактов возрастает потребность в социальных связях, в общении с новыми людьми, живость эмоционального отклика, способность переносить неизбежные трения без реакций тревоги и подавленности, т. е. нарастает социальная экстраверсия. В этом случае в методике многостороннего исследования личности обычно наряду со снижением профиля на нулевой шкале отмечается повышение его на шкалах девятой и К, а нередко и на третьей шкал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нижение уровня профиля на нулевой шкале может быть связано также с тенденцией к самоутверждению, повышению своей значимости в глазах окружающих, доминированию. В этом случае наряду со снижением профиля по нулевой шкале обычно отмечается его повышение на шестой. Уровень профиля нередко повышен и на девятой шкале, но в отличие от ранее рассмотренного типа отмечаются низкие показатели по шкале К. Лица с таким характером профиля отличаются независимостью, упорством в достижении цели, склонностью руководить окружающими (особенно нижестоящими) и критически относиться к получаемым указаниям и господствующим авторитетам. Принципы, которыми они руководствуются, могут быть достаточно прочными, но обычно это принципы не конвенциально обусловленные, а формирующиеся на основе личного опыт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снижении социальной спонтанности возникают стремление предпочитать узкий круг близких людей широким контактам, трудности при установлении новых контактов, реакции тревоги при межличностных трениях и в этой связи нарастает социальная интроверсия. При этом повышению профиля на нулевой шкале соответствуют его подъемы на шкалах второй н седьмой.</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днако повышение социальной экстраверсии может быть обусловлено стремлением к выполнению социальных обязанностей, основанным на сознании долга. Люди этого типа охотно принимают на себя социальную ответственность, связанную с осуществлением широких контактов, даже если сами контакты в силу относительно низкой социальной спонтанности даются им с трудом и служат источником реакций тревоги или эмоциональной напряженности. Их межличностные отношения регулируются планами, определяющимися чувством долга и соотносимыми с интериоризированной моральной и этической нормой. Лица этого типа могут быть трудны в общении из-за свойственной им тенденции руководствоваться в своем поведении жестким кодексом нормы и склонности к морализированию. В то же время окружающие отмечают их надежность. Социальная экстраверсия, обусловленная такими личностными особенностями, в профиле методики многостороннего исследования личности обычно отражается снижением профиля на нулевой шкале и повышением его на седьмой.</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Если стремление к осуществлению социальных контактов не базируется на интрериоризированной норме и чувстве долга, наблюдается отход от социальных контактов всякий раз, когда к этому не побуждает собственная потребность. В этом случае повышение профиля на нулевой шкале сочетается со снижением его на седьмой.</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Если увеличение социальной экстраверсии связано с ориентировкой на внешнюю оценку, постоянной потребностью в поддержке со стороны группы, членом которой ощущает себя испытуемый, то снижение профиля на нулевой шкале обычно сочетается с повышением его на третьей. Уменьшение потребности в поддержке со стороны группы, аутичность при прочих равных условиях приводят к повышению профиля на нулевой шкале, снижению его на третьей и нередко повышению его на восьмой.</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ледует отметить, что выраженное повышение профиля на нулевой шкале может свидетельствовать об аутичности к своеобразном подходе к межличностным отношениям, характерном для шизоидных личностей, даже при отсутствии пика на восьмой шкале. .Пик профиля на восьмой шкале при снижении его на нулевой также отражает своеобразие подхода к межличностным отношениям, которые в этом случае выражаются в обширных, но плохо организованных и лишенных адекватной эмоциональной окраски контактах.</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рассмотренных закономерностей, представляют интерес соотношения уровня нулевой шкалы с первой, второй и четвертой шкалам. При пиках профиля на, первой и нулевой шкалах можно говорить об ограничении сферы общения в связи с ощущением соматического неблагополучия, тогда как противоположное отношение (пик профиля на первой шкале при снижении его на нулевой) обычно указывает на сочетание склонности предъявлять соматические жалобы и пессимистически оценивать свою перспективу (потребность сообщить об этом возможно более широкому кругу лиц). Уровень профиля на нулевой шкале при пике его на второй в общем отражает степень выраженности “реакции призыва” и поисков помощи, положительно коррелирующую с выраженностью тревожных расстройств (в этом случае профиль на нулевой шкале снижается) и отрицательно - с тяжестью собственно депрессивной тенденции (отмечается пик профиля на нулевой шкал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ссматривая сочетание пиков профиля на четвертой и нулевой шкале, можно отметить, что при такой картине профиля, отражающей ограничение круга социальных контактов, вероятность явного асоциального поведения меньше, чем при сочетании пика профиля на четвертой шкале и снижения его на нулевой.</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ЕКОТОРЫЕ АСПЕКТЫ ПРИМЕНЕНИЯ МЕТОДИКИ МНОГОСТОРОННЕГО  ИССЛЕДОВАНИЯ ЛИЧНОСТИ В ПОДРОСТКОВОМ И РАННЕМ ЮНОШЕСКОМ ВОЗРАСТАХ</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копленный к настоящему времени опыт применения методики многостороннего исследования личности в подростковом и раннем юношеском возрасте позволяет считать, что шкалы методики остаются валидными и для этого возраста. Составляющие тест утверждения при их предъявлении в этой возрастной группе не вызывали затруднений у испытуемых. При этом вне зависимости от формы предъявления (брошюрный, карточный или компьютерный варианты теста) использовались только 377 утверждения, которые входят в основной брошюрный вариант</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МЕНЕНИЕ МЕТОДИКИ МНОГОСТОРОННЕГО ИССЛЕДОВАНИЯ ЛИЧНОСТИ У ПОДРОСТКО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анные, рассмотренные в этом разделе, относятся к возрасту 14-16 лет, который может рассматриваться как нижняя граница между подростковым периодом и ранней юностью. Адекватность применения методики в этом возрастном периоде, по-видимому, может обуславливаться тем, что в этом возрасте происходит формирование устойчивого образа Я, морального сознания, определение своего места в жизни и внутренней позиции, появление чувства своей неповторимости, индивидуальности (Л. И. Божович, 1968; И. С. Кон, 1989). В то же время свойственная пубертатному периоду глубокая перестройка как биологических, так и психологических функций обычно сопровождается существенными сдвигами в уже сложившихся к этому времени поведенческих стереотипах, что предъявляет повышенные требования к адаптационным возможностям подростков. В зависимости от биологических и социальных условий большая или меньшая часть подростков находится в этот период на грани между психологической нормой и патологией. Своевременная диагностика тенденций в развитии личностных черт, особенно относящихся к аффективной сфере, является важной предпосылкой для ранних профилактических и корригирующих мероприятий. Не меньшее значение такая диагностика имеет для помощи подростку в решении двоякой задачи - понять свои склонности, т. е. познать самого себя, и овладеть соответствующей социальной ролью, т. е. найти себе место в обществе- Диагностическая работа с подростками в указанных направлениях облегчается использованием методики многостороннего исследования личности, предназначенной для выявления некоторых черт характера и особенностей актуального психического состояни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использовании популяционного стандарта для исследования подростков следует иметь в виду, что в этой возрастной группе усредненный профиль методики имеет некоторые особенности. Наиболее характерные из них - повышения или пики профиля на четвертом, восьмой и девятой шкалах, которые отражают такие особенности возрастной психологии, как большая склонность к реакциям протеста, свойственная пубертатному периоду (особенно у юношей) погруженность во внутренний мир и своеобразием восприятия ситуации, более высокая активность, переоценка своих возможностей и оптимистичность. Эти особенности профиля методики были подтверждены изучением больших контингентов подростков (И. С. Кон, 1979). Свойственная этому возрасту склонность к решению мировоззренческих проблем и формированию собственных концептуальных подходов может находить свое отражение в подъеме профиля на шестой шкал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ем не менее, применение при исследовании подростков популяционного стандарта может давать ценную информацию, поскольку подросткам предстоит адаптироваться к миру взрослых и выраженные подъемы профиля на указанных шкалах, особенно превышающие границу популяционной нормы, могут отражать затруднения в процессе этой адаптации. Помимо этого, использование популяционного стандарта при повторных исследованиях дает возможность оценить динамику личностного развития и выяснить, в какой мере пики профиля были связаны с возрастными особенностям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ка и использование стандарта специально для подросткового возраста оправдана в том случае, если целью является исследование соответствия испытуемого психологическим параметрам, характерным для его возрастной группы. Если все же используется популяционный стандарт, то в последнем случае необходимо сопоставление индивидуального результата с усредненным профилем контрольной группы того же возраст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нение методики многостороннего исследования личности позволяет получить ценные результаты как для исследования различных вариантов нормы с целью психологического консультирования, так и для изучения психических отклонений, часть из которых впервые обнаруживается именно в подростковом возрасте в связи с уже упоминавшимся повышением требований к адаптационным механизма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иже рассматриваются особенности психического состояния и отдельные формы психических отклонений в соответствии с умеренным или выраженным повышением профиля на тех или иных шкалах методики многостороннего исследования личности, которые эти особенности отражают.</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ик профиля на первой шкале обычно наблюдается у подростков, у которых характерологическая тревожность и мнительность, усугубляемая возрастной возбудимостью и впечатлительностью, может приводить к возникновению беспокойства за состояние своего физического здоровья. Они начинают обращать внимание на ощущения со стороны внутренних органов, особенно сердца, которые могут возникать за счет вегетативной дистонии, нередкой в пубертатном возрасте, причем тревога, сопровождающая эти явления, может действительно усилить неприятные ощущения за счет тахикардии с чувством сердцебиения, а иногда и нарушениями сердечного ритма. О предрасположенности к таким состояниям может сигнализировать подъем профиля на седьмой шкал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умеренном повышении профиля на первой шкале повышенное внимание к состоянию своего здоровья не нарушает обычного жизненного стереотипа подростков, не мешает школьным занятиям и развлечениям в коллективе сверстников. Обращение к врачу чаще предпринимается по инициативе родителей, а поведение, связанное с озабоченностью здоровьем, может принимать адекватные формы: физические тренировки, режим закаливания, общеукрепляющие мероприяти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добные явления могут усиливаться под влиянием психогенных моментов, несоразмерного беспокойства родителей. Такое усиление отражается в выраженном пике профиля на первой шкале. В этом случае речь идет об ипохондрическом синдроме. При этом увеличивается число и выраженность неприятных физических ощущений со стороны различных органов и систем. Забота о своем здоровье в значительной мере начинает определять поведение, может быть направлена на привлечение внимания окружающих и использоваться для получения прямых или косвенных преимуществ (что сопровождается дополнительным пиком на третьей шкале). Ипохондрическое состояние может также сопровождаться снижением настроения, с чем бывает связано повышение профиля на второй шкале. Аналогичный профиль может наблюдаться и при синдроме дисморфофобии, развитию которого у подростков способствует, с одной стороны, обостренный интерес к своей внешности, с другой - тенденция у некоторых к контролю особенностей и функций своего организма. Клинически данный синдром проявляется в представлениях о каких-либо диспропорциях своего телосложения, неправильности черт лица. В случае характерологической ригидности аффекта, отражаемой дополнительным пиком на шестой шкале, выраженность синдрома может достигать степени сверхценной идеи, серьезно нарушающей поведени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ик профиля на первой шкале может быть обусловлен возникновением или усилением ипохондрической симптоматики под влиянием ятрогении. Учитывая повышенную чувствительность подростков к ятрогении, необходимо соблюдать осторожность, сообщая им результаты медицинского осмотра и психологического тестировани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меренный пик профиля на второй шкале у подростков может иметь двоякое значение. Он может отражать легко возникающее ощущение внутренней напряженности или тревожные реакции на психогенные ситуации, не достигающие однако степени, нарушающей поведенческие стереотипы. С другой стороны, этот пик свойственен подросткам с гипотимным характером (в этом случае обычно имеется и снижение профиля на девятой шкале), у которых отмечаются несвойственные возрасту низкие активность и инициативность, серьезность, склонность избегать шумных компаний и стремление к небольшому числу межличностных контактов, которым придается выраженное эмоциональное значение. Из-за недостаточной активности они могут производить впечатление астеничных. Их неактивность и нередко медлительность затрудняет школьные занятия, что в значительной мере компенсируется повышенной серьезностью, вызывающей, как правило, расположенность преподавателей.</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епрессивные явления у подростков, отражающиеся в пике профиля на второй шкале, выходящем за нормальные пределы, проявляются либо в форме выраженной и устойчивой характерологической гипотимии, либо как субдепрессивная фаза циклотимии, либо в виде тревожных и депрессивных реакций. Последние в силу эмоциональной лабильности подростков встречаются относительно часто. Как и у взрослых, для оценки преобладания тревожных или депрессивных явлений в состоянии подростка может использоваться соотношение уровня профиля на второй и девятой шкалах: в том случае, если пик профиля на второй шкале не сопровождается его снижением на девятой, речь обычно идет о преобладании явлений тревоги; если же снижение профиля на девятой шкале выражено в той же мере (или более), чем его пик на второй, можно считать, что преобладает депрессивная симптоматика. Как дополнительный признак выраженности тревоги могут оцениваться наличие и величина пика профиля на седьмой шкал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ледует иметь в виду, что особенности депрессивной симптоматики и ее проявления в профиле методики зависят от возраста. В старшем возрасте в клинической картине (приближающейся к таковой взрослых) преобладают подавленное настроение, печаль, тоска, тревога, что отражается в высоких баллах по второй шкале. У младших подростков депрессия может скрываться за фасадом пассивности, лености, безразличия, ухода от контактов со сверстниками, что обеспечивает психологическую защиту от непереносимости окружения и отражается в повышении профиля на нулевой шкале. Возможны иные картины, когда к депрессивной симптоматике присоединяются (а иногда и маскируют ее) постоянная раздражительность, готовность к агрессии, которые также представляют собой механизм защиты. Агрессивность может быть непосредственной, например, в форме дерзости, но чаще принимает вид коварных поступков или же проявляется в актах разрушительного вандализма, которыми подростки “мстят своему злому” окружению. Подобные проявления отражаются в дополнительном пике профиля на четвертой шкал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собенно важно, что сочетание выраженных пиков профиля на второй и седьмой шкалах может отражать переживания депрессивной бесперспективности, безысходности, ощущения собственной неполноценности, тревоги, которые в некоторых случаях сопровождаются суицидальными тенденциями. Попытки демонстрации суицида с целью вызвать к себе жалость или добиться каких-либо уступок чаще наблюдаются при сочетанном подъеме профиля на второй и третьей шкалах. На опасность суицида может указывать профиль с высокими (около 80 и более Т-баллов) значениями второй шкалы, особенно при отсутствии признаков депрессии в клиническом статус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 спецификой подросткового периода связаны трудности в клинической диагностике истероидных черт характера. Поскольку последние относятся к явлениям психического инфантилизма, приходится оценивать признаки уровня эмоциональной зрелости испытуемого, сравнивая его с возрастной нормой. Решение подобного рода задачи очевидно облегчается при применении нормализованной тестовой методики, в частности, методики многостороннего исследования личност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меренному пику профиля на третьей шкале обычно соответствуют тенденция к демонстративному поведению (в котором могут отмечаться черты артистичности), стремление привлекать к себе внимание окружающих, склонность к фантазированию, потребность в положительной оценке окружающих и некоторое преувеличение их расположенности к себ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ыраженному пику профиля на третьей шкале обычно соответствуют такие типичные для истероидной психики черты, как жажда признания, эгоцентризм, стремление выдвинуться, склонность к псевдологии, лабильность настроения, капризность, невыносливость к длительным нагрузкам (если это не деятельность, направленная на самовозвеличивание). Часто встречается тенденция к неосознаваемому использованию соматической симптоматики в качестве защиты от фрустрации, отреагированию тревоги в демонстративных и соматических реакциях, что в профиле проявляется в виде одновременного подъема на первой шкал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ак индикатор свойственных истероидному характеру попыток представить себя в более выгодном свете известное значение имеют сочетающиеся с подъемом на третьей шкале высокие баллы по шкалам L и отчасти К. Умеренное повышение профиля по третьей шкале, особенно в комбинации с таким же умеренным подъемом на девятой шкале, может служить благоприятным прогностическим показателем успешности испытуемого в деятельности, требующей развитого воображения, фантазии, умения идентифицировать себя с какой-либо ролью, оказывать эмоциональное воздействие на людей (особенно в больших грушах).</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спространенным случаем обращения родителей или воспитателей за помощью к консультанту-психологу или психиатру являются девиантные, неприемлемые для общества формы поведения подростка, обусловленные игнорированием или даже активным отверженцем им существующих в данном обществе социальных норм и ценностей. В зависимости от выраженности пика профиля на четвертой шкале отражаемая им степень отрицания общепринятого уклада жизни и лежащих вето основе представлений о ценностях может варьировать от усиления вообще свойственных подросткам нонконформизма, реакций оппозиции и протеста до явно асоциального поведения, сопровождающегося повторным нарушением правовых норм, что нередко расценивается как проявление асоциальной психопатии. Такие подростки зачастую попадают в поле зрения не только психиатра, но и правоохранительных органо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чины формирования такого рода форм поведения разнообразны. К ним, в частности, относятся неоформленность, нечеткость социальной роли, вызванные тем, что от подростка требуют выполнения многих обязанностей взрослого и в то же время мотивируют ограничения его прав несовершеннолетием. Такое сочетание способствует усилению реакций оппозиции и протеста. Благополучное освоение новой для него роли взрослого может быть, в частности, затруднено отсутствием или неприятием в детстве образца для положительной идентификации, перенесением на общественные структуры власти протеста против авторитарной атмосферы в семье. Все это ведет к фиксации инфантильных стереотипов поведения, варьирующих от умеренного, чисто внешнего нонконформизма до явной асоциальност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 пиком на четвертой шкале связано также повышение вероятности включения подростка в обособленные от общества группы сверстников. Этому способствует экстравертированность, представляемая на профиле низкими баллами по нулевой шкале. Следует также иметь в виду, что в подобные группы, в силу свойственной подросткам реакции группирования, могут включаться те, у которых пик профиля на четвертой шкал изначально отсутствовал. Однако, субкультура группы может стать причиной появления пика на четвертой школю за счет усвоения ценностей соответствующей девиантной группы. В этих случаях правильнее говорить не об антисоциальном, а о диссоциальном поведении. Если в таких случаях удается достичь коррекции поведения при включении подростка в группу с положительной социальной ориентацией, отмечается снижение уровня профиля на четвертой шкал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твержение морально-этических норм, неспособность обучаться на собственном негативном опыте, импульсивность, тенденция к объединению в асоциальные группы могут способствовать развитию наркомании, алкоголизма, - делинквентности поведени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труктуру новых социальных ролей, которые формируются у подростка, входит и вызываемая к жизни под влиянием физиологического созревания необходимость идентификации с определенным поло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цесс этот протекает не всегда гладко, причем условия раннего воспитания в семье или заменяющей ее группе имеет не меньшее значение для его нормального или анормального хода, чем биологические факторы (распределение хромосом, соотношение мужских и женских половых гормонов). Нарушение идентификации с образом родителя того же пола, желание родителей иметь ребенка другого пола, сопровождающееся стремлением развить у него или у нее соответствующие интересы и умения, могут привести к несвойственной данной культуре женственности у мальчиков и мужских черт характера у девушек. Выявление подобных неадекватных половых черт облегчается оценкой баллов по пятой шкале, высокие баллы которой указывают на возможность несоответствия между формальной принадлежностью подростка к определенному полу и его (или ее) идентификацией с социальной и культурной ролью мужчины или женщины.</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Хотя повышение профиля на пятой шкале отражает преимущественно несоответствие реальному полу характерологических черт и культурного стереотипа, в силу свойственной подростковому возрасту недостаточно дифференцированной сексуальности в некоторых случаях при особо неблагоприятных обстоятельствах (например, в поддерживающей такое развитие социальной среде и/или при отсутствии корригирующих мероприятий) выявляемые пиком на пятой шкале отклонения могут принимать форму гомосексуализма и других нарушений типа трансвестизма, транссексуализма. Низкие (ниже 50) баллы по пятой шкале свидетельствуют о подчеркнутой или даже гипертрофированной демонстрации подростком принадлежности к своему полу, что иногда является признаком невротической гиперкомпенсации противоположных (гомосексуальных) желаний.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золированный небольшой пик на шестой шкале, не достигающий 70 Т-баллов (без существенного повышения баллов на остальных шкалах), указывает на целеустремленность и постоянство интересов подростка, поскольку в данном случае устойчивость аффекта может служить стабилизирующим фактором. Проявления этой устойчивости в поведении подростка в значительной мере определяются направленностью интересов и особенностями социализации. Отражая целенаправленность, настойчивость, упорство в достижении цели, умеренный подъем на шестой шкале позволяет говорить о способности Добиваться высоких достижений. В то же время при недостаточной интериоризации социальной нормы пик на шестой шкале (особенно при сочетании его с пиком на четвертой) отражает склонность к конфликтам, к перенесению на окружающих вины за собственные проступки и неудачи, затяжные реакции протеста, упорное оппозиционное поведение. В любом случае подростки с доминирующим пиком профиля на шестой шкале воспринимаются как упрямые, плохо поддающиеся корригирующему влиянию со стороны воспитателей.</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пик профиля на шестой шкале выражен значительно, существенно превосходит другие шкалы профиля, превышает 70 T-баллов, то это с высокой степенью вероятности указывает на возможность формирования на базе аффективной ригидности сверхценных образований. Наиболее четко это проявляется в сверхценном отношении к неблагоприятным обстоятельствам, к нарушенным отношениям со сверстниками и преподавателями или родителями, принимающим форму 'неоправданно значимого конфликта. В такой ситуации может иметь место также сверхценная оценка значимости действий окружающих (иногда с приписыванием им злого умысла), настороженность и подозрительность,</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ыраженный пик профиля на шестой шкале может отражать также сверхценные увлечения, а сочетание с пиком на восьмой шкале может указывать на своеобразные мировозренческие построения, приобретающие для подростка особую ценность. Следует' иметь в виду, что при сочетании со значительным подъемом профиля на других шкалах пик на шестой шкале может указывать на высокую вероятность хронифицирования психопатологических явлений, характер которых определяется этим сочетание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вышению профиля на седьмой шкале соответствуют у подростка личностные особенности, в основе которых лежат тревожность, нерешительность, склонность к сомнениям. В то же время их отличает тщательность, чувство ответственности, высокий уровень внутреннего стандарта, социальная ориентированность. При умеренном повышении профиля на седьмой шкале эти последние черты могут выступать на первый план и способствовать успешности таких подростков, особенно в стабильных условиях, при благожелательном отношении окружающих и достойной оценке их добросовестност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более выраженном повышении профиля на седьмой шкале тревожная боязливость, чувство внутреннего беспокойства, неуверенность в своих силах затрудняют выполнение обычной деятельности и межличностные контакты. Успеваемость в школе у таких подростков бывает ниже, чем их интеллектуальные возможности. Особенно плохо переносятся устные экзамены, на которых в результате волнения и боязни оказаться несостоятельным ухудшается способность вспомнить нужный материал и последовательно изложить свои мысли. При выполнении письменных работ подросток из-за чрезмерной тщательности и постоянных сомнений часто не успевает закончить их в срок. Мучительной бывает необходимость выступать перед аудиторией. Даже при наличии достаточной мотивации боязнь переживания неудачи препятствует эффективному участию в работе, требующей принятия самостоятельных решений, особенно ответственных, что проявляется в снижении инициативы, активности и в стремлении избежать конкуренции при выполнении такой работы. Вопреки иногда высокой потребности в общении такие подростки могут избегать сверстников из-за стеснительности, робости, боязни насмешек.</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итуациях, усиливающих тревожность (что сопровождаете повышением профиля на седьмой шкале), возникает ожидание чего-либо плохого, по ничтожным поводам появляются сомнения, опасениям боязнь оказаться несостоятельным. Тревожное ожидание неприятностей может распространяться и на близких людей, неожиданное отсутствие которых вызывает мысли о том, что они стали жертвой несчастного случая. Большая впечатлительность может обусловить затяжные реакции в виде подавленного настроения после неприятных переживаний (в этих случаях обычно отмечается дополнительный подъем на второй шкале и/или плато на шкалах семь-восемь). Стараясь оградить себя от ситуации, усиливающих тревогу, подростки с рассматриваемыми чертами обнаруживают предпочтение к установленному стереотипу жизни и деятельности, вынужденные изменения которого, отход от запланированных мероприятий могут сопровождаться подавленностью, либо раздражением и даже агрессивностью.</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з патологических образований наиболее вероятен синдром навязчивых состояний с формированием различных защитных действии (ритуальное и ограниченное поведение) и реже- ипохондрический синдром, в частности, с элементами дисморфофобии (в этом случае отмечается сочетание с пиком на первой шкале профиля). Следует учитывать вероятность компенсации указанных черт в благоприятных условиях по мере взрослени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ик профиля на восьмой шкале отражает аутистическую тенденцию, склонность к погружению в свой внутренний мир, неадекватность эмоциональных реакций на социальные контакты, недостаточную способность к интуитивному восприятию и проигрыванию чужих ролей, к сопереживанию. Все это приводит к своеобразию восприятия и оценки нестандартности логических построений, которые при умеренная выраженности этих черт и хорошем интеллекте могут проявляться в своеобразной одаренности и умении формировать оригинальные решени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Эти черты часто проявляются уже в детстве, отражая отклонения от нормальной социализации в процессе индивидуального развития. В подростковом возрасте такие черты могут усиливаться или впервые появляться в связи с рядом характерных возрастных особенностей, к которым могут быть отнесены чувство оторванности, одиночества, своей индивидуальности, непохожести на других, ролевая и личностная неопределенность, тяготение к общим теориям и формулам, создание собственных теорий политики, философии, своеобразный эгоцентризм мышления, склонность принимать крайние позиции, потребность в общении и одновременная избирательность его, которые в период перехода к взрослости связаны с увеличением числа и расширением диапазона социальных ролей. Если пик на восьмой шкале в значительной мере связан с подростковым кризисом развития, то при последующих исследованиях в более зрелом возрасте может отмечаться его снижение или даже исчезновени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выраженном пике профиля на восьмой шкале недостаточная обратная связь с социумом часто приводит у подростков к более или менее искаженным взаимоотношениям с окружающими ввиду невозможности правильно оценить как их отношение к себе, так и последствия своих поступков. Не формируется адаптивное представление о социально желательном поведении, хотя при достаточной компенсации оно может регулироваться чисто внешними, формальными ограничениям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следствие отсутствия внутренних условий для возникновения адекватных форм поведения некоторые из ситуаций, обычно считающихся стимулирующими, могут оставлять аутичного подростка безразличным, другие же, казалось бы банальные, способны вызывать у него неожиданно сильные эмоциональные реакции. Реакции подростков при тенденции к аутизму, несмотря на их разнообразие (.пассивность, робость, крайняя застенчивость, сензитивность, но также и суетливость, капризность, раздражительность, озлобленность, грубость), отличаются несоответствием ситуации. Кроме того, их зачастую отличает отсутствие свойственной возрасту непосредственности и целостности переживаний. Как правило, сочетаются различные эмоциональные проявления, часто противоположного свойства, например, холодность и чувствительность.</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моциональная отгороженность может обусловливать и когнитивную изоляцию, которая вызывает потерю интереса к реальному, конкретному окружению с образованием наклонности к фантазированию, мудрствованию, беспредметному философствованию, к необычным увлечениям. Изложение ими своих взглядов и концепций, несмотря на достаточный словарный запас, воспринимается окружающими как расплывчатое и нечеткое.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утистическая тенденция обычно затрудняет включение в группу сверстников, но даже при внешней экспансивности и поддержании формального общения эмоциональных контактов у таких подростков не возникает. В то же время их могут привлекать девиантные молодежные группы и течения, удовлетворяющие их потребность в своеобразии и позволяющие реализовывать необычные подходы. Пику профиля на девятой шкале у подростков соответствует повышение активности и общительности, расширение круга социальных контактов, снижение уровня тревоги, оптимистическое восприятие ситуации, преувеличение своих возможностей, легкость вхождения в новую среду и новую ситуацию, хорошая сообразительность, способность “схватывать все на лету”. Они отличаются большей легкостью эмоционального реагирования, положительной оценкой окружающих, оптимизмо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умеренном повышении профиля на девятой шкале поведение может быть достаточно адаптивным, однако и в этом случае оно отличается большей выраженностью ряда черт, вообще характерных для подросткового возраста: стремление к самореализации и независимости, общительность и склонность к группированию (со стремлением к лидерству), озорство и шумливость, неусидчивость. Такие черты у подростка обычно расцениваются как выражение живого, общительного характера и редко приводят окружающих к мысли о необходимости психологической коррекции. В благоприятной социальной среде с адекватными мерами воспитания гипертимические черты могут даже способствовать хорошей адаптации подростка в коллективе и высокой продуктивности деятельности, если последняя его захватывает. Усиление описанных черт отражается в возрастании пика профиля на девятой шкале. При выраженном его повышении состояние характеризуется повышенным настроением, возрастанием активности, многоречивостью, отвлекаемостью и непоследовательностью мышления. При такой степени гипертимности подросток может категорически отвергать любые авторитеты, становиться неуправляемым, дерзким, непримиримым в своих взглядах, неприятие которых окружающими может вызывать у него вспышки раздражения. Появляется излишняя самоуверенность, которая при повышенной потребности в деятельности и столкновении с препятствиями вызывает конфликты. Свойственное гипертимным личностям сравнительно сильное половое влечение, а также возросшая жажда удовольствий могут приводить в условиях ослабления морально-этического контроля (что отражается в сопутствующем пике на четвертой шкале) к антисоциальным поступкам, часто групповы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кольку индивидуальное психическое развитие в большей степени зависит от готовности к получению информации и от особенностей данного процесса, полезные сведения об этом аспекте формирования личности дает нулевая шкала, позволяющая выявлять тенденцию к интро- и экстраверсии. Согласно воззрениям К. Leonhard, эти полярные личностные черты определяются тем, что в мышлении и действиях при экстраверсии преобладает роль ощущений, а при интроверсии - представлений. В течение периода развития психики ребенок проходит путь от непосредственной реакции на события, воздействующие на его органы чувств, к меньшей зависимости от внешних влияний, когда его действия во все возрастающей степени становятся результатом мыслей, основанных на сформировавшихся представлениях. Иными словами, происходит движение от экстраверсии к относительной интроверсии. От того, на каком уровне завершается это движение, зависит большая или меньшая представленность у субъекта соответствующей черты. Таким образом, у подростка, находящегося еще на пороге зрелости, выявляющаяся тенденция в том или ином направлении может носить преходящий характер (как, впрочем, и многие другие свойственные этому возрасту черты).</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обладающей экстраверсии, обнаруживаемой низкими баллами по нулевой шкале, можно ожидать настойчивого стремления к новым впечатлениям. Поскольку нулевая шкала отражает степень социальной митра- и экстраверсии, нарастание экстраверсии (снижение уровня профиля на нулевой шкале) будет выражаться в усилении свойственного подросткам стремления к расширению круга контактов, которые при очень низких значениях этой шкалы обычно поверхностны, нестойки. В группе подростки с низкими баллами по нулевой шкале (особенно при умеренном ее снижении) легко принимают на себя социальные обязанности, связанные с широкими межличностными взаимодействиями. Легкость и простота установления межличностных контактов может обеспечить успешность в общественной и других формах деятельности, связанных с общение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ная высокими баллами по нулевой шкале профиля тенденция к интроверсии означает, как упоминалось выше, что в жизни данного субъекта представления имеют большее значение, чем ощущения. Таким образом, поступающая извне информация подвергается более глубокой переработке до предпринимаемых на ее основе действий, чем при преобладании экстраверсии. До известной степени это дает преимущество в смысле способности к более точной оценке и прогнозированию событий. Однако при превышении оптимального уровня (высокие баллы на нулевой шкале) черты интровертированности способствуют такому субъективизму в понимании окружающего, который может граничить с отрывом от реальности. Смещение акцента &amp; сферу мышления может происходить за счет ослабления готовности к деятельности, в связи с чем глубоко интровертированный подросток обычно внешне пассивен. Поскольку речь идет о социальной интроверсии, при высоких баллах на нулевой шкале отмечаются нудности установления социальных контактов, стремление уклониться от принятия на себя социальной ответственности. Эмоциональная потребность в общении при этом может сохраняться и Даже .быть высокой, нередко реализуясь в стабильных, избирательных и обычно немногочисленных контактах. Трудности общения могут возникать в результате своеобразия интересов интровертнрованного подростка, его неспособности найти среди сверстников понимания его идей, а также вследствие несоответствия созданного его воображением идеального образа друга (подруги) тем, с кем приходится сталкиваться в окружени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золированный пик на нулевой шкале, отражая глубокую степень интроверсии, нередко указывает и на аутистическую тенденцию и в этом случае близок по своему диагностическому значению к пику на восьмой шкале. За исключением такого изолированного подъема на нулевой шкале, изменения высоты профиля на этой шкале сами по себе не указывают на наличие психопатологических явлений, однако в сочетании с другими шкалами могут отражать характерные особенности таких явлений.</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частности, при сочетании пиков на нулевой шкале и на седьмом шкале (выходящих за пределы нормы) невротические явления могут проявляться в попытках разрешения множества возникающих обычно у интровертированных подростков абстрактных проблем в виде мучительных навязчивых размышлений, поглощающих большую часть свобода наго времени. Одновременное повышение профиля на нулевой и шестой шкалах, при котором интровертированность сочетается с ригидностью аффекта, может свидетельствовать о предрасположении к фиксации идей, формирующихся в отрыве от социальной реальности или Даже в противоречии с ней н носящих характер сверхценных образовании.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огатство внутреннего мира, обычно свойственное интравертам, в комбинации со склонностью к образному фантазированию, которой обладают личности с чертами демонстративности (дополнительный пик профиля на третьей шкале) оказывает на дисгармоничный характер развития подростка, хотя и может быть признаком одаренности в области искусства и литературного творчества.</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МЕНЕНИЕ МЕТОДИКИ МНОГОСТОРОННЕГО ИССЛЕДОВАНИЯ ЛИЧНОСТИ В ЮНОШЕСКОМ КОНТИНГЕНТ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юношеском возрасте завершается переход от детской зависимое к статусу взрослого со всеми его правами и обязанностями. Такой переход сопровождается необходимостью решать сложные проблемы выбора профессии, оценивать соответствие собственных способностей и склонностей выбираемому направлению деятельности, переносить большие и непривычно организованные нагрузки. Сложность этого периода жизни усугубляется и тем, что уже после выбора направления деятельности или учебы может обнаружиться, что характер деятельности не соответствует прежним представлениям о ней. Это приводит к когнитивному диссонансу, формированию интрапсихического конфликта, необходимости изменения установок. Как показывают накопленные к настоящему времени данные, такие проблемы актуальны, в частности, для студенческих контингентов. Все это обусловливает повышение требований к адаптивным возможностям и увеличивает потребность в своевременном психологическом консультировании, которое может опираться на результаты психодиагностического исследования с помощью методики многостороннего исследования личности. Нарушения адаптации, в том числе клинически выраженные, проявляющиеся психопатическими и невротическими расстройствами, чаше возникают на фоне заостренных (акцентированных) личностных черт, которые в условиях адаптационного напряжения способны снизить адаптивные возможности личности, быть почвой внутри- и межличностных конфликтов, природа которых зависит от типа акцента. Связанная с адаптивной недостаточностью декомпенсация протекает также относительно типично, давая таким образом возможность предсказать форму психического нарушения. В этой связи целесообразно рассмотреть данные, полученные при исследовании юношеского контингента, применительно к различным типам акцентированных личностей, тем более, что акцентированные личностные черты чаще формируются в юношеском возраст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 лиц с акцентированным личностными чертами в исследованном студенческом контингенте', отмечаются пики профиля методики многостороннего исследования личности (высота которых обычно составляет 65-75 Т-баллов) на шкалах, определяющих характер акцента. Рассматриваемые ниже группы акцентированных личностей в основном соответствуют классификации К. Леонгард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верхточные личности. Поведение лиц, принадлежащих к данной группе, обращает на себя внимание в ситуациях, связанных с ответственностью и тщательностью. Такие люди высоко ценятся в тех видах деятельности, где требуется присущая им скрупулезность и добросовестность, а склонность к педантизму не является помехой ни для них самих, ни для окружающих. Естественно, что при работе в условиях недостаточной информации, частой и резкой смены направления деятельности, необходимости удовлетворяться грубыми, приблизительными результатами в ущерб деталям, “сверхточные” личности будут находиться в состоянии постоянной фрустрации. С другой стороны, чрезмерная выраженность этих черт может вести к неудовлетворительной адаптации и в менее специфических условиях, поскольку обуславливает снижение способности действовать спонтанно, сообразно эмоциям и настроению, в связи с потребностью “все сначала тщательно обдумывать”. Даже тогда, когда объективных причин для дальнейших колебаний нет, продолжаются поиски возможных упущений. Потребность в перепроверке проделанной работы возрастает по мере увеличения ответственности, так что важные задания с большим трудом доводятся до конца. При возникновении клинически выраженных нарушений адаптации у личностей этого типа могут обнаруживаться навязчивые мысли и действия, рассматриваемые в рамках психиатрических категорий психастении и обсессивного невроз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средненный профиль этой группы лиц в исследованном юношеском контингенте характеризовался пиком профиля на седьмой шкале, отражающим описанные личностные черты, и умеренным повышением на второй и нулевой шкалах, отражающим актуальную тревогу и склонность к избирательным контакта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ля вошедших в эту группу были типичны склонность к тревожным реакциям, более или менее выраженное стремление избегать неудачи путем постоянного контроля своих действий, тщательного продумывания и взвешивания решений. Они отличались стремлением к упорядоченности, цельности и систематичности, строгому соблюдению установленных правил и распорядка, тщательному планированию предстоящей деятельности. Им была свойственна также потребность ощущать себя частью социального целого в сочетании с тревогой по поводу возможности сохранения желаемого уровня социальных контактов, скрупулезность, точность и добросовестность. Эти лица, несмотря на ответственное и добросовестное отношение к учебе и достаточный уровень подготовки, испытывали трудности при работе, протекающей в условиях эмоционального стресса и с трудом переносили сессионную нагрузку. Высокий уровень тревожности заставлял их избегать формализованных форм общественной активности и предпочитать ее неформальные виды. Их товарищеские качества оценивались высоко. Если описанные акцентированные черты заострялись, то они проявлялись неопределенным беспокойством, напряженностью, затруднением концентрации внимания, невозможностью выбрать главное и отвлечься от несущественного. При эффективной адаптации к условиям обучения и студенческому коллективу выраженность этих черт ослабевала. Появлялось умеренно выраженное стремление подчеркивать гармоничность в отношениях с окружающими, оптимизм, увеличивалась предприимчивость и изобретательность. Однако у лиц с резкой выраженностью особенностей, характерных для рассматриваемого типа, социально-психологическая адаптация затруднялась или становилась невозможной.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игидные личности. Данная группа характеризуется тенденцией к повышенной устойчивости аффективно окрашенных переживаний. В поведении это проявляется в выраженном стремлении к повышению собственной значимости, честолюбии, чувствительности в отношении несправедливости, целеустремленности, малой подверженности воздействию различных “сбивающих” факторов в деятельности. Если личность с такими чертами находит благоприятные условия для реализации связанных с ними потребностей, адаптация ее полноценна и индивидуум может быть весьма полезным членом общества. В противном случае, а также при чрезмерной выраженности ригидности наблюдается болезненная обидчивость, подозрительность, постоянные предположения о возможности ущемления каких-либо прав, склонность к преувеличению собственных способностей и объяснению неудач неблагожелательностью окружающих. Когда нарушение адаптации, обычно проявляющееся в серьезных межличностных конфликтах, достигаем степени заметного нарушения психического здоровья, оно рассматривается психиатрами как психопатический синдром сверхценных образований или паранойяльный.</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средненный профиль юношеской группы с описанными "акцентированными чертами определялся пиком на шестой шкале, который сочетался с умеренно выраженными пиками на третьей и девятой шкалах, резким снижением на нулевой и явным понижением на четвертой. В то же время приведенная на рис.12 конфигурация профиля позволяет считать, что описанные личностные черты в рассматриваемой группе сочетались с чертами демонстративности и высокой социальной экстраверсией, хорошей идентификацией со своим социальным статусом, в связи с чем обидчивость, подозрительность и ощущение ущемления каких-либо прав чаще проявлялись социально приемлемыми путями или реализовывались в ближайшем окружени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Юноши, составившие эту группу отличались настойчивостью, принципиальностью, склонностью к рационализированным возражениям при попытках изменения сформировавшихся концепций в сочетании с тенденцией относить все возникающие трудности за счет ошибочных или предвзятых действий преподавателей и сокурсников. Для этих лиц была характерна повышенная социальность. У большинства исследованных, обнаруживших такие особенности личности, описанные черты сочетались с нетерпимостью к ситуациям неопределенности, стремлением доминировать.</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умеренной выраженности описанных черт они могли даже способствовать эффективной адаптации в условиях обучения, однако при их резкой акцентированности социально-психологическая адаптация затруднялась из-за возникновения подозрительности, злопамятности, обидчивости, упорного проведения неадекватной линии поведения в вопросах несущественных, но приобретающих в их глазах сверхценное значени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стративные личности. Для этой группы акцентированных личностей характерны черты, связанные с выраженной тенденцией к вытеснению из сознания различного рода переживаний, не соответствующих потребностям индивидуума в данный момент. Потребность в утверждении собственной значимости в ходе социальных контактов у таких лиц сдерживается меньше, чем у других, вследствие готовности к вытеснению переживаний, с которыми связаны чувства стеснения и смущения, сдерживающих стремление привлекать к себе внимание окружающих. Поэтому характерологической чертой этих личностей, в первую очередь обращающей на себя внимание в повседневном общении, и бывает демонстративность. Большое значение имеет высоко развитая способность демонстративных личностей исключать из поведения все, не относящееся к соответствующей моменту роли. При умеренной выраженности акцентированных черт и наличии достаточных этических установок такого рода особенность может значительно облегчить адаптацию и способствовать социальному успеху. В противном же случае склонность к немедленному удовлетворению потребностей но неспособность подчинить свое поведение отдаленным целям проявляется в эмоционально незрелом, эгоистическом поведении. Если это поведение достигает степени, при которой можно говорить о психопатических расстройствах, оно носит характер патологического эгоизма, типичного для истероидных психопатов. Кроме того, повышенная способность к вытеснению распространяется и на различные соматические явления в форме истерических автоматизмов и инактивации (выключение или автоматизация двигательных навыков, нарушение вегетативных функций и т.д.).</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усредненном профиле группы студентов с акцентированными чертами этого типа (рис.13) рассмотренные особенности находят свое отражение в ведущем пике профиля на третьей шкале и умеренном ее повышении на первой. Помимо этих пиков, определяющих форму профиля, отмечает, небольшое его повышение на восьмой шкале и выраженное снижение на нулевой, а на оценочных шкалах - наиболее выраженный подъем на шкале К.</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Юноши с таким типом профиля отличались потребностью привлекать и удерживать благожелательное внимание окружающих, быть “душой компании”. Эта потребность успешно реализовывалась при нерезкой выраженности акцентированных черт, тенденция отрицать свои трудности и любые формы неблагополучия (что отражается в сочетании пика профиля на третьей шкале с его повышением на шкале К), способности организовывать широкие, хотя и поверхностные контакты. Если по мере углубления контактов и более тесном взаимодействии межличностные отношения нарушались, лица этого типа предпочитали обычно сменить сужение, а не пытаться изменить свое поведение, чтобы наладить изменившиеся отношени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х адаптация к процессу обучения в существенной мере определялась характером отношений, которые складывались между ними, преподавателями и сокурсниками, и они плохо переносили четко формализованные ситуации. В частности, зкзаменационный стресс у них более выражен в условиях тестового экзамена, чем при сдаче экзамена благожелательному преподавателю. Неспособность реализовать свои притязания, соответствовать предъявляемым требованиям, поддерживать значимые или необходимые отношения приводили к декомпенсации состояния, которое чаще проявлялось истерической симптоматикой или развитием соматических нарушений, позволяющих выйти из ситуации социально приемлемым путе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Циклотимические личности. Отнесенные к этой группе индивидуумы характеризуются длительным преобладанием повышенного или, наоборот, пониженного фона настроения, которое по своей интенсивности и устойчивости неадекватно вызвавшей его причине. Нередко такую причину вообще не удаемся определить и колебания настроения происходят, по всей видимости, спонтанно. Разновидностями может быть постоянно повышенное настроение с выраженной склонностью к активности в различных сферах деятельности, многообразием интересов и высокой психической и физической выносливостью (гипертимные личности). При этом может превалировать либо компонент собственно хорошего настроения с относительно умеренной активностью, либо утрированная активность без существенной эйфории. Пока деятельность таких личностей остается продуктивной и направлена на общественно полезные цели (чему в профиле методики соответствует умеренный пик на девятой шкале) адаптация их, осуществляемая обычно по гетеропластическому типу, весьма совершенна. Если, однако, черта эта заострена настолько, что многочисленные предприятия не доводятся до конца, объективные трудности и препятствия не учитываются, теряется чувство дистанции и такта в межличностных отношениях, то такое поведение более характерно для гипертимных психопатических личностей.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выраженной акцентированности этих черт отмечалось снижение адаптированности из-за недостаточной способности реализовывать целенаправленное поведение, повышенной отвлекаемости, чрезмерно легкого переключения с одного вида деятельности на другой, переоценке собственных возможностей. Межличностные отношения могли нарушаться из-за неспособности поддерживать длительные контакты, адекватно оценивать реакции окружающих, развязности, бестактност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рассматриваемом юношеском контингенте усредненный профиль этой группы характеризовался выраженным пиком на девятой шкале и не менее выраженным снижением на второй, что указывало на равную выраженность компонентов активности и аффекта в гипертимном фоне. Снижение профиля на нулевой шкале отражает широту, нестойкость и поверхностный характер контактов, а повышение по шкале К оказывает на реализацию активности, главным образом, в условиях, ограниченных конвенциальной нормой (т. е. в рамках социально одобряемых форм деятельност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сследованные студенты с таким типом профиля отличались активностью, жизнерадостностью, инициативностью, поддерживали широкие общественные связи. При наличии оптимистической оценки перспективы они обнаруживали четкую тенденцию к удовлетворенности своим положением в институте, отношениями со значимыми для них людьми, качеством учебного процесса. Высокая самооценка этих лиц сохранялась даже при средней успеваемости. При резкой выраженности акцентированных черт у лиц этого типа появлялись неадекватная гиперактивность, несдержанность, повышалась отвлекаемость, неустойчивость внимания, появлялась недооценка трудностей и склонность планировать существенно важную деятельность на заведомо недостаточные срок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качестве антипода указанной черты описывают тенденцию к постоянно пониженному настроению, часто с некоторой заторможенностью в протекании психических и моторных актов, пониженной продуктивностью в работе. Это личности гипотимные. Для лиц этого типа характерно серьезное отношение к жизни сосредоточение на печальных ее аспектах, неблагоприятных событиях, тенденция к пессимистической оценке ситуации и перспектив. Они отличаются также склонностью поддерживать относительно узкий круг значимых контактов, тягостными реакциями на их прекращение и затруднениями при необходимости образовывать новые контакты иди поддерживать широкие социальные связи. Пока эти лица успешно справляются с повседневными обязанностями и остаются адаптированными в привычной среде (при этом характерный для них пик' профиля на второй шкале остается умеренным), они могут быть достаточно эффективными благодаря тактичности, серьезному отношению к деятельности и окружению, обычно хорошей интериоризации социальной нормы, развитым этическим ценностям, блокаде эгоистических тенденций. Во многих видах деятельности, особенно связанных с необходимостью к поддержанию широкого круга контактов, выполнению деятельности в высоком темпе и в ограниченные сроки, осуществлению роли лидера, они не могут соперничать с окружающими, выполнять работу на уровне своего обычно высокого внутреннего стандарта, что приводит к развитию интрапсихического конфликта и декомпенсации состояния, выражающейся в углублении депрессивных тенденций. Причиной декомпенсации может служить выраженное изменение жизненного стереотипа и разрыв сложившихся межличностных контактов. В этом случае отмечается еще более глубокое снижение эмоционального фона, инициативности, продуктивности, что в профиле методики отражается в повышении пика на второй шкале обычно с понижением его на девятой. Как уже отмечалось, описанные черты устанавливаются уже в детстве. Для юношеского контингента такие черты не являются характерными и обычно выделяют лиц этого типа из числа сверстнико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исследованном юношеском контингенте усредненный профиль гипотимных акцентированных личностей характеризовался пиком на второй шкале, снижением его на девятой и дополнительными подъемами на седьмой и нулевой шкалах. В период обучения студенты с такими личностными особенностями отличались добросовестным отношением к занятиям, серьезным стремлением к получению знаний, чувством . ответственности. Формальная успеваемость у них обычно была ниже, чем уровень их компетентности из-за неспособности быстро включаться в экзаменационную ситуацию при устном экзамене и недостаточном темпе выполнения заданий при тестовом. О них, как правило, хорошо отзывались товарищи, но тем не менее они держались обособленно или примыкали к небольшой группе, хотя потребность в эмпатической связи у них выражен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прессивные состояния, возникающие при декомпенсации у таких акцентированных личностей, могли приводить к невозможности продолжать обучение, академическим отпускам, иногда повторным.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днократное обследование с помощью методики многостороннего исследования личности позволяет решать вопрос о наличии стойкой гипер- или гипотимии, преходящих состояний одного из этих типов или их смене, нередко наблюдающейся у циклотимических личностей. Для решения этого вопроса необходимо повторное исследование в процессе динамического наблюдени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утичные личности: Если рассматривать личность с точки зрения того значения, которое имеют для нее переживания, связанные с внешним или внутренним миром, то можно отметить, что лица, которые по тем или иным причинам предпочитают одиночество контактам с людьми, нередко испытывают определенный недостаток социализации. Поскольку именно от особенностей социализации в конечном счет зависит степень, в которой индивидуум разделяет общие установки, социальные навыки и роли, то становится очевидным, что такие личности более или менее отличаются своеобразием и оторванностью от реальности, особенно в отношениях с окружающими. Такая “автономия” психики обозначается как аутиз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умеренной выраженности аутизма можно отметить развитое воображение, оригинальность мышления, малую эмоциональную реактивность в ситуациях, являющихся конфликтными для большинства, что может положительно сказываться на адаптации. Сравнительная эмоциональная независимость от окружающих и различия в системе ценностей могут, однако, создавать почву для неудовлетворительных межличностных отношений. Кроме того, обусловленная этими явлениями - недостаточность обратной связи, т. е. адекватной оценки реакции окружающих на собственные поступки, может в наиболее неблагоприятных случаях иметь следствием прогрессирующий, самоподдерживающийся процесс своеобразной организации мышления, особенно сказывающийся в сфере межличностных отношений, что может уже приобретать психопатологическое значени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средненный профиль студентов вошедших в эту группу, характеризовался пиком на восьмой шкале, отражающим степень отчуждения, дистанцирования, аспонтанности, тогда как относительно низкий уровень профиля на нулевой шкале свидетельствует о формально достаточных контактах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Юноши этого типа характеризовались более или менее своеобразным модусом мышления, логики и ценностных ориентаций, ориентированностью преимущественно на собственные, а не на внешние критерии поведения. Благодаря этому уменьшалась их зависимость от социальной среды. Этим лицам был свойственен также некоторый инфантилизм. При умеренной выраженности описанных черт они могли даже способствовать эффективной адаптации в условиях обучения, исключая неоправданную тревогу и способствуя поиску оригинальных подходов в решений. Однако даже при удовлетворительной адаптации такого рода личности испытывали социальные затруднения в большей мере, чем это было свойственно их однокурсника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 лиц с выраженной акцентированностью этих черт затруднения в организации социальных контактов в значительной мере определяли нарушения адаптации, порождали ощущения отчужденности, непонятости, отгороженности. Помимо этого выраженное своеобразие логики могло вызвать существенные осложнения в усвоении учебной программы или даже приводить к неспособности воспринять е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управляемые личности. Относящиеся к данной группе субъекты склонны реагировать на влияние преобладающей в данный момент эмоции без достаточного осмысливания ситуации. Такая несдержанность проявляется, в частности, в агрессивных актах, совершаемых в состоянии гнева. При этом выраженность реакций чрезмерна, их интенсивность очевидно не соответствует вызвавшей их причине. Реакции недовольства и протеста, не обязательно доходящие до степени явноагрессивных поступков, могут возникать по самым разнообразные поводам, особенно при попытках регламентировать действия таких личностей или в ситуациях, предполагающих жесткий, формализованный контроль.</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Хотя эти реакции бывают, вероятно, наиболее частой причина” конфликтов, чрезмерная спонтанность и необдуманность поведения проявляются и в других сферах, например в сексуальной.</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ля лиц этого типа вообще характерна тенденция к непосредственной, нередко импульсивной реализации своих влечений без предварительного продумывания последствий, планирования, учета социально этических норм. Нередко эти лица склонны к злоупотреблению алкоголем.</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средненный профиль исследованной группы юношей этого типа характеризовался пиком на четвертой шкале, отражающим низкий уровень интериоризации социальной нормы и неспособность извлекать пользу из собственного негативного опыта, и подъемом на восьмой и девятой шкалах, отражающим трудность фиксации на какой-либо определенной деятельност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благоприятных условиях и умеренной выраженности описанных черт они могут длительное время не препятствовать эффективной деятельности и, в частности, процессу обучения, особенно при наличии достаточно высокого формального интеллекта. Однако, при длительном и тесном взаимодействии с окружением, в условиях регламентации учебного процесса свойственные личностям этого типа импульсивность, неспособность учитывать принятые нормы, подчиняться требованиям дисциплины неизбежно обуславливают затруднения социальной адаптации, порождают конфликты. Такие студенты нетерпеливы, неспособны к систематической деятельности, легко переключаются на удовлетворение сиюминутных побуждений. Повторные нарушения дисциплины, асоциальные поступки, склонность к злоупотреблению алкоголем осложняют их обучение, а иногда делают невозможным его продолжени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блюдающиеся в юношеском возрасте акцентированные личностные черты могут в дальнейшем трансформироваться и ослабляться. Однако в большинстве случаев они устойчиво сохраняются и в зрелом возрасте.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заключение следует отметить, что в процессе индивидуальной диагностики необходимо учитывать не только основной тип профиля, позволяющий судить о типе акцентированной личности, но и все дополнительные его пики, в соответствии с принципами, изложенными в разделе “Основы интерпретации”.</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литературы</w:t>
      </w:r>
    </w:p>
    <w:p>
      <w:pPr>
        <w:pStyle w:val="Normal"/>
        <w:widowControl w:val="false"/>
        <w:spacing w:before="120" w:after="0"/>
        <w:ind w:firstLine="590"/>
        <w:jc w:val="both"/>
        <w:rPr/>
      </w:pPr>
      <w:r>
        <w:rPr>
          <w:rFonts w:cs="Times New Roman" w:ascii="Times New Roman" w:hAnsi="Times New Roman"/>
          <w:color w:val="000000"/>
          <w:sz w:val="24"/>
          <w:szCs w:val="24"/>
        </w:rPr>
        <w:t xml:space="preserve">Для подготовки данной работы были использованы материалы с сайта </w:t>
      </w:r>
      <w:r>
        <w:rPr>
          <w:color w:val="000000"/>
        </w:rPr>
        <w:t>http://www.bigmir.net/</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qFormat/>
    <w:rPr>
      <w:rFonts w:ascii="Arial" w:hAnsi="Arial" w:cs="Arial"/>
      <w:sz w:val="20"/>
      <w:szCs w:val="20"/>
    </w:rPr>
  </w:style>
  <w:style w:type="character" w:styleId="Style17">
    <w:name w:val="номер страницы"/>
    <w:qFormat/>
    <w:rPr/>
  </w:style>
  <w:style w:type="character" w:styleId="Style18">
    <w:name w:val="Нижний колонтитул Знак"/>
    <w:qFormat/>
    <w:rPr>
      <w:rFonts w:ascii="Arial" w:hAnsi="Arial" w:cs="Arial"/>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5:26:00Z</dcterms:created>
  <dc:creator>ЛПФО УТП НВАЭС</dc:creator>
  <dc:description/>
  <cp:keywords/>
  <dc:language>en-US</dc:language>
  <cp:lastModifiedBy>Mage</cp:lastModifiedBy>
  <dcterms:modified xsi:type="dcterms:W3CDTF">2011-10-09T15:26:00Z</dcterms:modified>
  <cp:revision>2</cp:revision>
  <dc:subject/>
  <dc:title>MMPI</dc:title>
</cp:coreProperties>
</file>