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ole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у американскую хардкор-группу возглавляет Кортни Лав (р. 9 июля 1965, Сан-Франциско, США; вокал, гитара). Экс-стриптизерша и актриса, игравшая вторые роли в фильмах Алекса Кокса "Sid And Nancy" и "Straight To Hell", она родилась в семье хиппи (музыканта Хэнка Харрисона из "Grateful dead" и врача из штата Орегон Линды Кэрролл) и еще маленьким ребенком побывала на фестивале в Вудстоке. Она провела остальную часть ее детства в школах - интернатах в Англии и Новой Зеландии, где ее родители купили овечью ферму, перед тем как отправиться путешествовать по всему миру в ее подростковый пери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же Кортни провела некоторое время в Сан-Франциско, основывая злополучную "Sugar Baby Doll" (с Дженнифер Финч и Кэт Бьелланд), а также участвовала в формировании состава бьелландовской "Babes in Toyland". В Лос-Анджелесе, Лав некоторое время участвовала в качестве вокалиста на репетициях "Faith no mor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ддержке Кима Гордона из "Sonic youth" Кортни сформировала группу "Hole", в состав которой вошли Каролина Ру (ударные), Джилл Эмери (бас) и Эрик Эрландсон (р. 9 января 1963, Лос-Анджелес, США; гитара). Команда быстренько произвела на свет три прекрасных сингла "Retard Girl", "Dicknail", и "Teenage Whore", исполненных в мрачной сексуальной лирической манере. Благоприятные отзывы британской прессы, в особенности "Melody maker", помогли "Hole" стать одной из наиболее многообещающих новых групп 1991 года. Равно внушительным был дебютный альбом, спродюсированный Доном Флемингом и Кимом Гордоном. "Hole" отправилась в европейское турне вместе с "Mudhoney". Именно на этих концертах Кортни прославилась как первая женщина-музыкант, "крушащая" свою гитару на сце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арте 1992-го Лав вышла замуж за певца и гитариста "Нирваны" Курта Кобейна. Месяц спустя состав "Hole" покинула басистка Эмери, а вскоре и Ру последовала ее пример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последующие годы домашние проблемы у Кортни превалировали над ее музыкальной деятельностью, но вскоре после смерти Кобейна вышел новый диск "Live through this". Этот альбом содержал еще одно потрясающее собрание композиций, написанных с интеллектом. В него вошла песня "I Think That I Would Die", написанная в соавторстве со старой подругой и партнером Кэт Бьелланд, а также кавер-версию группы "Young marble giants" - "Credit In The Straight World". На замену для Эмери и Ру были взяты Кристина Пфафф (бас) и Пэтти Шемел (р. 24 апреля 1967, Сиэтл, США; ударные). Но несчастья опять преследовали Лав. Пфафф была найдена умершей от передозировки героина в своей ванной. Это случилось вскоре после выхода альбома, и всего спустя два месяца после смерти Кобей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чередного тура 1994 года по Австралии, Азии и Европе ей на замену была взята Мелисса Ауф Дер Маур (р. 17 марта 1972, Монреаль, Канада). Газеты опять пестрели заголовками о неадекватном поведении Лав на сцене. В 1997 году Кортни снялась в главной роли в фильме "The People Vs Larry Flynt". Вышедший в этом же году альбом "My body the hand grenade" представлял собой собрание редкого и не издававшегося материала ранних дней группы, скомпилированных Эрландсоном. Этот диск послужил временной заменой для нетерпеливо ожидаемого "Celebrity skin". В 1998 году из группы ушла Ауф Дер Маур, присоединившаяся к "Smashing pumpkins". В мае 2002 года было официально заявлено о роспуске групп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urtney Love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Eric Erlandso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amantha Maloney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retty On The Inside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Through This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y Body The Hand Grenade - 1997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elebrit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kin</w:t>
      </w:r>
      <w:r>
        <w:rPr>
          <w:color w:val="000000"/>
          <w:sz w:val="24"/>
          <w:szCs w:val="24"/>
        </w:rPr>
        <w:t xml:space="preserve"> - 1998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0:00Z</dcterms:created>
  <dc:creator>USER</dc:creator>
  <dc:description/>
  <cp:keywords/>
  <dc:language>en-US</dc:language>
  <cp:lastModifiedBy>Mage</cp:lastModifiedBy>
  <dcterms:modified xsi:type="dcterms:W3CDTF">2011-10-11T16:10:00Z</dcterms:modified>
  <cp:revision>2</cp:revision>
  <dc:subject/>
  <dc:title>Hole</dc:title>
</cp:coreProperties>
</file>