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Grand Funk Railroad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снованная в 1968 году, "Grand Funk Railroad" была первой американской хард-рок-группой, достигшей массовой известности, при одновременном неприятии многими слушателями и критиками. Команда состояла из гитариста Марка Фарнера (р. 29 сентября 1948, Флинт, США), басиста Мела Шачера (р. 3 апреля 1951, Овоссо, США) и ударника Дона Брюэра (р. 3 сентября 1948, Флинт, США). "Grand funk" был побочным проектом популярной в середине 60-х в окрестностях Мичигана рок-группы "Terry Knight And The Pack". Фарнер и Брюэр оба являлись членами этого коллектива (Брюэр до этого еще играл в "Jazz Masters"). После издания на малоизвестном лейбле "Lucky Eleven" сингла "I (Who Have Nothin)", который достиг 46 позиции в американских чартах, к "Pack" присоединился Шачер, до этого игравший в "? </w:t>
      </w:r>
      <w:r>
        <w:rPr>
          <w:color w:val="000000"/>
          <w:sz w:val="24"/>
          <w:szCs w:val="24"/>
          <w:lang w:val="en-US"/>
        </w:rPr>
        <w:t xml:space="preserve">And The Mysterian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этого момента Найт забросил свою вокальную деятельность и стал менеджером группы, переименовав ее в "Grand Funk Railroad". Новое трио в 1969 году подписало контракт с "Capitol Records" и немедленно начало делать себе имя, приняв участие на нескольких больших поп-фестивалях. Их первые синглы попадали в чарты, но "Grand Funk" скоро доказал свою реальную силу и на альбомном рынке. "On Time" поднялся на 27 позицию в 1969-м, а "Grand Funk Railroad" 1970 года был уже на 11 мес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лету того года концерты группы пользовались большой популярностью, а их альбомы обычно попадали в Топ 10 в течение следующих четырех лет. Из них самый большой успех имел диск 1973 года "We're An American Band", ставший бестселлером и достигший 2 позиции в чартах. Огромный успех группы часто приписывается бурной деятельности ее менеджера Найта. В 1970-м Найт, по слухам, заплатил кругленькую сумму за огромный рекламный щит, установленный на знаменитой нью-йоркской "Times Square". Это было сделано для промоушена альбома "Closer To Home", который впоследствии стал их первым попаданием в Топ 10, а заглавная композиция с этого диска постоянно крутилась в эфире. Та рекламная кампания имела неприятные отклики в прессе, однако популярность коллектива у публики продолжала расти. В июне 1971-го, например, "Grand Funk Railroad" стали второй группой после "Beatles", заполнившей нью-йоркский "Shea Stadium". Их записи продавались в большом количестве несмотря на то, что многие радиостанции их игнорировал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онцертник 1970 года, достигший 5-й позиции в чартах, включал в себя знаменитую композицию Фарнера</w:t>
      </w:r>
      <w:r>
        <w:rPr>
          <w:color w:val="000000"/>
          <w:sz w:val="24"/>
          <w:szCs w:val="24"/>
          <w:lang w:val="en-US"/>
        </w:rPr>
        <w:t xml:space="preserve"> "Mean Mistreater". </w:t>
      </w:r>
      <w:r>
        <w:rPr>
          <w:color w:val="000000"/>
          <w:sz w:val="24"/>
          <w:szCs w:val="24"/>
        </w:rPr>
        <w:t xml:space="preserve">В следующем году вышли альбомы "Survival" и "E Pluribus Funk", прославившийся своей "круглой" обложкой. В 1972 группа начала разборки с Найтом, закончившиеся рядом судебных процессов по поводу дележа миллионов долларов. После этого менеджером коллектива стал Джона Истмэн, отец Линды Маккартн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73-м группа сократила свое название до "Grand Funk" и добавила в свои ряды четвертого члена - клавишника Крэйга Фроста (р. 20 апреля 1948, Флинт, США). С продюсером Тоддом Рандгреном парни наконец достигли верхней строчки в хит-парадах со своим синглом "We're An American Band". В 1974 обработка композиции группы "Little Eva" - "The Loco-Motion" также достигла вершины чартов (первый раз в истории американской рок-музыки кавер-версия достигла верней строчки, которую раньше занимал оригинал). В 1975 году популярность команды значительно уменьшилась, и группа вернулась к ее первоначальному названию </w:t>
      </w:r>
      <w:r>
        <w:rPr>
          <w:color w:val="000000"/>
          <w:sz w:val="24"/>
          <w:szCs w:val="24"/>
          <w:lang w:val="en-US"/>
        </w:rPr>
        <w:t xml:space="preserve">"Grand Funk Railroad". </w:t>
      </w:r>
      <w:r>
        <w:rPr>
          <w:color w:val="000000"/>
          <w:sz w:val="24"/>
          <w:szCs w:val="24"/>
        </w:rPr>
        <w:t xml:space="preserve">На следующий год парни заключили контракт с "MCA records" и записали альбом "Good Singin', Good Playin'", продюсировавшийся Фрэнком Заппой. Когда этот релиз не сумел попасть в Топ 50, Фарнер подался в сольную карьеру. Другие члены команды остались вместе, взяли к себе гитариста Билли Элворти, сменили вывеску на "Flint" и потерпели коммерческую неудачу, издав всего лишь один альб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81-83 годах "Grand Funk" возродились в составе Фарнера, Брюэра и басиста Денниса Беллингера, и на лейбле "Full Moon" издали пару альбомов "Grand Funk Lives" и "What's Funk?". Но, потерпев очередную неудачу, чтобы возвратить былую силу и красоту, они снова распались. Фарнер возвратился к сольной карьере, а позже присоединился к "Adrenalin". Брюэр и Фрост присоединились к "Silver Bullet Band" Боба Сегера. В 1997 году "Grand funk" снова воссоединились и выпустили диск "Bosnia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n Brewer - ударны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el Schacher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ax Carl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Bruce Kulick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im Cashion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n Time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rand Funk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loser To Home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urvival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 Pluribus Funk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hoenix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e're An American Band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hinin' On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ll The Girls In The World Beware!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aught In The Act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orn To Die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ood Singin' Good Playin'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rand Funk Lives! - 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hat's Funk?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osnia - 1997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8:00Z</dcterms:created>
  <dc:creator>USER</dc:creator>
  <dc:description/>
  <cp:keywords/>
  <dc:language>en-US</dc:language>
  <cp:lastModifiedBy>Mage</cp:lastModifiedBy>
  <dcterms:modified xsi:type="dcterms:W3CDTF">2011-10-11T15:58:00Z</dcterms:modified>
  <cp:revision>2</cp:revision>
  <dc:subject/>
  <dc:title>Grand Funk Railroad</dc:title>
</cp:coreProperties>
</file>