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Helix</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Канадский хард-роковый проект "Helix" был основан в 1975 году братьями Дорнерами – Брентом (гитара) и Брайаном (ударные). Компанию им составили вокалист Брайан Воллмер, гитарист Пол Хакман и басист Кит "Берт" Зубригг. Группа оставила значительный след на международной рок-сцене благодаря своим броским хардовым номерам, а также колоритным видеоклипам. На ее счету два платиновых альбома и четыре "золотых" работы. В начале своей карьеры команда носила длинное название "The helix field band" и зарабатывала на жизнь тем, что "разогревала" заезжих америанцев. В частности, парни отыграли более 50-ти концертов на поддержке у Дела Шеннона. Первой студийной работой "Helix" стал альбом "Breaking Loose", выпущенный в 1979 году. Сразу же после его выхода Зубригг был заменен Майком Узелаком. Вслед за Китом свалил братишка Брайаг, присоединившийся к "Refugee". </w:t>
      </w:r>
    </w:p>
    <w:p>
      <w:pPr>
        <w:pStyle w:val="Normal"/>
        <w:widowControl w:val="false"/>
        <w:spacing w:before="120" w:after="0"/>
        <w:ind w:firstLine="567"/>
        <w:jc w:val="both"/>
        <w:rPr>
          <w:color w:val="000000"/>
          <w:sz w:val="24"/>
          <w:szCs w:val="24"/>
        </w:rPr>
      </w:pPr>
      <w:r>
        <w:rPr>
          <w:color w:val="000000"/>
          <w:sz w:val="24"/>
          <w:szCs w:val="24"/>
        </w:rPr>
        <w:t xml:space="preserve">В записи следующего диска, "White Lace And Black Leather", вместо него принимал участие Лео Нибудек. К тому времени "Helix" заимели контракт с мажорной "Capitol records" и отправились разогревать "Киссов" в их европейском туре. В 1983 году за ударной установкой появился Грег Хинз. Тогда же на MTV появился скандально известный клип "Gimme, Gimme Good Lovin", в котором снялась известная порно-звезда Трейси Лордс. </w:t>
      </w:r>
    </w:p>
    <w:p>
      <w:pPr>
        <w:pStyle w:val="Normal"/>
        <w:widowControl w:val="false"/>
        <w:spacing w:before="120" w:after="0"/>
        <w:ind w:firstLine="567"/>
        <w:jc w:val="both"/>
        <w:rPr/>
      </w:pPr>
      <w:r>
        <w:rPr>
          <w:color w:val="000000"/>
          <w:sz w:val="24"/>
          <w:szCs w:val="24"/>
        </w:rPr>
        <w:t xml:space="preserve">Альбом "Long Way To Heaven" пользовался неплохим успехом, в основном благодаря клипу "The Kid’s Are All A Shakin", постоянно мелькавшему на экранах североамериканских телевизоров. Хотя продажи диска в Америке были поменьше, чем у его предшественника, в Швеции, например он занял 14-ю позицию в чартах. В сессиях "Wild In The Streets" принимал участие клавишник Дон Эйри (экс-"Rainbow"). Также здесь погостил и бывший постоянщик Дорнер. Альбом сопровождался парой удачных клипов, сделанных на заглавную песню и на балладу "Dream On". По окончании контракта с мажорным лейблом музыканты стали испытывать финансовые затруднения и некоторые из них стали попивать. Однако в 1990 году "Хеликсу" удалось выпустить довольно приличный диск "Back For Another Taste", изданный небольшой фирмой "H&amp;S". </w:t>
      </w:r>
    </w:p>
    <w:p>
      <w:pPr>
        <w:pStyle w:val="Normal"/>
        <w:widowControl w:val="false"/>
        <w:spacing w:before="120" w:after="0"/>
        <w:ind w:firstLine="567"/>
        <w:jc w:val="both"/>
        <w:rPr>
          <w:color w:val="000000"/>
          <w:sz w:val="24"/>
          <w:szCs w:val="24"/>
        </w:rPr>
      </w:pPr>
      <w:r>
        <w:rPr>
          <w:color w:val="000000"/>
          <w:sz w:val="24"/>
          <w:szCs w:val="24"/>
        </w:rPr>
        <w:t xml:space="preserve">В команду на тот момент входили Воллмер, Хакман, Грэй, Хинз и Брайан Дорнер в качестве гостя. Альбом сопровождался двумя синглами, "The Storm" и "Running Wild in the 21st Century", последний из которых получил престижную премию "Much Music". Для закрепления успеха Воллмер подсуетился и издал ранние треки "Helix" на двойном компакте "The Early Years". </w:t>
      </w:r>
    </w:p>
    <w:p>
      <w:pPr>
        <w:pStyle w:val="Normal"/>
        <w:widowControl w:val="false"/>
        <w:spacing w:before="120" w:after="0"/>
        <w:ind w:firstLine="567"/>
        <w:jc w:val="both"/>
        <w:rPr/>
      </w:pPr>
      <w:r>
        <w:rPr>
          <w:color w:val="000000"/>
          <w:sz w:val="24"/>
          <w:szCs w:val="24"/>
        </w:rPr>
        <w:t>В 1992-м трагически погиб Пол Хакман, перевернувшийся на машине. Удрученные этим событием музыканты разбрелись на все четыре стороны, а Воллмер начал работу над сольной пластинкой. В</w:t>
      </w:r>
      <w:r>
        <w:rPr>
          <w:color w:val="000000"/>
          <w:sz w:val="24"/>
          <w:szCs w:val="24"/>
          <w:lang w:val="en-US"/>
        </w:rPr>
        <w:t xml:space="preserve"> 1993-</w:t>
      </w:r>
      <w:r>
        <w:rPr>
          <w:color w:val="000000"/>
          <w:sz w:val="24"/>
          <w:szCs w:val="24"/>
        </w:rPr>
        <w:t>м</w:t>
      </w:r>
      <w:r>
        <w:rPr>
          <w:color w:val="000000"/>
          <w:sz w:val="24"/>
          <w:szCs w:val="24"/>
          <w:lang w:val="en-US"/>
        </w:rPr>
        <w:t xml:space="preserve"> </w:t>
      </w:r>
      <w:r>
        <w:rPr>
          <w:color w:val="000000"/>
          <w:sz w:val="24"/>
          <w:szCs w:val="24"/>
        </w:rPr>
        <w:t>был</w:t>
      </w:r>
      <w:r>
        <w:rPr>
          <w:color w:val="000000"/>
          <w:sz w:val="24"/>
          <w:szCs w:val="24"/>
          <w:lang w:val="en-US"/>
        </w:rPr>
        <w:t xml:space="preserve"> </w:t>
      </w:r>
      <w:r>
        <w:rPr>
          <w:color w:val="000000"/>
          <w:sz w:val="24"/>
          <w:szCs w:val="24"/>
        </w:rPr>
        <w:t>записан</w:t>
      </w:r>
      <w:r>
        <w:rPr>
          <w:color w:val="000000"/>
          <w:sz w:val="24"/>
          <w:szCs w:val="24"/>
          <w:lang w:val="en-US"/>
        </w:rPr>
        <w:t xml:space="preserve"> "It’s A Business Doing Pleasure". </w:t>
      </w:r>
      <w:r>
        <w:rPr>
          <w:color w:val="000000"/>
          <w:sz w:val="24"/>
          <w:szCs w:val="24"/>
        </w:rPr>
        <w:t xml:space="preserve">Воллмер хотел выпустить его как сольник, но лейбл "Aquarius Records" настоял, чтобы на обложке стояло название "Helix". Гитарные партии на альбоме вместо Хакмана исполнял Грег Фрозер. Все остальное делали сессионные музыканты. Пластинка потерпела коммерческую неудачу, поскольку была гораздо слабее предыдущих релизов. Последующие пять лет группа практически бездействовала, лишь изредка давая случайные концерты, а Воллмер занимался воспитанием молодых вокалистов. </w:t>
      </w:r>
    </w:p>
    <w:p>
      <w:pPr>
        <w:pStyle w:val="Normal"/>
        <w:widowControl w:val="false"/>
        <w:spacing w:before="120" w:after="0"/>
        <w:ind w:firstLine="567"/>
        <w:jc w:val="both"/>
        <w:rPr>
          <w:color w:val="000000"/>
          <w:sz w:val="24"/>
          <w:szCs w:val="24"/>
        </w:rPr>
      </w:pPr>
      <w:r>
        <w:rPr>
          <w:color w:val="000000"/>
          <w:sz w:val="24"/>
          <w:szCs w:val="24"/>
        </w:rPr>
        <w:t xml:space="preserve">Лишь в 1998-м на прилавках появился альбом "Half Alive", состоявший соотвественно названию из концертных и студийных треков. Соскучившиеся фаны кинулись раскупать пластинку, а Воллмер под эту марку получил права на переиздание бэк-каталога. К 2002 году группа решила, что уже никак нельзя обойтись без новой студийной работы и приступила к сессиям.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Mike Hall - гитара </w:t>
      </w:r>
    </w:p>
    <w:p>
      <w:pPr>
        <w:pStyle w:val="Normal"/>
        <w:widowControl w:val="false"/>
        <w:spacing w:before="120" w:after="0"/>
        <w:ind w:firstLine="567"/>
        <w:jc w:val="both"/>
        <w:rPr/>
      </w:pPr>
      <w:r>
        <w:rPr>
          <w:color w:val="000000"/>
          <w:sz w:val="24"/>
          <w:szCs w:val="24"/>
          <w:lang w:val="en-US"/>
        </w:rPr>
        <w:t xml:space="preserve">Gerry Fin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Glen Gamble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aryl Gray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Brian</w:t>
      </w:r>
      <w:r>
        <w:rPr>
          <w:color w:val="000000"/>
          <w:sz w:val="24"/>
          <w:szCs w:val="24"/>
        </w:rPr>
        <w:t xml:space="preserve"> </w:t>
      </w:r>
      <w:r>
        <w:rPr>
          <w:color w:val="000000"/>
          <w:sz w:val="24"/>
          <w:szCs w:val="24"/>
          <w:lang w:val="en-US"/>
        </w:rPr>
        <w:t>Vollmer</w:t>
      </w:r>
      <w:r>
        <w:rPr>
          <w:color w:val="000000"/>
          <w:sz w:val="24"/>
          <w:szCs w:val="24"/>
        </w:rPr>
        <w:t xml:space="preserve"> - вокал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eaking Loose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te Lace &amp; Black Leather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 Rest For The Wicked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kin' The Razors Edge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ng Way To Heaven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ld In The Streets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ver 60 Minutes With Helix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ck For Another Taste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s A Business Doing Pleasure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lf Alive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ep Cuts - 1999 </w:t>
      </w:r>
    </w:p>
    <w:p>
      <w:pPr>
        <w:pStyle w:val="Normal"/>
        <w:widowControl w:val="false"/>
        <w:spacing w:before="120" w:after="0"/>
        <w:ind w:firstLine="567"/>
        <w:jc w:val="both"/>
        <w:rPr>
          <w:color w:val="000000"/>
          <w:sz w:val="24"/>
          <w:szCs w:val="24"/>
        </w:rPr>
      </w:pPr>
      <w:r>
        <w:rPr>
          <w:color w:val="000000"/>
          <w:sz w:val="24"/>
          <w:szCs w:val="24"/>
        </w:rPr>
        <w:t xml:space="preserve">B Sides - 1999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8:00Z</dcterms:created>
  <dc:creator>USER</dc:creator>
  <dc:description/>
  <cp:keywords/>
  <dc:language>en-US</dc:language>
  <cp:lastModifiedBy>Mage</cp:lastModifiedBy>
  <dcterms:modified xsi:type="dcterms:W3CDTF">2011-10-11T15:58:00Z</dcterms:modified>
  <cp:revision>2</cp:revision>
  <dc:subject/>
  <dc:title>Helix</dc:title>
</cp:coreProperties>
</file>